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5941060" cy="939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939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330" cy="939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330" cy="939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965" cy="939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1695" cy="9390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39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330" cy="9393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330" cy="939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39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4235" cy="9392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3600" cy="9392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1695" cy="9392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330" cy="9394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39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330" cy="9392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330" cy="9397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330" cy="9392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965" cy="9394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39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2965" cy="9394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39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3600" cy="9392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41695" cy="93935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11906" w:h="16838"/>
      <w:pgMar w:left="1077" w:right="680" w:gutter="0" w:header="567" w:top="623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</w:rPr>
    </w:pPr>
    <w:r>
      <w:rPr>
        <w:sz w:val="12"/>
      </w:rPr>
      <w:t>http://ldn-knigi.lib.ru    (ldn-knigi.narod.ru)   Nina &amp; Leon Dotan   06.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 xml:space="preserve">Г. Фридкин  «Музыкальные диктанты» </w:t>
    </w:r>
  </w:p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Москва,  1965 г.</w:t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24:00Z</dcterms:created>
  <dc:creator>ldn-knigi.lib.ru       Nina &amp; Leon Dotan</dc:creator>
  <dc:description/>
  <dc:language>en-US</dc:language>
  <cp:lastModifiedBy>A.</cp:lastModifiedBy>
  <dcterms:modified xsi:type="dcterms:W3CDTF">2006-06-21T12:47:00Z</dcterms:modified>
  <cp:revision>7</cp:revision>
  <dc:subject/>
  <dc:title>Fridkin Musikalnije Diktanti  Moskva 1965</dc:title>
</cp:coreProperties>
</file>