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22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017895" cy="929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929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019165" cy="9293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929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019800" cy="9295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929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020435" cy="9295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929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9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019800" cy="9295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929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1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018530" cy="9298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929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3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019165" cy="9294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929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5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018530" cy="9292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929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7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017895" cy="92976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929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9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017895" cy="9298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929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1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020435" cy="9295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929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3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020435" cy="9298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929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5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018530" cy="92989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929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7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019800" cy="9296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929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9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021070" cy="92976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929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1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020435" cy="92938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929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3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019800" cy="92938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929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5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019800" cy="92938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929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7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020435" cy="92938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929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9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017895" cy="92944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929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1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017895" cy="92944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929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3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019165" cy="92989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929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sectPr>
      <w:footerReference w:type="default" r:id="rId45"/>
      <w:type w:val="nextPage"/>
      <w:pgSz w:w="11906" w:h="16820"/>
      <w:pgMar w:left="1077" w:right="567" w:gutter="0" w:header="0" w:top="68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OCR  Nina &amp; Leon Dotan  ldn-knigi.lib.ru   01.2004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OCR  Nina &amp; Leon Dotan  ldn-knigi.lib.ru   01.2004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OCR  Nina &amp; Leon Dotan  ldn-knigi.lib.ru   01.2004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OCR  Nina &amp; Leon Dotan  ldn-knigi.lib.ru   01.2004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OCR  Nina &amp; Leon Dotan  ldn-knigi.lib.ru   01.2004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OCR  Nina &amp; Leon Dotan  ldn-knigi.lib.ru   01.2004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OCR  Nina &amp; Leon Dotan  ldn-knigi.lib.ru   01.2004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OCR  Nina &amp; Leon Dotan  ldn-knigi.lib.ru   01.2004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OCR  Nina &amp; Leon Dotan  ldn-knigi.lib.ru   01.2004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OCR  Nina &amp; Leon Dotan  ldn-knigi.lib.ru   01.2004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OCR  Nina &amp; Leon Dotan  ldn-knigi.lib.ru   01.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OCR  Nina &amp; Leon Dotan  ldn-knigi.lib.ru   01.2004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OCR  Nina &amp; Leon Dotan  ldn-knigi.lib.ru   01.2004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OCR  Nina &amp; Leon Dotan  ldn-knigi.lib.ru   01.2004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OCR  Nina &amp; Leon Dotan  ldn-knigi.lib.ru   01.200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OCR  Nina &amp; Leon Dotan  ldn-knigi.lib.ru   01.200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OCR  Nina &amp; Leon Dotan  ldn-knigi.lib.ru   01.200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OCR  Nina &amp; Leon Dotan  ldn-knigi.lib.ru   01.2004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OCR  Nina &amp; Leon Dotan  ldn-knigi.lib.ru   01.2004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OCR  Nina &amp; Leon Dotan  ldn-knigi.lib.ru   01.2004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OCR  Nina &amp; Leon Dotan  ldn-knigi.lib.ru   01.2004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OCR  Nina &amp; Leon Dotan  ldn-knigi.lib.ru   01.2004</w:t>
    </w:r>
  </w:p>
</w:ftr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image" Target="media/image4.png"/><Relationship Id="rId9" Type="http://schemas.openxmlformats.org/officeDocument/2006/relationships/footer" Target="footer4.xml"/><Relationship Id="rId10" Type="http://schemas.openxmlformats.org/officeDocument/2006/relationships/image" Target="media/image5.png"/><Relationship Id="rId11" Type="http://schemas.openxmlformats.org/officeDocument/2006/relationships/footer" Target="footer5.xml"/><Relationship Id="rId12" Type="http://schemas.openxmlformats.org/officeDocument/2006/relationships/image" Target="media/image6.png"/><Relationship Id="rId13" Type="http://schemas.openxmlformats.org/officeDocument/2006/relationships/footer" Target="footer6.xml"/><Relationship Id="rId14" Type="http://schemas.openxmlformats.org/officeDocument/2006/relationships/image" Target="media/image7.png"/><Relationship Id="rId15" Type="http://schemas.openxmlformats.org/officeDocument/2006/relationships/footer" Target="footer7.xml"/><Relationship Id="rId16" Type="http://schemas.openxmlformats.org/officeDocument/2006/relationships/image" Target="media/image8.png"/><Relationship Id="rId17" Type="http://schemas.openxmlformats.org/officeDocument/2006/relationships/footer" Target="footer8.xml"/><Relationship Id="rId18" Type="http://schemas.openxmlformats.org/officeDocument/2006/relationships/image" Target="media/image9.png"/><Relationship Id="rId19" Type="http://schemas.openxmlformats.org/officeDocument/2006/relationships/footer" Target="footer9.xml"/><Relationship Id="rId20" Type="http://schemas.openxmlformats.org/officeDocument/2006/relationships/image" Target="media/image10.png"/><Relationship Id="rId21" Type="http://schemas.openxmlformats.org/officeDocument/2006/relationships/footer" Target="footer10.xml"/><Relationship Id="rId22" Type="http://schemas.openxmlformats.org/officeDocument/2006/relationships/image" Target="media/image11.png"/><Relationship Id="rId23" Type="http://schemas.openxmlformats.org/officeDocument/2006/relationships/footer" Target="footer11.xml"/><Relationship Id="rId24" Type="http://schemas.openxmlformats.org/officeDocument/2006/relationships/image" Target="media/image12.png"/><Relationship Id="rId25" Type="http://schemas.openxmlformats.org/officeDocument/2006/relationships/footer" Target="footer12.xml"/><Relationship Id="rId26" Type="http://schemas.openxmlformats.org/officeDocument/2006/relationships/image" Target="media/image13.png"/><Relationship Id="rId27" Type="http://schemas.openxmlformats.org/officeDocument/2006/relationships/footer" Target="footer13.xml"/><Relationship Id="rId28" Type="http://schemas.openxmlformats.org/officeDocument/2006/relationships/image" Target="media/image14.png"/><Relationship Id="rId29" Type="http://schemas.openxmlformats.org/officeDocument/2006/relationships/footer" Target="footer14.xml"/><Relationship Id="rId30" Type="http://schemas.openxmlformats.org/officeDocument/2006/relationships/image" Target="media/image15.png"/><Relationship Id="rId31" Type="http://schemas.openxmlformats.org/officeDocument/2006/relationships/footer" Target="footer15.xml"/><Relationship Id="rId32" Type="http://schemas.openxmlformats.org/officeDocument/2006/relationships/image" Target="media/image16.png"/><Relationship Id="rId33" Type="http://schemas.openxmlformats.org/officeDocument/2006/relationships/footer" Target="footer16.xml"/><Relationship Id="rId34" Type="http://schemas.openxmlformats.org/officeDocument/2006/relationships/image" Target="media/image17.png"/><Relationship Id="rId35" Type="http://schemas.openxmlformats.org/officeDocument/2006/relationships/footer" Target="footer17.xml"/><Relationship Id="rId36" Type="http://schemas.openxmlformats.org/officeDocument/2006/relationships/image" Target="media/image18.png"/><Relationship Id="rId37" Type="http://schemas.openxmlformats.org/officeDocument/2006/relationships/footer" Target="footer18.xml"/><Relationship Id="rId38" Type="http://schemas.openxmlformats.org/officeDocument/2006/relationships/image" Target="media/image19.png"/><Relationship Id="rId39" Type="http://schemas.openxmlformats.org/officeDocument/2006/relationships/footer" Target="footer19.xml"/><Relationship Id="rId40" Type="http://schemas.openxmlformats.org/officeDocument/2006/relationships/image" Target="media/image20.png"/><Relationship Id="rId41" Type="http://schemas.openxmlformats.org/officeDocument/2006/relationships/footer" Target="footer20.xml"/><Relationship Id="rId42" Type="http://schemas.openxmlformats.org/officeDocument/2006/relationships/image" Target="media/image21.png"/><Relationship Id="rId43" Type="http://schemas.openxmlformats.org/officeDocument/2006/relationships/footer" Target="footer21.xml"/><Relationship Id="rId44" Type="http://schemas.openxmlformats.org/officeDocument/2006/relationships/image" Target="media/image22.png"/><Relationship Id="rId45" Type="http://schemas.openxmlformats.org/officeDocument/2006/relationships/footer" Target="footer22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21:40:00Z</dcterms:created>
  <dc:creator>Nina</dc:creator>
  <dc:description/>
  <dc:language>en-US</dc:language>
  <cp:lastModifiedBy>ldn-knigi.lib.ru       Nina &amp; Leon Dotan</cp:lastModifiedBy>
  <dcterms:modified xsi:type="dcterms:W3CDTF">2004-01-11T10:43:00Z</dcterms:modified>
  <cp:revision>4</cp:revision>
  <dc:subject/>
  <dc:title>ldn-knigi.lib.ru   Nina Dotan </dc:title>
</cp:coreProperties>
</file>