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5574665" cy="939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3395" cy="939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6570" cy="939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939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030" cy="9393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300" cy="9394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939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030" cy="9393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030" cy="9392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935" cy="9394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939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300" cy="9397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2125" cy="9392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939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030" cy="9396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939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2760" cy="9396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300" cy="9393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030" cy="9395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030" cy="9395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939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5935" cy="3586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2760" cy="72256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722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030" cy="9394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939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4030" cy="9397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73395" cy="93935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w="11906" w:h="16838"/>
      <w:pgMar w:left="1247" w:right="680" w:gutter="0" w:header="284" w:top="794" w:footer="28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http://ldn-knigi.lib.ru    (http://ldn-knigi.narod.ru)       Nina &amp; Leon Dotan     06.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ru-RU"/>
      </w:rPr>
    </w:pPr>
    <w:r>
      <w:rPr>
        <w:sz w:val="18"/>
        <w:lang w:val="ru-RU"/>
      </w:rPr>
      <w:t>В. Вахромеев  «Элементарная теория музыки»  Москва,  1961 г.</w:t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9:54:00Z</dcterms:created>
  <dc:creator>Nina &amp; Leon Dotan</dc:creator>
  <dc:description/>
  <dc:language>en-US</dc:language>
  <cp:lastModifiedBy>A.</cp:lastModifiedBy>
  <dcterms:modified xsi:type="dcterms:W3CDTF">2006-06-11T09:59:00Z</dcterms:modified>
  <cp:revision>5</cp:revision>
  <dc:subject/>
  <dc:title>Vachromeev Elementarnaja teorija Musiki</dc:title>
</cp:coreProperties>
</file>