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575300" cy="939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3395" cy="939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2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3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665" cy="9396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39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3395" cy="9393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665" cy="939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935" cy="9392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8018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7150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2760" cy="9395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2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6570" cy="9395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665" cy="9396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2760" cy="9397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5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935" cy="9392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665" cy="9391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39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247" w:right="680" w:gutter="0" w:header="284" w:top="794" w:footer="28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http://ldn-knigi.lib.ru    (http://ldn-knigi.narod.ru)       Nina &amp; Leon Dotan     06.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В. Вахромеев  «Элементарная теория музыки»  Москва,  1961 г.</w: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8:46:00Z</dcterms:created>
  <dc:creator>Nina &amp; Leon Dotan</dc:creator>
  <dc:description/>
  <dc:language>en-US</dc:language>
  <cp:lastModifiedBy>A.</cp:lastModifiedBy>
  <dcterms:modified xsi:type="dcterms:W3CDTF">2006-06-11T08:51:00Z</dcterms:modified>
  <cp:revision>5</cp:revision>
  <dc:subject/>
  <dc:title>Vachromeev Elementarnaja teorija Musiki</dc:title>
</cp:coreProperties>
</file>