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hanging="0"/>
        <w:jc w:val="left"/>
        <w:outlineLvl w:val="1"/>
        <w:rPr>
          <w:color w:val="000000"/>
        </w:rPr>
      </w:pPr>
      <w:r>
        <w:rPr>
          <w:color w:val="000000"/>
        </w:rPr>
        <w:t>OCR  – Nina &amp; Leon Dotan   (06.2002)</w:t>
      </w:r>
    </w:p>
    <w:p>
      <w:pPr>
        <w:pStyle w:val="Normal"/>
        <w:keepNext w:val="true"/>
        <w:numPr>
          <w:ilvl w:val="0"/>
          <w:numId w:val="0"/>
        </w:numPr>
        <w:spacing w:lineRule="auto" w:line="240"/>
        <w:ind w:hanging="0"/>
        <w:jc w:val="left"/>
        <w:outlineLvl w:val="1"/>
        <w:rPr>
          <w:color w:val="000000"/>
        </w:rPr>
      </w:pPr>
      <w:r>
        <w:rPr>
          <w:color w:val="000000"/>
        </w:rPr>
        <w:t xml:space="preserve">ldn-knigi.narod.ru      ldn-knigi.russiantext.ru         </w:t>
      </w:r>
      <w:hyperlink r:id="rId2">
        <w:r>
          <w:rPr>
            <w:rStyle w:val="InternetLink"/>
          </w:rPr>
          <w:t>ldnleon@yandex.ru</w:t>
        </w:r>
      </w:hyperlink>
    </w:p>
    <w:p>
      <w:pPr>
        <w:pStyle w:val="Normal"/>
        <w:keepNext w:val="true"/>
        <w:numPr>
          <w:ilvl w:val="0"/>
          <w:numId w:val="0"/>
        </w:numPr>
        <w:spacing w:lineRule="auto" w:line="240"/>
        <w:ind w:hanging="0"/>
        <w:jc w:val="left"/>
        <w:outlineLvl w:val="1"/>
        <w:rPr/>
      </w:pPr>
      <w:r>
        <w:rPr>
          <w:b/>
          <w:color w:val="000000"/>
        </w:rPr>
        <w:t>Выделенные слова</w:t>
      </w:r>
      <w:r>
        <w:rPr>
          <w:color w:val="000000"/>
        </w:rPr>
        <w:t xml:space="preserve"> – так в оригинале.</w:t>
      </w:r>
    </w:p>
    <w:p>
      <w:pPr>
        <w:pStyle w:val="Normal"/>
        <w:keepNext w:val="true"/>
        <w:numPr>
          <w:ilvl w:val="0"/>
          <w:numId w:val="0"/>
        </w:numPr>
        <w:spacing w:lineRule="auto" w:line="240"/>
        <w:ind w:hanging="0"/>
        <w:jc w:val="left"/>
        <w:outlineLvl w:val="1"/>
        <w:rPr>
          <w:color w:val="000000"/>
          <w:sz w:val="24"/>
          <w:szCs w:val="36"/>
        </w:rPr>
      </w:pPr>
      <w:r>
        <w:rPr>
          <w:b/>
        </w:rPr>
        <w:t xml:space="preserve">{Х} </w:t>
      </w:r>
      <w:r>
        <w:rPr/>
        <w:t>- № страниц.  Наши примечания - шрифт меньше, курсив</w:t>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szCs w:val="36"/>
        </w:rPr>
      </w:pPr>
      <w:r>
        <w:rPr>
          <w:color w:val="000000"/>
          <w:sz w:val="24"/>
          <w:szCs w:val="36"/>
        </w:rPr>
      </w:r>
    </w:p>
    <w:p>
      <w:pPr>
        <w:pStyle w:val="FR1"/>
        <w:spacing w:lineRule="auto" w:line="240" w:before="0" w:after="0"/>
        <w:rPr>
          <w:b/>
          <w:b/>
          <w:bCs/>
          <w:color w:val="000000"/>
          <w:sz w:val="24"/>
        </w:rPr>
      </w:pPr>
      <w:r>
        <w:rPr>
          <w:b/>
          <w:bCs/>
          <w:color w:val="000000"/>
          <w:sz w:val="24"/>
          <w:szCs w:val="36"/>
        </w:rPr>
        <w:t>Д. ШУБ</w:t>
      </w:r>
    </w:p>
    <w:p>
      <w:pPr>
        <w:pStyle w:val="FR1"/>
        <w:spacing w:lineRule="auto" w:line="240" w:before="0" w:after="0"/>
        <w:rPr>
          <w:b/>
          <w:b/>
          <w:bCs/>
          <w:color w:val="000000"/>
          <w:sz w:val="24"/>
        </w:rPr>
      </w:pPr>
      <w:r>
        <w:rPr>
          <w:b/>
          <w:bCs/>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40"/>
        </w:rPr>
      </w:pPr>
      <w:r>
        <w:rPr>
          <w:color w:val="000000"/>
          <w:sz w:val="40"/>
        </w:rPr>
        <w:t>ПОЛИТИЧЕСКИЕ  ДЕЯТЕЛИ  РОССИИ</w:t>
      </w:r>
    </w:p>
    <w:p>
      <w:pPr>
        <w:pStyle w:val="FR1"/>
        <w:spacing w:lineRule="auto" w:line="240" w:before="0" w:after="0"/>
        <w:rPr>
          <w:color w:val="000000"/>
          <w:sz w:val="40"/>
          <w:szCs w:val="36"/>
        </w:rPr>
      </w:pPr>
      <w:r>
        <w:rPr>
          <w:color w:val="000000"/>
          <w:sz w:val="40"/>
          <w:szCs w:val="36"/>
        </w:rPr>
      </w:r>
    </w:p>
    <w:p>
      <w:pPr>
        <w:pStyle w:val="FR1"/>
        <w:spacing w:lineRule="auto" w:line="240" w:before="0" w:after="0"/>
        <w:rPr>
          <w:color w:val="000000"/>
          <w:sz w:val="32"/>
        </w:rPr>
      </w:pPr>
      <w:r>
        <w:rPr>
          <w:color w:val="000000"/>
          <w:sz w:val="32"/>
          <w:szCs w:val="36"/>
        </w:rPr>
        <w:t>(1850-ых—1920-ых гг.)</w:t>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szCs w:val="36"/>
        </w:rPr>
      </w:pPr>
      <w:r>
        <w:rPr>
          <w:color w:val="000000"/>
          <w:sz w:val="24"/>
          <w:szCs w:val="36"/>
        </w:rPr>
      </w:r>
    </w:p>
    <w:p>
      <w:pPr>
        <w:pStyle w:val="FR1"/>
        <w:spacing w:lineRule="auto" w:line="240" w:before="0" w:after="0"/>
        <w:rPr>
          <w:color w:val="000000"/>
          <w:sz w:val="24"/>
        </w:rPr>
      </w:pPr>
      <w:r>
        <w:rPr>
          <w:color w:val="000000"/>
          <w:sz w:val="24"/>
          <w:szCs w:val="36"/>
        </w:rPr>
        <w:t>СБОРНИК СТАТЕЙ</w:t>
      </w:r>
    </w:p>
    <w:p>
      <w:pPr>
        <w:pStyle w:val="Heading1"/>
        <w:ind w:hanging="0"/>
        <w:jc w:val="center"/>
        <w:rPr/>
      </w:pPr>
      <w:r>
        <w:rPr/>
        <w:t>ИЗДАНИЕ «НОВОГО ЖУРНАЛА»</w:t>
      </w:r>
    </w:p>
    <w:p>
      <w:pPr>
        <w:pStyle w:val="Normal"/>
        <w:spacing w:lineRule="auto" w:line="240"/>
        <w:jc w:val="center"/>
        <w:rPr>
          <w:color w:val="000000"/>
          <w:sz w:val="24"/>
        </w:rPr>
      </w:pPr>
      <w:r>
        <w:rPr>
          <w:color w:val="000000"/>
          <w:sz w:val="24"/>
        </w:rPr>
        <w:t>Нью-Йорк 1969</w:t>
      </w:r>
    </w:p>
    <w:p>
      <w:pPr>
        <w:pStyle w:val="Normal"/>
        <w:spacing w:lineRule="auto" w:line="240"/>
        <w:ind w:firstLine="720"/>
        <w:jc w:val="center"/>
        <w:rPr>
          <w:color w:val="000000"/>
          <w:sz w:val="24"/>
          <w:szCs w:val="10"/>
        </w:rPr>
      </w:pPr>
      <w:r>
        <w:rPr>
          <w:color w:val="000000"/>
          <w:sz w:val="24"/>
          <w:szCs w:val="10"/>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2"/>
        </w:rPr>
      </w:pPr>
      <w:r>
        <w:rPr>
          <w:color w:val="000000"/>
          <w:sz w:val="22"/>
          <w:szCs w:val="18"/>
        </w:rPr>
        <w:t>THE RUSSIAN POLITICAL HERITAGE</w:t>
      </w:r>
    </w:p>
    <w:p>
      <w:pPr>
        <w:pStyle w:val="Normal"/>
        <w:spacing w:lineRule="auto" w:line="240"/>
        <w:ind w:hanging="0"/>
        <w:jc w:val="center"/>
        <w:rPr>
          <w:color w:val="000000"/>
          <w:sz w:val="22"/>
          <w:szCs w:val="18"/>
        </w:rPr>
      </w:pPr>
      <w:r>
        <w:rPr>
          <w:color w:val="000000"/>
          <w:sz w:val="22"/>
          <w:szCs w:val="18"/>
        </w:rPr>
        <w:t xml:space="preserve">(From the 1850's to the 1920's) </w:t>
      </w:r>
    </w:p>
    <w:p>
      <w:pPr>
        <w:pStyle w:val="Normal"/>
        <w:spacing w:lineRule="auto" w:line="240"/>
        <w:ind w:hanging="0"/>
        <w:jc w:val="center"/>
        <w:rPr/>
      </w:pPr>
      <w:r>
        <w:rPr>
          <w:color w:val="000000"/>
          <w:sz w:val="22"/>
          <w:szCs w:val="18"/>
        </w:rPr>
        <w:t xml:space="preserve">By </w:t>
      </w:r>
      <w:r>
        <w:rPr>
          <w:smallCaps/>
          <w:color w:val="000000"/>
          <w:sz w:val="22"/>
          <w:szCs w:val="18"/>
        </w:rPr>
        <w:t>david shub</w:t>
      </w:r>
    </w:p>
    <w:p>
      <w:pPr>
        <w:pStyle w:val="Normal"/>
        <w:spacing w:lineRule="auto" w:line="240"/>
        <w:ind w:hanging="0"/>
        <w:jc w:val="center"/>
        <w:rPr>
          <w:smallCaps/>
          <w:color w:val="000000"/>
          <w:sz w:val="22"/>
          <w:szCs w:val="18"/>
        </w:rPr>
      </w:pPr>
      <w:r>
        <w:rPr>
          <w:smallCaps/>
          <w:color w:val="000000"/>
          <w:sz w:val="22"/>
          <w:szCs w:val="18"/>
        </w:rPr>
      </w:r>
    </w:p>
    <w:p>
      <w:pPr>
        <w:pStyle w:val="Normal"/>
        <w:spacing w:lineRule="auto" w:line="240"/>
        <w:ind w:hanging="0"/>
        <w:jc w:val="center"/>
        <w:rPr>
          <w:color w:val="000000"/>
          <w:sz w:val="22"/>
        </w:rPr>
      </w:pPr>
      <w:r>
        <w:rPr>
          <w:color w:val="000000"/>
          <w:sz w:val="22"/>
          <w:szCs w:val="16"/>
        </w:rPr>
        <w:t>Copyright © 1969 by David Shub. All rights preserved.</w:t>
      </w:r>
    </w:p>
    <w:p>
      <w:pPr>
        <w:pStyle w:val="Normal"/>
        <w:spacing w:lineRule="auto" w:line="240"/>
        <w:ind w:hanging="0"/>
        <w:jc w:val="center"/>
        <w:rPr/>
      </w:pPr>
      <w:r>
        <w:rPr>
          <w:color w:val="000000"/>
          <w:sz w:val="22"/>
          <w:szCs w:val="16"/>
        </w:rPr>
        <w:t xml:space="preserve">Printed m U.S.A. by </w:t>
      </w:r>
      <w:r>
        <w:rPr>
          <w:smallCaps/>
          <w:color w:val="000000"/>
          <w:sz w:val="22"/>
          <w:szCs w:val="16"/>
        </w:rPr>
        <w:t xml:space="preserve">waldon press, inc.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jc w:val="center"/>
        <w:rPr>
          <w:color w:val="000000"/>
          <w:sz w:val="22"/>
        </w:rPr>
      </w:pPr>
      <w:r>
        <w:rPr>
          <w:color w:val="000000"/>
          <w:sz w:val="22"/>
          <w:szCs w:val="16"/>
        </w:rPr>
        <w:t>New York City</w:t>
      </w:r>
    </w:p>
    <w:p>
      <w:pPr>
        <w:pStyle w:val="FR1"/>
        <w:spacing w:lineRule="auto" w:line="240" w:before="0" w:after="0"/>
        <w:rPr>
          <w:color w:val="000000"/>
          <w:sz w:val="36"/>
        </w:rPr>
      </w:pPr>
      <w:r>
        <w:rPr>
          <w:color w:val="000000"/>
          <w:sz w:val="36"/>
        </w:rPr>
        <w:t>Оглавление</w:t>
      </w:r>
    </w:p>
    <w:p>
      <w:pPr>
        <w:pStyle w:val="Normal"/>
        <w:spacing w:lineRule="auto" w:line="240"/>
        <w:ind w:firstLine="720"/>
        <w:rPr>
          <w:color w:val="000000"/>
          <w:sz w:val="24"/>
        </w:rPr>
      </w:pPr>
      <w:r>
        <w:rPr>
          <w:color w:val="000000"/>
          <w:sz w:val="24"/>
        </w:rPr>
      </w:r>
    </w:p>
    <w:p>
      <w:pPr>
        <w:pStyle w:val="Normal"/>
        <w:spacing w:lineRule="auto" w:line="240"/>
        <w:ind w:firstLine="720"/>
        <w:rPr>
          <w:b/>
          <w:b/>
          <w:bCs/>
          <w:color w:val="000000"/>
          <w:sz w:val="24"/>
        </w:rPr>
      </w:pPr>
      <w:r>
        <w:rPr>
          <w:b/>
          <w:bCs/>
          <w:color w:val="000000"/>
          <w:sz w:val="24"/>
        </w:rPr>
        <w:t xml:space="preserve">ПРЕДИСЛОВИЕ   Р. Г.   </w:t>
      </w:r>
    </w:p>
    <w:p>
      <w:pPr>
        <w:pStyle w:val="Normal"/>
        <w:spacing w:lineRule="auto" w:line="240"/>
        <w:ind w:left="720" w:hanging="0"/>
        <w:rPr>
          <w:b/>
          <w:b/>
          <w:bCs/>
          <w:color w:val="000000"/>
          <w:sz w:val="24"/>
        </w:rPr>
      </w:pPr>
      <w:r>
        <w:rPr>
          <w:b/>
          <w:bCs/>
          <w:color w:val="000000"/>
          <w:sz w:val="24"/>
        </w:rPr>
      </w:r>
    </w:p>
    <w:p>
      <w:pPr>
        <w:pStyle w:val="Normal"/>
        <w:spacing w:lineRule="auto" w:line="240"/>
        <w:ind w:left="720" w:hanging="0"/>
        <w:rPr>
          <w:b/>
          <w:b/>
          <w:bCs/>
          <w:color w:val="000000"/>
          <w:sz w:val="24"/>
        </w:rPr>
      </w:pPr>
      <w:r>
        <w:rPr>
          <w:b/>
          <w:bCs/>
          <w:color w:val="000000"/>
          <w:sz w:val="24"/>
        </w:rPr>
        <w:t xml:space="preserve">ГЛАВА I.   Основоположники русского </w:t>
      </w:r>
    </w:p>
    <w:p>
      <w:pPr>
        <w:pStyle w:val="Normal"/>
        <w:spacing w:lineRule="auto" w:line="240"/>
        <w:ind w:left="720" w:hanging="0"/>
        <w:rPr>
          <w:color w:val="000000"/>
          <w:sz w:val="24"/>
        </w:rPr>
      </w:pPr>
      <w:r>
        <w:rPr>
          <w:b/>
          <w:bCs/>
          <w:color w:val="000000"/>
          <w:sz w:val="24"/>
        </w:rPr>
        <w:t xml:space="preserve">                     </w:t>
      </w:r>
      <w:r>
        <w:rPr>
          <w:b/>
          <w:bCs/>
          <w:color w:val="000000"/>
          <w:sz w:val="24"/>
        </w:rPr>
        <w:t>револю</w:t>
        <w:softHyphen/>
        <w:t>ционного   народничества</w:t>
      </w:r>
    </w:p>
    <w:p>
      <w:pPr>
        <w:pStyle w:val="Normal"/>
        <w:spacing w:lineRule="auto" w:line="240"/>
        <w:ind w:firstLine="720"/>
        <w:rPr>
          <w:color w:val="000000"/>
          <w:sz w:val="24"/>
        </w:rPr>
      </w:pPr>
      <w:r>
        <w:rPr>
          <w:color w:val="000000"/>
          <w:sz w:val="24"/>
        </w:rPr>
        <w:t>1. Александр Герцен .....................................................................     1</w:t>
      </w:r>
    </w:p>
    <w:p>
      <w:pPr>
        <w:pStyle w:val="Normal"/>
        <w:spacing w:lineRule="auto" w:line="240"/>
        <w:ind w:firstLine="720"/>
        <w:rPr>
          <w:color w:val="000000"/>
          <w:sz w:val="24"/>
        </w:rPr>
      </w:pPr>
      <w:r>
        <w:rPr>
          <w:color w:val="000000"/>
          <w:sz w:val="24"/>
        </w:rPr>
        <w:t>2. Николай Чернышевский ...........................................................   15</w:t>
      </w:r>
    </w:p>
    <w:p>
      <w:pPr>
        <w:pStyle w:val="Normal"/>
        <w:spacing w:lineRule="auto" w:line="240"/>
        <w:ind w:firstLine="720"/>
        <w:rPr>
          <w:color w:val="000000"/>
          <w:sz w:val="24"/>
        </w:rPr>
      </w:pPr>
      <w:r>
        <w:rPr>
          <w:color w:val="000000"/>
          <w:sz w:val="24"/>
        </w:rPr>
        <w:t>3. Петр Лавров ................................................................................   29</w:t>
      </w:r>
    </w:p>
    <w:p>
      <w:pPr>
        <w:pStyle w:val="Normal"/>
        <w:spacing w:lineRule="auto" w:line="240"/>
        <w:ind w:firstLine="720"/>
        <w:rPr>
          <w:color w:val="000000"/>
          <w:sz w:val="24"/>
        </w:rPr>
      </w:pPr>
      <w:r>
        <w:rPr>
          <w:color w:val="000000"/>
          <w:sz w:val="24"/>
        </w:rPr>
        <w:t>4. Николай Михайловский ............................................................   41</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pPr>
      <w:r>
        <w:rPr>
          <w:b/>
          <w:bCs/>
          <w:color w:val="000000"/>
          <w:sz w:val="24"/>
        </w:rPr>
        <w:t xml:space="preserve">ГЛАВА II.   Русские предтечи Ленина </w:t>
      </w:r>
      <w:r>
        <w:rPr>
          <w:color w:val="000000"/>
          <w:sz w:val="24"/>
        </w:rPr>
        <w:t>.....................................   54</w:t>
      </w:r>
    </w:p>
    <w:p>
      <w:pPr>
        <w:pStyle w:val="Normal"/>
        <w:spacing w:lineRule="auto" w:line="240"/>
        <w:ind w:firstLine="720"/>
        <w:rPr>
          <w:color w:val="000000"/>
          <w:sz w:val="24"/>
        </w:rPr>
      </w:pPr>
      <w:r>
        <w:rPr>
          <w:color w:val="000000"/>
          <w:sz w:val="24"/>
        </w:rPr>
        <w:t>1. Петр Заичневский .......................................................................   54</w:t>
      </w:r>
    </w:p>
    <w:p>
      <w:pPr>
        <w:pStyle w:val="Normal"/>
        <w:spacing w:lineRule="auto" w:line="240"/>
        <w:ind w:firstLine="720"/>
        <w:rPr>
          <w:color w:val="000000"/>
          <w:sz w:val="24"/>
        </w:rPr>
      </w:pPr>
      <w:r>
        <w:rPr>
          <w:color w:val="000000"/>
          <w:sz w:val="24"/>
        </w:rPr>
        <w:t>2. Петр Ткачев .................................................................................   67</w:t>
      </w:r>
    </w:p>
    <w:p>
      <w:pPr>
        <w:pStyle w:val="Normal"/>
        <w:spacing w:lineRule="auto" w:line="240"/>
        <w:ind w:firstLine="720"/>
        <w:rPr>
          <w:color w:val="000000"/>
          <w:sz w:val="24"/>
        </w:rPr>
      </w:pPr>
      <w:r>
        <w:rPr>
          <w:color w:val="000000"/>
          <w:sz w:val="24"/>
        </w:rPr>
        <w:t>3. Михаил Бакунин и Сергей Нечаев .............................................  71</w:t>
      </w:r>
    </w:p>
    <w:p>
      <w:pPr>
        <w:pStyle w:val="Normal"/>
        <w:spacing w:lineRule="auto" w:line="240"/>
        <w:ind w:firstLine="720"/>
        <w:rPr>
          <w:color w:val="000000"/>
          <w:sz w:val="24"/>
        </w:rPr>
      </w:pPr>
      <w:r>
        <w:rPr>
          <w:color w:val="000000"/>
          <w:sz w:val="24"/>
        </w:rPr>
        <w:t>4. Бакунин, Нечаев и Ленин ...........................................................   81</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pPr>
      <w:r>
        <w:rPr>
          <w:b/>
          <w:bCs/>
          <w:color w:val="000000"/>
          <w:sz w:val="24"/>
        </w:rPr>
        <w:t>ГЛАВА III. Г. В. Плеханов и большевики до 1914 г.</w:t>
      </w:r>
      <w:r>
        <w:rPr>
          <w:color w:val="000000"/>
          <w:sz w:val="24"/>
        </w:rPr>
        <w:t xml:space="preserve"> .............  101</w:t>
      </w:r>
    </w:p>
    <w:p>
      <w:pPr>
        <w:pStyle w:val="Heading5"/>
        <w:ind w:firstLine="720"/>
        <w:rPr>
          <w:color w:val="000000"/>
          <w:sz w:val="24"/>
        </w:rPr>
      </w:pPr>
      <w:r>
        <w:rPr>
          <w:color w:val="000000"/>
          <w:sz w:val="24"/>
        </w:rPr>
      </w:r>
    </w:p>
    <w:p>
      <w:pPr>
        <w:pStyle w:val="Heading5"/>
        <w:ind w:firstLine="720"/>
        <w:rPr/>
      </w:pPr>
      <w:r>
        <w:rPr/>
        <w:t xml:space="preserve">ГЛАВА IV. Либерализм в России </w:t>
      </w:r>
      <w:r>
        <w:rPr>
          <w:b w:val="false"/>
          <w:bCs w:val="false"/>
        </w:rPr>
        <w:t>.............................................  113</w:t>
      </w:r>
    </w:p>
    <w:p>
      <w:pPr>
        <w:pStyle w:val="Normal"/>
        <w:spacing w:lineRule="auto" w:line="240"/>
        <w:ind w:firstLine="720"/>
        <w:rPr/>
      </w:pPr>
      <w:r>
        <w:rPr>
          <w:b/>
          <w:bCs/>
          <w:color w:val="000000"/>
          <w:sz w:val="24"/>
        </w:rPr>
        <w:t xml:space="preserve">                     </w:t>
      </w:r>
      <w:r>
        <w:rPr>
          <w:b/>
          <w:bCs/>
          <w:color w:val="000000"/>
          <w:sz w:val="24"/>
        </w:rPr>
        <w:t xml:space="preserve">Первая Государственная Дума </w:t>
      </w:r>
      <w:r>
        <w:rPr>
          <w:color w:val="000000"/>
          <w:sz w:val="24"/>
        </w:rPr>
        <w:t>...........................   129</w:t>
      </w:r>
    </w:p>
    <w:p>
      <w:pPr>
        <w:pStyle w:val="Normal"/>
        <w:spacing w:lineRule="auto" w:line="240"/>
        <w:ind w:firstLine="720"/>
        <w:rPr>
          <w:b/>
          <w:b/>
          <w:bCs/>
          <w:color w:val="000000"/>
          <w:sz w:val="24"/>
        </w:rPr>
      </w:pPr>
      <w:r>
        <w:rPr>
          <w:b/>
          <w:bCs/>
          <w:color w:val="000000"/>
          <w:sz w:val="24"/>
        </w:rPr>
      </w:r>
    </w:p>
    <w:p>
      <w:pPr>
        <w:pStyle w:val="Heading5"/>
        <w:ind w:firstLine="720"/>
        <w:rPr/>
      </w:pPr>
      <w:r>
        <w:rPr/>
        <w:t>ГЛАВА V. Социалисты Запада и России в первой</w:t>
      </w:r>
    </w:p>
    <w:p>
      <w:pPr>
        <w:pStyle w:val="Normal"/>
        <w:spacing w:lineRule="auto" w:line="240"/>
        <w:ind w:firstLine="720"/>
        <w:rPr/>
      </w:pPr>
      <w:r>
        <w:rPr>
          <w:b/>
          <w:bCs/>
          <w:color w:val="000000"/>
          <w:sz w:val="24"/>
        </w:rPr>
        <w:t xml:space="preserve">                    </w:t>
      </w:r>
      <w:r>
        <w:rPr>
          <w:b/>
          <w:bCs/>
          <w:color w:val="000000"/>
          <w:sz w:val="24"/>
        </w:rPr>
        <w:t xml:space="preserve">мировой войне </w:t>
      </w:r>
      <w:r>
        <w:rPr>
          <w:color w:val="000000"/>
          <w:sz w:val="24"/>
        </w:rPr>
        <w:t>..........................................................  145</w:t>
      </w:r>
    </w:p>
    <w:p>
      <w:pPr>
        <w:pStyle w:val="Normal"/>
        <w:spacing w:lineRule="auto" w:line="240"/>
        <w:ind w:firstLine="720"/>
        <w:rPr>
          <w:color w:val="000000"/>
          <w:sz w:val="24"/>
        </w:rPr>
      </w:pPr>
      <w:r>
        <w:rPr>
          <w:color w:val="000000"/>
          <w:sz w:val="24"/>
        </w:rPr>
        <w:t xml:space="preserve">                    </w:t>
      </w:r>
    </w:p>
    <w:p>
      <w:pPr>
        <w:pStyle w:val="Normal"/>
        <w:spacing w:lineRule="auto" w:line="240"/>
        <w:ind w:firstLine="720"/>
        <w:rPr>
          <w:color w:val="000000"/>
          <w:sz w:val="24"/>
        </w:rPr>
      </w:pPr>
      <w:r>
        <w:rPr>
          <w:color w:val="000000"/>
          <w:sz w:val="24"/>
        </w:rPr>
        <w:t xml:space="preserve">                    </w:t>
      </w:r>
      <w:r>
        <w:rPr>
          <w:color w:val="000000"/>
          <w:sz w:val="24"/>
        </w:rPr>
        <w:t>Плеханов и Ленин — Циммервальд .......................... 164</w:t>
      </w:r>
    </w:p>
    <w:p>
      <w:pPr>
        <w:pStyle w:val="Normal"/>
        <w:spacing w:lineRule="auto" w:line="240"/>
        <w:ind w:firstLine="720"/>
        <w:rPr>
          <w:color w:val="000000"/>
          <w:sz w:val="24"/>
          <w:szCs w:val="10"/>
        </w:rPr>
      </w:pPr>
      <w:r>
        <w:rPr>
          <w:color w:val="000000"/>
          <w:sz w:val="24"/>
          <w:szCs w:val="10"/>
        </w:rPr>
      </w:r>
    </w:p>
    <w:p>
      <w:pPr>
        <w:pStyle w:val="Normal"/>
        <w:spacing w:lineRule="auto" w:line="240"/>
        <w:ind w:firstLine="720"/>
        <w:rPr/>
      </w:pPr>
      <w:r>
        <w:rPr>
          <w:b/>
          <w:bCs/>
          <w:color w:val="000000"/>
          <w:sz w:val="24"/>
        </w:rPr>
        <w:t xml:space="preserve">ГЛАВА VI. Парвус, Ленин и Вильгельм II </w:t>
      </w:r>
      <w:r>
        <w:rPr>
          <w:color w:val="000000"/>
          <w:sz w:val="24"/>
        </w:rPr>
        <w:t>.............................  180</w:t>
      </w:r>
    </w:p>
    <w:p>
      <w:pPr>
        <w:pStyle w:val="Normal"/>
        <w:spacing w:lineRule="auto" w:line="240"/>
        <w:ind w:firstLine="720"/>
        <w:rPr>
          <w:color w:val="000000"/>
          <w:sz w:val="24"/>
        </w:rPr>
      </w:pPr>
      <w:r>
        <w:rPr>
          <w:color w:val="000000"/>
          <w:sz w:val="24"/>
        </w:rPr>
        <w:t xml:space="preserve">                     </w:t>
      </w:r>
      <w:r>
        <w:rPr>
          <w:color w:val="000000"/>
          <w:sz w:val="24"/>
        </w:rPr>
        <w:t>(Германо-большевистский заговор 1917 г.)</w:t>
      </w:r>
    </w:p>
    <w:p>
      <w:pPr>
        <w:pStyle w:val="Normal"/>
        <w:spacing w:lineRule="auto" w:line="240"/>
        <w:ind w:firstLine="720"/>
        <w:rPr>
          <w:color w:val="000000"/>
          <w:sz w:val="24"/>
        </w:rPr>
      </w:pPr>
      <w:r>
        <w:rPr>
          <w:color w:val="000000"/>
          <w:sz w:val="24"/>
        </w:rPr>
      </w:r>
    </w:p>
    <w:p>
      <w:pPr>
        <w:pStyle w:val="Normal"/>
        <w:spacing w:lineRule="auto" w:line="240"/>
        <w:ind w:firstLine="720"/>
        <w:rPr>
          <w:b/>
          <w:b/>
          <w:bCs/>
          <w:color w:val="000000"/>
          <w:sz w:val="24"/>
        </w:rPr>
      </w:pPr>
      <w:r>
        <w:rPr>
          <w:b/>
          <w:bCs/>
          <w:color w:val="000000"/>
          <w:sz w:val="24"/>
        </w:rPr>
        <w:t xml:space="preserve">ГЛАВА VII. Г. В. Плеханов в 1917 r. </w:t>
      </w:r>
    </w:p>
    <w:p>
      <w:pPr>
        <w:pStyle w:val="Normal"/>
        <w:spacing w:lineRule="auto" w:line="240"/>
        <w:ind w:firstLine="720"/>
        <w:rPr>
          <w:b/>
          <w:b/>
          <w:bCs/>
          <w:color w:val="000000"/>
          <w:sz w:val="24"/>
        </w:rPr>
      </w:pPr>
      <w:r>
        <w:rPr>
          <w:b/>
          <w:bCs/>
          <w:color w:val="000000"/>
          <w:sz w:val="24"/>
        </w:rPr>
        <w:t xml:space="preserve">                      — </w:t>
      </w:r>
      <w:r>
        <w:rPr>
          <w:b/>
          <w:bCs/>
          <w:color w:val="000000"/>
          <w:sz w:val="24"/>
        </w:rPr>
        <w:t>Его послед</w:t>
        <w:softHyphen/>
        <w:t xml:space="preserve">ние дни </w:t>
      </w:r>
      <w:r>
        <w:rPr>
          <w:color w:val="000000"/>
          <w:sz w:val="24"/>
        </w:rPr>
        <w:t xml:space="preserve">............................................. </w:t>
      </w:r>
      <w:r>
        <w:rPr>
          <w:b/>
          <w:bCs/>
          <w:color w:val="000000"/>
          <w:sz w:val="24"/>
        </w:rPr>
        <w:t xml:space="preserve"> </w:t>
      </w:r>
      <w:r>
        <w:rPr>
          <w:color w:val="000000"/>
          <w:sz w:val="24"/>
        </w:rPr>
        <w:t>244</w:t>
      </w:r>
    </w:p>
    <w:p>
      <w:pPr>
        <w:pStyle w:val="Normal"/>
        <w:spacing w:lineRule="auto" w:line="240"/>
        <w:ind w:firstLine="720"/>
        <w:rPr>
          <w:b/>
          <w:b/>
          <w:bCs/>
          <w:color w:val="000000"/>
          <w:sz w:val="24"/>
        </w:rPr>
      </w:pPr>
      <w:r>
        <w:rPr>
          <w:b/>
          <w:bCs/>
          <w:color w:val="000000"/>
          <w:sz w:val="24"/>
        </w:rPr>
      </w:r>
    </w:p>
    <w:p>
      <w:pPr>
        <w:pStyle w:val="Heading1"/>
        <w:ind w:firstLine="720"/>
        <w:rPr/>
      </w:pPr>
      <w:r>
        <w:rPr>
          <w:b/>
          <w:bCs/>
        </w:rPr>
        <w:t xml:space="preserve">ГЛАВА VIII. Ленин и марксизм-ленинизм </w:t>
      </w:r>
      <w:r>
        <w:rPr/>
        <w:t xml:space="preserve">........................... .  266 </w:t>
      </w:r>
    </w:p>
    <w:p>
      <w:pPr>
        <w:pStyle w:val="Normal"/>
        <w:spacing w:lineRule="auto" w:line="240"/>
        <w:ind w:firstLine="720"/>
        <w:rPr>
          <w:color w:val="000000"/>
          <w:sz w:val="24"/>
        </w:rPr>
      </w:pPr>
      <w:r>
        <w:rPr>
          <w:color w:val="000000"/>
          <w:sz w:val="24"/>
        </w:rPr>
      </w:r>
    </w:p>
    <w:p>
      <w:pPr>
        <w:pStyle w:val="Normal"/>
        <w:spacing w:lineRule="auto" w:line="240"/>
        <w:ind w:firstLine="720"/>
        <w:rPr>
          <w:b/>
          <w:b/>
          <w:bCs/>
          <w:color w:val="000000"/>
          <w:sz w:val="24"/>
        </w:rPr>
      </w:pPr>
      <w:r>
        <w:rPr>
          <w:b/>
          <w:bCs/>
          <w:color w:val="000000"/>
          <w:sz w:val="24"/>
        </w:rPr>
        <w:t xml:space="preserve">ГЛАВА IX. Кропоткин и Ленин </w:t>
      </w:r>
      <w:r>
        <w:rPr>
          <w:color w:val="000000"/>
          <w:sz w:val="24"/>
        </w:rPr>
        <w:t>................................................  295</w:t>
      </w:r>
    </w:p>
    <w:p>
      <w:pPr>
        <w:pStyle w:val="Normal"/>
        <w:spacing w:lineRule="auto" w:line="240"/>
        <w:ind w:firstLine="720"/>
        <w:rPr>
          <w:b/>
          <w:b/>
          <w:bCs/>
          <w:color w:val="000000"/>
          <w:sz w:val="24"/>
        </w:rPr>
      </w:pPr>
      <w:r>
        <w:rPr>
          <w:b/>
          <w:bCs/>
          <w:color w:val="000000"/>
          <w:sz w:val="24"/>
        </w:rPr>
      </w:r>
    </w:p>
    <w:p>
      <w:pPr>
        <w:pStyle w:val="TextkrperEinzug2"/>
        <w:rPr/>
      </w:pPr>
      <w:r>
        <w:rPr/>
        <w:t xml:space="preserve">ГЛАВА X. Владимир Короленко и Советская </w:t>
      </w:r>
    </w:p>
    <w:p>
      <w:pPr>
        <w:pStyle w:val="TextkrperEinzug2"/>
        <w:rPr/>
      </w:pPr>
      <w:r>
        <w:rPr/>
        <w:t xml:space="preserve">                    </w:t>
      </w:r>
      <w:r>
        <w:rPr/>
        <w:t xml:space="preserve">власть </w:t>
      </w:r>
      <w:r>
        <w:rPr>
          <w:b w:val="false"/>
          <w:bCs w:val="false"/>
        </w:rPr>
        <w:t>........................................................................   319</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b/>
          <w:b/>
          <w:bCs/>
          <w:color w:val="000000"/>
          <w:sz w:val="24"/>
        </w:rPr>
      </w:pPr>
      <w:r>
        <w:rPr>
          <w:b/>
          <w:bCs/>
          <w:color w:val="000000"/>
          <w:sz w:val="24"/>
        </w:rPr>
        <w:t xml:space="preserve">ГЛАВА XI. Максим Горький  и коммунистическая </w:t>
      </w:r>
    </w:p>
    <w:p>
      <w:pPr>
        <w:pStyle w:val="Normal"/>
        <w:spacing w:lineRule="auto" w:line="240"/>
        <w:ind w:firstLine="720"/>
        <w:rPr>
          <w:b/>
          <w:b/>
          <w:bCs/>
          <w:color w:val="000000"/>
          <w:sz w:val="24"/>
        </w:rPr>
      </w:pPr>
      <w:r>
        <w:rPr>
          <w:b/>
          <w:bCs/>
          <w:color w:val="000000"/>
          <w:sz w:val="24"/>
        </w:rPr>
        <w:t xml:space="preserve">                    </w:t>
      </w:r>
      <w:r>
        <w:rPr>
          <w:b/>
          <w:bCs/>
          <w:color w:val="000000"/>
          <w:sz w:val="24"/>
        </w:rPr>
        <w:t xml:space="preserve">диктатура </w:t>
      </w:r>
      <w:r>
        <w:rPr>
          <w:color w:val="000000"/>
          <w:sz w:val="24"/>
        </w:rPr>
        <w:t>...................................................................  327</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b/>
          <w:b/>
          <w:bCs/>
          <w:color w:val="000000"/>
          <w:sz w:val="24"/>
        </w:rPr>
      </w:pPr>
      <w:r>
        <w:rPr>
          <w:b/>
          <w:bCs/>
          <w:color w:val="000000"/>
          <w:sz w:val="24"/>
        </w:rPr>
        <w:t xml:space="preserve">ГЛАВА XII. Евреи в русской революции </w:t>
      </w:r>
      <w:r>
        <w:rPr>
          <w:color w:val="000000"/>
          <w:sz w:val="24"/>
        </w:rPr>
        <w:t>................................  353</w:t>
      </w:r>
      <w:r>
        <w:rPr>
          <w:b/>
          <w:bCs/>
          <w:color w:val="000000"/>
          <w:sz w:val="24"/>
        </w:rPr>
        <w:t xml:space="preserve"> </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b/>
          <w:b/>
          <w:bCs/>
          <w:color w:val="000000"/>
          <w:sz w:val="24"/>
        </w:rPr>
      </w:pPr>
      <w:r>
        <w:rPr>
          <w:b/>
          <w:bCs/>
          <w:color w:val="000000"/>
          <w:sz w:val="24"/>
        </w:rPr>
        <w:t xml:space="preserve">ГЛАВА XIII. О социализме наших дней </w:t>
      </w:r>
      <w:r>
        <w:rPr>
          <w:color w:val="000000"/>
          <w:sz w:val="24"/>
        </w:rPr>
        <w:t>..................................  377</w:t>
      </w:r>
    </w:p>
    <w:p>
      <w:pPr>
        <w:pStyle w:val="Normal"/>
        <w:spacing w:lineRule="auto" w:line="240"/>
        <w:ind w:firstLine="720"/>
        <w:rPr>
          <w:b/>
          <w:b/>
          <w:bCs/>
          <w:color w:val="000000"/>
          <w:sz w:val="24"/>
          <w:szCs w:val="10"/>
        </w:rPr>
      </w:pPr>
      <w:r>
        <w:rPr>
          <w:b/>
          <w:bCs/>
          <w:color w:val="000000"/>
          <w:sz w:val="24"/>
          <w:szCs w:val="10"/>
        </w:rPr>
      </w:r>
    </w:p>
    <w:p>
      <w:pPr>
        <w:pStyle w:val="Normal"/>
        <w:spacing w:lineRule="auto" w:line="240"/>
        <w:ind w:firstLine="720"/>
        <w:rPr>
          <w:b/>
          <w:b/>
          <w:bCs/>
          <w:color w:val="000000"/>
          <w:sz w:val="24"/>
          <w:szCs w:val="10"/>
        </w:rPr>
      </w:pPr>
      <w:r>
        <w:rPr>
          <w:b/>
          <w:bCs/>
          <w:color w:val="000000"/>
          <w:sz w:val="24"/>
          <w:szCs w:val="10"/>
        </w:rPr>
      </w:r>
      <w:r>
        <w:br w:type="page"/>
      </w:r>
    </w:p>
    <w:p>
      <w:pPr>
        <w:pStyle w:val="FR1"/>
        <w:spacing w:lineRule="auto" w:line="240" w:before="0" w:after="0"/>
        <w:rPr>
          <w:b/>
          <w:b/>
          <w:bCs/>
          <w:caps/>
          <w:color w:val="000000"/>
          <w:sz w:val="24"/>
          <w:szCs w:val="36"/>
        </w:rPr>
      </w:pPr>
      <w:r>
        <w:rPr>
          <w:b/>
          <w:bCs/>
          <w:caps/>
          <w:color w:val="000000"/>
          <w:sz w:val="24"/>
          <w:szCs w:val="36"/>
        </w:rPr>
      </w:r>
    </w:p>
    <w:p>
      <w:pPr>
        <w:pStyle w:val="FR1"/>
        <w:spacing w:lineRule="auto" w:line="240" w:before="0" w:after="0"/>
        <w:rPr>
          <w:b/>
          <w:b/>
          <w:bCs/>
          <w:caps/>
          <w:color w:val="000000"/>
          <w:sz w:val="24"/>
        </w:rPr>
      </w:pPr>
      <w:r>
        <w:rPr>
          <w:b/>
          <w:bCs/>
          <w:caps/>
          <w:color w:val="000000"/>
          <w:sz w:val="24"/>
          <w:szCs w:val="36"/>
        </w:rPr>
        <w:t>Предисловие</w:t>
      </w:r>
    </w:p>
    <w:p>
      <w:pPr>
        <w:pStyle w:val="Normal"/>
        <w:spacing w:lineRule="auto" w:line="240"/>
        <w:ind w:firstLine="720"/>
        <w:rPr>
          <w:b/>
          <w:b/>
          <w:bCs/>
          <w:caps/>
          <w:color w:val="000000"/>
          <w:sz w:val="24"/>
        </w:rPr>
      </w:pPr>
      <w:r>
        <w:rPr>
          <w:b/>
          <w:bCs/>
          <w:caps/>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Давид Натанович Шуб — известный публицист, пи</w:t>
        <w:softHyphen/>
        <w:t>шущий на еврейском и русском языках. Он родился в 1887 году в местечке Поставы Виленской Губернии, учил</w:t>
        <w:softHyphen/>
        <w:t>ся в Вильне, смолоду примкнул к революционному дви</w:t>
        <w:softHyphen/>
        <w:t>жению, став социал-демократом (меньшевиком). В 1903 году Д. Н. уехал заграницу, жил в Лондоне, Париже и Женеве. Заграницей он встречался с видными русскими эмигрантами социал-демократами — Плехановым, Лени</w:t>
        <w:softHyphen/>
        <w:t>ным, Потресовым, Засулич, Дейчем, Мартовым, Луначар</w:t>
        <w:softHyphen/>
        <w:t>ским и другими.</w:t>
      </w:r>
    </w:p>
    <w:p>
      <w:pPr>
        <w:pStyle w:val="Normal"/>
        <w:spacing w:lineRule="auto" w:line="240"/>
        <w:ind w:firstLine="720"/>
        <w:rPr>
          <w:color w:val="000000"/>
          <w:sz w:val="24"/>
        </w:rPr>
      </w:pPr>
      <w:r>
        <w:rPr>
          <w:color w:val="000000"/>
          <w:sz w:val="24"/>
        </w:rPr>
        <w:t>В 1905 году Д. Шуб вернулся в Россию и участвовал в первой русской революции, оставаясь социал-демокра</w:t>
        <w:softHyphen/>
        <w:t>том (меньшевиком). В эти годы Д. Н. был несколько раз арестован, сидел в тюрьме и наконец сослан в Сибирь, откуда летом 1907 года бежал за границу и в начале 1908 года уехал в США.</w:t>
      </w:r>
    </w:p>
    <w:p>
      <w:pPr>
        <w:pStyle w:val="Normal"/>
        <w:spacing w:lineRule="auto" w:line="240"/>
        <w:ind w:firstLine="720"/>
        <w:rPr>
          <w:color w:val="000000"/>
          <w:sz w:val="24"/>
        </w:rPr>
      </w:pPr>
      <w:r>
        <w:rPr>
          <w:color w:val="000000"/>
          <w:sz w:val="24"/>
        </w:rPr>
        <w:t>С 1910 года Д. Шуб стал профессиональным журна</w:t>
        <w:softHyphen/>
        <w:t>листом, сотрудничая в еврейских и русских газетах и журналах. Живя в США, Д. Шуб поддерживал связи с многими известными русскими политическими деятеля</w:t>
        <w:softHyphen/>
        <w:t>ми, и внимательно следил за культурной и политической жизнью в России.</w:t>
      </w:r>
    </w:p>
    <w:p>
      <w:pPr>
        <w:pStyle w:val="Normal"/>
        <w:spacing w:lineRule="auto" w:line="240"/>
        <w:ind w:firstLine="720"/>
        <w:rPr/>
      </w:pPr>
      <w:r>
        <w:rPr>
          <w:color w:val="000000"/>
          <w:sz w:val="24"/>
        </w:rPr>
        <w:t>Будучи всегда на самом правом фланге меньшевиз</w:t>
        <w:softHyphen/>
        <w:t>ма, Д. Шуб после революции поддерживал личные и по</w:t>
        <w:softHyphen/>
        <w:t>литические связи с многими видными русскими либера</w:t>
        <w:softHyphen/>
        <w:t>лами и умеренными социалистами — с П. Н. Милюковым, Вл. Бурцевым, Ек. Брешковской, дружил с А. Ф. Керен</w:t>
        <w:softHyphen/>
        <w:t xml:space="preserve">ским, Н. Д. Авксентьевым. А. А. Аргуновым, В. М. Зензиновым, И. Г. Церетели, М. А. Алдановым и другими. </w:t>
      </w:r>
      <w:r>
        <w:rPr>
          <w:bCs/>
          <w:i/>
          <w:iCs/>
          <w:color w:val="000000"/>
        </w:rPr>
        <w:t xml:space="preserve">(также с </w:t>
      </w:r>
      <w:r>
        <w:rPr>
          <w:bCs/>
          <w:i/>
          <w:iCs/>
          <w:color w:val="000000"/>
          <w:szCs w:val="24"/>
        </w:rPr>
        <w:t>В. М. Черновым;  ldn-kngi)</w:t>
      </w:r>
    </w:p>
    <w:p>
      <w:pPr>
        <w:pStyle w:val="Normal"/>
        <w:spacing w:lineRule="auto" w:line="240"/>
        <w:ind w:firstLine="720"/>
        <w:rPr>
          <w:color w:val="000000"/>
          <w:sz w:val="24"/>
        </w:rPr>
      </w:pPr>
      <w:r>
        <w:rPr>
          <w:color w:val="000000"/>
          <w:sz w:val="24"/>
        </w:rPr>
        <w:t>В 1927 году Д. Н. Шуб стал членом редакции большой ев</w:t>
        <w:softHyphen/>
        <w:t>рейской ежедневной газеты «Форвертс», выходящей в Нью Йорке, где он работал больше сорока лет.</w:t>
      </w:r>
    </w:p>
    <w:p>
      <w:pPr>
        <w:pStyle w:val="Normal"/>
        <w:spacing w:lineRule="auto" w:line="240"/>
        <w:ind w:firstLine="720"/>
        <w:rPr>
          <w:color w:val="000000"/>
          <w:sz w:val="24"/>
        </w:rPr>
      </w:pPr>
      <w:r>
        <w:rPr>
          <w:color w:val="000000"/>
          <w:sz w:val="24"/>
        </w:rPr>
        <w:t>В 1948 году Д. Шуб выпустил на английском языке книгу о Ленине, которая дала ему международную из</w:t>
        <w:softHyphen/>
        <w:t>вестность: книга эта переведена на 20 европейских и азиатских языков и до сих пор является может быть единственной объективной биографией вождя большевицкого переворота. По-еврейски Д. Шуб выпустил не</w:t>
        <w:softHyphen/>
        <w:t>сколько книг, из которых упомянем двухтомную работу «Социальные мыслители и борцы» (биографии видней</w:t>
        <w:softHyphen/>
        <w:t>ших западно-европейских и русских социалистических деятелей и мыслителей 19-го и первой четверти 20-го столетия). В ближайшее время на еврейском языке вый</w:t>
        <w:softHyphen/>
        <w:t>дут двухтомные мемуары Д. Шуба — воспоминания о прожитой жизни — с детства до наших дней.</w:t>
      </w:r>
    </w:p>
    <w:p>
      <w:pPr>
        <w:pStyle w:val="Normal"/>
        <w:spacing w:lineRule="auto" w:line="240"/>
        <w:ind w:firstLine="720"/>
        <w:rPr>
          <w:color w:val="000000"/>
          <w:sz w:val="24"/>
        </w:rPr>
      </w:pPr>
      <w:r>
        <w:rPr>
          <w:color w:val="000000"/>
          <w:sz w:val="24"/>
        </w:rPr>
        <w:t>За последние 45 лет Д. Н. Шуб был постоянным со</w:t>
        <w:softHyphen/>
        <w:t>трудником почти всех русских зарубежных демократиче</w:t>
        <w:softHyphen/>
        <w:t>ских изданий («Заря», «Дни», «Новый Журнал», «За сво</w:t>
        <w:softHyphen/>
        <w:t>боду», «Новое Русское Слово», «Русская Мысль», «Мо</w:t>
        <w:softHyphen/>
        <w:t>сты» и др.).</w:t>
      </w:r>
    </w:p>
    <w:p>
      <w:pPr>
        <w:pStyle w:val="Normal"/>
        <w:spacing w:lineRule="auto" w:line="240"/>
        <w:ind w:firstLine="720"/>
        <w:rPr>
          <w:color w:val="000000"/>
          <w:sz w:val="24"/>
        </w:rPr>
      </w:pPr>
      <w:r>
        <w:rPr>
          <w:color w:val="000000"/>
          <w:sz w:val="24"/>
        </w:rPr>
        <w:t>Еще в годы первой мировой войны Д. Н. Шуб ото</w:t>
        <w:softHyphen/>
        <w:t>шел от марксизма и от официального меньшевизма. В 1915-17 гг. по отношению к войне и революции Д. Шуб занимал позицию близкую к Г. Плеханову и правым эс-эрам. Будучи непримиримым врагом всякой диктатуры, Д. Н. Шуб определяет себя, как демократического соци</w:t>
        <w:softHyphen/>
        <w:t>алиста западно-европейского толка.</w:t>
      </w:r>
    </w:p>
    <w:p>
      <w:pPr>
        <w:pStyle w:val="Normal"/>
        <w:spacing w:lineRule="auto" w:line="240"/>
        <w:ind w:firstLine="720"/>
        <w:rPr>
          <w:color w:val="000000"/>
          <w:sz w:val="24"/>
        </w:rPr>
      </w:pPr>
      <w:r>
        <w:rPr>
          <w:color w:val="000000"/>
          <w:sz w:val="24"/>
        </w:rPr>
        <w:t>Настоящая книга Д. Шуба является на наш взгляд очень ценной хрестоматией по истории революционного и освободительного движения в России. Наряду с из</w:t>
        <w:softHyphen/>
        <w:t>вестными материалами читатель найдет в ней много и малоизвестного. Но и обо многом известном эта книга напоминает чрезвычайно своевременно. Так, казалось бы навсегда ушедшие в историю, экстремистские и разруши</w:t>
        <w:softHyphen/>
        <w:t>тельные идеи Заичневского, Нечаева, Ткачева и Бакуни</w:t>
        <w:softHyphen/>
        <w:t>на, в наши дни внезапно стали политической злобой дня, воплотясь в так называемых «студенческих движениях» почти во всех странах. Несомненного интереса заслужи</w:t>
        <w:softHyphen/>
        <w:t>вает и всё, что Д. Н. Шуб пишет о русском либерализме, полная история которого до сих пор еще никем не напи</w:t>
        <w:softHyphen/>
        <w:t xml:space="preserve">сана. </w:t>
      </w:r>
    </w:p>
    <w:p>
      <w:pPr>
        <w:pStyle w:val="Normal"/>
        <w:spacing w:lineRule="auto" w:line="240"/>
        <w:ind w:firstLine="720"/>
        <w:rPr>
          <w:color w:val="000000"/>
          <w:sz w:val="24"/>
        </w:rPr>
      </w:pPr>
      <w:r>
        <w:rPr>
          <w:color w:val="000000"/>
          <w:sz w:val="24"/>
        </w:rPr>
        <w:t>Также интересно и политически важно всё, что пишет Д. Н. Шуб об истории Германо-болыпевицкого заговора во время первой мировой войны, ибо литера</w:t>
        <w:softHyphen/>
        <w:t>тура по этому вопросу на русском языке крайне огра</w:t>
        <w:softHyphen/>
        <w:t>ничена.</w:t>
      </w:r>
    </w:p>
    <w:p>
      <w:pPr>
        <w:pStyle w:val="Normal"/>
        <w:spacing w:lineRule="auto" w:line="240"/>
        <w:ind w:firstLine="720"/>
        <w:rPr>
          <w:color w:val="000000"/>
          <w:sz w:val="24"/>
        </w:rPr>
      </w:pPr>
      <w:r>
        <w:rPr>
          <w:color w:val="000000"/>
          <w:sz w:val="24"/>
        </w:rPr>
        <w:t>Книга Д. Н. Шуба «Политические деятели России (1850-ых — 1920-ых гг.») будет весьма полезна русскому читателю, как зарубежному, так, особенно, и читателю в Советском Союзе.</w:t>
      </w:r>
    </w:p>
    <w:p>
      <w:pPr>
        <w:pStyle w:val="Normal"/>
        <w:spacing w:lineRule="auto" w:line="240"/>
        <w:ind w:firstLine="720"/>
        <w:rPr>
          <w:color w:val="000000"/>
          <w:sz w:val="24"/>
        </w:rPr>
      </w:pPr>
      <w:r>
        <w:rPr>
          <w:b/>
          <w:bCs/>
          <w:color w:val="000000"/>
          <w:sz w:val="24"/>
        </w:rPr>
        <w:t>Р. Г.</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1}</w:t>
      </w:r>
    </w:p>
    <w:p>
      <w:pPr>
        <w:pStyle w:val="Normal"/>
        <w:spacing w:lineRule="auto" w:line="240"/>
        <w:ind w:hanging="0"/>
        <w:rPr>
          <w:b/>
          <w:b/>
          <w:bCs/>
          <w:color w:val="000000"/>
          <w:sz w:val="24"/>
        </w:rPr>
      </w:pPr>
      <w:r>
        <w:rPr>
          <w:b/>
          <w:bCs/>
          <w:color w:val="000000"/>
          <w:sz w:val="24"/>
        </w:rPr>
      </w:r>
    </w:p>
    <w:p>
      <w:pPr>
        <w:pStyle w:val="Heading2"/>
        <w:ind w:hanging="0"/>
        <w:rPr/>
      </w:pPr>
      <w:r>
        <w:rPr/>
        <w:t>ГЛАВА ПЕРВАЯ</w:t>
      </w:r>
    </w:p>
    <w:p>
      <w:pPr>
        <w:pStyle w:val="FR1"/>
        <w:spacing w:lineRule="auto" w:line="240" w:before="0" w:after="0"/>
        <w:ind w:firstLine="720"/>
        <w:jc w:val="both"/>
        <w:rPr>
          <w:color w:val="000000"/>
          <w:sz w:val="24"/>
          <w:szCs w:val="36"/>
        </w:rPr>
      </w:pPr>
      <w:r>
        <w:rPr>
          <w:color w:val="000000"/>
          <w:sz w:val="24"/>
          <w:szCs w:val="36"/>
        </w:rPr>
      </w:r>
    </w:p>
    <w:p>
      <w:pPr>
        <w:pStyle w:val="FR1"/>
        <w:spacing w:lineRule="auto" w:line="240" w:before="0" w:after="0"/>
        <w:ind w:firstLine="720"/>
        <w:jc w:val="both"/>
        <w:rPr>
          <w:color w:val="000000"/>
          <w:sz w:val="24"/>
          <w:szCs w:val="36"/>
        </w:rPr>
      </w:pPr>
      <w:r>
        <w:rPr>
          <w:color w:val="000000"/>
          <w:sz w:val="24"/>
          <w:szCs w:val="36"/>
        </w:rPr>
      </w:r>
    </w:p>
    <w:p>
      <w:pPr>
        <w:pStyle w:val="FR1"/>
        <w:spacing w:lineRule="auto" w:line="240" w:before="0" w:after="0"/>
        <w:rPr>
          <w:b/>
          <w:b/>
          <w:bCs/>
          <w:color w:val="000000"/>
          <w:sz w:val="36"/>
        </w:rPr>
      </w:pPr>
      <w:r>
        <w:rPr>
          <w:b/>
          <w:bCs/>
          <w:color w:val="000000"/>
          <w:sz w:val="36"/>
          <w:szCs w:val="36"/>
        </w:rPr>
        <w:t>Основоположники русского революционного народничества</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r>
    </w:p>
    <w:p>
      <w:pPr>
        <w:pStyle w:val="Heading2"/>
        <w:ind w:hanging="0"/>
        <w:rPr>
          <w:szCs w:val="24"/>
        </w:rPr>
      </w:pPr>
      <w:r>
        <w:rPr>
          <w:szCs w:val="24"/>
        </w:rPr>
        <w:t>АЛЕКСАНДР И. ГЕРЦЕН</w:t>
      </w:r>
    </w:p>
    <w:p>
      <w:pPr>
        <w:pStyle w:val="Normal"/>
        <w:spacing w:lineRule="auto" w:line="240"/>
        <w:ind w:hanging="0"/>
        <w:jc w:val="center"/>
        <w:rPr>
          <w:color w:val="000000"/>
          <w:sz w:val="24"/>
        </w:rPr>
      </w:pPr>
      <w:r>
        <w:rPr>
          <w:color w:val="000000"/>
          <w:sz w:val="24"/>
          <w:szCs w:val="24"/>
        </w:rPr>
        <w:t>(1812-1870)</w:t>
      </w:r>
    </w:p>
    <w:p>
      <w:pPr>
        <w:pStyle w:val="Normal"/>
        <w:spacing w:lineRule="auto" w:line="240"/>
        <w:ind w:hanging="0"/>
        <w:jc w:val="center"/>
        <w:rPr>
          <w:color w:val="000000"/>
          <w:sz w:val="24"/>
          <w:szCs w:val="24"/>
        </w:rPr>
      </w:pPr>
      <w:r>
        <w:rPr>
          <w:color w:val="000000"/>
          <w:sz w:val="24"/>
          <w:szCs w:val="24"/>
        </w:rPr>
      </w:r>
    </w:p>
    <w:p>
      <w:pPr>
        <w:pStyle w:val="Heading3"/>
        <w:ind w:hanging="0"/>
        <w:rPr/>
      </w:pPr>
      <w:r>
        <w:rPr/>
        <w:t>Избранные цитаты из произведений Герцена</w:t>
      </w:r>
    </w:p>
    <w:p>
      <w:pPr>
        <w:pStyle w:val="Heading2"/>
        <w:ind w:hanging="0"/>
        <w:rPr/>
      </w:pPr>
      <w:r>
        <w:rPr/>
      </w:r>
    </w:p>
    <w:p>
      <w:pPr>
        <w:pStyle w:val="Heading2"/>
        <w:ind w:hanging="0"/>
        <w:rPr/>
      </w:pPr>
      <w:r>
        <w:rPr/>
        <w:t>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Александр Иванович Герцен был одним из величай</w:t>
        <w:softHyphen/>
        <w:t>ших русских писателей 19-го столетия.</w:t>
      </w:r>
    </w:p>
    <w:p>
      <w:pPr>
        <w:pStyle w:val="Normal"/>
        <w:spacing w:lineRule="auto" w:line="240"/>
        <w:ind w:firstLine="720"/>
        <w:rPr/>
      </w:pPr>
      <w:r>
        <w:rPr>
          <w:color w:val="000000"/>
          <w:sz w:val="24"/>
        </w:rPr>
        <w:t>Еще Белинский в одном из своих ранних отзывах о Герцене, о его «Записках одного молодого человека», писал: «Записки полны ума, чувства, оригинальности и остроумия». Позже Некрасов, читая «После грозы» Гер</w:t>
        <w:softHyphen/>
        <w:t>цена, признавался: «Это чертовски хватает за душу». А Чернышевский говорил Добролюбову: «В Европе нет публициста равного Герцену». В 1890 году Лев Николае</w:t>
        <w:softHyphen/>
        <w:t>вич Толстой говорил Т. Русанову: «Много ли у нас ве</w:t>
        <w:softHyphen/>
        <w:t>ликих писателей? Пушкин, Гоголь, Лермонтов, Герцен, Достоевский, ну...я (без личной скромности), некоторые прибавляют Тургенева и Гончарова. Ну, вот и все». А через три года, в марте 1893 года, Толстой говорил П. Сергеенко: «Ведь, если выразить значение русских писа</w:t>
        <w:softHyphen/>
        <w:t>телей процентно, в цифрах, то Пушкину надо было отве</w:t>
        <w:softHyphen/>
        <w:t xml:space="preserve">сти тридцать процентов. Гоголю — пятнадцать, </w:t>
      </w:r>
      <w:r>
        <w:rPr>
          <w:b/>
          <w:color w:val="000000"/>
          <w:sz w:val="24"/>
        </w:rPr>
        <w:t xml:space="preserve">{2} </w:t>
      </w:r>
      <w:r>
        <w:rPr>
          <w:color w:val="000000"/>
          <w:sz w:val="24"/>
        </w:rPr>
        <w:t>Тургеневу — десять процентов, Гончарову и всем остальным — около двадцати процентов. Все же остальное принадле</w:t>
        <w:softHyphen/>
        <w:t>жит Герцену. Он изумительный писатель. Он глубок, бле</w:t>
        <w:softHyphen/>
        <w:t>стящ и проницателен». А 20 октября 1905 года Толстой записал в своем «Дневнике»: «Герцен уже ожидает своих читателей впереди. И далеко над головами теперешней толпы передает свои мысли тем, которые будут в состоя</w:t>
        <w:softHyphen/>
        <w:t>нии понять их».</w:t>
      </w:r>
    </w:p>
    <w:p>
      <w:pPr>
        <w:pStyle w:val="FR3"/>
        <w:spacing w:before="0" w:after="0"/>
        <w:ind w:left="0" w:hanging="0"/>
        <w:rPr>
          <w:rFonts w:ascii="Times New Roman" w:hAnsi="Times New Roman" w:cs="Times New Roman"/>
          <w:color w:val="000000"/>
          <w:sz w:val="24"/>
          <w:lang w:val="ru-RU"/>
        </w:rPr>
      </w:pPr>
      <w:r>
        <w:rPr>
          <w:rFonts w:cs="Times New Roman" w:ascii="Times New Roman" w:hAnsi="Times New Roman"/>
          <w:color w:val="000000"/>
          <w:sz w:val="24"/>
          <w:szCs w:val="16"/>
          <w:lang w:val="ru-RU"/>
        </w:rPr>
        <w:t>*   *   *</w:t>
      </w:r>
    </w:p>
    <w:p>
      <w:pPr>
        <w:pStyle w:val="Normal"/>
        <w:spacing w:lineRule="auto" w:line="240"/>
        <w:ind w:firstLine="720"/>
        <w:rPr>
          <w:color w:val="000000"/>
          <w:sz w:val="24"/>
        </w:rPr>
      </w:pPr>
      <w:r>
        <w:rPr>
          <w:color w:val="000000"/>
          <w:sz w:val="24"/>
        </w:rPr>
        <w:t>Александр Иванович Герцен родился в 1812 году в Москве в богатой дворянской семье. Воспитывался он так</w:t>
        <w:softHyphen/>
        <w:t>же в Москве. В 1825 году Герцен познакомился с буду</w:t>
        <w:softHyphen/>
        <w:t>щим поэтом и публицистом Николаем Огаревым и тесно с ним подружился. Эта дружба длилась всю их жизнь. Герцену было тринадцать лет, когда в Петербурге про</w:t>
        <w:softHyphen/>
        <w:t>изошло восстание декабристов. Восстание поразило во</w:t>
        <w:softHyphen/>
        <w:t>ображение молодого Герцена, как и его друга Огарева. В 1827 году оба они, стоя на Воробьевых горах под Мо</w:t>
        <w:softHyphen/>
        <w:t>сквой, поклялись пожертвовать свои жизни в борьбе за свободу русского народа. Позже Герцен писал: — «Де</w:t>
        <w:softHyphen/>
        <w:t>кабристы — наши великие отцы. Мы от декабристов по</w:t>
        <w:softHyphen/>
        <w:t>лучили в наследство возбужденное чувство человеческого достоинства, стремление к независимости, ненависть к рабству, уважение к революции, веру в возможность пе</w:t>
        <w:softHyphen/>
        <w:t>реворота в России, страстное желание участвовать в нем».</w:t>
      </w:r>
    </w:p>
    <w:p>
      <w:pPr>
        <w:pStyle w:val="Normal"/>
        <w:spacing w:lineRule="auto" w:line="240"/>
        <w:ind w:firstLine="720"/>
        <w:rPr>
          <w:color w:val="000000"/>
          <w:sz w:val="24"/>
        </w:rPr>
      </w:pPr>
      <w:r>
        <w:rPr>
          <w:color w:val="000000"/>
          <w:sz w:val="24"/>
        </w:rPr>
        <w:t xml:space="preserve">В 1834 году Герцен был арестован и отправлен в ссылку. В 1840 году он вернулся в Москву, но вскоре был вторично сослан. </w:t>
      </w:r>
    </w:p>
    <w:p>
      <w:pPr>
        <w:pStyle w:val="Normal"/>
        <w:spacing w:lineRule="auto" w:line="240"/>
        <w:ind w:firstLine="720"/>
        <w:rPr/>
      </w:pPr>
      <w:r>
        <w:rPr>
          <w:color w:val="000000"/>
          <w:sz w:val="24"/>
        </w:rPr>
        <w:t>В 1842 году, вернувшись из ссылки, Герцен посвятил себя литературной деятельности и в бли</w:t>
        <w:softHyphen/>
        <w:t>жайшие годы поместил в петербургских радикальных журналах «Отечественные записки» и «Современник» ряд философских статей и беллетристических произведений. В 1847 году Герцен выехал заграницу. Некоторое время он жил в Париже, потом путешествовал</w:t>
      </w:r>
      <w:r>
        <w:rPr>
          <w:b/>
          <w:bCs/>
          <w:color w:val="000000"/>
          <w:sz w:val="24"/>
        </w:rPr>
        <w:t xml:space="preserve"> </w:t>
      </w:r>
      <w:r>
        <w:rPr>
          <w:bCs/>
          <w:color w:val="000000"/>
          <w:sz w:val="24"/>
        </w:rPr>
        <w:t>по</w:t>
      </w:r>
      <w:r>
        <w:rPr>
          <w:color w:val="000000"/>
          <w:sz w:val="24"/>
        </w:rPr>
        <w:t xml:space="preserve"> Италии и Швейцарии.</w:t>
      </w:r>
    </w:p>
    <w:p>
      <w:pPr>
        <w:pStyle w:val="Normal"/>
        <w:spacing w:lineRule="auto" w:line="240"/>
        <w:ind w:firstLine="720"/>
        <w:rPr>
          <w:color w:val="000000"/>
          <w:sz w:val="24"/>
        </w:rPr>
      </w:pPr>
      <w:r>
        <w:rPr>
          <w:color w:val="000000"/>
          <w:sz w:val="24"/>
        </w:rPr>
        <w:t>Революция 1848 г. отразились на взглядах Герцена на роль насильственных революций в истории человечества.</w:t>
      </w:r>
    </w:p>
    <w:p>
      <w:pPr>
        <w:pStyle w:val="Normal"/>
        <w:spacing w:lineRule="auto" w:line="240"/>
        <w:ind w:hanging="0"/>
        <w:rPr/>
      </w:pPr>
      <w:r>
        <w:rPr>
          <w:b/>
          <w:color w:val="000000"/>
          <w:sz w:val="24"/>
        </w:rPr>
        <w:t>{3}</w:t>
        <w:tab/>
      </w:r>
      <w:r>
        <w:rPr>
          <w:color w:val="000000"/>
          <w:sz w:val="24"/>
        </w:rPr>
        <w:t>Ему представлялось, что жертвы, принесенные народом в этом году, оказались бесплодными. Победа досталась буржуазии, а не народу. Положение трудящихся масс ни</w:t>
        <w:softHyphen/>
        <w:t>сколько не улучшилось. Стоило ли проливать народную кровь ради таких печальных результатов? Этот вопрос невольно вставал перед Герценом, и он начинал сомне</w:t>
        <w:softHyphen/>
        <w:t>ваться в целесообразности революции. «Нет никакой ро</w:t>
        <w:softHyphen/>
        <w:t>ковой необходимости, чтобы каждый шаг вперед для народа был отмечен грудами трупов», — писал он, от</w:t>
        <w:softHyphen/>
        <w:t>рекаясь от «свирепой веры», по которой всякое осво</w:t>
        <w:softHyphen/>
        <w:t>бождение должно непременно пройти через «крещение кровью».</w:t>
      </w:r>
    </w:p>
    <w:p>
      <w:pPr>
        <w:pStyle w:val="Normal"/>
        <w:spacing w:lineRule="auto" w:line="240"/>
        <w:ind w:firstLine="720"/>
        <w:rPr>
          <w:color w:val="000000"/>
          <w:sz w:val="24"/>
        </w:rPr>
      </w:pPr>
      <w:r>
        <w:rPr>
          <w:color w:val="000000"/>
          <w:sz w:val="24"/>
        </w:rPr>
        <w:t>Это не значит, что Герцен окончательно отказался от революционных путей. Он допускал их, но лишь «как отчаянное средство, ultima ratio народов»; к этому сред</w:t>
        <w:softHyphen/>
        <w:t>ству, по его мнению, допустимо прибегать лишь тогда, когда не остается надежд на мирное разрешение конфлик</w:t>
        <w:softHyphen/>
        <w:t>тов и столкновений противоположных интересов.</w:t>
      </w:r>
    </w:p>
    <w:p>
      <w:pPr>
        <w:pStyle w:val="Normal"/>
        <w:spacing w:lineRule="auto" w:line="240"/>
        <w:ind w:firstLine="720"/>
        <w:rPr>
          <w:color w:val="000000"/>
          <w:sz w:val="24"/>
        </w:rPr>
      </w:pPr>
      <w:r>
        <w:rPr>
          <w:color w:val="000000"/>
          <w:sz w:val="24"/>
        </w:rPr>
        <w:t>В 1849 году Герцен в своей книге «С того берега» писал: «Свобода лица — величайшее дело; на ней и только на ней может вырасти действительная воля наро</w:t>
        <w:softHyphen/>
        <w:t>да. В себе самом человек должен уважать свою свободу и чтить ее не меньше, как в ближнем, так и в целом на</w:t>
        <w:softHyphen/>
        <w:t>роде».</w:t>
      </w:r>
    </w:p>
    <w:p>
      <w:pPr>
        <w:pStyle w:val="Normal"/>
        <w:spacing w:lineRule="auto" w:line="240"/>
        <w:ind w:firstLine="720"/>
        <w:rPr>
          <w:color w:val="000000"/>
          <w:sz w:val="24"/>
        </w:rPr>
      </w:pPr>
      <w:r>
        <w:rPr>
          <w:color w:val="000000"/>
          <w:sz w:val="24"/>
        </w:rPr>
        <w:t>В той же книге «С того берега» Герцен писал:</w:t>
      </w:r>
    </w:p>
    <w:p>
      <w:pPr>
        <w:pStyle w:val="Normal"/>
        <w:spacing w:lineRule="auto" w:line="240"/>
        <w:ind w:firstLine="720"/>
        <w:rPr>
          <w:color w:val="000000"/>
          <w:sz w:val="24"/>
        </w:rPr>
      </w:pPr>
      <w:r>
        <w:rPr>
          <w:color w:val="000000"/>
          <w:sz w:val="24"/>
        </w:rPr>
        <w:t>«В самые худшие времена европейской истории мы встречаем некоторое признание независимости, некото</w:t>
        <w:softHyphen/>
        <w:t>рые права, уступаемые таланту, гению. Несмотря на всю гнусность тогдашних немецких правительств, Спинозу не послали на поселение, Лессинга не секли и не отдали в солдаты. В этом уважении не к одной материальной силе, но и к нравственной силе, в этом невольном приз</w:t>
        <w:softHyphen/>
        <w:t>нании личности — один из великих человеческих прин</w:t>
        <w:softHyphen/>
        <w:t>ципов европейской жизни».</w:t>
      </w:r>
    </w:p>
    <w:p>
      <w:pPr>
        <w:pStyle w:val="Normal"/>
        <w:spacing w:lineRule="auto" w:line="240"/>
        <w:ind w:firstLine="720"/>
        <w:rPr>
          <w:color w:val="000000"/>
          <w:sz w:val="24"/>
        </w:rPr>
      </w:pPr>
      <w:r>
        <w:rPr>
          <w:color w:val="000000"/>
          <w:sz w:val="24"/>
        </w:rPr>
        <w:t>В апреле 1851 г. правительственный сенат лишил Гер</w:t>
        <w:softHyphen/>
        <w:t>цена всех прав состояния и запретил ему возвращение в Россию. Герцен остался заграницей на всю жизнь.</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4}</w:t>
      </w:r>
    </w:p>
    <w:p>
      <w:pPr>
        <w:pStyle w:val="Normal"/>
        <w:spacing w:lineRule="auto" w:line="240"/>
        <w:ind w:hanging="0"/>
        <w:rPr>
          <w:b/>
          <w:b/>
          <w:color w:val="000000"/>
          <w:sz w:val="24"/>
          <w:szCs w:val="10"/>
        </w:rPr>
      </w:pPr>
      <w:r>
        <w:rPr>
          <w:b/>
          <w:color w:val="000000"/>
          <w:sz w:val="24"/>
          <w:szCs w:val="10"/>
        </w:rPr>
      </w:r>
    </w:p>
    <w:p>
      <w:pPr>
        <w:pStyle w:val="Heading2"/>
        <w:ind w:hanging="0"/>
        <w:rPr/>
      </w:pPr>
      <w:r>
        <w:rPr/>
        <w:t>II</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25 августа 1852 г. Герцен уехал на несколько недель в Лондон, но провел там целых тридцать лет. В Лондоне</w:t>
      </w:r>
      <w:r>
        <w:rPr>
          <w:b/>
          <w:bCs/>
          <w:color w:val="000000"/>
          <w:sz w:val="24"/>
        </w:rPr>
        <w:t xml:space="preserve"> </w:t>
      </w:r>
      <w:r>
        <w:rPr>
          <w:color w:val="000000"/>
          <w:sz w:val="24"/>
        </w:rPr>
        <w:t>он</w:t>
      </w:r>
      <w:r>
        <w:rPr>
          <w:b/>
          <w:bCs/>
          <w:color w:val="000000"/>
          <w:sz w:val="24"/>
        </w:rPr>
        <w:t xml:space="preserve"> </w:t>
      </w:r>
      <w:r>
        <w:rPr>
          <w:color w:val="000000"/>
          <w:sz w:val="24"/>
        </w:rPr>
        <w:t>вместе с Огаревым основал первую Вольную русскую типографию и в 1855 г. начал выпускать журнал «Поляр</w:t>
        <w:softHyphen/>
        <w:t>ная звезда», а потом и газету «Колокол», которая выхо</w:t>
        <w:softHyphen/>
        <w:t>дила с 1857 г. до 1869 г. В течение более десяти лет «Ко</w:t>
        <w:softHyphen/>
        <w:t>локол» неизменно оставался органом русской либераль</w:t>
        <w:softHyphen/>
        <w:t>ной и революционной демократии. Спрос в России на «Колокол» был так велик, что в 1860 г. были вновь пе</w:t>
        <w:softHyphen/>
        <w:t>реизданы номера, вышедшие с 1857 г. по 1859 г. «Колокол» читала не только вся русская интеллигенция, но и выс</w:t>
        <w:softHyphen/>
        <w:t>шие царские сановники и даже сам Александр II.</w:t>
      </w:r>
    </w:p>
    <w:p>
      <w:pPr>
        <w:pStyle w:val="Normal"/>
        <w:spacing w:lineRule="auto" w:line="240"/>
        <w:ind w:firstLine="720"/>
        <w:rPr>
          <w:color w:val="000000"/>
          <w:sz w:val="24"/>
        </w:rPr>
      </w:pPr>
      <w:r>
        <w:rPr>
          <w:color w:val="000000"/>
          <w:sz w:val="24"/>
        </w:rPr>
        <w:t>«Колокол» представлял собой первую русскую сво</w:t>
        <w:softHyphen/>
        <w:t>бодную трибуну, первый печатный орган, который энер</w:t>
        <w:softHyphen/>
        <w:t>гично боролся за освобождение крестьян, за раскрепо</w:t>
        <w:softHyphen/>
        <w:t>щение человеческой личности, за установление режима свободы и народоправства в России. «Полярная звезда» и «Колокол» имели большое влияние на читателей в Рос</w:t>
        <w:softHyphen/>
        <w:t>сии.</w:t>
      </w:r>
    </w:p>
    <w:p>
      <w:pPr>
        <w:pStyle w:val="Normal"/>
        <w:spacing w:lineRule="auto" w:line="240"/>
        <w:ind w:firstLine="720"/>
        <w:rPr/>
      </w:pPr>
      <w:r>
        <w:rPr>
          <w:color w:val="000000"/>
          <w:sz w:val="24"/>
        </w:rPr>
        <w:t>1 декабря 1858 г. Герцен писал в «Колоколе»: «Можно ли по совести сказать, что всепоглощающая диктатура в России — окончательная форма ее гражданского устрой</w:t>
        <w:softHyphen/>
        <w:t>ства, вполне соответствующая ее гению? Не есть ли эта диктатура только опека, оканчивающаяся с совершенно</w:t>
        <w:softHyphen/>
        <w:t>летием?» А 1 января 1859 г. он писал: «Там, где республи</w:t>
        <w:softHyphen/>
        <w:t>ка и демократия сообразны развитию народному, там, где они не только</w:t>
      </w:r>
      <w:r>
        <w:rPr>
          <w:b/>
          <w:bCs/>
          <w:color w:val="000000"/>
          <w:sz w:val="24"/>
        </w:rPr>
        <w:t xml:space="preserve"> слово,</w:t>
      </w:r>
      <w:r>
        <w:rPr>
          <w:color w:val="000000"/>
          <w:sz w:val="24"/>
        </w:rPr>
        <w:t xml:space="preserve"> но и </w:t>
      </w:r>
      <w:r>
        <w:rPr>
          <w:b/>
          <w:bCs/>
          <w:color w:val="000000"/>
          <w:sz w:val="24"/>
        </w:rPr>
        <w:t>дело</w:t>
      </w:r>
      <w:r>
        <w:rPr>
          <w:color w:val="000000"/>
          <w:sz w:val="24"/>
        </w:rPr>
        <w:t>, как в Соединенных Штатах или в Швейцарии, там без всякого сомнения наи</w:t>
        <w:softHyphen/>
        <w:t>большая личная независимость и наибольшая свобода». В той же статье Герцен говорил: «Тот, кто истину — ка</w:t>
        <w:softHyphen/>
        <w:t>кая бы она ни была — не ставит выше всего, тот не сво</w:t>
        <w:softHyphen/>
        <w:t>бодный человек... Все неразумное опирается на силу ку</w:t>
        <w:softHyphen/>
        <w:t>лака... Ни сила без права, ни право без силы ничего не решают».</w:t>
      </w:r>
    </w:p>
    <w:p>
      <w:pPr>
        <w:pStyle w:val="Normal"/>
        <w:spacing w:lineRule="auto" w:line="240"/>
        <w:ind w:firstLine="720"/>
        <w:rPr>
          <w:color w:val="000000"/>
          <w:sz w:val="24"/>
        </w:rPr>
      </w:pPr>
      <w:r>
        <w:rPr>
          <w:color w:val="000000"/>
          <w:sz w:val="24"/>
        </w:rPr>
        <w:t>Насколько Герцен любил русский народ, настолько же ненавидел он деспотизм, царивший тогда в России.</w:t>
      </w:r>
    </w:p>
    <w:p>
      <w:pPr>
        <w:pStyle w:val="Normal"/>
        <w:spacing w:lineRule="auto" w:line="240"/>
        <w:ind w:hanging="0"/>
        <w:rPr/>
      </w:pPr>
      <w:r>
        <w:rPr>
          <w:b/>
          <w:color w:val="000000"/>
          <w:sz w:val="24"/>
        </w:rPr>
        <w:t>{5}</w:t>
        <w:tab/>
      </w:r>
      <w:r>
        <w:rPr>
          <w:color w:val="000000"/>
          <w:sz w:val="24"/>
        </w:rPr>
        <w:t>«Мы не можем привыкнуть, — писал он, — к этой страшной, кровавой, безобразной, бесчеловечной, наглой на</w:t>
      </w:r>
      <w:r>
        <w:rPr>
          <w:i/>
          <w:iCs/>
          <w:color w:val="000000"/>
          <w:sz w:val="24"/>
        </w:rPr>
        <w:t xml:space="preserve"> </w:t>
      </w:r>
      <w:r>
        <w:rPr>
          <w:color w:val="000000"/>
          <w:sz w:val="24"/>
        </w:rPr>
        <w:t>язык России, к этой литературе фискалов, к этим мясникам в генеральских эполетах, к этим квартальным (поли</w:t>
        <w:softHyphen/>
        <w:t>цейским) на университетских кафедрах... ненависть, отвращение поселяет к себе эта Россия. От нее горишь тем  разлагающим, отравляющим стыдом, который чувствует  любящий сын, встречая пьяную мать свою, кутящую в публичном доме». (Герцен, Сочинения, Том 17, Петер</w:t>
        <w:softHyphen/>
        <w:t>бургское издание 1917 г., стр. 143).</w:t>
      </w:r>
    </w:p>
    <w:p>
      <w:pPr>
        <w:pStyle w:val="Normal"/>
        <w:spacing w:lineRule="auto" w:line="240"/>
        <w:ind w:firstLine="720"/>
        <w:rPr>
          <w:color w:val="000000"/>
          <w:sz w:val="24"/>
        </w:rPr>
      </w:pPr>
      <w:r>
        <w:rPr>
          <w:color w:val="000000"/>
          <w:sz w:val="24"/>
        </w:rPr>
        <w:t>Но Герцен ни на минуту не забывал того, что «в России сверх царя есть народ, сверх люда казенного, притесняющего, есть люди страждущие, несчастные, кро</w:t>
        <w:softHyphen/>
        <w:t>ме России Зимнего дворца, есть Русь крепостная, Русь рудников» (Соч., том 8, стр. 143).</w:t>
      </w:r>
    </w:p>
    <w:p>
      <w:pPr>
        <w:pStyle w:val="Normal"/>
        <w:spacing w:lineRule="auto" w:line="240"/>
        <w:ind w:firstLine="720"/>
        <w:rPr/>
      </w:pPr>
      <w:r>
        <w:rPr>
          <w:color w:val="000000"/>
          <w:sz w:val="24"/>
        </w:rPr>
        <w:t>В статье «Россия и Польша», напечатанной в «Колоко</w:t>
        <w:softHyphen/>
        <w:t>ле» от 1 января 1859 г. Герцен писал: «Все те, которые</w:t>
      </w:r>
      <w:r>
        <w:rPr>
          <w:b/>
          <w:bCs/>
          <w:color w:val="000000"/>
          <w:sz w:val="24"/>
        </w:rPr>
        <w:t xml:space="preserve"> </w:t>
      </w:r>
      <w:r>
        <w:rPr>
          <w:color w:val="000000"/>
          <w:sz w:val="24"/>
        </w:rPr>
        <w:t>не</w:t>
      </w:r>
      <w:r>
        <w:rPr>
          <w:b/>
          <w:bCs/>
          <w:color w:val="000000"/>
          <w:sz w:val="24"/>
        </w:rPr>
        <w:t xml:space="preserve"> </w:t>
      </w:r>
      <w:r>
        <w:rPr>
          <w:color w:val="000000"/>
          <w:sz w:val="24"/>
        </w:rPr>
        <w:t>умеют отделить русского правительства от русского на</w:t>
        <w:softHyphen/>
        <w:t>рода, ничего не понимают... Обманчивое сходство пра</w:t>
        <w:softHyphen/>
        <w:t>вительственных форм с западными окончательно мешает пониманию... Были люди, которые стали догадываться, что за знакомыми формами проглядывает какое-то не</w:t>
        <w:softHyphen/>
        <w:t>знакомое лицо. Стали догадываться, что формы набиты насильственно, как колодки, но они не стали щупать ха</w:t>
        <w:softHyphen/>
        <w:t>рактера бедного колодника, а отвернулись от него ска</w:t>
        <w:softHyphen/>
        <w:t>завши: «Коли терпит, видно, лучшего не стоит».</w:t>
      </w:r>
    </w:p>
    <w:p>
      <w:pPr>
        <w:pStyle w:val="Normal"/>
        <w:spacing w:lineRule="auto" w:line="240"/>
        <w:ind w:firstLine="720"/>
        <w:rPr/>
      </w:pPr>
      <w:r>
        <w:rPr>
          <w:color w:val="000000"/>
          <w:sz w:val="24"/>
        </w:rPr>
        <w:t>Обращаясь к людям Запада, Герцен писал: «Неужели вам не приходило в голову, глядя на великороссийского крестьянина, на его уменье, развязный вид, на его муже</w:t>
        <w:softHyphen/>
        <w:t>ственные черты, на его крепкое сложение, что в нем та</w:t>
        <w:softHyphen/>
        <w:t>ится какая-нибудь</w:t>
      </w:r>
      <w:r>
        <w:rPr>
          <w:b/>
          <w:bCs/>
          <w:color w:val="000000"/>
          <w:sz w:val="24"/>
        </w:rPr>
        <w:t xml:space="preserve"> иная сила,</w:t>
      </w:r>
      <w:r>
        <w:rPr>
          <w:color w:val="000000"/>
          <w:sz w:val="24"/>
        </w:rPr>
        <w:t xml:space="preserve"> чем одно долготерпение и безответная выносливость? Неужели вам не приходило на мысль, что кроме официальной, правительственной России, есть другая?».</w:t>
      </w:r>
    </w:p>
    <w:p>
      <w:pPr>
        <w:pStyle w:val="Normal"/>
        <w:spacing w:lineRule="auto" w:line="240"/>
        <w:ind w:firstLine="720"/>
        <w:rPr/>
      </w:pPr>
      <w:r>
        <w:rPr>
          <w:color w:val="000000"/>
          <w:sz w:val="24"/>
        </w:rPr>
        <w:t>В другой статье он писал: «Какой жалкий прием, вы</w:t>
        <w:softHyphen/>
        <w:t xml:space="preserve">ставлять нас врагами России, потому что мы нападаем на современный режим... как будто наше существование </w:t>
      </w:r>
      <w:r>
        <w:rPr>
          <w:b/>
          <w:color w:val="000000"/>
          <w:sz w:val="24"/>
        </w:rPr>
        <w:t xml:space="preserve">{6} </w:t>
      </w:r>
      <w:r>
        <w:rPr>
          <w:color w:val="000000"/>
          <w:sz w:val="24"/>
        </w:rPr>
        <w:t>не было</w:t>
      </w:r>
      <w:r>
        <w:rPr>
          <w:b/>
          <w:bCs/>
          <w:color w:val="000000"/>
          <w:sz w:val="24"/>
        </w:rPr>
        <w:t xml:space="preserve"> непрерывной защитой России,</w:t>
      </w:r>
      <w:r>
        <w:rPr>
          <w:color w:val="000000"/>
          <w:sz w:val="24"/>
        </w:rPr>
        <w:t xml:space="preserve"> русского народа от его внутренних и внешних врагов, от негодяев, дура</w:t>
        <w:softHyphen/>
        <w:t>ков, фанатиков, правителей, доктринеров, лакеев, про</w:t>
        <w:softHyphen/>
        <w:t>дажных, сумасшедших, от Катковых и других тормозов в колесе русского прогресса» (Соч., том 21, стр. 208).</w:t>
      </w:r>
    </w:p>
    <w:p>
      <w:pPr>
        <w:pStyle w:val="Normal"/>
        <w:spacing w:lineRule="auto" w:line="240"/>
        <w:ind w:firstLine="720"/>
        <w:rPr>
          <w:color w:val="000000"/>
          <w:sz w:val="24"/>
        </w:rPr>
      </w:pPr>
      <w:r>
        <w:rPr>
          <w:color w:val="000000"/>
          <w:sz w:val="24"/>
        </w:rPr>
        <w:t>Задолго до революции Ленин подчеркивал, что «Гер</w:t>
        <w:softHyphen/>
        <w:t>цен первый поднял великое знамя борьбы путем обра</w:t>
        <w:softHyphen/>
        <w:t>щения к массам с</w:t>
      </w:r>
      <w:r>
        <w:rPr>
          <w:b/>
          <w:bCs/>
          <w:color w:val="000000"/>
          <w:sz w:val="24"/>
        </w:rPr>
        <w:t xml:space="preserve"> вольным русским словом...»</w:t>
      </w:r>
    </w:p>
    <w:p>
      <w:pPr>
        <w:pStyle w:val="Normal"/>
        <w:spacing w:lineRule="auto" w:line="240"/>
        <w:ind w:firstLine="720"/>
        <w:rPr/>
      </w:pPr>
      <w:r>
        <w:rPr>
          <w:color w:val="000000"/>
          <w:sz w:val="24"/>
        </w:rPr>
        <w:t>«Герцен, — писал Ленин, — создал вольную русскую прессу за границей — в этом его великая заслуга. «По</w:t>
        <w:softHyphen/>
        <w:t>лярная звезда» подняла традиции декабристов. «Коло</w:t>
        <w:softHyphen/>
        <w:t>кол» встал горой за освобождение крестьян.</w:t>
      </w:r>
      <w:r>
        <w:rPr>
          <w:b/>
          <w:bCs/>
          <w:color w:val="000000"/>
          <w:sz w:val="24"/>
        </w:rPr>
        <w:t xml:space="preserve"> </w:t>
      </w:r>
      <w:r>
        <w:rPr>
          <w:color w:val="000000"/>
          <w:sz w:val="24"/>
        </w:rPr>
        <w:t>Рабье молча</w:t>
        <w:softHyphen/>
        <w:t>ние было нарушено».</w:t>
      </w:r>
    </w:p>
    <w:p>
      <w:pPr>
        <w:pStyle w:val="Normal"/>
        <w:spacing w:lineRule="auto" w:line="240"/>
        <w:ind w:firstLine="720"/>
        <w:rPr>
          <w:color w:val="000000"/>
          <w:sz w:val="24"/>
        </w:rPr>
      </w:pPr>
      <w:r>
        <w:rPr>
          <w:color w:val="000000"/>
          <w:sz w:val="24"/>
        </w:rPr>
        <w:t>Более ста лет тому назад Герцен писал, что «соци</w:t>
        <w:softHyphen/>
        <w:t>ализм, который захотел бы обойтись без политической свободы, непременно выродился бы в самодержавный коммунизм», в «новую барщину».</w:t>
      </w:r>
    </w:p>
    <w:p>
      <w:pPr>
        <w:pStyle w:val="Normal"/>
        <w:spacing w:lineRule="auto" w:line="240"/>
        <w:ind w:firstLine="720"/>
        <w:rPr>
          <w:color w:val="000000"/>
          <w:sz w:val="24"/>
        </w:rPr>
      </w:pPr>
      <w:r>
        <w:rPr>
          <w:color w:val="000000"/>
          <w:sz w:val="24"/>
        </w:rPr>
        <w:t>В январе 1859 г. Герцен писал в «Колоколе»:</w:t>
      </w:r>
    </w:p>
    <w:p>
      <w:pPr>
        <w:pStyle w:val="Normal"/>
        <w:spacing w:lineRule="auto" w:line="240"/>
        <w:ind w:firstLine="720"/>
        <w:rPr>
          <w:color w:val="000000"/>
          <w:sz w:val="24"/>
        </w:rPr>
      </w:pPr>
      <w:r>
        <w:rPr>
          <w:color w:val="000000"/>
          <w:sz w:val="24"/>
        </w:rPr>
        <w:t>«Тот кто истину — какая бы она ни была, — не ста</w:t>
        <w:softHyphen/>
        <w:t>вит выше всего, тот, кто не в ней и не в своей совести ищет норму поведения,</w:t>
      </w:r>
      <w:r>
        <w:rPr>
          <w:b/>
          <w:bCs/>
          <w:color w:val="000000"/>
          <w:sz w:val="24"/>
        </w:rPr>
        <w:t xml:space="preserve"> тот не свободный человек».</w:t>
      </w:r>
    </w:p>
    <w:p>
      <w:pPr>
        <w:pStyle w:val="Normal"/>
        <w:spacing w:lineRule="auto" w:line="240"/>
        <w:ind w:firstLine="720"/>
        <w:rPr>
          <w:color w:val="000000"/>
          <w:sz w:val="24"/>
        </w:rPr>
      </w:pPr>
      <w:r>
        <w:rPr>
          <w:color w:val="000000"/>
          <w:sz w:val="24"/>
        </w:rPr>
        <w:t>10-го июня 1859 г. Герцен писал в «Колоколе»:</w:t>
      </w:r>
    </w:p>
    <w:p>
      <w:pPr>
        <w:pStyle w:val="Normal"/>
        <w:spacing w:lineRule="auto" w:line="240"/>
        <w:ind w:firstLine="720"/>
        <w:rPr/>
      </w:pPr>
      <w:r>
        <w:rPr>
          <w:color w:val="000000"/>
          <w:sz w:val="24"/>
        </w:rPr>
        <w:t>«Желание географических расширений принадлежит к росту народов, и если оно переживает ребячество, то это свидетельствует о неспособности такого народа к со</w:t>
        <w:softHyphen/>
        <w:t>вершеннолетию... Все неразумное опирается на силу ку</w:t>
        <w:softHyphen/>
        <w:t>лака... Ни сила без права, ни право без силы ничего не решают. Исторические воспоминания, археологические документы так же недостаточны для восстановления</w:t>
      </w:r>
      <w:r>
        <w:rPr>
          <w:b/>
          <w:bCs/>
          <w:color w:val="000000"/>
          <w:sz w:val="24"/>
        </w:rPr>
        <w:t xml:space="preserve"> </w:t>
      </w:r>
      <w:r>
        <w:rPr>
          <w:color w:val="000000"/>
          <w:sz w:val="24"/>
        </w:rPr>
        <w:t>на национальности, как насилие для ее подавления».</w:t>
      </w:r>
    </w:p>
    <w:p>
      <w:pPr>
        <w:pStyle w:val="Normal"/>
        <w:spacing w:lineRule="auto" w:line="240"/>
        <w:ind w:firstLine="720"/>
        <w:rPr>
          <w:color w:val="000000"/>
          <w:sz w:val="24"/>
        </w:rPr>
      </w:pPr>
      <w:r>
        <w:rPr>
          <w:color w:val="000000"/>
          <w:sz w:val="24"/>
        </w:rPr>
        <w:t>А за месяц до этого он в том же «Колоколе» писал:</w:t>
      </w:r>
    </w:p>
    <w:p>
      <w:pPr>
        <w:pStyle w:val="Normal"/>
        <w:spacing w:lineRule="auto" w:line="240"/>
        <w:ind w:firstLine="720"/>
        <w:rPr/>
      </w:pPr>
      <w:r>
        <w:rPr>
          <w:color w:val="000000"/>
          <w:sz w:val="24"/>
        </w:rPr>
        <w:t>«Если бы в русском правительстве были серьезные люди, люди честные... с любовью к народу, они поберегли бы из внутреннего религиозного благочестия простое сердце простых людей, которые поддались официально</w:t>
        <w:softHyphen/>
        <w:t xml:space="preserve">му обману и воображают, что отечество в опасности, и </w:t>
      </w:r>
      <w:r>
        <w:rPr>
          <w:b/>
          <w:color w:val="000000"/>
          <w:sz w:val="24"/>
        </w:rPr>
        <w:t xml:space="preserve">{7} </w:t>
      </w:r>
      <w:r>
        <w:rPr>
          <w:color w:val="000000"/>
          <w:sz w:val="24"/>
        </w:rPr>
        <w:t xml:space="preserve"> отдаются чувству ненависти к несчастному героическому соседу, который добивается своей независимости и ни</w:t>
        <w:softHyphen/>
        <w:t>чего больше не хочет. Эта обманутая любовь, это просто</w:t>
        <w:softHyphen/>
        <w:t>душное заблуждение, которое может привести к рекам крови, бесконечно оскорбляют нас».</w:t>
      </w:r>
    </w:p>
    <w:p>
      <w:pPr>
        <w:pStyle w:val="Normal"/>
        <w:spacing w:lineRule="auto" w:line="240"/>
        <w:ind w:hanging="0"/>
        <w:rPr>
          <w:b/>
          <w:b/>
          <w:bCs/>
          <w:color w:val="000000"/>
          <w:sz w:val="24"/>
        </w:rPr>
      </w:pPr>
      <w:r>
        <w:rPr>
          <w:b/>
          <w:bCs/>
          <w:color w:val="000000"/>
          <w:sz w:val="24"/>
        </w:rPr>
      </w:r>
    </w:p>
    <w:p>
      <w:pPr>
        <w:pStyle w:val="Heading2"/>
        <w:ind w:hanging="0"/>
        <w:rPr/>
      </w:pPr>
      <w:r>
        <w:rPr/>
        <w:t>I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1855 г. в статье «Московский панславизм и русский европеизм» Герцен писал: «Будущность России очень опасна для Европы и полная несчастий для нее самой, если в права личности не проникнут освободительные ферменты...</w:t>
      </w:r>
    </w:p>
    <w:p>
      <w:pPr>
        <w:pStyle w:val="Normal"/>
        <w:spacing w:lineRule="auto" w:line="240"/>
        <w:ind w:firstLine="720"/>
        <w:rPr>
          <w:color w:val="000000"/>
          <w:sz w:val="24"/>
        </w:rPr>
      </w:pPr>
      <w:r>
        <w:rPr>
          <w:color w:val="000000"/>
          <w:sz w:val="24"/>
        </w:rPr>
        <w:t>«Можно ли себе представить, что способности, на</w:t>
        <w:softHyphen/>
        <w:t>ходимые в русском народе, способны развиться при на</w:t>
        <w:softHyphen/>
        <w:t>личности рабства, пассивного послушания, деспотизма? Долгое рабство — не случайная вещь: оно, конечно, соответствует какому-нибудь элементу национального ха</w:t>
        <w:softHyphen/>
        <w:t>рактера. Этот элемент может быть поглощен, побежден другими элементами, но он способен также и победить. Если Россия может мириться с существующим порядком вещей, то она не будет иметь будущности, на которую мы надеемся».</w:t>
      </w:r>
    </w:p>
    <w:p>
      <w:pPr>
        <w:pStyle w:val="Normal"/>
        <w:spacing w:lineRule="auto" w:line="240"/>
        <w:ind w:firstLine="720"/>
        <w:rPr>
          <w:color w:val="000000"/>
          <w:sz w:val="24"/>
        </w:rPr>
      </w:pPr>
      <w:r>
        <w:rPr>
          <w:color w:val="000000"/>
          <w:sz w:val="24"/>
        </w:rPr>
        <w:t>Далее Герцен продолжал:</w:t>
      </w:r>
    </w:p>
    <w:p>
      <w:pPr>
        <w:pStyle w:val="Normal"/>
        <w:spacing w:lineRule="auto" w:line="240"/>
        <w:ind w:firstLine="720"/>
        <w:rPr>
          <w:color w:val="000000"/>
          <w:sz w:val="24"/>
        </w:rPr>
      </w:pPr>
      <w:r>
        <w:rPr>
          <w:color w:val="000000"/>
          <w:sz w:val="24"/>
        </w:rPr>
        <w:t>«Не следовало бы всеми способами стараться при</w:t>
        <w:softHyphen/>
        <w:t>звать русский народ к сознанию своего пагубного поло</w:t>
        <w:softHyphen/>
        <w:t>жения?... И кто же должен это сделать, если не те, которые представляют собой интеллигенцию страны? Их может быть много или мало, но это существа дела не меняет... Влияние личности не так ничтожно, как это склонны ду</w:t>
        <w:softHyphen/>
        <w:t>мать: личность есть живая сила, могучее бродило, дей</w:t>
        <w:softHyphen/>
        <w:t>ствие которого не всегда уничтожает уважение к лично</w:t>
        <w:softHyphen/>
        <w:t>сти, некоторое признание независимости — некоторые права, уступаемые таланту, гению».</w:t>
      </w:r>
    </w:p>
    <w:p>
      <w:pPr>
        <w:pStyle w:val="Normal"/>
        <w:spacing w:lineRule="auto" w:line="240"/>
        <w:ind w:firstLine="720"/>
        <w:rPr/>
      </w:pPr>
      <w:r>
        <w:rPr>
          <w:color w:val="000000"/>
          <w:sz w:val="24"/>
        </w:rPr>
        <w:t>«Власть у нас увереннее в себе, свободнее, нежели в Турции, нежели в Персии, ее ничего не останавливает, ни</w:t>
        <w:softHyphen/>
        <w:t>какое прошедшее. От своего она отказалась, до европей</w:t>
        <w:softHyphen/>
        <w:t xml:space="preserve">ского ей дела нет; народность она не уважает, </w:t>
      </w:r>
      <w:r>
        <w:rPr>
          <w:b/>
          <w:color w:val="000000"/>
          <w:sz w:val="24"/>
        </w:rPr>
        <w:t xml:space="preserve">{8} </w:t>
      </w:r>
      <w:r>
        <w:rPr>
          <w:color w:val="000000"/>
          <w:sz w:val="24"/>
        </w:rPr>
        <w:t>общечеловеческой образованности не знает, с настоящим она борется. Прежде, по крайней мере, правительство сты</w:t>
        <w:softHyphen/>
        <w:t>дилось соседей, училось у них, теперь оно считает себя призванным служить примером для всех притеснителей; теперь оно поучает их».</w:t>
      </w:r>
    </w:p>
    <w:p>
      <w:pPr>
        <w:pStyle w:val="Normal"/>
        <w:spacing w:lineRule="auto" w:line="240"/>
        <w:ind w:firstLine="720"/>
        <w:rPr>
          <w:color w:val="000000"/>
          <w:sz w:val="24"/>
        </w:rPr>
      </w:pPr>
      <w:r>
        <w:rPr>
          <w:color w:val="000000"/>
          <w:sz w:val="24"/>
        </w:rPr>
        <w:t>В той же статье Герцен писал:</w:t>
      </w:r>
    </w:p>
    <w:p>
      <w:pPr>
        <w:pStyle w:val="Normal"/>
        <w:spacing w:lineRule="auto" w:line="240"/>
        <w:ind w:firstLine="720"/>
        <w:rPr/>
      </w:pPr>
      <w:r>
        <w:rPr>
          <w:color w:val="000000"/>
          <w:sz w:val="24"/>
        </w:rPr>
        <w:t>«Цель бесконечно далекая — не цель, а если</w:t>
      </w:r>
      <w:r>
        <w:rPr>
          <w:b/>
          <w:bCs/>
          <w:color w:val="000000"/>
          <w:sz w:val="24"/>
        </w:rPr>
        <w:t xml:space="preserve"> </w:t>
      </w:r>
      <w:r>
        <w:rPr>
          <w:color w:val="000000"/>
          <w:sz w:val="24"/>
        </w:rPr>
        <w:t>хотите</w:t>
      </w:r>
      <w:r>
        <w:rPr>
          <w:b/>
          <w:bCs/>
          <w:color w:val="000000"/>
          <w:sz w:val="24"/>
        </w:rPr>
        <w:t xml:space="preserve"> </w:t>
      </w:r>
      <w:r>
        <w:rPr>
          <w:color w:val="000000"/>
          <w:sz w:val="24"/>
        </w:rPr>
        <w:t>— уловка. Цель должна быть ближе, по крайней мере — заработная плата или наслаждение в труде... Цель для каждого поколения — оно само. Природа не только ни</w:t>
        <w:softHyphen/>
        <w:t>когда не делает поколений средствами для достижения будущего, но она о будущих вовсе не заботится».</w:t>
      </w:r>
    </w:p>
    <w:p>
      <w:pPr>
        <w:pStyle w:val="Normal"/>
        <w:spacing w:lineRule="auto" w:line="240"/>
        <w:ind w:firstLine="720"/>
        <w:rPr>
          <w:color w:val="000000"/>
          <w:sz w:val="24"/>
        </w:rPr>
      </w:pPr>
      <w:r>
        <w:rPr>
          <w:color w:val="000000"/>
          <w:sz w:val="24"/>
        </w:rPr>
        <w:t>А 20 ноября 1849 года Герцен писал: «История учит нас тому, что самое ненавистное правительство может существовать, пока ему есть что еще делать, но всякому правительству приходит конец, когда оно уже не в состоя</w:t>
        <w:softHyphen/>
        <w:t>нии ничего делать или делать одно лишь зло, когда все, что является прогрессом превращается для него в опас</w:t>
        <w:softHyphen/>
        <w:t>ность, когда оно боится всякого движения. Движение — это жизнь; бояться его, значит, находиться в агонии. По</w:t>
        <w:softHyphen/>
        <w:t>добное правительство нелепо; оно должно погибнуть».</w:t>
      </w:r>
    </w:p>
    <w:p>
      <w:pPr>
        <w:pStyle w:val="Normal"/>
        <w:spacing w:lineRule="auto" w:line="240"/>
        <w:ind w:firstLine="720"/>
        <w:rPr/>
      </w:pPr>
      <w:r>
        <w:rPr>
          <w:color w:val="000000"/>
          <w:sz w:val="24"/>
        </w:rPr>
        <w:t>Герцен боролся за освобождение не только русского народа, но и за независимую Польшу и за права всех национальностей. Еще в 1854 г. он писал: «Чего хочет Польша? Польша хочет быть свободным государством, она готова быть соединенной с Русью, но с Русью тоже свободной... Для того, чтобы соединиться с ней, ей необ</w:t>
        <w:softHyphen/>
        <w:t>ходима</w:t>
      </w:r>
      <w:r>
        <w:rPr>
          <w:b/>
          <w:bCs/>
          <w:color w:val="000000"/>
          <w:sz w:val="24"/>
        </w:rPr>
        <w:t xml:space="preserve"> полная воля...</w:t>
      </w:r>
      <w:r>
        <w:rPr>
          <w:color w:val="000000"/>
          <w:sz w:val="24"/>
        </w:rPr>
        <w:t xml:space="preserve"> Польша многострадальная, но ве</w:t>
        <w:softHyphen/>
        <w:t>рующая,</w:t>
      </w:r>
      <w:r>
        <w:rPr>
          <w:b/>
          <w:bCs/>
          <w:color w:val="000000"/>
          <w:sz w:val="24"/>
        </w:rPr>
        <w:t xml:space="preserve"> хочет </w:t>
      </w:r>
      <w:r>
        <w:rPr>
          <w:color w:val="000000"/>
          <w:sz w:val="24"/>
        </w:rPr>
        <w:t>и</w:t>
      </w:r>
      <w:r>
        <w:rPr>
          <w:b/>
          <w:bCs/>
          <w:color w:val="000000"/>
          <w:sz w:val="24"/>
        </w:rPr>
        <w:t xml:space="preserve"> может</w:t>
      </w:r>
      <w:r>
        <w:rPr>
          <w:color w:val="000000"/>
          <w:sz w:val="24"/>
        </w:rPr>
        <w:t xml:space="preserve"> стать независимой —</w:t>
      </w:r>
      <w:r>
        <w:rPr>
          <w:b/>
          <w:bCs/>
          <w:color w:val="000000"/>
          <w:sz w:val="24"/>
        </w:rPr>
        <w:t xml:space="preserve"> пусть ста</w:t>
        <w:softHyphen/>
        <w:t>нет!</w:t>
      </w:r>
      <w:r>
        <w:rPr>
          <w:color w:val="000000"/>
          <w:sz w:val="24"/>
        </w:rPr>
        <w:t xml:space="preserve"> Ее независимость сблизит нас. Мы тогда будем го</w:t>
        <w:softHyphen/>
        <w:t>ворить друг с другом, как братья, забывая былые раны и бедствия и, глядя</w:t>
      </w:r>
      <w:r>
        <w:rPr>
          <w:b/>
          <w:bCs/>
          <w:color w:val="000000"/>
          <w:sz w:val="24"/>
        </w:rPr>
        <w:t xml:space="preserve"> вперед,</w:t>
      </w:r>
      <w:r>
        <w:rPr>
          <w:color w:val="000000"/>
          <w:sz w:val="24"/>
        </w:rPr>
        <w:t xml:space="preserve"> чтобы узнать, одна ли нам дорога в будущем или нет».</w:t>
      </w:r>
    </w:p>
    <w:p>
      <w:pPr>
        <w:pStyle w:val="Normal"/>
        <w:spacing w:lineRule="auto" w:line="240"/>
        <w:ind w:firstLine="720"/>
        <w:rPr/>
      </w:pPr>
      <w:r>
        <w:rPr>
          <w:color w:val="000000"/>
          <w:sz w:val="24"/>
        </w:rPr>
        <w:t>1 января 1859 г. Герцен писал в «Колоколе»: «Вся мо</w:t>
        <w:softHyphen/>
        <w:t>сковская и петербургская литература без различия на</w:t>
        <w:softHyphen/>
        <w:t xml:space="preserve">правления протянула дружескую руку евреям и встала против плоской выходки какого-то журналиста. Того </w:t>
      </w:r>
      <w:r>
        <w:rPr>
          <w:b/>
          <w:color w:val="000000"/>
          <w:sz w:val="24"/>
        </w:rPr>
        <w:t xml:space="preserve">{9} </w:t>
      </w:r>
      <w:r>
        <w:rPr>
          <w:color w:val="000000"/>
          <w:sz w:val="24"/>
        </w:rPr>
        <w:t>католического чувства ненависти к евреям, которое не осталось в законодательстве, но осталось в нравах именно в Польше, в России нет. Гонение евреев было делом правительства. Общество не говорило, потому что оно ничего не говорило, рука квартального (полицейского) лежала на его губах. Как только он приподнял один палец, оно и высказалось».</w:t>
      </w:r>
    </w:p>
    <w:p>
      <w:pPr>
        <w:pStyle w:val="Normal"/>
        <w:spacing w:lineRule="auto" w:line="240"/>
        <w:ind w:firstLine="720"/>
        <w:rPr>
          <w:color w:val="000000"/>
          <w:sz w:val="24"/>
        </w:rPr>
      </w:pPr>
      <w:r>
        <w:rPr>
          <w:color w:val="000000"/>
          <w:sz w:val="24"/>
        </w:rPr>
        <w:t>В апреле 1863 г. во время польского восстания Герцен писал в «Колоколе»: «Мы с Польшей потому, что мы русские. Мы хотим независимости Польши, потому что мы хотим свободы России. Мы с поляками, потому что одна цепь сковывает нас обоих. Мы с ними потому, что твердо убеждены, что нелепость империи, идущей от Швеции до Тихого океана, от Белого моря до Китая — не может принести блага народам, которых ведет на смыч</w:t>
        <w:softHyphen/>
        <w:t>ке Петербург. Всемирные монархии Чингисханов и Тамер</w:t>
        <w:softHyphen/>
        <w:t>ланов принадлежат к самым печальным и самым диким периодам развития — к тем временам, когда сила и об</w:t>
        <w:softHyphen/>
        <w:t xml:space="preserve">ширность составляют всю славу государства. </w:t>
      </w:r>
    </w:p>
    <w:p>
      <w:pPr>
        <w:pStyle w:val="Normal"/>
        <w:spacing w:lineRule="auto" w:line="240"/>
        <w:ind w:firstLine="720"/>
        <w:rPr>
          <w:color w:val="000000"/>
          <w:sz w:val="24"/>
        </w:rPr>
      </w:pPr>
      <w:r>
        <w:rPr>
          <w:color w:val="000000"/>
          <w:sz w:val="24"/>
        </w:rPr>
        <w:t>Они только возможны с безвыходным рабством внизу и неограни</w:t>
        <w:softHyphen/>
        <w:t>ченным тиранством наверху...</w:t>
      </w:r>
      <w:r>
        <w:rPr>
          <w:b/>
          <w:bCs/>
          <w:color w:val="000000"/>
          <w:sz w:val="24"/>
        </w:rPr>
        <w:t xml:space="preserve"> Да, мы против империи, потому что мы за народ!».</w:t>
      </w:r>
    </w:p>
    <w:p>
      <w:pPr>
        <w:pStyle w:val="Normal"/>
        <w:spacing w:lineRule="auto" w:line="240"/>
        <w:ind w:firstLine="720"/>
        <w:rPr>
          <w:color w:val="000000"/>
          <w:sz w:val="24"/>
        </w:rPr>
      </w:pPr>
      <w:r>
        <w:rPr>
          <w:color w:val="000000"/>
          <w:sz w:val="24"/>
        </w:rPr>
        <w:t>10 октября 1862 года Герцен писал в «Колоколе»:</w:t>
      </w:r>
    </w:p>
    <w:p>
      <w:pPr>
        <w:pStyle w:val="Normal"/>
        <w:spacing w:lineRule="auto" w:line="240"/>
        <w:ind w:firstLine="720"/>
        <w:rPr>
          <w:color w:val="000000"/>
          <w:sz w:val="24"/>
        </w:rPr>
      </w:pPr>
      <w:r>
        <w:rPr>
          <w:color w:val="000000"/>
          <w:sz w:val="24"/>
        </w:rPr>
        <w:t>«Что должно делать русским офицерам, находящим</w:t>
        <w:softHyphen/>
        <w:t>ся в Польше в случае польского восстания? Общий ответ прост — итти под суд, в арестантские роты... но не по</w:t>
        <w:softHyphen/>
        <w:t>дымать оружия против поляков, против людей, отыски</w:t>
        <w:softHyphen/>
        <w:t>вающих совершенно справедливо свою независимость. Поддерживать силой оружия правительство, составляю</w:t>
        <w:softHyphen/>
        <w:t>щее польское и наше несчастье, вам невозможно, не со</w:t>
        <w:softHyphen/>
        <w:t>вершив сознательно преступления или не унизившись до степени бессознательных палачей. Время слепого пови</w:t>
        <w:softHyphen/>
        <w:t>новения миновало. Дисциплина не обязательна там, где она зовет на злодейство, — не верьте этой религии рабства. На ней основаны величайшие бедствия народов... Нельзя начинать эру свободы в своей родине, затягивая веревку на шее соседа. Нельзя требовать прав и теснить</w:t>
      </w:r>
    </w:p>
    <w:p>
      <w:pPr>
        <w:pStyle w:val="Normal"/>
        <w:spacing w:lineRule="auto" w:line="240"/>
        <w:ind w:hanging="0"/>
        <w:rPr/>
      </w:pPr>
      <w:r>
        <w:rPr>
          <w:b/>
          <w:color w:val="000000"/>
          <w:sz w:val="24"/>
        </w:rPr>
        <w:t xml:space="preserve">{10} </w:t>
      </w:r>
      <w:r>
        <w:rPr>
          <w:color w:val="000000"/>
          <w:sz w:val="24"/>
        </w:rPr>
        <w:t>во имя материальной силы и политических фантазий другой народ».</w:t>
      </w:r>
    </w:p>
    <w:p>
      <w:pPr>
        <w:pStyle w:val="Normal"/>
        <w:spacing w:lineRule="auto" w:line="240"/>
        <w:ind w:firstLine="720"/>
        <w:rPr>
          <w:color w:val="000000"/>
          <w:sz w:val="24"/>
        </w:rPr>
      </w:pPr>
      <w:r>
        <w:rPr>
          <w:color w:val="000000"/>
          <w:sz w:val="24"/>
        </w:rPr>
        <w:t>Еще раньше, 15 марта в 1861 г. Герцен писал в «Ко</w:t>
        <w:softHyphen/>
        <w:t>локоле»: «Сила народа в земле. Мы не верим больше в перевороты: аристократические, военные и статские, то есть не верим в их прочность. То только и прочно, что запахано в земле, что взойдет плодотворно, что посеяно на ниве, что выросло на свежем воздухе полей и лесов. Не для народа то, что идет через голову крестьянина, что с треском и пылью проезжает мимо деревни, как курьер, не останавливаясь».</w:t>
      </w:r>
    </w:p>
    <w:p>
      <w:pPr>
        <w:pStyle w:val="Normal"/>
        <w:spacing w:lineRule="auto" w:line="240"/>
        <w:ind w:firstLine="720"/>
        <w:rPr>
          <w:color w:val="000000"/>
          <w:sz w:val="24"/>
        </w:rPr>
      </w:pPr>
      <w:r>
        <w:rPr>
          <w:color w:val="000000"/>
          <w:sz w:val="24"/>
        </w:rPr>
        <w:t>А в статье «Америка и Сибирь», напечатанной в «Ко</w:t>
        <w:softHyphen/>
        <w:t>локоле» 1-го декабря 1858 г., Герцен пишет:</w:t>
      </w:r>
    </w:p>
    <w:p>
      <w:pPr>
        <w:pStyle w:val="Normal"/>
        <w:spacing w:lineRule="auto" w:line="240"/>
        <w:ind w:firstLine="720"/>
        <w:rPr>
          <w:color w:val="000000"/>
          <w:sz w:val="24"/>
        </w:rPr>
      </w:pPr>
      <w:r>
        <w:rPr>
          <w:color w:val="000000"/>
          <w:sz w:val="24"/>
        </w:rPr>
        <w:t>«Можно ли по совести сказать, что всепоглощающая диктатура в России — окончательная форма ее граждан</w:t>
        <w:softHyphen/>
        <w:t>ского устройства, вполне соответствующая ее гению? Не есть ли эта диктатура только опека, оканчивающаяся с совершеннолетием ?»</w:t>
      </w:r>
    </w:p>
    <w:p>
      <w:pPr>
        <w:pStyle w:val="Normal"/>
        <w:spacing w:lineRule="auto" w:line="240"/>
        <w:ind w:firstLine="720"/>
        <w:rPr>
          <w:color w:val="000000"/>
          <w:sz w:val="24"/>
        </w:rPr>
      </w:pPr>
      <w:r>
        <w:rPr>
          <w:color w:val="000000"/>
          <w:sz w:val="24"/>
        </w:rPr>
        <w:t>В этой же статье Герцен говорит:</w:t>
      </w:r>
    </w:p>
    <w:p>
      <w:pPr>
        <w:pStyle w:val="Normal"/>
        <w:spacing w:lineRule="auto" w:line="240"/>
        <w:ind w:firstLine="720"/>
        <w:rPr>
          <w:color w:val="000000"/>
          <w:sz w:val="24"/>
        </w:rPr>
      </w:pPr>
      <w:r>
        <w:rPr>
          <w:color w:val="000000"/>
          <w:sz w:val="24"/>
        </w:rPr>
        <w:t>«У России в грядущем только и есть один товарищ, один попутчик — Северо-Американские Штаты... Если Россия освободится от петербургской традиции, у ней есть один союзник — Северо-Американские Штаты... От</w:t>
        <w:softHyphen/>
        <w:t>того, что Россия с Америкой встречаются по ту сторону. Оттого, что между ними целый океан соленой воды, но нет целого мира застарелых предрассудков, остановив</w:t>
        <w:softHyphen/>
        <w:t>шихся понятий, завистливого местничества остановив</w:t>
        <w:softHyphen/>
        <w:t>шейся цивилизации».</w:t>
      </w:r>
    </w:p>
    <w:p>
      <w:pPr>
        <w:pStyle w:val="Normal"/>
        <w:spacing w:lineRule="auto" w:line="240"/>
        <w:ind w:hanging="0"/>
        <w:rPr>
          <w:b/>
          <w:b/>
          <w:bCs/>
          <w:color w:val="000000"/>
          <w:sz w:val="24"/>
        </w:rPr>
      </w:pPr>
      <w:r>
        <w:rPr>
          <w:b/>
          <w:bCs/>
          <w:color w:val="000000"/>
          <w:sz w:val="24"/>
        </w:rPr>
      </w:r>
    </w:p>
    <w:p>
      <w:pPr>
        <w:pStyle w:val="Heading2"/>
        <w:ind w:hanging="0"/>
        <w:rPr/>
      </w:pPr>
      <w:r>
        <w:rPr/>
        <w:t>IV</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Герцен был не только замечательный писатель и вы</w:t>
        <w:softHyphen/>
        <w:t>дающийся политический мыслитель — демократ, но и один из первых демократических социалистов.</w:t>
      </w:r>
    </w:p>
    <w:p>
      <w:pPr>
        <w:pStyle w:val="Normal"/>
        <w:spacing w:lineRule="auto" w:line="240"/>
        <w:ind w:firstLine="720"/>
        <w:rPr/>
      </w:pPr>
      <w:r>
        <w:rPr>
          <w:color w:val="000000"/>
          <w:sz w:val="24"/>
        </w:rPr>
        <w:t>Смутное сознание того, что не только в России, но и в других странах общественная жизнь строится и раз</w:t>
        <w:softHyphen/>
        <w:t xml:space="preserve">вивается не так, как следовало бы, что в отношениях </w:t>
      </w:r>
      <w:r>
        <w:rPr>
          <w:b/>
          <w:color w:val="000000"/>
          <w:sz w:val="24"/>
        </w:rPr>
        <w:t xml:space="preserve">{11} </w:t>
      </w:r>
      <w:r>
        <w:rPr>
          <w:color w:val="000000"/>
          <w:sz w:val="24"/>
        </w:rPr>
        <w:t>между людьми много вопиюще несправедливого, рано за</w:t>
        <w:softHyphen/>
        <w:t>рождается в Герцене. Знакомство в начале 30-х годов с сочинениями Сен-Симона, Фурье и других социалистов-утопистов способствовало оформлению этого сознания. «Новый мир, — вспоминал впоследствии Герцен, — тол</w:t>
        <w:softHyphen/>
        <w:t>кался в дверь; наши души, наши сердца растворялись ему. Сен-симонизм лег в основу наших убеждений и не</w:t>
        <w:softHyphen/>
        <w:t>изменно оставался в существенном».</w:t>
      </w:r>
      <w:r>
        <w:rPr>
          <w:b/>
          <w:bCs/>
          <w:color w:val="000000"/>
          <w:sz w:val="24"/>
        </w:rPr>
        <w:t xml:space="preserve"> (Герцен.</w:t>
      </w:r>
      <w:r>
        <w:rPr>
          <w:color w:val="000000"/>
          <w:sz w:val="24"/>
        </w:rPr>
        <w:t xml:space="preserve"> Сочинения. Том III).</w:t>
      </w:r>
    </w:p>
    <w:p>
      <w:pPr>
        <w:pStyle w:val="Normal"/>
        <w:spacing w:lineRule="auto" w:line="240"/>
        <w:ind w:firstLine="720"/>
        <w:rPr/>
      </w:pPr>
      <w:r>
        <w:rPr>
          <w:color w:val="000000"/>
          <w:sz w:val="24"/>
        </w:rPr>
        <w:t>Герцен ценил французских социалистов-утопистов за их критику буржуазного строя, за обличение «всей гну</w:t>
        <w:softHyphen/>
        <w:t>сности современного общественного строя». Вместе с французскими социалистами-утопистами Герцен считал, что «мир ждет обновления», что надобно другие основа</w:t>
        <w:softHyphen/>
        <w:t>ния положить обществам Европы: более права, более нравственности, более просвещения. «Без всякого сомне</w:t>
        <w:softHyphen/>
        <w:t>ния, писал он, у сен-симонистов и фурьеристов высказа</w:t>
        <w:softHyphen/>
        <w:t>ны величайшие пророчества будущего, но</w:t>
      </w:r>
      <w:r>
        <w:rPr>
          <w:b/>
          <w:bCs/>
          <w:color w:val="000000"/>
          <w:sz w:val="24"/>
        </w:rPr>
        <w:t xml:space="preserve"> чечго-то</w:t>
      </w:r>
      <w:r>
        <w:rPr>
          <w:color w:val="000000"/>
          <w:sz w:val="24"/>
        </w:rPr>
        <w:t xml:space="preserve"> недо</w:t>
        <w:softHyphen/>
        <w:t>стает».</w:t>
      </w:r>
    </w:p>
    <w:p>
      <w:pPr>
        <w:pStyle w:val="TextBodyIndent"/>
        <w:rPr/>
      </w:pPr>
      <w:r>
        <w:rPr/>
        <w:t>А через много лет, 1-го апреля 1863 г. он писал в «Колоколе» : — «Идеал Белинского, идеал наш, наша цер</w:t>
        <w:softHyphen/>
        <w:t>ковь, наш родительский дом, в котором воспитывались наши первые мысли и сочувствия, был западный мир, с его наукой, с его революцией, с его уважением к челове</w:t>
        <w:softHyphen/>
        <w:t>ку, с его политической свободой, с его художественным богатством и несокрушимым упованием».</w:t>
      </w:r>
    </w:p>
    <w:p>
      <w:pPr>
        <w:pStyle w:val="Normal"/>
        <w:spacing w:lineRule="auto" w:line="240"/>
        <w:ind w:firstLine="720"/>
        <w:rPr/>
      </w:pPr>
      <w:r>
        <w:rPr>
          <w:color w:val="000000"/>
          <w:sz w:val="24"/>
        </w:rPr>
        <w:t>Герцен решительно выступал против террора, как средства борьбы с самодержавием. По поводу покушения Дмитрия Каракозова на жизнь Александра II Герцен писал 15 мая 1866 г. в «Колоколе»: «Выстрел 4 апреля растет не по дням, а по часам в какую-то</w:t>
      </w:r>
      <w:r>
        <w:rPr>
          <w:b/>
          <w:bCs/>
          <w:color w:val="000000"/>
          <w:sz w:val="24"/>
        </w:rPr>
        <w:t xml:space="preserve"> общую</w:t>
      </w:r>
      <w:r>
        <w:rPr>
          <w:color w:val="000000"/>
          <w:sz w:val="24"/>
        </w:rPr>
        <w:t xml:space="preserve"> </w:t>
      </w:r>
      <w:r>
        <w:rPr>
          <w:b/>
          <w:bCs/>
          <w:color w:val="000000"/>
          <w:sz w:val="24"/>
        </w:rPr>
        <w:t>беду</w:t>
      </w:r>
      <w:r>
        <w:rPr>
          <w:color w:val="000000"/>
          <w:sz w:val="24"/>
        </w:rPr>
        <w:t xml:space="preserve"> и грозит вырасти в еще страшнейшие и в еще больше незаслужен</w:t>
        <w:softHyphen/>
        <w:t>ные Россией бедствия... Выстрел безумен, но каково нрав</w:t>
        <w:softHyphen/>
        <w:t>ственное состояние государства, когда его судьбы могут изменяться от случайностей, которых ни предвидеть ни отстранить невозможно, именно потому, что они безум</w:t>
        <w:softHyphen/>
        <w:t>ны».</w:t>
      </w:r>
    </w:p>
    <w:p>
      <w:pPr>
        <w:pStyle w:val="Normal"/>
        <w:spacing w:lineRule="auto" w:line="240"/>
        <w:ind w:hanging="0"/>
        <w:rPr/>
      </w:pPr>
      <w:r>
        <w:rPr>
          <w:b/>
          <w:color w:val="000000"/>
          <w:sz w:val="24"/>
        </w:rPr>
        <w:t>{12}</w:t>
        <w:tab/>
      </w:r>
      <w:r>
        <w:rPr>
          <w:color w:val="000000"/>
          <w:sz w:val="24"/>
        </w:rPr>
        <w:t>В своих «Письмах к путешественнику», которые были напечатаны в нескольких номерах «Колокола» в 1865 г. Герцен писал: «Социализм был не меньше задержан в развитии внутренними причинами как и внешними. Чув</w:t>
        <w:softHyphen/>
        <w:t>ство боли от общественной неправды было очень ясно, желание выйти из сознано скверного положения очень справедливо, но от этого до лечения далеко. Социализм страстно увлеченный, с желанием кары и мести, бросил свою перчатку старому миру прежде чем узнал силу свою и определил мысль свою. Седой боец поднял ее — и не Голиаф, а Давид пал. С тех пор ему было много досуга обдуматься в горькой школе изгнания и ссылки. Доду</w:t>
        <w:softHyphen/>
        <w:t>мался ли он до того, чтобы не бросать перчатки, не имея силы, не зная что будет после битвы, кроме казни врага? — Не знаю».</w:t>
      </w:r>
    </w:p>
    <w:p>
      <w:pPr>
        <w:pStyle w:val="Normal"/>
        <w:spacing w:lineRule="auto" w:line="240"/>
        <w:ind w:firstLine="720"/>
        <w:rPr>
          <w:color w:val="000000"/>
          <w:sz w:val="24"/>
        </w:rPr>
      </w:pPr>
      <w:r>
        <w:rPr>
          <w:color w:val="000000"/>
          <w:sz w:val="24"/>
        </w:rPr>
        <w:t>И далее в том же письме он писал: «Люди недовольны экономическими условиями труда, упроченным неравен</w:t>
        <w:softHyphen/>
        <w:t>ством сил, их потерей, рабством работы, злоупотребле</w:t>
        <w:softHyphen/>
        <w:t>нием богатств, но они не хотят переезжать в рабочие ка</w:t>
        <w:softHyphen/>
        <w:t>зармы, не хотят, чтобы правительство гоняло их на бар</w:t>
        <w:softHyphen/>
        <w:t>щину, не хотят разрушать семьи и очаги, не хотят посту</w:t>
        <w:softHyphen/>
        <w:t>паться частной собственностью, то есть, они хотят при об</w:t>
        <w:softHyphen/>
        <w:t>новлении, при перерождении сохранить, насколько воз</w:t>
        <w:softHyphen/>
        <w:t>можно, свою привычную жизнь, согласуя ее с новыми условиями».</w:t>
      </w:r>
    </w:p>
    <w:p>
      <w:pPr>
        <w:pStyle w:val="Normal"/>
        <w:spacing w:lineRule="auto" w:line="240"/>
        <w:ind w:firstLine="720"/>
        <w:rPr/>
      </w:pPr>
      <w:r>
        <w:rPr>
          <w:color w:val="000000"/>
          <w:sz w:val="24"/>
        </w:rPr>
        <w:t>В августе 1864 г. в своих «Письмах к старому другу», Бакунину,</w:t>
      </w:r>
      <w:r>
        <w:rPr>
          <w:b/>
          <w:bCs/>
          <w:color w:val="000000"/>
          <w:sz w:val="24"/>
        </w:rPr>
        <w:t xml:space="preserve"> </w:t>
      </w:r>
      <w:r>
        <w:rPr>
          <w:color w:val="000000"/>
          <w:sz w:val="24"/>
        </w:rPr>
        <w:t>он писал: «Насилием и террором распростра</w:t>
        <w:softHyphen/>
        <w:t>няются религии и политики, учреждаются самодержав</w:t>
        <w:softHyphen/>
        <w:t>ные империи и нераздельные республики. Насилием мо</w:t>
        <w:softHyphen/>
        <w:t>жно расчищать место — не больше. Петрограндизмом социальный переворот дальше каторжного рабства Гракха Бабефа и коммунистической барщины Кабе не пойдет».</w:t>
      </w:r>
    </w:p>
    <w:p>
      <w:pPr>
        <w:pStyle w:val="Normal"/>
        <w:spacing w:lineRule="auto" w:line="240"/>
        <w:ind w:firstLine="720"/>
        <w:rPr/>
      </w:pPr>
      <w:r>
        <w:rPr>
          <w:color w:val="000000"/>
          <w:sz w:val="24"/>
        </w:rPr>
        <w:t>В тех же «Письмах к старому другу» Герцен в 1869 г. писал: «Нельзя людей освобождать в наружной жизни  больше, чем они освобождены</w:t>
      </w:r>
      <w:r>
        <w:rPr>
          <w:b/>
          <w:bCs/>
          <w:color w:val="000000"/>
          <w:sz w:val="24"/>
        </w:rPr>
        <w:t xml:space="preserve"> внутри.</w:t>
      </w:r>
      <w:r>
        <w:rPr>
          <w:color w:val="000000"/>
          <w:sz w:val="24"/>
        </w:rPr>
        <w:t xml:space="preserve"> Как ни странно, но опыт показывает, что народам легче выносить насиль</w:t>
        <w:softHyphen/>
        <w:t>ственное бремя рабства, чем дар излишней свободы».</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color w:val="000000"/>
          <w:sz w:val="24"/>
          <w:szCs w:val="10"/>
        </w:rPr>
      </w:pPr>
      <w:r>
        <w:rPr>
          <w:color w:val="000000"/>
          <w:sz w:val="24"/>
          <w:szCs w:val="10"/>
        </w:rPr>
      </w:r>
    </w:p>
    <w:p>
      <w:pPr>
        <w:pStyle w:val="Normal"/>
        <w:spacing w:lineRule="auto" w:line="240"/>
        <w:ind w:hanging="0"/>
        <w:rPr/>
      </w:pPr>
      <w:r>
        <w:rPr>
          <w:b/>
          <w:color w:val="000000"/>
          <w:sz w:val="24"/>
        </w:rPr>
        <w:t>{13}</w:t>
        <w:tab/>
      </w:r>
      <w:r>
        <w:rPr>
          <w:color w:val="000000"/>
          <w:sz w:val="24"/>
        </w:rPr>
        <w:t>«Горе бедному духом и тощему художественным смы</w:t>
        <w:softHyphen/>
        <w:t>слом перевороту, который из всего былого и нажитого сделает скучную мастерскую, которой вся выгода будет состоять в одном пропитании и только в пропитании».</w:t>
      </w:r>
    </w:p>
    <w:p>
      <w:pPr>
        <w:pStyle w:val="Normal"/>
        <w:spacing w:lineRule="auto" w:line="240"/>
        <w:ind w:firstLine="720"/>
        <w:rPr>
          <w:color w:val="000000"/>
          <w:sz w:val="24"/>
        </w:rPr>
      </w:pPr>
      <w:r>
        <w:rPr>
          <w:color w:val="000000"/>
          <w:sz w:val="24"/>
        </w:rPr>
        <w:t>«Но этого и не будет. Человечество во все времена, самые худшие, показывало, что у него больше потребно</w:t>
        <w:softHyphen/>
        <w:t>сти и больше сил, чем надобно на одно завоевание жизни, развитие не может их заглушить. Есть для людей дра</w:t>
        <w:softHyphen/>
        <w:t>гоценности, которыми они не поступятся, и которые у них из рук может вырвать одно деспотическое насилие и то на минуты горячки и катаклизма».</w:t>
      </w:r>
    </w:p>
    <w:p>
      <w:pPr>
        <w:pStyle w:val="Normal"/>
        <w:spacing w:lineRule="auto" w:line="240"/>
        <w:ind w:firstLine="720"/>
        <w:rPr>
          <w:color w:val="000000"/>
          <w:sz w:val="24"/>
        </w:rPr>
      </w:pPr>
      <w:r>
        <w:rPr>
          <w:color w:val="000000"/>
          <w:sz w:val="24"/>
        </w:rPr>
        <w:t>Согласно взглядам Герцена, личность одного челове</w:t>
        <w:softHyphen/>
        <w:t>ка имеет такую же бесконечную ценность, как и личности многих людей. Каждый человек должен иметь возмож</w:t>
        <w:softHyphen/>
        <w:t>ность развивать все особенности его личности во всем их своеобразии и многогранности. Верховной целью чело</w:t>
        <w:softHyphen/>
        <w:t>веческого общежития является достижение наибольшего внутреннего богатства духовного содержания человека. Герцен был безусловным социалистом, но в то же время его всего более страшило господство толпы, подавление индивидуальности. Это господство толпы он выражал термином «мещанства» и торжество мещанства ему ка</w:t>
        <w:softHyphen/>
        <w:t>залось опасностью для человеческой культуры. Задолго до революции известный русский ученый экономист, быв</w:t>
        <w:softHyphen/>
        <w:t>ший марксист, профессор Михаил Туган-Барановский, пи</w:t>
        <w:softHyphen/>
        <w:t>сал о Герцене, что «он предвидел возможность мещанско</w:t>
        <w:softHyphen/>
        <w:t>го социализма, но социализм, по его представлению, мог получить осуществление и в другой форме, совершенно чуждой обезличению человека, и за такой социализм он всеми силами боролся».</w:t>
      </w:r>
    </w:p>
    <w:p>
      <w:pPr>
        <w:pStyle w:val="Normal"/>
        <w:spacing w:lineRule="auto" w:line="240"/>
        <w:ind w:firstLine="720"/>
        <w:rPr/>
      </w:pPr>
      <w:r>
        <w:rPr>
          <w:color w:val="000000"/>
          <w:sz w:val="24"/>
        </w:rPr>
        <w:t>Герцен много писал во французской и английской пе</w:t>
        <w:softHyphen/>
        <w:t>чати и очень много сделал для ознакомления европейцев с Россией, русской литературой и русским освободитель</w:t>
        <w:softHyphen/>
        <w:t>ным движением. Его книга «Былое и думы», переведен</w:t>
        <w:softHyphen/>
        <w:t xml:space="preserve">ная на многие иностранные языки, занимает выдающееся место в мировой мемуарной литературе. В начале 1870 г. Герцен в Париже простудился на одном из </w:t>
      </w:r>
      <w:r>
        <w:rPr>
          <w:b/>
          <w:color w:val="000000"/>
          <w:sz w:val="24"/>
        </w:rPr>
        <w:t xml:space="preserve">{14} </w:t>
      </w:r>
      <w:r>
        <w:rPr>
          <w:color w:val="000000"/>
          <w:sz w:val="24"/>
        </w:rPr>
        <w:t>митингов и 21 января умер от воспаления легких. Позднее его прах был перевезен в Ниццу и там похоронен, рядом с его женой. В 1912 г. ко дню столетия его рождения, на мо</w:t>
        <w:softHyphen/>
        <w:t>гиле был поставлен бронзовый памятник.</w:t>
      </w:r>
    </w:p>
    <w:p>
      <w:pPr>
        <w:pStyle w:val="FR3"/>
        <w:spacing w:before="0" w:after="0"/>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3"/>
        <w:spacing w:before="0" w:after="0"/>
        <w:ind w:left="0" w:hanging="0"/>
        <w:rPr>
          <w:rFonts w:ascii="Times New Roman" w:hAnsi="Times New Roman" w:cs="Times New Roman"/>
          <w:color w:val="000000"/>
          <w:sz w:val="24"/>
          <w:lang w:val="ru-RU"/>
        </w:rPr>
      </w:pPr>
      <w:r>
        <w:rPr>
          <w:rFonts w:cs="Times New Roman" w:ascii="Times New Roman" w:hAnsi="Times New Roman"/>
          <w:color w:val="000000"/>
          <w:sz w:val="24"/>
          <w:szCs w:val="18"/>
          <w:lang w:val="ru-RU"/>
        </w:rPr>
        <w:t>V</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pPr>
      <w:r>
        <w:rPr>
          <w:color w:val="000000"/>
          <w:sz w:val="24"/>
        </w:rPr>
        <w:t>4 апреля 1912 г. Г. В Плеханов в своей речи к столе</w:t>
        <w:softHyphen/>
        <w:t>тию дня рождения Герцена на его могиле в Ницце ска</w:t>
        <w:softHyphen/>
        <w:t>зал: «Герцен горячо дорожил интересами русского на</w:t>
        <w:softHyphen/>
        <w:t>рода. Он не лгал, когда писал о себе, что с детских лет бесконечно любил наши села и деревни. И он был русским до конца ногтей. Но любовь к родине не осталась у него на степени зоологического инстинкта, как известно спо</w:t>
        <w:softHyphen/>
        <w:t>собного проявляться подчас зверским образом; она была возведена на степень осмысленной человеческой привя</w:t>
        <w:softHyphen/>
        <w:t>занности. И в той самой мере, в какой она возвышалась у него на эту ступень, он становился</w:t>
      </w:r>
      <w:r>
        <w:rPr>
          <w:b/>
          <w:bCs/>
          <w:color w:val="000000"/>
          <w:sz w:val="24"/>
        </w:rPr>
        <w:t xml:space="preserve"> всемирным</w:t>
      </w:r>
      <w:r>
        <w:rPr>
          <w:color w:val="000000"/>
          <w:sz w:val="24"/>
        </w:rPr>
        <w:t xml:space="preserve"> гражданином. «Мы не рабы нашей любви к родине, — писал он, — как не рабы ни в чем. Свободный человек не может признать такой зависимости от своего края, которая за</w:t>
        <w:softHyphen/>
        <w:t>ставила бы его участвовать в деле, противном его сове</w:t>
        <w:softHyphen/>
        <w:t xml:space="preserve">сти». Так говорил он. Это поистине золотые слова, — сказал Плеханов.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 xml:space="preserve">— </w:t>
      </w:r>
      <w:r>
        <w:rPr>
          <w:color w:val="000000"/>
          <w:sz w:val="24"/>
        </w:rPr>
        <w:t>Каждый из нас должен как можно чаще вспоминать их теперь, зайдет ли речь о жестоких и постыдных еврейских погромах, или о нарушении фин</w:t>
        <w:softHyphen/>
        <w:t>ляндской конституции, или о запрещении украинским детям учиться по-малорусски, или вообще о каком бы то ни было угнетении какого бы то ни было племени, входящего в состав населения нашего государства».</w:t>
      </w:r>
    </w:p>
    <w:p>
      <w:pPr>
        <w:pStyle w:val="Normal"/>
        <w:spacing w:lineRule="auto" w:line="240"/>
        <w:ind w:firstLine="720"/>
        <w:rPr/>
      </w:pPr>
      <w:r>
        <w:rPr>
          <w:color w:val="000000"/>
          <w:sz w:val="24"/>
        </w:rPr>
        <w:t>В заключение Плеханов сказал: «Герцену не суждено было вернуться на родину. И если бы он дожил до ны</w:t>
        <w:softHyphen/>
        <w:t>нешнего дня, то, может быть, ему и теперь пришлось бы скитаться в изгнании. Дело веков поправлять не легко... Если бы Герцен жил теперь, он, конечно, не разочаровал</w:t>
        <w:softHyphen/>
        <w:t xml:space="preserve">ся бы в Западной Европе. Он много страдал от своего разочарования в ней. Но и после этого разочарования он не утратил веры в Россию. Нынешний день оживит и </w:t>
      </w:r>
      <w:r>
        <w:rPr>
          <w:b/>
          <w:color w:val="000000"/>
          <w:sz w:val="24"/>
        </w:rPr>
        <w:t xml:space="preserve">{15} </w:t>
      </w:r>
      <w:r>
        <w:rPr>
          <w:color w:val="000000"/>
          <w:sz w:val="24"/>
        </w:rPr>
        <w:t>нашу веру в лучшее будущее нашей многострадальной стра</w:t>
        <w:softHyphen/>
        <w:t>ны».</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Heading2"/>
        <w:ind w:hanging="0"/>
        <w:rPr>
          <w:szCs w:val="24"/>
        </w:rPr>
      </w:pPr>
      <w:r>
        <w:rPr>
          <w:szCs w:val="24"/>
        </w:rPr>
        <w:t>Н. Г. ЧЕРНЫШЕВСКИЙ</w:t>
      </w:r>
    </w:p>
    <w:p>
      <w:pPr>
        <w:pStyle w:val="Normal"/>
        <w:spacing w:lineRule="auto" w:line="240"/>
        <w:ind w:hanging="0"/>
        <w:jc w:val="center"/>
        <w:rPr>
          <w:color w:val="000000"/>
          <w:sz w:val="24"/>
        </w:rPr>
      </w:pPr>
      <w:r>
        <w:rPr>
          <w:color w:val="000000"/>
          <w:sz w:val="24"/>
          <w:szCs w:val="24"/>
        </w:rPr>
        <w:t>(1829-1889)</w:t>
      </w:r>
    </w:p>
    <w:p>
      <w:pPr>
        <w:pStyle w:val="Normal"/>
        <w:spacing w:lineRule="auto" w:line="240"/>
        <w:ind w:hanging="0"/>
        <w:rPr>
          <w:color w:val="000000"/>
          <w:sz w:val="24"/>
        </w:rPr>
      </w:pPr>
      <w:r>
        <w:rPr>
          <w:color w:val="000000"/>
          <w:sz w:val="24"/>
        </w:rPr>
      </w:r>
    </w:p>
    <w:p>
      <w:pPr>
        <w:pStyle w:val="Heading2"/>
        <w:ind w:hanging="0"/>
        <w:rPr/>
      </w:pPr>
      <w:r>
        <w:rPr/>
        <w:t>I</w:t>
      </w:r>
    </w:p>
    <w:p>
      <w:pPr>
        <w:pStyle w:val="TextBodyIndent"/>
        <w:rPr/>
      </w:pPr>
      <w:r>
        <w:rPr/>
      </w:r>
    </w:p>
    <w:p>
      <w:pPr>
        <w:pStyle w:val="TextBodyIndent"/>
        <w:rPr/>
      </w:pPr>
      <w:r>
        <w:rPr/>
        <w:t>29-го октября 1969 г. исполнилось восемьдесят лет со дня смерти знаменитого русского ученого экономиста, публициста и литературного критика Николая Гаврило</w:t>
        <w:softHyphen/>
        <w:t>вича Чернышевского. Карл Маркс, который не был щедр на похвалы, печатно назвал Чернышевского «великим рус</w:t>
        <w:softHyphen/>
        <w:t>ским ученым и критиком». А знаменитому русскому ре</w:t>
        <w:softHyphen/>
        <w:t>волюционеру-народнику Герману Лопатину Маркс не раз говорил, что «из всех современных экономистов Черны</w:t>
        <w:softHyphen/>
        <w:t>шевский представляет единственного оригинального мы</w:t>
        <w:softHyphen/>
        <w:t>слителя, между тем как остальные суть только простые компиляторы».</w:t>
      </w:r>
    </w:p>
    <w:p>
      <w:pPr>
        <w:pStyle w:val="Normal"/>
        <w:spacing w:lineRule="auto" w:line="240"/>
        <w:ind w:firstLine="720"/>
        <w:rPr>
          <w:color w:val="000000"/>
          <w:sz w:val="24"/>
        </w:rPr>
      </w:pPr>
      <w:r>
        <w:rPr>
          <w:color w:val="000000"/>
          <w:sz w:val="24"/>
        </w:rPr>
        <w:t>Чернышевский родился 24 июня 1828 г. в Саратове, где отец его был священником. Он учился сначала в та</w:t>
        <w:softHyphen/>
        <w:t>мошней духовной семинарии, потом поступил в Петер</w:t>
        <w:softHyphen/>
        <w:t>бургский университет, который окончил в 1850 г.</w:t>
      </w:r>
    </w:p>
    <w:p>
      <w:pPr>
        <w:pStyle w:val="Normal"/>
        <w:spacing w:lineRule="auto" w:line="240"/>
        <w:ind w:firstLine="720"/>
        <w:rPr>
          <w:color w:val="000000"/>
          <w:sz w:val="24"/>
        </w:rPr>
      </w:pPr>
      <w:r>
        <w:rPr>
          <w:color w:val="000000"/>
          <w:sz w:val="24"/>
        </w:rPr>
        <w:t>Чернышевский был с ранней юности и до конца жиз</w:t>
        <w:softHyphen/>
        <w:t>ни революционером и социалистом. Еще юношей, в 1848 г., он писал в своем «Дневнике»:</w:t>
      </w:r>
    </w:p>
    <w:p>
      <w:pPr>
        <w:pStyle w:val="Normal"/>
        <w:spacing w:lineRule="auto" w:line="240"/>
        <w:ind w:firstLine="720"/>
        <w:rPr>
          <w:color w:val="000000"/>
          <w:sz w:val="24"/>
        </w:rPr>
      </w:pPr>
      <w:r>
        <w:rPr>
          <w:color w:val="000000"/>
          <w:sz w:val="24"/>
        </w:rPr>
        <w:t>«В сущности я нисколько не подорожу жизнью для торжества своих убеждений, для торжества свободы, ра</w:t>
        <w:softHyphen/>
        <w:t>венства, братства, уничтожения нищенства и порока, если я только буду убежден, что мои убеждения справедливы и восторжествуют, и если уверен буду, что восторже</w:t>
        <w:softHyphen/>
        <w:t>ствуют они, даже не пожалею, что не увижу дня тор</w:t>
        <w:softHyphen/>
        <w:t>жества их».</w:t>
      </w:r>
    </w:p>
    <w:p>
      <w:pPr>
        <w:pStyle w:val="Normal"/>
        <w:spacing w:lineRule="auto" w:line="240"/>
        <w:ind w:firstLine="720"/>
        <w:rPr>
          <w:color w:val="000000"/>
          <w:sz w:val="24"/>
        </w:rPr>
      </w:pPr>
      <w:r>
        <w:rPr>
          <w:color w:val="000000"/>
          <w:sz w:val="24"/>
        </w:rPr>
        <w:t>Тогда же он писал в своем «Дневнике»: — «Истори</w:t>
        <w:softHyphen/>
        <w:t>ческое значение каждого русского великого человека из</w:t>
        <w:softHyphen/>
        <w:t>меряется его заслугами родине, его человеческое досто</w:t>
        <w:softHyphen/>
        <w:t>инство — силой его патриотизма».</w:t>
      </w:r>
    </w:p>
    <w:p>
      <w:pPr>
        <w:pStyle w:val="Normal"/>
        <w:spacing w:lineRule="auto" w:line="240"/>
        <w:ind w:hanging="0"/>
        <w:rPr/>
      </w:pPr>
      <w:r>
        <w:rPr>
          <w:b/>
          <w:color w:val="000000"/>
          <w:sz w:val="24"/>
        </w:rPr>
        <w:t>{16}</w:t>
        <w:tab/>
      </w:r>
      <w:r>
        <w:rPr>
          <w:color w:val="000000"/>
          <w:sz w:val="24"/>
        </w:rPr>
        <w:t>Далее Чернышевский объяснял, в чем, по его мнению, заключается истинный патриотизм. Он писал: — «Неуже</w:t>
        <w:softHyphen/>
        <w:t>ли наше призвание ограничивается тем, что мы имеем миллион пятьсот тысяч войска и можем, как гунны, как монголы, завоевать Европу, если захотим?... Таково ли наше назначение? Быть всемогущими в политическом и военном отношении и ничтожными по другим высшим элементам жизни народной? В таком случае лучше вовсе не родиться, чем родиться гунном, Аттилою, Чингисханом, Тамерланом или одним из их воинов и подданных».</w:t>
      </w:r>
    </w:p>
    <w:p>
      <w:pPr>
        <w:pStyle w:val="Normal"/>
        <w:spacing w:lineRule="auto" w:line="240"/>
        <w:ind w:firstLine="720"/>
        <w:rPr>
          <w:color w:val="000000"/>
          <w:sz w:val="24"/>
        </w:rPr>
      </w:pPr>
      <w:r>
        <w:rPr>
          <w:color w:val="000000"/>
          <w:sz w:val="24"/>
        </w:rPr>
        <w:t>Чернышевский был убежденным противником как расового, так и национального гнета. Еще юношей он по поводу подавления венгерского восстания русскими вой</w:t>
        <w:softHyphen/>
        <w:t>сками Николая I, писал в своем «Дневнике» 17-го июля 1848 года: — «Я друг венгров, желаю поражения там рус</w:t>
        <w:softHyphen/>
        <w:t>ских и для этого готов был бы самим собой пожертво</w:t>
        <w:softHyphen/>
        <w:t>вать».</w:t>
      </w:r>
    </w:p>
    <w:p>
      <w:pPr>
        <w:pStyle w:val="Normal"/>
        <w:spacing w:lineRule="auto" w:line="240"/>
        <w:ind w:firstLine="720"/>
        <w:rPr>
          <w:color w:val="000000"/>
          <w:sz w:val="24"/>
        </w:rPr>
      </w:pPr>
      <w:r>
        <w:rPr>
          <w:color w:val="000000"/>
          <w:sz w:val="24"/>
        </w:rPr>
        <w:t>В 1850 г., по окончании университета, он вернулся в Саратов, где был преподавателем в гимназии. В 1853 г. он переехал в Петербург. Сначала он и там занимался педагогической деятельностью, но вскоре всецело по</w:t>
        <w:softHyphen/>
        <w:t>святил себя литературному труду. Писал вначале в жур</w:t>
        <w:softHyphen/>
        <w:t>нале «Отечественные записки», а потом стал писать ис</w:t>
        <w:softHyphen/>
        <w:t>ключительно для журнала Некрасова «Современник». Благодаря ему и привлеченному им Добролюбову, «Со</w:t>
        <w:softHyphen/>
        <w:t>временник» скоро приобрел огромное влияние. «Совре</w:t>
        <w:softHyphen/>
        <w:t>менник» был самым популярным журналом в русском об</w:t>
        <w:softHyphen/>
        <w:t>разованном обществе того времени. В 1861 г. тираж его дошел до 7.125 экземпляров, что было для той эпохи самым большим тиражом. Каждый экземпляр «Современ</w:t>
        <w:softHyphen/>
        <w:t>ника» читался коллективно, таким образом действитель</w:t>
        <w:softHyphen/>
        <w:t>ное число читателей журнала во много раз превышало его тираж.</w:t>
      </w:r>
    </w:p>
    <w:p>
      <w:pPr>
        <w:pStyle w:val="Normal"/>
        <w:spacing w:lineRule="auto" w:line="240"/>
        <w:ind w:firstLine="720"/>
        <w:rPr/>
      </w:pPr>
      <w:r>
        <w:rPr>
          <w:color w:val="000000"/>
          <w:sz w:val="24"/>
        </w:rPr>
        <w:t>Чернышевский был одним из образованнейших лю</w:t>
        <w:softHyphen/>
        <w:t xml:space="preserve">дей в России. Он знал 16 иностранных языков. Из 225 юношеских рукописей Чернышевского было написано: на немецком языке 12 работ, французском — 4, </w:t>
      </w:r>
      <w:r>
        <w:rPr>
          <w:b/>
          <w:color w:val="000000"/>
          <w:sz w:val="24"/>
        </w:rPr>
        <w:t xml:space="preserve">{17}  </w:t>
      </w:r>
      <w:r>
        <w:rPr>
          <w:color w:val="000000"/>
          <w:sz w:val="24"/>
        </w:rPr>
        <w:t>латинском— 62, греческом — 12, арабском —</w:t>
      </w:r>
      <w:r>
        <w:rPr>
          <w:b/>
          <w:bCs/>
          <w:color w:val="000000"/>
          <w:sz w:val="24"/>
        </w:rPr>
        <w:t xml:space="preserve"> </w:t>
      </w:r>
      <w:r>
        <w:rPr>
          <w:color w:val="000000"/>
          <w:sz w:val="24"/>
        </w:rPr>
        <w:t>3</w:t>
      </w:r>
      <w:r>
        <w:rPr>
          <w:bCs/>
          <w:color w:val="000000"/>
          <w:sz w:val="24"/>
        </w:rPr>
        <w:t>,</w:t>
      </w:r>
      <w:r>
        <w:rPr>
          <w:color w:val="000000"/>
          <w:sz w:val="24"/>
        </w:rPr>
        <w:t xml:space="preserve"> персидском — 5, татарском — 10, древнееврейском — 3. Некоторые из этих рукописей переведены на русский язык. За сравни</w:t>
        <w:softHyphen/>
        <w:t>тельно небольшой период (1855-1862) из-под его пера вышло свыше 250 работ, посвященных вопросам внутрен</w:t>
        <w:softHyphen/>
        <w:t>ней и международной политики, философии, истории, политической экономии, теории и истории литературы.</w:t>
      </w:r>
    </w:p>
    <w:p>
      <w:pPr>
        <w:pStyle w:val="Normal"/>
        <w:spacing w:lineRule="auto" w:line="240"/>
        <w:ind w:firstLine="720"/>
        <w:rPr>
          <w:color w:val="000000"/>
          <w:sz w:val="24"/>
        </w:rPr>
      </w:pPr>
      <w:r>
        <w:rPr>
          <w:color w:val="000000"/>
          <w:sz w:val="24"/>
        </w:rPr>
        <w:t>Верховной ценностью мира Чернышевский, как и Гер</w:t>
        <w:softHyphen/>
        <w:t>цен признавал человеческую личность; возможно полная свобода развития человеческой индивидуальности была, в их глазах, конечной целью общественного союза; если они были социалистами, то именно потому, что только социализм мог в их глазах обеспечить человечеству сво</w:t>
        <w:softHyphen/>
        <w:t>боду.</w:t>
      </w:r>
    </w:p>
    <w:p>
      <w:pPr>
        <w:pStyle w:val="Normal"/>
        <w:spacing w:lineRule="auto" w:line="240"/>
        <w:ind w:hanging="0"/>
        <w:rPr>
          <w:b/>
          <w:b/>
          <w:bCs/>
          <w:color w:val="000000"/>
          <w:sz w:val="24"/>
        </w:rPr>
      </w:pPr>
      <w:r>
        <w:rPr>
          <w:b/>
          <w:bCs/>
          <w:color w:val="000000"/>
          <w:sz w:val="24"/>
        </w:rPr>
      </w:r>
    </w:p>
    <w:p>
      <w:pPr>
        <w:pStyle w:val="Heading2"/>
        <w:ind w:hanging="0"/>
        <w:rPr/>
      </w:pPr>
      <w:r>
        <w:rPr/>
        <w:t>II</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Чернышевский был убежден в неизбежности кре</w:t>
        <w:softHyphen/>
        <w:t>стьянской революции в России, и в этом он расходился не только с тогдашними либералами, но также с Герце</w:t>
        <w:softHyphen/>
        <w:t>ном. В 50-х годах Герцен верил в возможность мирного разрешения вопроса об отмене крепостной зависимости. Герцен в своем лондонском журнале «Колокол» взял русских либералов под свою защиту от критики «Современ</w:t>
        <w:softHyphen/>
        <w:t>ника» и в оскорбительной форме отзывался о Чернышев</w:t>
        <w:softHyphen/>
        <w:t>ском и Добролюбове. По настоянию Некрасова Черны</w:t>
        <w:softHyphen/>
        <w:t>шевский поехал в Лондон объясниться с Герценом. Во время встречи с Герценом, состоявшейся 25 июня 1859 г., Чернышевский вел разговоры по принципиальным ко</w:t>
        <w:softHyphen/>
        <w:t>ренным вопросам, связанным с практической подготов</w:t>
        <w:softHyphen/>
        <w:t>кой крестьянской революции. В мемуарах современников сохранились отзывы Герцена и Чернышевского друг о друге, вызванные их встречей. «Какой умница, какой умница... и как отстал», — сказал Чернышевский о Гер</w:t>
        <w:softHyphen/>
        <w:t>цене. «Ведь он до сих пор думает, что продолжает остро</w:t>
        <w:softHyphen/>
        <w:t>умничать в московских салонах и препирается с Хомяко</w:t>
        <w:softHyphen/>
        <w:t xml:space="preserve">вым. А время идет теперь с страшной быстротой: один </w:t>
      </w:r>
      <w:r>
        <w:rPr>
          <w:b/>
          <w:color w:val="000000"/>
          <w:sz w:val="24"/>
        </w:rPr>
        <w:t xml:space="preserve">{18} </w:t>
      </w:r>
      <w:r>
        <w:rPr>
          <w:color w:val="000000"/>
          <w:sz w:val="24"/>
        </w:rPr>
        <w:t xml:space="preserve">месяц стоит прежних десяти лет. </w:t>
      </w:r>
    </w:p>
    <w:p>
      <w:pPr>
        <w:pStyle w:val="Normal"/>
        <w:spacing w:lineRule="auto" w:line="240"/>
        <w:ind w:firstLine="720"/>
        <w:rPr>
          <w:color w:val="000000"/>
          <w:sz w:val="24"/>
        </w:rPr>
      </w:pPr>
      <w:r>
        <w:rPr>
          <w:color w:val="000000"/>
          <w:sz w:val="24"/>
        </w:rPr>
        <w:t>Присмотришься — у него все еще в нутре московский барин сидит».</w:t>
      </w:r>
    </w:p>
    <w:p>
      <w:pPr>
        <w:pStyle w:val="Normal"/>
        <w:spacing w:lineRule="auto" w:line="240"/>
        <w:ind w:firstLine="720"/>
        <w:rPr>
          <w:color w:val="000000"/>
          <w:sz w:val="24"/>
        </w:rPr>
      </w:pPr>
      <w:r>
        <w:rPr>
          <w:color w:val="000000"/>
          <w:sz w:val="24"/>
        </w:rPr>
        <w:t>«Удивительно умный человек, — заметил в свою очередь Герцен, — и тем более при таком уме показа</w:t>
        <w:softHyphen/>
        <w:t>тельно его самомнение. Ведь он уверен, что «Современ</w:t>
        <w:softHyphen/>
        <w:t>ник» представляет из себя пуп России. Нас грешных они совсем похоронили. Ну, только, кажется, уж очень они торопятся с нашей отходной — мы еще поживем».</w:t>
      </w:r>
    </w:p>
    <w:p>
      <w:pPr>
        <w:pStyle w:val="Normal"/>
        <w:spacing w:lineRule="auto" w:line="240"/>
        <w:ind w:firstLine="720"/>
        <w:rPr/>
      </w:pPr>
      <w:r>
        <w:rPr>
          <w:color w:val="000000"/>
          <w:sz w:val="24"/>
        </w:rPr>
        <w:t>Когда в 1861-1862 гг. начались крестьянские восста</w:t>
        <w:softHyphen/>
        <w:t>ния, Чернышевский увлекся и написал прокламацию «К барским крестьянам», но прежде чем она была напечата</w:t>
        <w:softHyphen/>
        <w:t>на, провокатор, который видел ее, выдал Чернышевского. Ненавидевшее его правительство, боявшееся его револю</w:t>
        <w:softHyphen/>
        <w:t>ционного влияния на молодежь, воспользовалось доно</w:t>
        <w:softHyphen/>
        <w:t>сом, арестовало его, и после того, как он просидел два года в Петропавловской крепости, он был присужден к семи годам каторги и по истечении</w:t>
      </w:r>
      <w:r>
        <w:rPr>
          <w:b/>
          <w:bCs/>
          <w:color w:val="000000"/>
          <w:sz w:val="24"/>
        </w:rPr>
        <w:t xml:space="preserve"> </w:t>
      </w:r>
      <w:r>
        <w:rPr>
          <w:color w:val="000000"/>
          <w:sz w:val="24"/>
        </w:rPr>
        <w:t>этого срока — на вечное поселение в Сибирь.</w:t>
      </w:r>
    </w:p>
    <w:p>
      <w:pPr>
        <w:pStyle w:val="Normal"/>
        <w:spacing w:lineRule="auto" w:line="240"/>
        <w:ind w:firstLine="720"/>
        <w:rPr/>
      </w:pPr>
      <w:r>
        <w:rPr>
          <w:color w:val="000000"/>
          <w:sz w:val="24"/>
        </w:rPr>
        <w:t>19-го мая 1864 г. в «Петербургских ведомостях» было опубликовано объявление об исполнении приговора над Чернышевским. В этот день на Мытинской площади в Петербурге над Чернышевским был совершен обряд гражданской казни. Жандармский полковник Дурново в донесении от 19-го мая 1864 г. сообщил шефу жандармов Долгорукову: «По приказанию вашего сиятельства сего числа в 6</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утра прибыл я на Мытинскую площадь, где в 8 часов должен быть объявлен публичный приговор го</w:t>
        <w:softHyphen/>
        <w:t>сударственному преступнику Чернышевскому. На площа</w:t>
        <w:softHyphen/>
        <w:t>ди я нашел, несмотря на раннее время и ненастную пого</w:t>
        <w:softHyphen/>
        <w:t>ду, около 200 человек, ко времени же объявления приго</w:t>
        <w:softHyphen/>
        <w:t>вора собралось от 2 до 2</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тысяч человек. </w:t>
      </w:r>
    </w:p>
    <w:p>
      <w:pPr>
        <w:pStyle w:val="Normal"/>
        <w:spacing w:lineRule="auto" w:line="240"/>
        <w:ind w:firstLine="720"/>
        <w:rPr/>
      </w:pPr>
      <w:r>
        <w:rPr>
          <w:color w:val="000000"/>
          <w:sz w:val="24"/>
        </w:rPr>
        <w:t>В числе при</w:t>
        <w:softHyphen/>
        <w:t>сутствующих были литераторы и сотрудники журналов, много студентов Медико-хирургической академии, три воспитанника училища правоведения, до 20 человек во</w:t>
        <w:softHyphen/>
        <w:t>спитанников корпуса путей сообщения, несколько офи</w:t>
        <w:softHyphen/>
        <w:t>церов пехотных гвардейских полков и офицеров армей</w:t>
        <w:softHyphen/>
        <w:t xml:space="preserve">ских и стрелковых батальонов. Перед приводом </w:t>
      </w:r>
      <w:r>
        <w:rPr>
          <w:b/>
          <w:color w:val="000000"/>
          <w:sz w:val="24"/>
        </w:rPr>
        <w:t xml:space="preserve">{19} </w:t>
      </w:r>
      <w:r>
        <w:rPr>
          <w:color w:val="000000"/>
          <w:sz w:val="24"/>
        </w:rPr>
        <w:t>Чернышевского, находящийся в числе зрителей, г. Якушкин изъявил желание проститься с преступником, и когда к нему подошел полицмейстер полковник Ваннаш и спро</w:t>
        <w:softHyphen/>
        <w:t xml:space="preserve">сил, он ли желает проститься, </w:t>
      </w:r>
    </w:p>
    <w:p>
      <w:pPr>
        <w:pStyle w:val="Normal"/>
        <w:spacing w:lineRule="auto" w:line="240"/>
        <w:ind w:hanging="0"/>
        <w:rPr/>
      </w:pPr>
      <w:r>
        <w:rPr>
          <w:color w:val="000000"/>
          <w:sz w:val="24"/>
        </w:rPr>
        <w:t>г. Якушкин сказал, что же</w:t>
        <w:softHyphen/>
        <w:t>лает не он один, а желают все». (</w:t>
      </w:r>
      <w:r>
        <w:rPr>
          <w:b/>
          <w:bCs/>
          <w:color w:val="000000"/>
          <w:sz w:val="24"/>
        </w:rPr>
        <w:t xml:space="preserve">M. H. Чернышевская. </w:t>
      </w:r>
      <w:r>
        <w:rPr>
          <w:color w:val="000000"/>
          <w:sz w:val="24"/>
        </w:rPr>
        <w:t>Летопись жизни и деятельности H. Г. Чернышевского. Москва, стр. 331).</w:t>
      </w:r>
    </w:p>
    <w:p>
      <w:pPr>
        <w:pStyle w:val="Normal"/>
        <w:spacing w:lineRule="auto" w:line="240"/>
        <w:ind w:firstLine="720"/>
        <w:rPr>
          <w:color w:val="000000"/>
          <w:sz w:val="24"/>
        </w:rPr>
      </w:pPr>
      <w:r>
        <w:rPr>
          <w:color w:val="000000"/>
          <w:sz w:val="24"/>
        </w:rPr>
        <w:t>На другой день, 20-го мая 1864 г. в 10 часов утра за</w:t>
        <w:softHyphen/>
        <w:t>кованного в цепи Чернышевского из каземата Петропав</w:t>
        <w:softHyphen/>
        <w:t>ловской крепости отправили по этапу в Сибирь на ка</w:t>
        <w:softHyphen/>
        <w:t>торгу.</w:t>
      </w:r>
    </w:p>
    <w:p>
      <w:pPr>
        <w:pStyle w:val="Normal"/>
        <w:spacing w:lineRule="auto" w:line="240"/>
        <w:ind w:firstLine="720"/>
        <w:rPr>
          <w:color w:val="000000"/>
          <w:sz w:val="24"/>
        </w:rPr>
      </w:pPr>
      <w:r>
        <w:rPr>
          <w:color w:val="000000"/>
          <w:sz w:val="24"/>
        </w:rPr>
        <w:t>Почти 21 год Чернышевский томился в крепости, на каторге и в Сибирской ссылке, но ничто не могло сломить его железной воли. Еще сидя в Петропавловской крепости и зная, что его впереди ожидают тягчайшие испытания, он писал жене:</w:t>
      </w:r>
    </w:p>
    <w:p>
      <w:pPr>
        <w:pStyle w:val="Normal"/>
        <w:spacing w:lineRule="auto" w:line="240"/>
        <w:ind w:firstLine="720"/>
        <w:rPr>
          <w:color w:val="000000"/>
          <w:sz w:val="24"/>
        </w:rPr>
      </w:pPr>
      <w:r>
        <w:rPr>
          <w:color w:val="000000"/>
          <w:sz w:val="24"/>
        </w:rPr>
        <w:t>«Скажу тебе одно — наша с тобой жизнь принадле</w:t>
        <w:softHyphen/>
        <w:t>жит истории; пройдут сотни лет, а наши имена все еще будут милы людям и будут вспоминать о нас с благодар</w:t>
        <w:softHyphen/>
        <w:t>ностью, когда уже забудут почти всех, кто жил в одно время с нами. Так надобно же нам не уронить себя со стороны бодрости характера перед людьми, которые бу</w:t>
        <w:softHyphen/>
        <w:t>дут изучать нашу жизнь».</w:t>
      </w:r>
    </w:p>
    <w:p>
      <w:pPr>
        <w:pStyle w:val="Normal"/>
        <w:spacing w:lineRule="auto" w:line="240"/>
        <w:ind w:hanging="0"/>
        <w:rPr>
          <w:b/>
          <w:b/>
          <w:bCs/>
          <w:color w:val="000000"/>
          <w:sz w:val="24"/>
        </w:rPr>
      </w:pPr>
      <w:r>
        <w:rPr>
          <w:b/>
          <w:bCs/>
          <w:color w:val="000000"/>
          <w:sz w:val="24"/>
        </w:rPr>
      </w:r>
    </w:p>
    <w:p>
      <w:pPr>
        <w:pStyle w:val="Heading2"/>
        <w:keepNext w:val="false"/>
        <w:ind w:hanging="0"/>
        <w:rPr>
          <w:b w:val="false"/>
          <w:b w:val="false"/>
          <w:bCs w:val="false"/>
          <w:color w:val="000000"/>
          <w:sz w:val="24"/>
        </w:rPr>
      </w:pPr>
      <w:r>
        <w:rPr>
          <w:b w:val="false"/>
          <w:bCs w:val="false"/>
          <w:color w:val="000000"/>
          <w:sz w:val="24"/>
        </w:rPr>
      </w:r>
    </w:p>
    <w:p>
      <w:pPr>
        <w:pStyle w:val="Heading2"/>
        <w:keepNext w:val="false"/>
        <w:ind w:hanging="0"/>
        <w:rPr/>
      </w:pPr>
      <w:r>
        <w:rPr/>
      </w:r>
    </w:p>
    <w:p>
      <w:pPr>
        <w:pStyle w:val="Heading2"/>
        <w:keepNext w:val="false"/>
        <w:ind w:hanging="0"/>
        <w:rPr/>
      </w:pPr>
      <w:r>
        <w:rPr/>
      </w:r>
    </w:p>
    <w:p>
      <w:pPr>
        <w:pStyle w:val="Heading2"/>
        <w:ind w:hanging="0"/>
        <w:rPr/>
      </w:pPr>
      <w:r>
        <w:rPr/>
        <w:t>III</w:t>
      </w:r>
    </w:p>
    <w:p>
      <w:pPr>
        <w:pStyle w:val="Normal"/>
        <w:spacing w:lineRule="auto" w:line="240"/>
        <w:ind w:firstLine="720"/>
        <w:rPr>
          <w:color w:val="000000"/>
          <w:sz w:val="24"/>
        </w:rPr>
      </w:pPr>
      <w:r>
        <w:rPr>
          <w:color w:val="000000"/>
          <w:sz w:val="24"/>
        </w:rPr>
      </w:r>
    </w:p>
    <w:p>
      <w:pPr>
        <w:pStyle w:val="TextBodyIndent"/>
        <w:rPr/>
      </w:pPr>
      <w:r>
        <w:rPr/>
        <w:t>Трагическая судьба Чернышевского не переставала волновать Герцена. Он проклинал палачей Чернышевско</w:t>
        <w:softHyphen/>
        <w:t>го, которого называл «великим борцом за свободу рус</w:t>
        <w:softHyphen/>
        <w:t>ского народа и одним из самых замечательных русских публицистов».</w:t>
      </w:r>
    </w:p>
    <w:p>
      <w:pPr>
        <w:pStyle w:val="Normal"/>
        <w:spacing w:lineRule="auto" w:line="240"/>
        <w:ind w:firstLine="720"/>
        <w:rPr/>
      </w:pPr>
      <w:r>
        <w:rPr>
          <w:color w:val="000000"/>
          <w:sz w:val="24"/>
        </w:rPr>
        <w:t>В своих «Письмах к противнику» Герцен в конце 1864 г. писал в «Колоколе»: «Что, Чернышевский отрекся</w:t>
      </w:r>
      <w:r>
        <w:rPr>
          <w:b/>
          <w:bCs/>
          <w:color w:val="000000"/>
          <w:sz w:val="24"/>
        </w:rPr>
        <w:t xml:space="preserve"> </w:t>
      </w:r>
      <w:r>
        <w:rPr>
          <w:bCs/>
          <w:color w:val="000000"/>
          <w:sz w:val="24"/>
        </w:rPr>
        <w:t>от</w:t>
      </w:r>
      <w:r>
        <w:rPr>
          <w:b/>
          <w:bCs/>
          <w:color w:val="000000"/>
          <w:sz w:val="24"/>
        </w:rPr>
        <w:t xml:space="preserve"> </w:t>
      </w:r>
      <w:r>
        <w:rPr>
          <w:color w:val="000000"/>
          <w:sz w:val="24"/>
        </w:rPr>
        <w:t>своих убеждений? Нет, он ушел на каторгу с святой не</w:t>
        <w:softHyphen/>
        <w:t>раскаянностью». А через два года в конце 1866 г., Гер</w:t>
        <w:softHyphen/>
        <w:t>цен в статье «Порядок торжествует» писал в «Колоколе»:</w:t>
      </w:r>
    </w:p>
    <w:p>
      <w:pPr>
        <w:pStyle w:val="Normal"/>
        <w:spacing w:lineRule="auto" w:line="240"/>
        <w:ind w:firstLine="720"/>
        <w:rPr/>
      </w:pPr>
      <w:r>
        <w:rPr>
          <w:color w:val="000000"/>
          <w:sz w:val="24"/>
        </w:rPr>
        <w:t>«Первые представители социальных идей в Петер</w:t>
        <w:softHyphen/>
        <w:t xml:space="preserve">бурге были Петрашевцы. Их даже судили как </w:t>
      </w:r>
      <w:r>
        <w:rPr>
          <w:b/>
          <w:color w:val="000000"/>
          <w:sz w:val="24"/>
        </w:rPr>
        <w:t>{20}</w:t>
      </w:r>
      <w:r>
        <w:rPr>
          <w:color w:val="000000"/>
          <w:sz w:val="24"/>
        </w:rPr>
        <w:t xml:space="preserve"> «Фурьеристов». За ними является сильная личность Чернышевского. Он не принадлежал исключительно ни к одной социаль</w:t>
        <w:softHyphen/>
        <w:t>ной доктрине, но имел глубокий социальный смысл и глубокую критику современно существующих порядков. Стоя один, выше всех головой, середь петербургского бро</w:t>
        <w:softHyphen/>
        <w:t>жения вопросов и сил, середь застарелых пороков и на</w:t>
        <w:softHyphen/>
        <w:t>чинающихся угрызений совести, середь молодого желания иначе жить, вырваться из обычной грязи и неправды, Чернышевский решился схватиться за руль, пытаясь ука</w:t>
        <w:softHyphen/>
        <w:t>зать жаждавшим и стремившимся — что им делать. Его среда была городская, университетская, среди развитой скорби, сознательного недовольства и негодованья; она состояла исключительно из работников умственного дви</w:t>
        <w:softHyphen/>
        <w:t>жения, из пролетариата интеллигенции, из «способно</w:t>
        <w:softHyphen/>
        <w:t>стей». Чернышевский, Михайлов и их друзья, первые в России звали не только труженика, съедаемого капиталом, но и труженицу, съедаемую семьей, к иной жизни. Они звали женщину к освобождению работой от вечной опе</w:t>
        <w:softHyphen/>
        <w:t>ки, от унизительного несовершеннолетия, от жизни на содержании — ив этом одна из величайших заслуг их.</w:t>
      </w:r>
    </w:p>
    <w:p>
      <w:pPr>
        <w:pStyle w:val="Normal"/>
        <w:spacing w:lineRule="auto" w:line="240"/>
        <w:ind w:firstLine="720"/>
        <w:rPr>
          <w:color w:val="000000"/>
          <w:sz w:val="24"/>
        </w:rPr>
      </w:pPr>
      <w:r>
        <w:rPr>
          <w:color w:val="000000"/>
          <w:sz w:val="24"/>
        </w:rPr>
        <w:t>Пропаганда Чернышевского была ответом на насто</w:t>
        <w:softHyphen/>
        <w:t>ящие страдания, слово утешения и надежды гибнувшим в суровых тисках жизни. Она им указывала выход. Она дала тон литературе и провела черту между в самом деле юной Россией — и прикидывавшеюся такою Россией, не</w:t>
        <w:softHyphen/>
        <w:t>много либеральной, слегка бюрократической и слегка крепостнической. Идеалы ее были в совокупном труде, в устройстве мастерской, а не в тощей палате, в которой бы Собакевичи и Ноздревы разыгрывали «дворян в ме</w:t>
        <w:softHyphen/>
        <w:t>щанстве» — и помещиков в оппозиции.</w:t>
      </w:r>
    </w:p>
    <w:p>
      <w:pPr>
        <w:pStyle w:val="Normal"/>
        <w:spacing w:lineRule="auto" w:line="240"/>
        <w:ind w:firstLine="720"/>
        <w:rPr>
          <w:color w:val="000000"/>
          <w:sz w:val="24"/>
        </w:rPr>
      </w:pPr>
      <w:r>
        <w:rPr>
          <w:color w:val="000000"/>
          <w:sz w:val="24"/>
        </w:rPr>
        <w:t>Огромный успех социальных учений между молодым поколением, школа вызванная ими, нашедшая себе не только литературные отголоски и органы, но начала прак</w:t>
        <w:softHyphen/>
        <w:t>тического приложения и исполнения — имеют истори</w:t>
        <w:softHyphen/>
        <w:t>ческое значение».</w:t>
      </w:r>
    </w:p>
    <w:p>
      <w:pPr>
        <w:pStyle w:val="Normal"/>
        <w:spacing w:lineRule="auto" w:line="240"/>
        <w:ind w:firstLine="720"/>
        <w:rPr/>
      </w:pPr>
      <w:r>
        <w:rPr>
          <w:color w:val="000000"/>
          <w:sz w:val="24"/>
        </w:rPr>
        <w:t>Чернышевский был не только замечательный публи</w:t>
        <w:softHyphen/>
        <w:t xml:space="preserve">цист, но и выдающийся литературный критик. Он раньше </w:t>
      </w:r>
      <w:r>
        <w:rPr>
          <w:b/>
          <w:color w:val="000000"/>
          <w:sz w:val="24"/>
        </w:rPr>
        <w:t xml:space="preserve">{21} </w:t>
      </w:r>
      <w:r>
        <w:rPr>
          <w:color w:val="000000"/>
          <w:sz w:val="24"/>
        </w:rPr>
        <w:t>других заявил о мировом значении русской литературы. «Каково бы ни было достоинство произведений Пушкина, Грибоедова, Лермонтова и современных нам писателей, писал он еще в начале 50-х гг., — но они еще милее для нас, как залог будущих торжеств нашего народа на по</w:t>
        <w:softHyphen/>
        <w:t xml:space="preserve">прище искусства, просвещения и гуманности». (Собр. соч. т. 1, стр. 3191). </w:t>
      </w:r>
    </w:p>
    <w:p>
      <w:pPr>
        <w:pStyle w:val="Normal"/>
        <w:spacing w:lineRule="auto" w:line="240"/>
        <w:ind w:firstLine="720"/>
        <w:rPr/>
      </w:pPr>
      <w:r>
        <w:rPr>
          <w:color w:val="000000"/>
          <w:sz w:val="24"/>
        </w:rPr>
        <w:t xml:space="preserve">Чернышевский высоко ценил талант </w:t>
      </w:r>
      <w:r>
        <w:rPr>
          <w:b/>
          <w:color w:val="000000"/>
          <w:sz w:val="24"/>
        </w:rPr>
        <w:t>Тургенева</w:t>
      </w:r>
      <w:r>
        <w:rPr>
          <w:color w:val="000000"/>
          <w:sz w:val="24"/>
        </w:rPr>
        <w:t>. Он первый раскрыл в творчестве Л. Н. Тол</w:t>
        <w:softHyphen/>
        <w:t>стого его «глубокий реализм, умение отразить всю пол</w:t>
        <w:softHyphen/>
        <w:t>ноту человеческих переживаний». Именно Чернышевский первый предсказал блестящее литературное будущее Толстому.</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Один из товарищей детства и отрочества Александра II — известный писатель А. К. Толстой — зимой 1864-1865 г. во время охоты, стоя рядом с царем, решил во</w:t>
        <w:softHyphen/>
        <w:t>спользоваться случаем и замолвить слово за осужденно</w:t>
        <w:softHyphen/>
        <w:t>го Чернышевского, которого он знал лично. На вопрос Александра II, что делается в литературе и не написал ли он, Толстой, что-либо новое, писатель ответил: «Русская литература надела траур по поводу</w:t>
      </w:r>
      <w:r>
        <w:rPr>
          <w:b/>
          <w:bCs/>
          <w:color w:val="000000"/>
          <w:sz w:val="24"/>
        </w:rPr>
        <w:t xml:space="preserve"> несправедливого</w:t>
      </w:r>
      <w:r>
        <w:rPr>
          <w:color w:val="000000"/>
          <w:sz w:val="24"/>
        </w:rPr>
        <w:t xml:space="preserve"> осу</w:t>
        <w:softHyphen/>
        <w:t>ждения Чернышевского»...</w:t>
      </w:r>
    </w:p>
    <w:p>
      <w:pPr>
        <w:pStyle w:val="Normal"/>
        <w:spacing w:lineRule="auto" w:line="240"/>
        <w:ind w:firstLine="720"/>
        <w:rPr/>
      </w:pPr>
      <w:r>
        <w:rPr>
          <w:color w:val="000000"/>
          <w:sz w:val="24"/>
        </w:rPr>
        <w:t>Александр II не дал ему кончить фразу: «Прошу тебя, Толстой,</w:t>
      </w:r>
      <w:r>
        <w:rPr>
          <w:b/>
          <w:bCs/>
          <w:color w:val="000000"/>
          <w:sz w:val="24"/>
        </w:rPr>
        <w:t xml:space="preserve"> никогда</w:t>
      </w:r>
      <w:r>
        <w:rPr>
          <w:color w:val="000000"/>
          <w:sz w:val="24"/>
        </w:rPr>
        <w:t xml:space="preserve"> не напоминать мне о Чернышевском», — проговорил он недовольно и затем, отвернувшись в сторону, дал понять, что беседа кончена.</w:t>
      </w:r>
    </w:p>
    <w:p>
      <w:pPr>
        <w:pStyle w:val="Normal"/>
        <w:spacing w:lineRule="auto" w:line="240"/>
        <w:ind w:firstLine="720"/>
        <w:rPr>
          <w:color w:val="000000"/>
          <w:sz w:val="24"/>
        </w:rPr>
      </w:pPr>
      <w:r>
        <w:rPr>
          <w:color w:val="000000"/>
          <w:sz w:val="24"/>
        </w:rPr>
        <w:t>2 декабря 1871 г. начальство каторжной тюрьмы в которой содержался Чернышевский получило следующее предписание:</w:t>
      </w:r>
    </w:p>
    <w:p>
      <w:pPr>
        <w:pStyle w:val="Normal"/>
        <w:spacing w:lineRule="auto" w:line="240"/>
        <w:ind w:firstLine="720"/>
        <w:rPr/>
      </w:pPr>
      <w:r>
        <w:rPr>
          <w:color w:val="000000"/>
          <w:sz w:val="24"/>
        </w:rPr>
        <w:t>«Важность преступлений, совершенных Чернышев</w:t>
        <w:softHyphen/>
        <w:t>ским, и значение которым пользуется он в среде сочув</w:t>
        <w:softHyphen/>
        <w:t>ствующих ему поклонников, вызывают со стороны пра</w:t>
        <w:softHyphen/>
        <w:t>вительства особые меры для отстранения ему возможно</w:t>
        <w:softHyphen/>
        <w:t>сти побега и отклонения его вредного влияния на обще</w:t>
        <w:softHyphen/>
        <w:t>ство. В этих видах, для поселения Чернышевского, по случаю окончания определенного ему срока каторжных работ, назначается отдаленное и уединенное место Якут</w:t>
        <w:softHyphen/>
        <w:t xml:space="preserve">ской области, именно город Вилюйск, в котором </w:t>
      </w:r>
      <w:r>
        <w:rPr>
          <w:b/>
          <w:color w:val="000000"/>
          <w:sz w:val="24"/>
        </w:rPr>
        <w:t xml:space="preserve">{22} </w:t>
      </w:r>
      <w:r>
        <w:rPr>
          <w:color w:val="000000"/>
          <w:sz w:val="24"/>
        </w:rPr>
        <w:t>Чернышевский должен помещаться в том здании, где раньше его помещались важные преступники».</w:t>
      </w:r>
    </w:p>
    <w:p>
      <w:pPr>
        <w:pStyle w:val="Normal"/>
        <w:spacing w:lineRule="auto" w:line="240"/>
        <w:ind w:firstLine="720"/>
        <w:rPr>
          <w:color w:val="000000"/>
          <w:sz w:val="24"/>
        </w:rPr>
      </w:pPr>
      <w:r>
        <w:rPr>
          <w:color w:val="000000"/>
          <w:sz w:val="24"/>
        </w:rPr>
        <w:t>В казенной повозке, под конвоем двух жандармов и офицера, Чернышевский в сибирский лютый мороз, доходивший до 50 градусов, был отправлен в Вилюйск. Он проехал раньше больше 1.000 верст до Иркутска и затем 710 верст от Иркутска до Вилюйска. Путь лежал по мерзлым, занесенным снежными сугробами сибирским дорогам. На остановках у нищего якутского населения нельзя было достать даже корки хлеба. Чернышевский прибыл в Вилюйск в январе 1872 г. и был помещен в лучшем здании города — в тюрьме. Тюрьма в то время пустовала — ни одна душа не вышла ему навстречу. Сам он в письмах к родным писал: «Что такое Вилюйск? Это город только по названию. В действительности это даже не село, даже не деревня — это нечто такое пустынное и мелкое, чему подобного в России нет».</w:t>
      </w:r>
    </w:p>
    <w:p>
      <w:pPr>
        <w:pStyle w:val="Normal"/>
        <w:spacing w:lineRule="auto" w:line="240"/>
        <w:ind w:firstLine="720"/>
        <w:rPr>
          <w:color w:val="000000"/>
          <w:sz w:val="24"/>
        </w:rPr>
      </w:pPr>
      <w:r>
        <w:rPr>
          <w:color w:val="000000"/>
          <w:sz w:val="24"/>
        </w:rPr>
        <w:t>В этой пустыне Вилюйск, по словам Чернышевского, представлялся настоящим оазисом. Этот «оазис» был со</w:t>
        <w:softHyphen/>
        <w:t>вершенно отрезан от всего культурного мира. Почта при</w:t>
        <w:softHyphen/>
        <w:t>ходила туда раз в два месяца. Ближайший рынок — Якутск — находился в 710 верстах оттуда, и товары при</w:t>
        <w:softHyphen/>
        <w:t>возились только раз в год. Достать стакан или тарелку или кусок мыла было нельзя. Условия питания были са</w:t>
        <w:softHyphen/>
        <w:t>мые тяжелые. Мясом запасались там раз в год. Чтобы не заболеть, Чернышевский совершенно отказался от тако</w:t>
        <w:softHyphen/>
        <w:t>го «свежего» мяса и питался исключительно хлебом, ка</w:t>
        <w:softHyphen/>
        <w:t>шей и чаем. Ближайшего доктора можно было найти только — в Якутске. Климат в этих местах сносен только при самых жестоких морозах. В остальное время воздух пропитан болотными испарениями, гибельными для не</w:t>
        <w:softHyphen/>
        <w:t>привычных людей.</w:t>
      </w:r>
    </w:p>
    <w:p>
      <w:pPr>
        <w:pStyle w:val="Normal"/>
        <w:spacing w:lineRule="auto" w:line="240"/>
        <w:ind w:firstLine="720"/>
        <w:rPr/>
      </w:pPr>
      <w:r>
        <w:rPr>
          <w:color w:val="000000"/>
          <w:sz w:val="24"/>
        </w:rPr>
        <w:t>Поселившись в «лучшем доме» Вилюйска, Чернышев</w:t>
        <w:softHyphen/>
        <w:t xml:space="preserve">ский перестал ждать смягчения своей участи. Он пришел к заключению, что правительство решило похоронить его заживо, отрезать от всего культурного мира. Всю </w:t>
      </w:r>
      <w:r>
        <w:rPr>
          <w:b/>
          <w:color w:val="000000"/>
          <w:sz w:val="24"/>
        </w:rPr>
        <w:t xml:space="preserve">{23} </w:t>
      </w:r>
      <w:r>
        <w:rPr>
          <w:color w:val="000000"/>
          <w:sz w:val="24"/>
        </w:rPr>
        <w:t>свою энергию мысли и напряжение воли он сосредото</w:t>
        <w:softHyphen/>
        <w:t>чил на одной цели: сохранить свое духовное «я» и не дать ему погибнуть в глухой сибирской тайге. Может быть, голос его когда-нибудь еще зазвучит, и поэтому надо во что бы то ни стало сохранить себя для того вре</w:t>
        <w:softHyphen/>
        <w:t>мени. Он зарылся в книги и продолжал по целым ночам писать. Утром рвал все написанное на мелкие клочки, ибо он вечно боялся обыска и не хотел, чтобы какой-нибудь жандарм рылся в его бумагах. Надеяться на то, что написанное когда-нибудь увидит свет, он не мог. Цензура строго запретила русской печати даже упоми</w:t>
        <w:softHyphen/>
        <w:t>нать его имя. Днем и ночью два стражника охраняли его дом.</w:t>
      </w:r>
    </w:p>
    <w:p>
      <w:pPr>
        <w:pStyle w:val="Normal"/>
        <w:spacing w:lineRule="auto" w:line="240"/>
        <w:ind w:firstLine="720"/>
        <w:rPr/>
      </w:pPr>
      <w:r>
        <w:rPr>
          <w:color w:val="000000"/>
          <w:sz w:val="24"/>
        </w:rPr>
        <w:t>Летом 1874 г. правительство попыталось склонить Чернышевского, чтобы он подал царю просьбу о помило</w:t>
        <w:softHyphen/>
        <w:t>вании. Генерал-губернатор Восточной Сибири направил в Вилюйск (место ссылки Чернышевского) своего адъю</w:t>
        <w:softHyphen/>
        <w:t>танта полковника Винникова для переговоров с Черны</w:t>
        <w:softHyphen/>
        <w:t>шевским. Винников явился к Чернышевскому в острог</w:t>
      </w:r>
      <w:r>
        <w:rPr>
          <w:b/>
          <w:bCs/>
          <w:color w:val="000000"/>
          <w:sz w:val="24"/>
        </w:rPr>
        <w:t xml:space="preserve"> </w:t>
      </w:r>
      <w:r>
        <w:rPr>
          <w:color w:val="000000"/>
          <w:sz w:val="24"/>
        </w:rPr>
        <w:t>и,</w:t>
      </w:r>
      <w:r>
        <w:rPr>
          <w:b/>
          <w:bCs/>
          <w:color w:val="000000"/>
          <w:sz w:val="24"/>
        </w:rPr>
        <w:t xml:space="preserve"> </w:t>
      </w:r>
      <w:r>
        <w:rPr>
          <w:color w:val="000000"/>
          <w:sz w:val="24"/>
        </w:rPr>
        <w:t>поздоровавшись с ним, передал ему предложение подать царю прошение о помиловании. Чернышевский сказал:</w:t>
      </w:r>
    </w:p>
    <w:p>
      <w:pPr>
        <w:pStyle w:val="Normal"/>
        <w:spacing w:lineRule="auto" w:line="240"/>
        <w:ind w:firstLine="720"/>
        <w:rPr>
          <w:color w:val="000000"/>
          <w:sz w:val="24"/>
        </w:rPr>
      </w:pPr>
      <w:r>
        <w:rPr>
          <w:color w:val="000000"/>
          <w:sz w:val="24"/>
        </w:rPr>
        <w:t>«В чем же я должен просить помилования?... Мне кажет</w:t>
        <w:softHyphen/>
        <w:t>ся, что я сослан только потому, что моя голова и голова шефа жандармов Шувалова устроены на разный манер, а об этом разве можно просить помилования?»</w:t>
      </w:r>
    </w:p>
    <w:p>
      <w:pPr>
        <w:pStyle w:val="Normal"/>
        <w:spacing w:lineRule="auto" w:line="240"/>
        <w:ind w:firstLine="720"/>
        <w:rPr>
          <w:color w:val="000000"/>
          <w:sz w:val="24"/>
        </w:rPr>
      </w:pPr>
      <w:r>
        <w:rPr>
          <w:color w:val="000000"/>
          <w:sz w:val="24"/>
        </w:rPr>
        <w:t>Лишь в 1883 г. царь Александр III разрешил Черны</w:t>
        <w:softHyphen/>
        <w:t>шевскому вернуться из Сибири и поселиться под строгим надзором полиции сначала в Астрахани, а потом в его родном Саратове.</w:t>
      </w:r>
    </w:p>
    <w:p>
      <w:pPr>
        <w:pStyle w:val="Normal"/>
        <w:spacing w:lineRule="auto" w:line="240"/>
        <w:ind w:hanging="0"/>
        <w:rPr>
          <w:b/>
          <w:b/>
          <w:bCs/>
          <w:color w:val="000000"/>
          <w:sz w:val="24"/>
        </w:rPr>
      </w:pPr>
      <w:r>
        <w:rPr>
          <w:b/>
          <w:bCs/>
          <w:color w:val="000000"/>
          <w:sz w:val="24"/>
        </w:rPr>
      </w:r>
    </w:p>
    <w:p>
      <w:pPr>
        <w:pStyle w:val="Heading2"/>
        <w:ind w:hanging="0"/>
        <w:rPr/>
      </w:pPr>
      <w:r>
        <w:rPr/>
        <w:t>IV</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лияние Чернышевского на современников было гро</w:t>
        <w:softHyphen/>
        <w:t>мадно. «Имя Чернышевского, — писал знаменитый исто</w:t>
        <w:softHyphen/>
        <w:t>рик Н. И. Костомаров, — продолжало служить знаменем развивавшейся в России революционной пропаганды.</w:t>
      </w:r>
    </w:p>
    <w:p>
      <w:pPr>
        <w:pStyle w:val="Normal"/>
        <w:spacing w:lineRule="auto" w:line="240"/>
        <w:ind w:hanging="0"/>
        <w:rPr/>
      </w:pPr>
      <w:r>
        <w:rPr>
          <w:b/>
          <w:color w:val="000000"/>
          <w:sz w:val="24"/>
        </w:rPr>
        <w:t>{24}</w:t>
        <w:tab/>
      </w:r>
      <w:r>
        <w:rPr>
          <w:color w:val="000000"/>
          <w:sz w:val="24"/>
        </w:rPr>
        <w:t>Никто в России не имел такого огромного влияния в об</w:t>
        <w:softHyphen/>
        <w:t>ласти революционных идей на молодежь, как Чернышев</w:t>
        <w:softHyphen/>
        <w:t>ский».</w:t>
      </w:r>
    </w:p>
    <w:p>
      <w:pPr>
        <w:pStyle w:val="Normal"/>
        <w:spacing w:lineRule="auto" w:line="240"/>
        <w:ind w:firstLine="720"/>
        <w:rPr>
          <w:color w:val="000000"/>
          <w:sz w:val="24"/>
        </w:rPr>
      </w:pPr>
      <w:r>
        <w:rPr>
          <w:color w:val="000000"/>
          <w:sz w:val="24"/>
        </w:rPr>
        <w:t>Коммунистические историки объявили Чернышев</w:t>
        <w:softHyphen/>
        <w:t>ского «предшественником Ленина и русских большеви</w:t>
        <w:softHyphen/>
        <w:t>ков», но это явная неправда. Чернышевский, действитель</w:t>
        <w:softHyphen/>
        <w:t>но, относился с презрением к либералам. Это презрение вызывалось у него тем, что тогдашние либералы не по</w:t>
        <w:softHyphen/>
        <w:t>нимали или не хотели понять, что все на свете требует силы для своего осуществления. «Дурное и хорошее, пи</w:t>
        <w:softHyphen/>
        <w:t>сал он, одинаково ничтожно, когда бессильно». Он едко смеялся над прусскими либералами, наивно ожидавшими, что желательные для них конституционные гарантии упа</w:t>
        <w:softHyphen/>
        <w:t>дут с неба. Но либералы 50-х годов прошлого столетия не были похожи на русских либералов 20-го столетия, членов «Союза Освобождения» и Конституционно-Демо</w:t>
        <w:softHyphen/>
        <w:t>кратической партии, против которых воевал Ленин.</w:t>
      </w:r>
    </w:p>
    <w:p>
      <w:pPr>
        <w:pStyle w:val="Normal"/>
        <w:spacing w:lineRule="auto" w:line="240"/>
        <w:ind w:firstLine="720"/>
        <w:rPr/>
      </w:pPr>
      <w:r>
        <w:rPr>
          <w:color w:val="000000"/>
          <w:sz w:val="24"/>
        </w:rPr>
        <w:t>Чернышевский говорил о себе, что он не принадле</w:t>
        <w:softHyphen/>
        <w:t>жит к числу людей, готовых жертвовать нынешними ин</w:t>
        <w:softHyphen/>
        <w:t>тересами народа ради будущих его интересов. «Выше человеческой личности, — писал Чернышевский, — мы не принимаем на земле ничего». В своей статье «Капитал и труд» Чернышевский изложил план известного фран</w:t>
        <w:softHyphen/>
        <w:t>цузского социалиста Луи Блана, и главной особенностью этого плана было, в изложении Чернышевского, то что его осуществление не стеснило бы ничьей свободы. «Кто чем хочет, тот тем и занимается», «живи, где хочешь, жи</w:t>
        <w:softHyphen/>
        <w:t>ви, как хочешь». В статье «Капитал и труд» Чернышев</w:t>
        <w:softHyphen/>
        <w:t>ский называет план Луи Блана его</w:t>
      </w:r>
      <w:r>
        <w:rPr>
          <w:b/>
          <w:bCs/>
          <w:color w:val="000000"/>
          <w:sz w:val="24"/>
        </w:rPr>
        <w:t xml:space="preserve"> собственным</w:t>
      </w:r>
      <w:r>
        <w:rPr>
          <w:color w:val="000000"/>
          <w:sz w:val="24"/>
        </w:rPr>
        <w:t xml:space="preserve"> планом.</w:t>
      </w:r>
    </w:p>
    <w:p>
      <w:pPr>
        <w:pStyle w:val="Normal"/>
        <w:spacing w:lineRule="auto" w:line="240"/>
        <w:ind w:firstLine="720"/>
        <w:rPr>
          <w:color w:val="000000"/>
          <w:sz w:val="24"/>
        </w:rPr>
      </w:pPr>
      <w:r>
        <w:rPr>
          <w:color w:val="000000"/>
          <w:sz w:val="24"/>
        </w:rPr>
        <w:t>Чернышевский был решительным сторонником пол</w:t>
        <w:softHyphen/>
        <w:t>ного народовластия и раскрепощения всех угнетенных национальностей и их национального самоуправления. Чернышевский был противником национальной ограни</w:t>
        <w:softHyphen/>
        <w:t>ченности. Он не отрывал интересов России от общечело</w:t>
        <w:softHyphen/>
        <w:t>веческих и был решительным врагом всякого шовинизма. Он писал:</w:t>
      </w:r>
    </w:p>
    <w:p>
      <w:pPr>
        <w:pStyle w:val="Normal"/>
        <w:spacing w:lineRule="auto" w:line="240"/>
        <w:ind w:firstLine="720"/>
        <w:rPr/>
      </w:pPr>
      <w:r>
        <w:rPr>
          <w:color w:val="000000"/>
          <w:sz w:val="24"/>
        </w:rPr>
        <w:t xml:space="preserve">«Народность развивается соразмерно </w:t>
      </w:r>
      <w:r>
        <w:rPr>
          <w:b/>
          <w:color w:val="000000"/>
          <w:sz w:val="24"/>
        </w:rPr>
        <w:t xml:space="preserve">{25} </w:t>
      </w:r>
      <w:r>
        <w:rPr>
          <w:color w:val="000000"/>
          <w:sz w:val="24"/>
        </w:rPr>
        <w:t>общечеловечности: только образование дает индивидуальности содер</w:t>
        <w:softHyphen/>
        <w:t>жание и простор. Варвары все сходны между собой, каж</w:t>
        <w:softHyphen/>
        <w:t>дая из высокообразованных наций отличается от других резко обрисованной индивидуальностью. Поэтому, забо</w:t>
        <w:softHyphen/>
        <w:t>тясь о развитии общечеловеческих начал, мы в то же время содействуем развитию своих собственных качеств, хотя бы вовсе о том не заботились». (Н. Г. Чернышев</w:t>
        <w:softHyphen/>
        <w:t>ский. Собр. сочинений. Том 1, стр. 180).</w:t>
      </w:r>
    </w:p>
    <w:p>
      <w:pPr>
        <w:pStyle w:val="Normal"/>
        <w:spacing w:lineRule="auto" w:line="240"/>
        <w:ind w:firstLine="720"/>
        <w:rPr>
          <w:color w:val="000000"/>
          <w:sz w:val="24"/>
        </w:rPr>
      </w:pPr>
      <w:r>
        <w:rPr>
          <w:color w:val="000000"/>
          <w:sz w:val="24"/>
        </w:rPr>
        <w:t>В другой статье он писал: — «Не люблю я тех господ, которые говорят свобода, свобода и эту свободу огра</w:t>
        <w:softHyphen/>
        <w:t>ничивают тем, что сказали это слово, да написали его в законах и не вводят в жизнь, что уничтожают законы, говорящие о неравенстве, а не уничтожают порядка, при котором девять десятых народа рабы и пролетарии». (Там же, стр. 110).</w:t>
      </w:r>
    </w:p>
    <w:p>
      <w:pPr>
        <w:pStyle w:val="Normal"/>
        <w:spacing w:lineRule="auto" w:line="240"/>
        <w:ind w:firstLine="720"/>
        <w:rPr/>
      </w:pPr>
      <w:r>
        <w:rPr>
          <w:color w:val="000000"/>
          <w:sz w:val="24"/>
        </w:rPr>
        <w:t>Чернышевский был решительным врагом кнута и принуждения в экономической области. Он проповедо</w:t>
        <w:softHyphen/>
        <w:t>вал образование производительных товариществ</w:t>
      </w:r>
      <w:r>
        <w:rPr>
          <w:b/>
          <w:bCs/>
          <w:color w:val="000000"/>
          <w:sz w:val="24"/>
        </w:rPr>
        <w:t xml:space="preserve"> на до</w:t>
        <w:softHyphen/>
        <w:t>бровольных началах.</w:t>
      </w:r>
      <w:r>
        <w:rPr>
          <w:color w:val="000000"/>
          <w:sz w:val="24"/>
        </w:rPr>
        <w:t xml:space="preserve"> «Без добровольного согласия чело</w:t>
        <w:softHyphen/>
        <w:t>века, — писал он, — ничто действительно полезное не может быть сделано для него». В одном из его романов один из его любимых героев говорит: «Без свободы счастье невозможно». А в одной из его статей, написан</w:t>
        <w:softHyphen/>
        <w:t>ных им в 1879 г., Чернышевский писал:</w:t>
      </w:r>
    </w:p>
    <w:p>
      <w:pPr>
        <w:pStyle w:val="Normal"/>
        <w:spacing w:lineRule="auto" w:line="240"/>
        <w:ind w:firstLine="720"/>
        <w:rPr>
          <w:color w:val="000000"/>
          <w:sz w:val="24"/>
        </w:rPr>
      </w:pPr>
      <w:r>
        <w:rPr>
          <w:color w:val="000000"/>
          <w:sz w:val="24"/>
        </w:rPr>
        <w:t>«Мне всегда было тошно читать рассуждения о 'гнусности буржуазии' и обо всем тому подобном; тош</w:t>
        <w:softHyphen/>
        <w:t>но, потому что эти рассуждения, хоть и внушаемые 'лю</w:t>
        <w:softHyphen/>
        <w:t>бовью к народу', вредят народу, возбуждая вражду его друзей против сословия, интересы которого, хотя и мо</w:t>
        <w:softHyphen/>
        <w:t>гут часто сталкиваться с интересами его (как сталкива</w:t>
        <w:softHyphen/>
        <w:t>ются очень часто интересы каждой группы самих про</w:t>
        <w:softHyphen/>
        <w:t>столюдинов с интересами всей остальной массы просто</w:t>
        <w:softHyphen/>
        <w:t>людинов), но в сущности одинаковы с теми условиями национальной жизни, какие необходимы для блага наро</w:t>
        <w:softHyphen/>
        <w:t>да, потому в сущности тождественны с интересами на</w:t>
        <w:softHyphen/>
        <w:t>рода». (Однотомник Н. Г. Чернышевского: Избранные статьи. Москва, 1950, стр. 787).</w:t>
      </w:r>
    </w:p>
    <w:p>
      <w:pPr>
        <w:pStyle w:val="Normal"/>
        <w:spacing w:lineRule="auto" w:line="240"/>
        <w:ind w:hanging="0"/>
        <w:rPr/>
      </w:pPr>
      <w:r>
        <w:rPr>
          <w:b/>
          <w:color w:val="000000"/>
          <w:sz w:val="24"/>
        </w:rPr>
        <w:t>{26}</w:t>
        <w:tab/>
      </w:r>
      <w:r>
        <w:rPr>
          <w:color w:val="000000"/>
          <w:sz w:val="24"/>
        </w:rPr>
        <w:t>Известно, что Чернышевский</w:t>
      </w:r>
      <w:r>
        <w:rPr>
          <w:b/>
          <w:bCs/>
          <w:color w:val="000000"/>
          <w:sz w:val="24"/>
        </w:rPr>
        <w:t xml:space="preserve"> </w:t>
      </w:r>
      <w:r>
        <w:rPr>
          <w:color w:val="000000"/>
          <w:sz w:val="24"/>
        </w:rPr>
        <w:t>писал романы, которые, хотя и не блещут особыми художественными достоин</w:t>
        <w:softHyphen/>
        <w:t>ствами, но ни кто иной, как Лев Толстой в письме от 26 сентября 1903 г. о романе Чернышевского «Что делать?» писал:</w:t>
      </w:r>
    </w:p>
    <w:p>
      <w:pPr>
        <w:pStyle w:val="Normal"/>
        <w:spacing w:lineRule="auto" w:line="240"/>
        <w:ind w:firstLine="720"/>
        <w:rPr>
          <w:color w:val="000000"/>
          <w:sz w:val="24"/>
        </w:rPr>
      </w:pPr>
      <w:r>
        <w:rPr>
          <w:color w:val="000000"/>
          <w:sz w:val="24"/>
        </w:rPr>
        <w:t>«Эта книга — проявление силы и величия души, сме</w:t>
        <w:softHyphen/>
        <w:t>лый опыт, в котором гармонически соединилось чувство и истинное искусство. Не могу выразить вам того восхи</w:t>
        <w:softHyphen/>
        <w:t>щения, которое эта книга вызывает во мне». (Сборник «Литературное наследство» № 31-32. Москва, 1937 г. стр. 1011).</w:t>
      </w:r>
    </w:p>
    <w:p>
      <w:pPr>
        <w:pStyle w:val="Normal"/>
        <w:spacing w:lineRule="auto" w:line="240"/>
        <w:ind w:firstLine="720"/>
        <w:rPr>
          <w:color w:val="000000"/>
          <w:sz w:val="24"/>
        </w:rPr>
      </w:pPr>
      <w:r>
        <w:rPr>
          <w:color w:val="000000"/>
          <w:sz w:val="24"/>
        </w:rPr>
        <w:t>Выдающийся русский философ Николай Бердяев, в книге «Русская идея», так пишет о романе Чернышевского «Что делать?»:</w:t>
      </w:r>
    </w:p>
    <w:p>
      <w:pPr>
        <w:pStyle w:val="Normal"/>
        <w:spacing w:lineRule="auto" w:line="240"/>
        <w:ind w:firstLine="720"/>
        <w:rPr>
          <w:color w:val="000000"/>
          <w:sz w:val="24"/>
        </w:rPr>
      </w:pPr>
      <w:r>
        <w:rPr>
          <w:color w:val="000000"/>
          <w:sz w:val="24"/>
        </w:rPr>
        <w:t>«Роман Чернышевского замечателен и имел огромное значение. Это значение было, главным образом, мораль</w:t>
        <w:softHyphen/>
        <w:t>ное. Это была проповедь новой морали. Роман был окле</w:t>
        <w:softHyphen/>
        <w:t>ветан представителями правого лагеря, — начали кри</w:t>
        <w:softHyphen/>
        <w:t>чать о его безнравственности те, кому это менее всего бы</w:t>
        <w:softHyphen/>
        <w:t xml:space="preserve">ло к лицу. В действительности мораль «Что делать?» очень высокая. </w:t>
      </w:r>
    </w:p>
    <w:p>
      <w:pPr>
        <w:pStyle w:val="Normal"/>
        <w:spacing w:lineRule="auto" w:line="240"/>
        <w:ind w:firstLine="720"/>
        <w:rPr>
          <w:color w:val="000000"/>
          <w:sz w:val="24"/>
        </w:rPr>
      </w:pPr>
      <w:r>
        <w:rPr>
          <w:color w:val="000000"/>
          <w:sz w:val="24"/>
        </w:rPr>
        <w:t>Бухарев, один из самых замечательных русских богословов, признавал «Что делать?» христиан</w:t>
        <w:softHyphen/>
        <w:t>ской по духу книгой. Прежде всего, это книга аскети</w:t>
        <w:softHyphen/>
        <w:t xml:space="preserve">ческая, в ней есть тот аскетический элемент, которым была проникнута русская революционная интеллигенция. </w:t>
      </w:r>
    </w:p>
    <w:p>
      <w:pPr>
        <w:pStyle w:val="Normal"/>
        <w:spacing w:lineRule="auto" w:line="240"/>
        <w:ind w:firstLine="720"/>
        <w:rPr/>
      </w:pPr>
      <w:r>
        <w:rPr>
          <w:color w:val="000000"/>
          <w:sz w:val="24"/>
        </w:rPr>
        <w:t>Герой романа Рахметов спит на гвоздях, чтобы пригото</w:t>
        <w:softHyphen/>
        <w:t>вить себя к перенесению пытки, он готов во всем себе отказывать. Мораль «Что делать?» должна быть признана очень чистой. Проповедь свободы любви есть проповедь искренности чувства и ценности любви, как единственного оправдания отношений между мужчиной и женщиной. Чернышевский восстает против всякого социального на</w:t>
        <w:softHyphen/>
        <w:t>силия над человеческими чувствами, он движется лю</w:t>
        <w:softHyphen/>
        <w:t>бовью к свободе, уважением к свободе и искренности чувства. ...Чернышевский имел самую жалкую филосо</w:t>
        <w:softHyphen/>
        <w:t>фию, которой была заполнена поверхность его созна</w:t>
        <w:softHyphen/>
        <w:t>ния.</w:t>
      </w:r>
      <w:r>
        <w:rPr>
          <w:b/>
          <w:bCs/>
          <w:color w:val="000000"/>
          <w:sz w:val="24"/>
        </w:rPr>
        <w:t xml:space="preserve"> </w:t>
      </w:r>
      <w:r>
        <w:rPr>
          <w:color w:val="000000"/>
          <w:sz w:val="24"/>
        </w:rPr>
        <w:t xml:space="preserve">Но глубина его нравственной природы внушала ему </w:t>
      </w:r>
      <w:r>
        <w:rPr>
          <w:b/>
          <w:color w:val="000000"/>
          <w:sz w:val="24"/>
        </w:rPr>
        <w:t xml:space="preserve">{27} </w:t>
      </w:r>
      <w:r>
        <w:rPr>
          <w:color w:val="000000"/>
          <w:sz w:val="24"/>
        </w:rPr>
        <w:t>очень верные и чистые жизненные оценки. В нем была большая человечность, он боролся за освобождение че</w:t>
        <w:softHyphen/>
        <w:t>ловека. Он боролся за человека против власти общества над человеческими чувствами».</w:t>
      </w:r>
    </w:p>
    <w:p>
      <w:pPr>
        <w:pStyle w:val="Normal"/>
        <w:spacing w:lineRule="auto" w:line="240"/>
        <w:ind w:firstLine="720"/>
        <w:rPr>
          <w:color w:val="000000"/>
          <w:sz w:val="24"/>
        </w:rPr>
      </w:pPr>
      <w:r>
        <w:rPr>
          <w:color w:val="000000"/>
          <w:sz w:val="24"/>
        </w:rPr>
        <w:t>В сентябре 1884 г., через несколько месяцев после проезда Чернышевского из Вилюйска в Россию, моло</w:t>
        <w:softHyphen/>
        <w:t>дому тогда писателю Владимиру Короленко пришлось провести несколько часов на пустом острове Лены. Ему пришлось разговориться с местными ямщиками. Эти лю</w:t>
        <w:softHyphen/>
        <w:t>ди, которые, как все люди, все ждут чего то и на что то надеются, везли Чернышевского, когда его отправляли в Вилюйск. Они заметили тогда, что этого арестанта провожали с особенным вниманием, и долго в юртах этих мужиков толковали о «важном генерале», попавшем в опалу. Затем его через 12 лет повезли обратно и опять с необычайными предосторожностями. И вот теперь, рас</w:t>
        <w:softHyphen/>
        <w:t>сказывая Короленко о своем житье-бытье, один из ям</w:t>
        <w:softHyphen/>
        <w:t>щиков задумчиво сказал:</w:t>
      </w:r>
    </w:p>
    <w:p>
      <w:pPr>
        <w:pStyle w:val="Normal"/>
        <w:spacing w:lineRule="auto" w:line="240"/>
        <w:ind w:firstLine="720"/>
        <w:rPr>
          <w:color w:val="000000"/>
          <w:sz w:val="24"/>
        </w:rPr>
      </w:pPr>
      <w:r>
        <w:rPr>
          <w:color w:val="000000"/>
          <w:sz w:val="24"/>
        </w:rPr>
        <w:t xml:space="preserve">— </w:t>
      </w:r>
      <w:r>
        <w:rPr>
          <w:color w:val="000000"/>
          <w:sz w:val="24"/>
        </w:rPr>
        <w:t>Вот разве от Чернышевского не будет ли нам чего?</w:t>
      </w:r>
    </w:p>
    <w:p>
      <w:pPr>
        <w:pStyle w:val="Normal"/>
        <w:spacing w:lineRule="auto" w:line="240"/>
        <w:ind w:firstLine="720"/>
        <w:rPr>
          <w:color w:val="000000"/>
          <w:sz w:val="24"/>
        </w:rPr>
      </w:pPr>
      <w:r>
        <w:rPr>
          <w:color w:val="000000"/>
          <w:sz w:val="24"/>
        </w:rPr>
        <w:t xml:space="preserve">— </w:t>
      </w:r>
      <w:r>
        <w:rPr>
          <w:color w:val="000000"/>
          <w:sz w:val="24"/>
        </w:rPr>
        <w:t>Что такое? От какого Чернышевского? — удивил</w:t>
        <w:softHyphen/>
        <w:t>ся Короленко.</w:t>
      </w:r>
    </w:p>
    <w:p>
      <w:pPr>
        <w:pStyle w:val="Normal"/>
        <w:spacing w:lineRule="auto" w:line="240"/>
        <w:ind w:firstLine="720"/>
        <w:rPr>
          <w:color w:val="000000"/>
          <w:sz w:val="24"/>
        </w:rPr>
      </w:pPr>
      <w:r>
        <w:rPr>
          <w:color w:val="000000"/>
          <w:sz w:val="24"/>
        </w:rPr>
        <w:t>И ямщик рассказал Короленко следующее:</w:t>
      </w:r>
    </w:p>
    <w:p>
      <w:pPr>
        <w:pStyle w:val="Normal"/>
        <w:spacing w:lineRule="auto" w:line="240"/>
        <w:ind w:firstLine="720"/>
        <w:rPr/>
      </w:pPr>
      <w:r>
        <w:rPr>
          <w:color w:val="000000"/>
          <w:sz w:val="24"/>
        </w:rPr>
        <w:t>«Чернышевский был у покойного царя (Александра II) важный генерал и самый первейший сенатор. Вот од</w:t>
        <w:softHyphen/>
        <w:t>нажды созвал государь всех сенаторов и говорит: «слы</w:t>
        <w:softHyphen/>
        <w:t>шу я — плохо в моем государстве: людишки больно жа</w:t>
        <w:softHyphen/>
        <w:t>луются. Что скажете, как сделать лучше?» Ну, сенаторы — один одно, другой другое... Известно уже, как всегда заведено. А Чернышевский молчит. Вот, когда все ска</w:t>
        <w:softHyphen/>
        <w:t>зали свое, царь говорит: — «Что же ты молчишь, мой сенатор Чернышевский? Говори и ты». — Всё хорошо твои сенаторы говорят, отвечает Чернышевский, и хитро, да все вишь не то. А дело то, батюшка-государь, просто. Посмотри на нас: сколько на нас золота и серебра на</w:t>
        <w:softHyphen/>
        <w:t xml:space="preserve">вешано, а много ли работаем? Да, пожалуй, что меньше всех! А которые у тебя больше всех в государстве </w:t>
      </w:r>
      <w:r>
        <w:rPr>
          <w:b/>
          <w:color w:val="000000"/>
          <w:sz w:val="24"/>
        </w:rPr>
        <w:t xml:space="preserve">{28} </w:t>
      </w:r>
      <w:r>
        <w:rPr>
          <w:color w:val="000000"/>
          <w:sz w:val="24"/>
        </w:rPr>
        <w:t>работают — те вовсе, почитай, без рубах. И всё идет навы</w:t>
        <w:softHyphen/>
        <w:t xml:space="preserve">ворот. </w:t>
      </w:r>
    </w:p>
    <w:p>
      <w:pPr>
        <w:pStyle w:val="Normal"/>
        <w:spacing w:lineRule="auto" w:line="240"/>
        <w:ind w:firstLine="720"/>
        <w:rPr>
          <w:color w:val="000000"/>
          <w:sz w:val="24"/>
        </w:rPr>
      </w:pPr>
      <w:r>
        <w:rPr>
          <w:color w:val="000000"/>
          <w:sz w:val="24"/>
        </w:rPr>
        <w:t>А надо вот как: нам бы поменьше маленько бо</w:t>
        <w:softHyphen/>
        <w:t>гатства, а работы бы прибавить, а прочему народу уба</w:t>
        <w:softHyphen/>
        <w:t>вить тягостей. — Вот услышали это сенаторы и осерди</w:t>
        <w:softHyphen/>
        <w:t>лись. Самый старший из них и говорит: «Это знать по</w:t>
        <w:softHyphen/>
        <w:t>следние времена настают, что волк волка съесть хочет». Да один за одним и ушли. И сидит за столом царь да Чер</w:t>
        <w:softHyphen/>
        <w:t>нышевский один. Вот царь и говорит: «Ну, брат, Черны</w:t>
        <w:softHyphen/>
        <w:t xml:space="preserve">шевский, люблю я тебя, а делать нечего, надо тебя в дальние края сослать, потому с тобой с одним мне делами не управиться». Заплакал да и отправил Чернышевского в самое гиблое место, на Вилюй. А в Петербурге осталось у Чернышевского 7 сыновей и все выросли, обучились и все стали генералы. </w:t>
      </w:r>
    </w:p>
    <w:p>
      <w:pPr>
        <w:pStyle w:val="Normal"/>
        <w:spacing w:lineRule="auto" w:line="240"/>
        <w:ind w:firstLine="720"/>
        <w:rPr>
          <w:color w:val="000000"/>
          <w:sz w:val="24"/>
        </w:rPr>
      </w:pPr>
      <w:r>
        <w:rPr>
          <w:color w:val="000000"/>
          <w:sz w:val="24"/>
        </w:rPr>
        <w:t>И вот пришли они к новому царю и говорят: «Вели, государь, вернуть нашего родителя, потому его и отец твой любил. Да теперь он уже и не один будет — мы все с ним семь генералов». Царь и вер</w:t>
        <w:softHyphen/>
        <w:t>нул его в Россию, теперь, чай, будет спрашивать, как в Сибири, в отдаленных местах, народ живет? Он и расскажет. Привез я его в лодке на станок, да как жандармы то сошли на берег, я поклонился ему в пояс и говорю:</w:t>
      </w:r>
    </w:p>
    <w:p>
      <w:pPr>
        <w:pStyle w:val="Normal"/>
        <w:spacing w:lineRule="auto" w:line="240"/>
        <w:ind w:firstLine="720"/>
        <w:rPr/>
      </w:pPr>
      <w:r>
        <w:rPr>
          <w:color w:val="000000"/>
          <w:sz w:val="24"/>
        </w:rPr>
        <w:t>«Николай Гаврилович, видел наше житьишко?» — Видел, — говорит. — «Ну, видел, так и слава те Господи». Так закончил ямщик свой рассказ в полной уверенности, что в ответе Чернышевского заключался залог лучшего бу</w:t>
        <w:softHyphen/>
        <w:t>дущего для них. Конечно, Чернышевский не был сена</w:t>
        <w:softHyphen/>
        <w:t>тором и у него не было сыновей генералов. Но он гово</w:t>
        <w:softHyphen/>
        <w:t>рил русскому читателю и правительству именно то, что приводится в легенде. Нам нужно работать больше на пользу народа, а народу нужно облегченье.</w:t>
      </w:r>
      <w:r>
        <w:rPr>
          <w:b/>
          <w:bCs/>
          <w:color w:val="000000"/>
          <w:sz w:val="24"/>
        </w:rPr>
        <w:t xml:space="preserve"> </w:t>
      </w:r>
      <w:r>
        <w:rPr>
          <w:color w:val="000000"/>
          <w:sz w:val="24"/>
        </w:rPr>
        <w:t>Он твердой рукой разрушал шлюзы, из-за которых в русское обще</w:t>
        <w:softHyphen/>
        <w:t>ство хлынул поток освободительных идей.</w:t>
      </w:r>
    </w:p>
    <w:p>
      <w:pPr>
        <w:pStyle w:val="Normal"/>
        <w:spacing w:lineRule="auto" w:line="240"/>
        <w:ind w:firstLine="720"/>
        <w:rPr>
          <w:color w:val="000000"/>
          <w:sz w:val="24"/>
        </w:rPr>
      </w:pPr>
      <w:r>
        <w:rPr>
          <w:color w:val="000000"/>
          <w:sz w:val="24"/>
        </w:rPr>
        <w:t>Когда через несколько лет Короленко рассказал эту легенду Чернышевскому, он с добродушной иронией по</w:t>
        <w:softHyphen/>
        <w:t>качал головой и сказал:</w:t>
      </w:r>
    </w:p>
    <w:p>
      <w:pPr>
        <w:pStyle w:val="Normal"/>
        <w:spacing w:lineRule="auto" w:line="240"/>
        <w:ind w:firstLine="720"/>
        <w:rPr>
          <w:color w:val="000000"/>
          <w:sz w:val="24"/>
        </w:rPr>
      </w:pPr>
      <w:r>
        <w:rPr>
          <w:color w:val="000000"/>
          <w:sz w:val="24"/>
        </w:rPr>
        <w:t>«А-а. Похоже на правду, именно похоже! Умные пар</w:t>
        <w:softHyphen/>
        <w:t>ни эти ямщики!»</w:t>
      </w:r>
    </w:p>
    <w:p>
      <w:pPr>
        <w:pStyle w:val="Normal"/>
        <w:spacing w:lineRule="auto" w:line="240"/>
        <w:ind w:hanging="0"/>
        <w:rPr/>
      </w:pPr>
      <w:r>
        <w:rPr>
          <w:b/>
          <w:color w:val="000000"/>
          <w:sz w:val="24"/>
        </w:rPr>
        <w:t>{29}</w:t>
        <w:tab/>
      </w:r>
      <w:r>
        <w:rPr>
          <w:color w:val="000000"/>
          <w:sz w:val="24"/>
        </w:rPr>
        <w:t>Чернышевский умер в Саратове 29-го октября 1889 г. Имя Н. Г. Чернышевского навсегда занесено в число тех, которые всю свою жизнь посвятили борьбе за права и счастье народа и принесли мировую славу великой русской культуре.</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Heading2"/>
        <w:ind w:hanging="0"/>
        <w:rPr>
          <w:szCs w:val="24"/>
        </w:rPr>
      </w:pPr>
      <w:r>
        <w:rPr>
          <w:szCs w:val="24"/>
        </w:rPr>
        <w:t>ПЕТР ЛАВРОВ</w:t>
      </w:r>
    </w:p>
    <w:p>
      <w:pPr>
        <w:pStyle w:val="Normal"/>
        <w:spacing w:lineRule="auto" w:line="240"/>
        <w:ind w:hanging="0"/>
        <w:jc w:val="center"/>
        <w:rPr>
          <w:color w:val="000000"/>
          <w:sz w:val="24"/>
        </w:rPr>
      </w:pPr>
      <w:r>
        <w:rPr>
          <w:color w:val="000000"/>
          <w:sz w:val="24"/>
          <w:szCs w:val="24"/>
        </w:rPr>
        <w:t>(1823-1900)</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Средством для распространения истины не может быть ложь: средством для реализации справедливости не может быть ни эксплуатация, ни авторитарное господство личности... Люди, утверждающие, что цель оправ</w:t>
        <w:softHyphen/>
        <w:t xml:space="preserve">дывает средства, должны были всегда сознавать: кроме тех средств, которые подрывают самую цель».         </w:t>
      </w:r>
    </w:p>
    <w:p>
      <w:pPr>
        <w:pStyle w:val="Normal"/>
        <w:spacing w:lineRule="auto" w:line="240"/>
        <w:ind w:firstLine="720"/>
        <w:rPr>
          <w:color w:val="000000"/>
          <w:sz w:val="24"/>
        </w:rPr>
      </w:pPr>
      <w:r>
        <w:rPr>
          <w:color w:val="000000"/>
          <w:sz w:val="24"/>
        </w:rPr>
        <w:t>Это слова знаменитого русского мыслителя-социали</w:t>
        <w:softHyphen/>
        <w:t>ста Петра Лавровича Лаврова, который родился 14 июня 1823 года в селе Мелехове, Псковской губернии. Отец его был русский дворянин, полковник в отставке, мать — дочь обрусевшего шведа. Петр Лаврович очень рано развился. К четырнадцати годам, когда отец определил его в артиллерийское училище, он знал уже три евро</w:t>
        <w:softHyphen/>
        <w:t>пейских языка, читал в подлиннике произведения луч</w:t>
        <w:softHyphen/>
        <w:t>ших представителей всемирной литературы. Одновремен</w:t>
        <w:softHyphen/>
        <w:t>но он усердно занимался историей и математикой и пи</w:t>
        <w:softHyphen/>
        <w:t>сал стихи.</w:t>
      </w:r>
    </w:p>
    <w:p>
      <w:pPr>
        <w:pStyle w:val="Normal"/>
        <w:spacing w:lineRule="auto" w:line="240"/>
        <w:ind w:firstLine="720"/>
        <w:rPr/>
      </w:pPr>
      <w:r>
        <w:rPr>
          <w:color w:val="000000"/>
          <w:sz w:val="24"/>
        </w:rPr>
        <w:t>Еще в артиллерийской школе Лавров проникся эн</w:t>
        <w:softHyphen/>
        <w:t>тузиазмом к идеям свободы и прогресса, а молодым офи</w:t>
        <w:softHyphen/>
        <w:t>цером он познакомился с сочинениями великих француз</w:t>
        <w:softHyphen/>
        <w:t>ских и английских социалистов первой половины 19 века. По окончании школы в 1842 году, он был приглашен гуда же преподавателем высшей математики, которую преподавал потом и в других высших военных школах. В середине пятидесятых годов началась его учено-лите</w:t>
        <w:softHyphen/>
        <w:t>ратурная деятельность. Полковник артиллерии, профес</w:t>
        <w:softHyphen/>
        <w:t xml:space="preserve">сор математики, историк культуры, стремившийся всю </w:t>
      </w:r>
      <w:r>
        <w:rPr>
          <w:b/>
          <w:color w:val="000000"/>
          <w:sz w:val="24"/>
        </w:rPr>
        <w:t xml:space="preserve">{30} </w:t>
      </w:r>
      <w:r>
        <w:rPr>
          <w:color w:val="000000"/>
          <w:sz w:val="24"/>
        </w:rPr>
        <w:t>жизнь к научной работе, стал, «неисповедимыми судьба</w:t>
        <w:softHyphen/>
        <w:t>ми русского интеллигента» одним из виднейших револю</w:t>
        <w:softHyphen/>
        <w:t>ционеров, одним из теоретиков «русского социализма», иначе говоря, русского народничества». В 1862 году он вступил в тайное революционное общество «Земля и Во</w:t>
        <w:softHyphen/>
        <w:t>ля», с которым был тесно связан Чернышевский. После покушения Дмитрия Каракозова на Александра</w:t>
      </w:r>
      <w:r>
        <w:rPr>
          <w:b/>
          <w:bCs/>
          <w:color w:val="000000"/>
          <w:sz w:val="24"/>
        </w:rPr>
        <w:t xml:space="preserve"> </w:t>
      </w:r>
      <w:r>
        <w:rPr>
          <w:color w:val="000000"/>
          <w:sz w:val="24"/>
        </w:rPr>
        <w:t>II</w:t>
      </w:r>
      <w:r>
        <w:rPr>
          <w:b/>
          <w:bCs/>
          <w:color w:val="000000"/>
          <w:sz w:val="24"/>
        </w:rPr>
        <w:t>,</w:t>
      </w:r>
      <w:r>
        <w:rPr>
          <w:color w:val="000000"/>
          <w:sz w:val="24"/>
        </w:rPr>
        <w:t xml:space="preserve"> Лав</w:t>
        <w:softHyphen/>
        <w:t xml:space="preserve">ров был арестован и сослан в Вологодскую губернию за свои «вредные идеи». </w:t>
      </w:r>
    </w:p>
    <w:p>
      <w:pPr>
        <w:pStyle w:val="Normal"/>
        <w:spacing w:lineRule="auto" w:line="240"/>
        <w:ind w:firstLine="720"/>
        <w:rPr>
          <w:color w:val="000000"/>
          <w:sz w:val="24"/>
        </w:rPr>
      </w:pPr>
      <w:r>
        <w:rPr>
          <w:color w:val="000000"/>
          <w:sz w:val="24"/>
        </w:rPr>
        <w:t>В ссылке Петр Лаврович усиленно занимался литературной деятельностью. Там он написал свои знаменитые «Исторические письма», которые печатались в журнале «Неделя», а потом вышли отдельной книгой. Статьи и книга имели огромный успех.</w:t>
      </w:r>
    </w:p>
    <w:p>
      <w:pPr>
        <w:pStyle w:val="Normal"/>
        <w:spacing w:lineRule="auto" w:line="240"/>
        <w:ind w:firstLine="720"/>
        <w:rPr/>
      </w:pPr>
      <w:r>
        <w:rPr>
          <w:color w:val="000000"/>
          <w:sz w:val="24"/>
        </w:rPr>
        <w:t>В «Исторических письмах» Лавров в основу</w:t>
      </w:r>
      <w:r>
        <w:rPr>
          <w:b/>
          <w:bCs/>
          <w:color w:val="000000"/>
          <w:sz w:val="24"/>
        </w:rPr>
        <w:t xml:space="preserve"> </w:t>
      </w:r>
      <w:r>
        <w:rPr>
          <w:color w:val="000000"/>
          <w:sz w:val="24"/>
        </w:rPr>
        <w:t>своего</w:t>
      </w:r>
      <w:r>
        <w:rPr>
          <w:b/>
          <w:bCs/>
          <w:color w:val="000000"/>
          <w:sz w:val="24"/>
        </w:rPr>
        <w:t xml:space="preserve"> </w:t>
      </w:r>
      <w:r>
        <w:rPr>
          <w:color w:val="000000"/>
          <w:sz w:val="24"/>
        </w:rPr>
        <w:t>идеала кладет всестороннее развитие человеческой лич</w:t>
        <w:softHyphen/>
        <w:t>ности. Это цель. Общественная солидарность — лишь средство для развития личности. Он пишет:</w:t>
      </w:r>
    </w:p>
    <w:p>
      <w:pPr>
        <w:pStyle w:val="Normal"/>
        <w:spacing w:lineRule="auto" w:line="240"/>
        <w:ind w:firstLine="720"/>
        <w:rPr>
          <w:color w:val="000000"/>
          <w:sz w:val="24"/>
        </w:rPr>
      </w:pPr>
      <w:r>
        <w:rPr>
          <w:color w:val="000000"/>
          <w:sz w:val="24"/>
        </w:rPr>
        <w:t>«Развитие личности в физическом, умственном и нрав</w:t>
        <w:softHyphen/>
        <w:t>ственном отношени, воплощенное в общественных фор</w:t>
        <w:softHyphen/>
        <w:t>мах истины и справедливости, вот краткая формула, об</w:t>
        <w:softHyphen/>
        <w:t>нимающая, как мне кажется, все, что можно считать про</w:t>
        <w:softHyphen/>
        <w:t>грессом».</w:t>
      </w:r>
    </w:p>
    <w:p>
      <w:pPr>
        <w:pStyle w:val="Normal"/>
        <w:spacing w:lineRule="auto" w:line="240"/>
        <w:ind w:firstLine="720"/>
        <w:rPr>
          <w:color w:val="000000"/>
          <w:sz w:val="24"/>
        </w:rPr>
      </w:pPr>
      <w:r>
        <w:rPr>
          <w:color w:val="000000"/>
          <w:sz w:val="24"/>
        </w:rPr>
        <w:t>Развивая это положение и изучая отношение лич</w:t>
        <w:softHyphen/>
        <w:t>ности к обществу, Лавров приходит к выводу, что нель</w:t>
        <w:softHyphen/>
        <w:t>зя ни личность подчинять обществу, ни общество лич</w:t>
        <w:softHyphen/>
        <w:t>ности. Поэтому он отрицает крайний индивидуализм и крайнюю общественность:</w:t>
      </w:r>
    </w:p>
    <w:p>
      <w:pPr>
        <w:pStyle w:val="Normal"/>
        <w:spacing w:lineRule="auto" w:line="240"/>
        <w:ind w:firstLine="720"/>
        <w:rPr/>
      </w:pPr>
      <w:r>
        <w:rPr>
          <w:color w:val="000000"/>
          <w:sz w:val="24"/>
        </w:rPr>
        <w:t>«И то, и другое есть призрак... Общество вне лично</w:t>
        <w:softHyphen/>
        <w:t>стей не заключает ничего реального (действительного). Ясно понятые интересы личности требуют, чтобы она стремилась к осуществлению общих интересов; обще</w:t>
        <w:softHyphen/>
        <w:t>ственные цели могут быть достигнуты исключительно в личностях. Поэтому истинная общественная теория тре</w:t>
        <w:softHyphen/>
        <w:t>бует не подчинения общественного элемента личному и не поглощения личности обществом, а слития обще</w:t>
        <w:softHyphen/>
        <w:t xml:space="preserve">ственных и частных интересов. Личность должна развить в себе понимание общественных интересов, которые суть </w:t>
      </w:r>
      <w:r>
        <w:rPr>
          <w:b/>
          <w:color w:val="000000"/>
          <w:sz w:val="24"/>
        </w:rPr>
        <w:t xml:space="preserve">{31} </w:t>
      </w:r>
      <w:r>
        <w:rPr>
          <w:color w:val="000000"/>
          <w:sz w:val="24"/>
        </w:rPr>
        <w:t>и ее интересы; она должна направлять свою деятельность на внесение истины и справедливости в общественные формы, потому что это есть не какое-либо отвлеченное стремление, а самый близкий эгоистический ее интерес. Индивидуализм на этой ступени становится осуществле</w:t>
        <w:softHyphen/>
        <w:t>нием общего блага помощью личных стремлений, но об</w:t>
        <w:softHyphen/>
        <w:t>щее благо и не может иначе осуществиться. Обществен</w:t>
        <w:softHyphen/>
        <w:t>ность становится реализированным (осуществлением) личных целей в общественной жизни, но они и не могут быть реализированы в какой-либо другой среде».</w:t>
      </w:r>
    </w:p>
    <w:p>
      <w:pPr>
        <w:pStyle w:val="Normal"/>
        <w:spacing w:lineRule="auto" w:line="240"/>
        <w:ind w:firstLine="720"/>
        <w:rPr/>
      </w:pPr>
      <w:r>
        <w:rPr>
          <w:color w:val="000000"/>
          <w:sz w:val="24"/>
        </w:rPr>
        <w:t>Знаменитое «движение в народ» в 1871 году</w:t>
      </w:r>
      <w:r>
        <w:rPr>
          <w:b/>
          <w:bCs/>
          <w:color w:val="000000"/>
          <w:sz w:val="24"/>
        </w:rPr>
        <w:t xml:space="preserve"> </w:t>
      </w:r>
      <w:r>
        <w:rPr>
          <w:color w:val="000000"/>
          <w:sz w:val="24"/>
        </w:rPr>
        <w:t>началось под самым непосредственным влиянием «Исторических писем». Появление их в 1870 году отдельным изданием было событием для русской молодежи, и знаменовало собой новую эру в жизни русской интеллигенции.</w:t>
      </w:r>
    </w:p>
    <w:p>
      <w:pPr>
        <w:pStyle w:val="Normal"/>
        <w:spacing w:lineRule="auto" w:line="240"/>
        <w:ind w:firstLine="720"/>
        <w:rPr>
          <w:color w:val="000000"/>
          <w:sz w:val="24"/>
        </w:rPr>
      </w:pPr>
      <w:r>
        <w:rPr>
          <w:color w:val="000000"/>
          <w:sz w:val="24"/>
        </w:rPr>
        <w:t>«Надо было жить в 70-ые годы, в эпоху движения в народ, — пишет Н. С. Русанов, — чтобы видеть вокруг себя и чувствовать на самом себе удивительное влияние, произведенное «Историческими письмами»! Многие из нас, юноши в то время, а другие просто мальчики — не расставались с небольшой, истрепанной, нечитанной, ис</w:t>
        <w:softHyphen/>
        <w:t>тертой в конец книжкой. Она лежала у нас под изго</w:t>
        <w:softHyphen/>
        <w:t>ловьем. И на нее падали при чтении ночью наши горячие слезы идейного энтузиазма, охватившего нас безмерной жаждой жить для благородных идей и умереть за них... К черту и «разумный эгоизм», и «мыслящий реализм», и к черту всех этих лягушек и прочие предметы наук, ко</w:t>
        <w:softHyphen/>
        <w:t>торые заставили нас забывать о народе! Отныне наша жизнь должна всецело принадлежать массам». (Н. Русанов — «Социалисты Запада и России», Спб. 1909 г., стр. 227 и 228).</w:t>
      </w:r>
    </w:p>
    <w:p>
      <w:pPr>
        <w:pStyle w:val="Normal"/>
        <w:spacing w:lineRule="auto" w:line="240"/>
        <w:ind w:firstLine="720"/>
        <w:rPr>
          <w:color w:val="000000"/>
          <w:sz w:val="24"/>
        </w:rPr>
      </w:pPr>
      <w:r>
        <w:rPr>
          <w:color w:val="000000"/>
          <w:sz w:val="24"/>
        </w:rPr>
        <w:t>В начале 1870 года Лавров бежал из ссылки и в марте 1870 года очутился в Париже. «Вывез» его из ссылки и благополучно доставил в Петербург знаменитый рево</w:t>
        <w:softHyphen/>
        <w:t>люционер Герман Александрович Лопатин. В Париж Лав</w:t>
        <w:softHyphen/>
        <w:t>ров приехал по приглашению Герцена, но уже не застал его в живых (Герцен скончался 21 января 1870 г.).</w:t>
      </w:r>
    </w:p>
    <w:p>
      <w:pPr>
        <w:pStyle w:val="Normal"/>
        <w:spacing w:lineRule="auto" w:line="240"/>
        <w:ind w:hanging="0"/>
        <w:rPr/>
      </w:pPr>
      <w:r>
        <w:rPr>
          <w:b/>
          <w:color w:val="000000"/>
          <w:sz w:val="24"/>
        </w:rPr>
        <w:t>{32}</w:t>
        <w:tab/>
      </w:r>
      <w:r>
        <w:rPr>
          <w:color w:val="000000"/>
          <w:sz w:val="24"/>
        </w:rPr>
        <w:t>По словам Лопатина, который потом был очень бли</w:t>
        <w:softHyphen/>
        <w:t>зок к Лаврову и в течение ряда лет чуть ли не ежеднев</w:t>
        <w:softHyphen/>
        <w:t>но бывал у него в Париже, Лавров быстро познакомился со знаменитыми французскими учеными и с руководи</w:t>
        <w:softHyphen/>
        <w:t>телями рабочего и социалистического движения. Внача</w:t>
        <w:softHyphen/>
        <w:t>ле Лавров надеялся на скорое наступление в России луч</w:t>
        <w:softHyphen/>
        <w:t>ших времен и на возможность возвращения на родину. Поэтому он рассчитывал «служить делу прогресса в наи</w:t>
        <w:softHyphen/>
        <w:t>более свойственной ему сфере, путем литературной про</w:t>
        <w:softHyphen/>
        <w:t>паганды в легальной русской печати наиболее прогрес</w:t>
        <w:softHyphen/>
        <w:t>сивных идей из области философии, религии, науки, ис</w:t>
        <w:softHyphen/>
        <w:t>кусства и политических учений». Практическое участие в политике он считал несвойственным для себя делом и всячески отстранялся от него. И только когда он убедил</w:t>
        <w:softHyphen/>
        <w:t>ся, что его надежды на возвращение в Россию тщетны, и когда внезапная смерть его второй жены, А. П. Чаплицкой, опустошила его личную жизнь, он решил за</w:t>
        <w:softHyphen/>
        <w:t>няться антиправительственной пропагандой за границей и для этого вступил в сношения с кружком молодых рус</w:t>
        <w:softHyphen/>
        <w:t>ских революционеров, наиболее близких ему по своим взглядам. Он также стал членом Интернационала.</w:t>
      </w:r>
    </w:p>
    <w:p>
      <w:pPr>
        <w:pStyle w:val="TextBodyIndent"/>
        <w:rPr/>
      </w:pPr>
      <w:r>
        <w:rPr/>
        <w:t>В начале мая 1871 года, по поручению руководителей Парижской Коммуны, Лавров поехал в Лондон, позна</w:t>
        <w:softHyphen/>
        <w:t>комился там с Карлом Марксом и Фридрихом Энгельсом и потом подружился с ними. С 1873 по 1876 год Лавров издавал сначала в Цюрихе, а потом в Лондоне револю</w:t>
        <w:softHyphen/>
        <w:t>ционный социалистический журнал «Вперед». В статье «Наша программа», опубликованной в первом номере журнала, Лавров писал:</w:t>
      </w:r>
    </w:p>
    <w:p>
      <w:pPr>
        <w:pStyle w:val="Normal"/>
        <w:spacing w:lineRule="auto" w:line="240"/>
        <w:ind w:firstLine="720"/>
        <w:rPr/>
      </w:pPr>
      <w:r>
        <w:rPr>
          <w:color w:val="000000"/>
          <w:sz w:val="24"/>
        </w:rPr>
        <w:t>«Перестройка русского общества должна быть совер</w:t>
        <w:softHyphen/>
        <w:t>шена не только с целью народного блага, не только для народа, но и посредством народа. Современный русский деятель должен оставить за собой устарелое мнение, что народу могут быть навязаны революционные идеи, выработанные небольшой группой более развитого мень</w:t>
        <w:softHyphen/>
        <w:t>шинства, что революционеры-социалисты, свергнув удач</w:t>
        <w:softHyphen/>
        <w:t xml:space="preserve">ным порывом центральное правительство, могут стать на </w:t>
      </w:r>
      <w:r>
        <w:rPr>
          <w:b/>
          <w:color w:val="000000"/>
          <w:sz w:val="24"/>
        </w:rPr>
        <w:t xml:space="preserve">{33} </w:t>
      </w:r>
      <w:r>
        <w:rPr>
          <w:color w:val="000000"/>
          <w:sz w:val="24"/>
        </w:rPr>
        <w:t>его место и ввести... новый строй, облагодетельствовав им неподготовленную массу. Мы не хотим насильственной власти, какой бы ни был источник новой власти».</w:t>
      </w:r>
    </w:p>
    <w:p>
      <w:pPr>
        <w:pStyle w:val="Normal"/>
        <w:spacing w:lineRule="auto" w:line="240"/>
        <w:ind w:firstLine="720"/>
        <w:rPr>
          <w:color w:val="000000"/>
          <w:sz w:val="24"/>
        </w:rPr>
      </w:pPr>
      <w:r>
        <w:rPr>
          <w:color w:val="000000"/>
          <w:sz w:val="24"/>
        </w:rPr>
        <w:t>Как и Герцен, Лавров был ярым противником всякой диктатуры. В 1874 году он писал в журнале «Вперед»:</w:t>
      </w:r>
    </w:p>
    <w:p>
      <w:pPr>
        <w:pStyle w:val="Normal"/>
        <w:spacing w:lineRule="auto" w:line="240"/>
        <w:ind w:firstLine="720"/>
        <w:rPr>
          <w:color w:val="000000"/>
          <w:sz w:val="24"/>
        </w:rPr>
      </w:pPr>
      <w:r>
        <w:rPr>
          <w:color w:val="000000"/>
          <w:sz w:val="24"/>
        </w:rPr>
        <w:t>«История доказала и психология убеждает нас, что всякая неограниченная власть, всякая диктатура партии, самых лучших людей, и что даже гениальные люди, ду</w:t>
        <w:softHyphen/>
        <w:t>мая облагодетельствовать народы декретами, не могли этого сделать. Всякая диктатура должна окружить себя принудительной силой, слепо повинующимися орудиями. Всякой диктатуре приходилось насильно давить не толь</w:t>
        <w:softHyphen/>
        <w:t>ко реакционеров, но и людей, просто несогласных с ее способами действия. Всякой захваченной диктатуре при</w:t>
        <w:softHyphen/>
        <w:t>шлось истратить больше времени, усилий, энергии на борьбу за власть с ее соперниками, чем на осуществление своей программы с помощью этой власти.</w:t>
      </w:r>
    </w:p>
    <w:p>
      <w:pPr>
        <w:pStyle w:val="Normal"/>
        <w:spacing w:lineRule="auto" w:line="240"/>
        <w:ind w:firstLine="720"/>
        <w:rPr>
          <w:color w:val="000000"/>
          <w:sz w:val="24"/>
        </w:rPr>
      </w:pPr>
      <w:r>
        <w:rPr>
          <w:color w:val="000000"/>
          <w:sz w:val="24"/>
        </w:rPr>
        <w:t>О сложении же диктатуры, захваченной власти какой-либо партией, то есть о том, что диктатура послу</w:t>
        <w:softHyphen/>
        <w:t>жит лишь «исходным пунктом революции», можно меч</w:t>
        <w:softHyphen/>
        <w:t>тать лишь до захвата. В борьбе партии за власть, в вол</w:t>
        <w:softHyphen/>
        <w:t>нении явных и тайных интриг каждая минута вызывает необходимость сохранить власть, вызывает новую невоз</w:t>
        <w:softHyphen/>
        <w:t>можность оставить ее. Диктатуру вырывает из рук дикта</w:t>
        <w:softHyphen/>
        <w:t>торов только новая революция... Неужели мало доказала история бессилие декретов, мероприятий, распоряжений для облагодетельствования масс?... Истина и солидар</w:t>
        <w:softHyphen/>
        <w:t>ность нового социального строя не может быть основана на лжи и лицемерии, на эксплуатации одних людей дру</w:t>
        <w:softHyphen/>
        <w:t>гими, на игре принципами, которые должны лечь в осно</w:t>
        <w:softHyphen/>
        <w:t>ву нового строя, на овечьем подчинении кружков несколь</w:t>
        <w:softHyphen/>
        <w:t>ким предводителям».</w:t>
      </w:r>
    </w:p>
    <w:p>
      <w:pPr>
        <w:pStyle w:val="Normal"/>
        <w:spacing w:lineRule="auto" w:line="240"/>
        <w:ind w:firstLine="720"/>
        <w:rPr/>
      </w:pPr>
      <w:r>
        <w:rPr>
          <w:color w:val="000000"/>
          <w:sz w:val="24"/>
        </w:rPr>
        <w:t>«Немногие диктаторы, поставленные случайно у конца государственного рычага, навязывающие механичес</w:t>
        <w:softHyphen/>
        <w:t>кой силой свои личные фантазии несочувствующему, непонимающему и инертному большинству, суть отврати</w:t>
        <w:softHyphen/>
        <w:t xml:space="preserve">тельные представители принудительной </w:t>
      </w:r>
      <w:r>
        <w:rPr>
          <w:b/>
          <w:color w:val="000000"/>
          <w:sz w:val="24"/>
        </w:rPr>
        <w:t xml:space="preserve">{34} </w:t>
      </w:r>
      <w:r>
        <w:rPr>
          <w:color w:val="000000"/>
          <w:sz w:val="24"/>
        </w:rPr>
        <w:t>государственности и могут сделать зло, как бы, впрочем, ни были направ</w:t>
        <w:softHyphen/>
        <w:t>лены к общему благу их намерения».</w:t>
      </w:r>
    </w:p>
    <w:p>
      <w:pPr>
        <w:pStyle w:val="Normal"/>
        <w:spacing w:lineRule="auto" w:line="240"/>
        <w:ind w:firstLine="720"/>
        <w:rPr>
          <w:color w:val="000000"/>
          <w:sz w:val="24"/>
        </w:rPr>
      </w:pPr>
      <w:r>
        <w:rPr>
          <w:color w:val="000000"/>
          <w:sz w:val="24"/>
        </w:rPr>
        <w:t>Журнал «Вперед» имел большое влияние на широкие круги русской интеллигенции, особенно на учащуюся мо</w:t>
        <w:softHyphen/>
        <w:t xml:space="preserve">лодежь. </w:t>
      </w:r>
    </w:p>
    <w:p>
      <w:pPr>
        <w:pStyle w:val="Normal"/>
        <w:spacing w:lineRule="auto" w:line="240"/>
        <w:ind w:firstLine="720"/>
        <w:rPr>
          <w:color w:val="000000"/>
          <w:sz w:val="24"/>
        </w:rPr>
      </w:pPr>
      <w:r>
        <w:rPr>
          <w:color w:val="000000"/>
          <w:sz w:val="24"/>
        </w:rPr>
        <w:t>Иван Сергеевич Тургенев писал Лаврову:</w:t>
      </w:r>
    </w:p>
    <w:p>
      <w:pPr>
        <w:pStyle w:val="TextBodyIndent"/>
        <w:rPr/>
      </w:pPr>
      <w:r>
        <w:rPr/>
        <w:t>«Программу Вашу я прочел два раза со всем подо</w:t>
        <w:softHyphen/>
        <w:t>бающим вниманием; со всеми главными положениями я согласен». (А. Островский. Тургенев в Записках Современ</w:t>
        <w:softHyphen/>
        <w:t>ников. Издательство писателей в Ленинграде, 1929 г., стр. 266).</w:t>
      </w:r>
    </w:p>
    <w:p>
      <w:pPr>
        <w:pStyle w:val="Normal"/>
        <w:spacing w:lineRule="auto" w:line="240"/>
        <w:ind w:firstLine="720"/>
        <w:rPr>
          <w:color w:val="000000"/>
          <w:sz w:val="24"/>
        </w:rPr>
      </w:pPr>
      <w:r>
        <w:rPr>
          <w:color w:val="000000"/>
          <w:sz w:val="24"/>
        </w:rPr>
        <w:t>Тургенев субсидировал этот журнал. Сначала он да</w:t>
        <w:softHyphen/>
        <w:t>вал тысячу франков в год, а потом пятьсот. По словам Германа Лопатина, который встречался в Париже с Тур</w:t>
        <w:softHyphen/>
        <w:t>геневым, Тургенев далеко не разделял программы «Впе</w:t>
        <w:softHyphen/>
        <w:t>ред». Но он говорил:</w:t>
      </w:r>
    </w:p>
    <w:p>
      <w:pPr>
        <w:pStyle w:val="Normal"/>
        <w:spacing w:lineRule="auto" w:line="240"/>
        <w:ind w:firstLine="720"/>
        <w:rPr>
          <w:color w:val="000000"/>
          <w:sz w:val="24"/>
        </w:rPr>
      </w:pPr>
      <w:r>
        <w:rPr>
          <w:color w:val="000000"/>
          <w:sz w:val="24"/>
        </w:rPr>
        <w:t>«Это бьет по правительству и я готов помочь всем, чем могу» (Там же).</w:t>
      </w:r>
    </w:p>
    <w:p>
      <w:pPr>
        <w:pStyle w:val="Normal"/>
        <w:spacing w:lineRule="auto" w:line="240"/>
        <w:ind w:firstLine="720"/>
        <w:rPr>
          <w:color w:val="000000"/>
          <w:sz w:val="24"/>
        </w:rPr>
      </w:pPr>
      <w:r>
        <w:rPr>
          <w:color w:val="000000"/>
          <w:sz w:val="24"/>
        </w:rPr>
        <w:t>Лавров в статье «И. С. Тургенев» писал:</w:t>
      </w:r>
    </w:p>
    <w:p>
      <w:pPr>
        <w:pStyle w:val="Normal"/>
        <w:spacing w:lineRule="auto" w:line="240"/>
        <w:ind w:firstLine="720"/>
        <w:rPr/>
      </w:pPr>
      <w:r>
        <w:rPr>
          <w:color w:val="000000"/>
          <w:sz w:val="24"/>
        </w:rPr>
        <w:t>«Иван Сергеевич никогда не был</w:t>
      </w:r>
      <w:r>
        <w:rPr>
          <w:b/>
          <w:bCs/>
          <w:color w:val="000000"/>
          <w:sz w:val="24"/>
        </w:rPr>
        <w:t xml:space="preserve"> </w:t>
      </w:r>
      <w:r>
        <w:rPr>
          <w:color w:val="000000"/>
          <w:sz w:val="24"/>
        </w:rPr>
        <w:t>ни социалистом, ни революционером. Он никогда не верил, чтобы револю</w:t>
        <w:softHyphen/>
        <w:t>ционеры могли поднять народ против правительства, как не верил, чтобы народ мог осуществить свои «сны» о но</w:t>
        <w:softHyphen/>
        <w:t>вом «батюшке Степане Тимофеевиче» (Стеньке Разине); но история его научила, что никакие «реформы свыше» не даются без давления и энергичного давления — снизу на власть; он искал силы, которые были бы способны произвести это давление» (Там же, стр. 267).</w:t>
      </w:r>
    </w:p>
    <w:p>
      <w:pPr>
        <w:pStyle w:val="Normal"/>
        <w:spacing w:lineRule="auto" w:line="240"/>
        <w:ind w:firstLine="720"/>
        <w:rPr>
          <w:color w:val="000000"/>
          <w:sz w:val="24"/>
        </w:rPr>
      </w:pPr>
      <w:r>
        <w:rPr>
          <w:color w:val="000000"/>
          <w:sz w:val="24"/>
        </w:rPr>
        <w:t>Вследствие разногласий, возникших между так назы</w:t>
        <w:softHyphen/>
        <w:t>ваемыми «впередовцами» и редактором, Лавров в 1876 году вышел из редакции. Появившийся в том же году его труд «Государственный элемент в будущем обще</w:t>
        <w:softHyphen/>
        <w:t>стве», составил первый и единственный выпуск четверто</w:t>
        <w:softHyphen/>
        <w:t>го периодического сборника «Вперед». После выхода Лаврова из редакции, вышел еще пятый том, в состав</w:t>
        <w:softHyphen/>
        <w:t>лении которого он не участвовал и на котором прекра</w:t>
        <w:softHyphen/>
        <w:t>тилась деятельность «впередовцев» в России и за гра</w:t>
        <w:softHyphen/>
        <w:t>ницей.</w:t>
      </w:r>
    </w:p>
    <w:p>
      <w:pPr>
        <w:pStyle w:val="Normal"/>
        <w:spacing w:lineRule="auto" w:line="240"/>
        <w:ind w:hanging="0"/>
        <w:rPr/>
      </w:pPr>
      <w:r>
        <w:rPr>
          <w:b/>
          <w:color w:val="000000"/>
          <w:sz w:val="24"/>
        </w:rPr>
        <w:t>{35}</w:t>
        <w:tab/>
      </w:r>
      <w:r>
        <w:rPr>
          <w:color w:val="000000"/>
          <w:sz w:val="24"/>
        </w:rPr>
        <w:t>В мае 1877 года Лавров опять переехал в Париж. В первые годы этого нового периода своей жизни он, по его собственным словам, имел очень мало сношений с русскими революционными группами. Он был связан с французскими социалистами, которые в 1877 году созда</w:t>
        <w:softHyphen/>
        <w:t>ли орган "Egalité" и принимал участие в этом органе. С того же года он начал читать у себя на квартире, а потом в зале на рю Паскаль, для русской молодежи, жившей в Париже, лекции о разных вопросах теоретического со</w:t>
        <w:softHyphen/>
        <w:t>циализма и истории мысли.</w:t>
      </w:r>
    </w:p>
    <w:p>
      <w:pPr>
        <w:pStyle w:val="Normal"/>
        <w:spacing w:lineRule="auto" w:line="240"/>
        <w:ind w:firstLine="720"/>
        <w:rPr/>
      </w:pPr>
      <w:r>
        <w:rPr>
          <w:color w:val="000000"/>
          <w:sz w:val="24"/>
        </w:rPr>
        <w:t>В 1881 году в России было создано общество Крас</w:t>
        <w:softHyphen/>
        <w:t>ного Креста Народной Воли. Желая основать отдел</w:t>
      </w:r>
      <w:r>
        <w:rPr>
          <w:b/>
          <w:bCs/>
          <w:color w:val="000000"/>
          <w:sz w:val="24"/>
        </w:rPr>
        <w:t xml:space="preserve"> </w:t>
      </w:r>
      <w:r>
        <w:rPr>
          <w:color w:val="000000"/>
          <w:sz w:val="24"/>
        </w:rPr>
        <w:t>за</w:t>
      </w:r>
      <w:r>
        <w:rPr>
          <w:b/>
          <w:bCs/>
          <w:color w:val="000000"/>
          <w:sz w:val="24"/>
        </w:rPr>
        <w:t xml:space="preserve"> </w:t>
      </w:r>
      <w:r>
        <w:rPr>
          <w:color w:val="000000"/>
          <w:sz w:val="24"/>
        </w:rPr>
        <w:t>границей, оно избрало уполномоченными для этого Ве</w:t>
        <w:softHyphen/>
        <w:t>ру Ивановну Засулич и Лаврова. Публикации в иностран</w:t>
        <w:softHyphen/>
        <w:t>ных журналах, приглашавшие к пожертвованиям в поль</w:t>
        <w:softHyphen/>
        <w:t>зу только что основанного общества, послужили пово</w:t>
        <w:softHyphen/>
        <w:t xml:space="preserve">дом изгнания Лаврова из пределов Франции. </w:t>
      </w:r>
    </w:p>
    <w:p>
      <w:pPr>
        <w:pStyle w:val="Normal"/>
        <w:spacing w:lineRule="auto" w:line="240"/>
        <w:ind w:firstLine="720"/>
        <w:rPr>
          <w:color w:val="000000"/>
          <w:sz w:val="24"/>
        </w:rPr>
      </w:pPr>
      <w:r>
        <w:rPr>
          <w:color w:val="000000"/>
          <w:sz w:val="24"/>
        </w:rPr>
        <w:t>Об этом ему было объявлено 10 января 1882 года. 13 февраля он выехал в Лондон. Вскоре после этого в газетах появилось сообщение, что какая-то русская дама, в Женеве, стреляла в немца, которого приняла за Лаврова. Ее судили и при</w:t>
        <w:softHyphen/>
        <w:t>знали помешанной.</w:t>
      </w:r>
    </w:p>
    <w:p>
      <w:pPr>
        <w:pStyle w:val="Normal"/>
        <w:spacing w:lineRule="auto" w:line="240"/>
        <w:ind w:firstLine="720"/>
        <w:rPr/>
      </w:pPr>
      <w:r>
        <w:rPr>
          <w:color w:val="000000"/>
          <w:sz w:val="24"/>
        </w:rPr>
        <w:t>В Лондоне Лавров получил от Исполнительного ко</w:t>
        <w:softHyphen/>
        <w:t>митета Народной Воли из России приглашение вступить, вместе с Сергеем Степняком-Кравчинским, в редакцию органа партии, который должен был издаваться за гра</w:t>
        <w:softHyphen/>
        <w:t>ницей, под названием «Вестник Народной Воли». Через три месяца после приезда Лаврова в Лондон, он получил возможность вернуться в Париж. Дело об издании «Вест</w:t>
        <w:softHyphen/>
        <w:t>ника Народной Воли» тянулось более года, до приезда в Париж Льва Тихомирова, одного из уцелевших вождей «Народной Воли». Он был назначен редактором, вместо отказавшегося Степняка-Кравчинского; в ноябре 1883 го</w:t>
        <w:softHyphen/>
        <w:t xml:space="preserve">да вышел первый том «Вестника» под редакцией Лаврова и Тихомирова. Последний, пятый том, вышел в декабре 1886 года. В этом журнале Лавров, под своей подписью, поместил много статей по социально-политическим </w:t>
      </w:r>
      <w:r>
        <w:rPr>
          <w:b/>
          <w:color w:val="000000"/>
          <w:sz w:val="24"/>
        </w:rPr>
        <w:t xml:space="preserve">{35} </w:t>
      </w:r>
      <w:r>
        <w:rPr>
          <w:color w:val="000000"/>
          <w:sz w:val="24"/>
        </w:rPr>
        <w:t>вопросам, а также воспоминания о Тургеневе и критику учения Л. Н. Толстого, под заглавием «Старые вопросы».</w:t>
      </w:r>
    </w:p>
    <w:p>
      <w:pPr>
        <w:pStyle w:val="Normal"/>
        <w:spacing w:lineRule="auto" w:line="240"/>
        <w:ind w:firstLine="720"/>
        <w:rPr>
          <w:color w:val="000000"/>
          <w:sz w:val="24"/>
        </w:rPr>
      </w:pPr>
      <w:r>
        <w:rPr>
          <w:color w:val="000000"/>
          <w:sz w:val="24"/>
        </w:rPr>
        <w:t>После прекращения выхода «Вестника Народной Во</w:t>
        <w:softHyphen/>
        <w:t>ли», Лавров продолжал безвыездно жить в Париже. Он часто читал рефераты в «Рабочем обществе», в собраниях, устраиваемых кассой русских студентов в Париже, в «Об</w:t>
        <w:softHyphen/>
        <w:t>ществе русской молодежи», в собраниях польских соци</w:t>
        <w:softHyphen/>
        <w:t>алистов. Многие из этих рефератов потом были напе</w:t>
        <w:softHyphen/>
        <w:t>чатаны отдельными брошюрами. В 1886 году Лавров ре</w:t>
        <w:softHyphen/>
        <w:t>шил осуществить свой план работы по истории мысли. Он начал писать этот труд, не зная, откуда взять средства для его издания. Нашелся, однако, человек, обещавший дать деньги на первый том — на эти средства, с декабря 1887 года, в Женеве начали выходить, отдельными вы</w:t>
        <w:softHyphen/>
        <w:t>пусками, «Опыты истории мысли нового времени», в ко</w:t>
        <w:softHyphen/>
        <w:t>торых автор резюмировал все свои предыдущие работы. В 1889 году появился уже пятый выпуск «Опытов».</w:t>
      </w:r>
    </w:p>
    <w:p>
      <w:pPr>
        <w:pStyle w:val="Normal"/>
        <w:spacing w:lineRule="auto" w:line="240"/>
        <w:ind w:firstLine="720"/>
        <w:rPr>
          <w:color w:val="000000"/>
          <w:sz w:val="24"/>
        </w:rPr>
      </w:pPr>
      <w:r>
        <w:rPr>
          <w:color w:val="000000"/>
          <w:sz w:val="24"/>
        </w:rPr>
        <w:t>В том же году восемь социалистических русских и армянских групп (из которых одна была петербургская) послали Лаврова делегатом на Международный социа</w:t>
        <w:softHyphen/>
        <w:t>листический конгресс, который состоялся в Париже 14-21 июля и на котором был основан Второй Интернационал. На этом конгрессе Лавров был избран в состав бюро и прочел перед конгрессом реферат о положении социали</w:t>
        <w:softHyphen/>
        <w:t>стического движения в России.</w:t>
      </w:r>
    </w:p>
    <w:p>
      <w:pPr>
        <w:pStyle w:val="Normal"/>
        <w:spacing w:lineRule="auto" w:line="240"/>
        <w:ind w:firstLine="720"/>
        <w:rPr>
          <w:color w:val="000000"/>
          <w:sz w:val="24"/>
        </w:rPr>
      </w:pPr>
      <w:r>
        <w:rPr>
          <w:color w:val="000000"/>
          <w:sz w:val="24"/>
        </w:rPr>
        <w:t>В рефератах, которые Лавров читал в Париже в 1877-82 годах, он, по его собственным словам, много раз воз</w:t>
        <w:softHyphen/>
        <w:t>вращался к указанию на те опасности, которые пред</w:t>
        <w:softHyphen/>
        <w:t>ставляют для успеха революционной партии анархические начала и террористические приемы.</w:t>
      </w:r>
    </w:p>
    <w:p>
      <w:pPr>
        <w:pStyle w:val="Normal"/>
        <w:spacing w:lineRule="auto" w:line="240"/>
        <w:ind w:firstLine="720"/>
        <w:rPr/>
      </w:pPr>
      <w:r>
        <w:rPr>
          <w:color w:val="000000"/>
          <w:sz w:val="24"/>
        </w:rPr>
        <w:t>«Он с радостью видел, что в самой России анархиче</w:t>
        <w:softHyphen/>
        <w:t>ские начала мало-помалу исчезают, но не мог не заметить и того, что рядом с ослаблением анархизма в России, все группы, кроме так называемых «террористов», теряют значение в движении и успех революционного дела в России все более отожествляется с успехом «террори</w:t>
        <w:softHyphen/>
        <w:t xml:space="preserve">стов». Поэтому он решительно отверг приглашение стать </w:t>
      </w:r>
      <w:r>
        <w:rPr>
          <w:b/>
          <w:color w:val="000000"/>
          <w:sz w:val="24"/>
        </w:rPr>
        <w:t xml:space="preserve">{37} </w:t>
      </w:r>
      <w:r>
        <w:rPr>
          <w:color w:val="000000"/>
          <w:sz w:val="24"/>
        </w:rPr>
        <w:t xml:space="preserve">во главе издания, объявлявшего войну «Народной Воле». </w:t>
      </w:r>
    </w:p>
    <w:p>
      <w:pPr>
        <w:pStyle w:val="Normal"/>
        <w:spacing w:lineRule="auto" w:line="240"/>
        <w:ind w:firstLine="720"/>
        <w:rPr>
          <w:color w:val="000000"/>
          <w:sz w:val="24"/>
        </w:rPr>
      </w:pPr>
      <w:r>
        <w:rPr>
          <w:color w:val="000000"/>
          <w:sz w:val="24"/>
        </w:rPr>
        <w:t>Он считал войну против этой партии прямо вредной для дела в России, если история русского революционного движения выдвинула на первое место эту партию, поста</w:t>
        <w:softHyphen/>
        <w:t>вившую себе непосредственной задачей сотрясение само</w:t>
        <w:softHyphen/>
        <w:t>державия, а потом и его разрушение. Тем не менее, Лав</w:t>
        <w:softHyphen/>
        <w:t xml:space="preserve">ров тогда только вошел в союз с этой партией, когда убедился, что она остается социалистической... </w:t>
      </w:r>
    </w:p>
    <w:p>
      <w:pPr>
        <w:pStyle w:val="Normal"/>
        <w:spacing w:lineRule="auto" w:line="240"/>
        <w:ind w:firstLine="720"/>
        <w:rPr>
          <w:color w:val="000000"/>
          <w:sz w:val="24"/>
        </w:rPr>
      </w:pPr>
      <w:r>
        <w:rPr>
          <w:color w:val="000000"/>
          <w:sz w:val="24"/>
        </w:rPr>
        <w:t>В про</w:t>
        <w:softHyphen/>
        <w:t>должение своего участия в «Вестнике Народной Воли», он смотрел на свою деятельность в этом издании, как на теоретическое уяснение тех социалистических начал, которые остались основой деятельности этой революци</w:t>
        <w:softHyphen/>
        <w:t>онной партии в России, в эпоху, когда она одна, в конце 70-ых и начале 80-ых годов умела выработать нечто по</w:t>
        <w:softHyphen/>
        <w:t>хожее на общественную силу» («П. Л. Лавров о самом себе», «Вестник Европы», Петербург, 1911 г., № 19). Герману Лопатину Лавров тогда говорил:</w:t>
      </w:r>
    </w:p>
    <w:p>
      <w:pPr>
        <w:pStyle w:val="Normal"/>
        <w:spacing w:lineRule="auto" w:line="240"/>
        <w:ind w:firstLine="720"/>
        <w:rPr/>
      </w:pPr>
      <w:r>
        <w:rPr>
          <w:color w:val="000000"/>
          <w:sz w:val="24"/>
        </w:rPr>
        <w:t>«Я считаю своим долгом — помогать той партии дей</w:t>
        <w:softHyphen/>
        <w:t>ствия, которая имеется в данный момент налицо, хотя бы я далеко не во всем соглашался с ней. Что до того, что я не мог разделить наивной веры «впередовцев» в возможность скорого и полного социального переворо</w:t>
        <w:softHyphen/>
        <w:t>та? Что до того, что я не могу верить вместе с «народо</w:t>
        <w:softHyphen/>
        <w:t>вольцами» в осуществимость путем заговора и так на</w:t>
        <w:softHyphen/>
        <w:t>зываемого «террора» тоже внезапного, коренного, поли</w:t>
        <w:softHyphen/>
        <w:t>тического переустройства России? Но ведь их конечные идеалы и цели тоже и мои. Ведь их средства действия не противоречат моим моральным принципам, хотя бы они и казались мне иной раз непрактичными и нецелесо</w:t>
        <w:softHyphen/>
        <w:t>образными? Ведь я знал и знаю, что, стремясь к неосуществимому в близком будущем, они все же содействуют попутному достижению хотя бы более скромных, но все-таки прогрессивных, задач более умеренных партий, по известному, ироническому закону истории: «Sic — vos, sed — non vobis?» Так что мне до их иллюзий или до на</w:t>
        <w:softHyphen/>
        <w:t xml:space="preserve">ших чисто тактических разногласий, которые я старался и стараюсь обходить? Повторяю; я всегда был и буду </w:t>
      </w:r>
      <w:r>
        <w:rPr>
          <w:b/>
          <w:color w:val="000000"/>
          <w:sz w:val="24"/>
        </w:rPr>
        <w:t xml:space="preserve">{38} </w:t>
      </w:r>
      <w:r>
        <w:rPr>
          <w:color w:val="000000"/>
          <w:sz w:val="24"/>
        </w:rPr>
        <w:t>с теми, которые действуют, борются, а не с теми, что си</w:t>
        <w:softHyphen/>
        <w:t>дят у моря и ждут погоды». (Г. Лопатин о П. Л. Лаврове, «Минувшие годы», Москва, 1916г.).</w:t>
      </w:r>
    </w:p>
    <w:p>
      <w:pPr>
        <w:pStyle w:val="Normal"/>
        <w:spacing w:lineRule="auto" w:line="240"/>
        <w:ind w:firstLine="720"/>
        <w:rPr>
          <w:color w:val="000000"/>
          <w:sz w:val="24"/>
        </w:rPr>
      </w:pPr>
      <w:r>
        <w:rPr>
          <w:color w:val="000000"/>
          <w:sz w:val="24"/>
        </w:rPr>
        <w:t>По словам Лопатина, Лавров работал совместно с крайними революционерами-утопистами, хотя — «по собственным взглядам и был, может быть, ближе к не</w:t>
        <w:softHyphen/>
        <w:t>которым из нынешних левых кадетов — как я представ</w:t>
        <w:softHyphen/>
        <w:t>ляю их себе, то есть людям, признающим в теории соци</w:t>
        <w:softHyphen/>
        <w:t>алистический строй за конечный, неизбежный финал развития современных обществ, но считающим, что сей</w:t>
        <w:softHyphen/>
        <w:t>час нужно сосредоточить все силы на борьбе за ряд бо</w:t>
        <w:softHyphen/>
        <w:t>лее скромных, но более осуществимых, политических, эко</w:t>
        <w:softHyphen/>
        <w:t>номических и социальных перемен общественного укла</w:t>
        <w:softHyphen/>
        <w:t>да».</w:t>
      </w:r>
    </w:p>
    <w:p>
      <w:pPr>
        <w:pStyle w:val="Normal"/>
        <w:spacing w:lineRule="auto" w:line="240"/>
        <w:ind w:firstLine="720"/>
        <w:rPr>
          <w:color w:val="000000"/>
          <w:sz w:val="24"/>
        </w:rPr>
      </w:pPr>
      <w:r>
        <w:rPr>
          <w:color w:val="000000"/>
          <w:sz w:val="24"/>
        </w:rPr>
        <w:t xml:space="preserve">Лопатин писал это в 1916 году, в той же статье о Лаврове:                                        </w:t>
      </w:r>
    </w:p>
    <w:p>
      <w:pPr>
        <w:pStyle w:val="Normal"/>
        <w:spacing w:lineRule="auto" w:line="240"/>
        <w:ind w:firstLine="720"/>
        <w:rPr>
          <w:color w:val="000000"/>
          <w:sz w:val="24"/>
        </w:rPr>
      </w:pPr>
      <w:r>
        <w:rPr>
          <w:color w:val="000000"/>
          <w:sz w:val="24"/>
        </w:rPr>
        <w:t>«Из моей тесной, многолетней близости с Лавровым, я вынес о нем понятие, как о человеке железной воли, твердого непреклонного характера, упорного до упрям</w:t>
        <w:softHyphen/>
        <w:t>ства в своих взглядах, неуклонного в своих замыслах, любезного и уступчивого только с виду, в мелочах, но ни на минуту не забывавшего своей главной цели и на</w:t>
        <w:softHyphen/>
        <w:t>стойчиво пробивавшегося к ней через все препятствия, скрытного с посторонними и не откровенного беззаветно даже с друзьями, медленно, обдуманно принимавшего свои решения и затем уже не отступавшего от них ни на шаг, и при этом — неутомимого работника, умевшего заставить себя трудиться с успехом даже в несвойствен</w:t>
        <w:softHyphen/>
        <w:t>ной ему области. «Мягкого» в этом человеке было только его светская внешность, благовоспитанные манеры да ста</w:t>
        <w:softHyphen/>
        <w:t>ромодная «любезность»...</w:t>
      </w:r>
    </w:p>
    <w:p>
      <w:pPr>
        <w:pStyle w:val="Normal"/>
        <w:spacing w:lineRule="auto" w:line="240"/>
        <w:ind w:firstLine="720"/>
        <w:rPr>
          <w:color w:val="000000"/>
          <w:sz w:val="24"/>
        </w:rPr>
      </w:pPr>
      <w:r>
        <w:rPr>
          <w:color w:val="000000"/>
          <w:sz w:val="24"/>
        </w:rPr>
        <w:t>Лавров в течение многих лет был умственным и нрав</w:t>
        <w:softHyphen/>
        <w:t>ственным центром для всей русской молодежи, находив</w:t>
        <w:softHyphen/>
        <w:t xml:space="preserve">шейся за границей. </w:t>
      </w:r>
    </w:p>
    <w:p>
      <w:pPr>
        <w:pStyle w:val="Normal"/>
        <w:spacing w:lineRule="auto" w:line="240"/>
        <w:ind w:firstLine="720"/>
        <w:rPr>
          <w:color w:val="000000"/>
          <w:sz w:val="24"/>
        </w:rPr>
      </w:pPr>
      <w:r>
        <w:rPr>
          <w:color w:val="000000"/>
          <w:sz w:val="24"/>
        </w:rPr>
        <w:t>С. Ан-ский, бывший в последние го</w:t>
        <w:softHyphen/>
        <w:t>ды жизни Лаврова его секретарем, пишет:</w:t>
      </w:r>
    </w:p>
    <w:p>
      <w:pPr>
        <w:pStyle w:val="Normal"/>
        <w:spacing w:lineRule="auto" w:line="240"/>
        <w:ind w:firstLine="720"/>
        <w:rPr/>
      </w:pPr>
      <w:r>
        <w:rPr>
          <w:color w:val="000000"/>
          <w:sz w:val="24"/>
        </w:rPr>
        <w:t xml:space="preserve">«К нему прибегали и за советом и за помощью, и по общественным и по личным делам; к нему молодая </w:t>
      </w:r>
      <w:r>
        <w:rPr>
          <w:b/>
          <w:color w:val="000000"/>
          <w:sz w:val="24"/>
        </w:rPr>
        <w:t xml:space="preserve">{39} </w:t>
      </w:r>
      <w:r>
        <w:rPr>
          <w:color w:val="000000"/>
          <w:sz w:val="24"/>
        </w:rPr>
        <w:t>душа приносила свои первые порывы, свои колебания и сомнения; к нему приходили за решением трудных вопро</w:t>
        <w:softHyphen/>
        <w:t>сов теории и практики жизни; у него искали облегчения при личном горе» («Русское Богатство», «Памяти Лавро</w:t>
        <w:softHyphen/>
        <w:t>ва», Петербург, 1905 г., № 8).</w:t>
      </w:r>
    </w:p>
    <w:p>
      <w:pPr>
        <w:pStyle w:val="Normal"/>
        <w:spacing w:lineRule="auto" w:line="240"/>
        <w:ind w:firstLine="720"/>
        <w:rPr>
          <w:color w:val="000000"/>
          <w:sz w:val="24"/>
        </w:rPr>
      </w:pPr>
      <w:r>
        <w:rPr>
          <w:color w:val="000000"/>
          <w:sz w:val="24"/>
        </w:rPr>
        <w:t>Лавров умер 6 февраля 1900 года в Париже. Его по</w:t>
        <w:softHyphen/>
        <w:t xml:space="preserve">хороны состоялись 11 февраля. В похоронной процессии приняло участие более восьми тысяч человек. Было очень много венков от различных эмигрантских организаций, от всех социалистических партий Европы, а также от многих студенческих групп разных городов России. </w:t>
      </w:r>
    </w:p>
    <w:p>
      <w:pPr>
        <w:pStyle w:val="Normal"/>
        <w:spacing w:lineRule="auto" w:line="240"/>
        <w:ind w:firstLine="720"/>
        <w:rPr>
          <w:color w:val="000000"/>
          <w:sz w:val="24"/>
        </w:rPr>
      </w:pPr>
      <w:r>
        <w:rPr>
          <w:color w:val="000000"/>
          <w:sz w:val="24"/>
        </w:rPr>
        <w:t>Осо</w:t>
        <w:softHyphen/>
        <w:t>бое внимание к себе привлекли суровый терновый венок «От политических ссыльных и каторжан» из России, огромный венок из лавровых листьев от народовольцев, от группы русских писателей в России с надписью «Апо</w:t>
        <w:softHyphen/>
        <w:t>столу свободы и правды Петру Лаврову», и от много</w:t>
        <w:softHyphen/>
        <w:t>численных друзей покойного. Из них особенно замеча</w:t>
        <w:softHyphen/>
        <w:t xml:space="preserve">тельна была одна надпись: «Петру Лаврову от Германа Лопатина», который сидел тогда в Шлиссельбургской крепости. </w:t>
      </w:r>
    </w:p>
    <w:p>
      <w:pPr>
        <w:pStyle w:val="Normal"/>
        <w:spacing w:lineRule="auto" w:line="240"/>
        <w:ind w:firstLine="720"/>
        <w:rPr>
          <w:color w:val="000000"/>
          <w:sz w:val="24"/>
        </w:rPr>
      </w:pPr>
      <w:r>
        <w:rPr>
          <w:color w:val="000000"/>
          <w:sz w:val="24"/>
        </w:rPr>
        <w:t>На кладбище говорили выдающиеся лидеры французского социализма, представители почти всех рус</w:t>
        <w:softHyphen/>
        <w:t>ских, польских, еврейских, латышских, литовских и ар</w:t>
        <w:softHyphen/>
        <w:t>мянских социалистических групп и течений. Было также получено много телеграмм и адресов из России, в том числе телеграмма от «Союза русских писателей» из Пе</w:t>
        <w:softHyphen/>
        <w:t>тербурга, следующего содержания: «Петербург, 8 февра</w:t>
        <w:softHyphen/>
        <w:t>ля. Комитет Союза русских писателей, узнав тяжелую весть о смерти Петра Лаврова, выражает свою глубокую печаль по случаю утраты великого писателя, столь до</w:t>
        <w:softHyphen/>
        <w:t>стойно служившего делу человечества и прогресса». Не только все социалистические и радикальные газеты все</w:t>
        <w:softHyphen/>
        <w:t>го мира, но и многие русские газеты в самой России по</w:t>
        <w:softHyphen/>
        <w:t>местили сочувственные некрологи и почтили память Лаврова.</w:t>
      </w:r>
    </w:p>
    <w:p>
      <w:pPr>
        <w:pStyle w:val="Normal"/>
        <w:spacing w:lineRule="auto" w:line="240"/>
        <w:ind w:firstLine="720"/>
        <w:rPr>
          <w:color w:val="000000"/>
          <w:sz w:val="24"/>
        </w:rPr>
      </w:pPr>
      <w:r>
        <w:rPr>
          <w:color w:val="000000"/>
          <w:sz w:val="24"/>
        </w:rPr>
        <w:t>В 1916 году, к пятнадцатилетию со дня смерти Лав</w:t>
        <w:softHyphen/>
        <w:t>рова, его бывший близкий друг Лопатин писал в москов</w:t>
        <w:softHyphen/>
        <w:t>ском журнале «Минувшие годы»:</w:t>
      </w:r>
    </w:p>
    <w:p>
      <w:pPr>
        <w:pStyle w:val="Normal"/>
        <w:spacing w:lineRule="auto" w:line="240"/>
        <w:ind w:hanging="0"/>
        <w:rPr/>
      </w:pPr>
      <w:r>
        <w:rPr>
          <w:b/>
          <w:color w:val="000000"/>
          <w:sz w:val="24"/>
        </w:rPr>
        <w:t>{40}</w:t>
        <w:tab/>
      </w:r>
      <w:r>
        <w:rPr>
          <w:color w:val="000000"/>
          <w:sz w:val="24"/>
        </w:rPr>
        <w:t>«Лавров стоял, как могучий кряжистый дуб, как све</w:t>
        <w:softHyphen/>
        <w:t>точ, возженный наверху горы, до самой своей смерти окруженный почтением и симпатиями русских и иностран</w:t>
        <w:softHyphen/>
        <w:t>ных социалистов, шедших к нему за участием, советом и посильной помощью и никогда не встречавших отказа в этом со стороны этого несокрушимого человека долга и идеала».</w:t>
      </w:r>
    </w:p>
    <w:p>
      <w:pPr>
        <w:pStyle w:val="Normal"/>
        <w:spacing w:lineRule="auto" w:line="240"/>
        <w:ind w:firstLine="720"/>
        <w:rPr/>
      </w:pPr>
      <w:r>
        <w:rPr>
          <w:color w:val="000000"/>
          <w:sz w:val="24"/>
        </w:rPr>
        <w:t>Петербургский «Ежемесячный журнал»</w:t>
      </w:r>
      <w:r>
        <w:rPr>
          <w:b/>
          <w:bCs/>
          <w:color w:val="000000"/>
          <w:sz w:val="24"/>
        </w:rPr>
        <w:t xml:space="preserve"> </w:t>
      </w:r>
      <w:r>
        <w:rPr>
          <w:color w:val="000000"/>
          <w:sz w:val="24"/>
        </w:rPr>
        <w:t>во втором но</w:t>
        <w:softHyphen/>
        <w:t>мере от 1916 года писал:</w:t>
      </w:r>
    </w:p>
    <w:p>
      <w:pPr>
        <w:pStyle w:val="Normal"/>
        <w:spacing w:lineRule="auto" w:line="240"/>
        <w:ind w:firstLine="720"/>
        <w:rPr/>
      </w:pPr>
      <w:r>
        <w:rPr>
          <w:color w:val="000000"/>
          <w:sz w:val="24"/>
        </w:rPr>
        <w:t>«Как народничество, так и народовольческое движе</w:t>
        <w:softHyphen/>
        <w:t>ние прошли под непосредственным влиянием Лаврова... Он более чем кто бы то ни было</w:t>
      </w:r>
      <w:r>
        <w:rPr>
          <w:b/>
          <w:bCs/>
          <w:color w:val="000000"/>
          <w:sz w:val="24"/>
        </w:rPr>
        <w:t xml:space="preserve"> </w:t>
      </w:r>
      <w:r>
        <w:rPr>
          <w:color w:val="000000"/>
          <w:sz w:val="24"/>
        </w:rPr>
        <w:t>из наших выдающихся писателей был учителем молодежи России в течение не</w:t>
        <w:softHyphen/>
        <w:t>скольких десятилетий... Большое значение в нашей обще</w:t>
        <w:softHyphen/>
        <w:t>ственности имело учение Лаврова о роли личности в исто</w:t>
        <w:softHyphen/>
        <w:t>рии. Перед всеми нами Лавров выдвигал активную борьбу личности на право своего всестороннего и целостного развития на основах общественной справедливости... Своей литературной деятельностью Лавров много содей</w:t>
        <w:softHyphen/>
        <w:t>ствовал развитию в России философии, этики и исто</w:t>
        <w:softHyphen/>
        <w:t>рии...»</w:t>
      </w:r>
    </w:p>
    <w:p>
      <w:pPr>
        <w:pStyle w:val="Normal"/>
        <w:spacing w:lineRule="auto" w:line="240"/>
        <w:ind w:firstLine="720"/>
        <w:rPr>
          <w:color w:val="000000"/>
          <w:sz w:val="24"/>
        </w:rPr>
      </w:pPr>
      <w:r>
        <w:rPr>
          <w:color w:val="000000"/>
          <w:sz w:val="24"/>
        </w:rPr>
        <w:t>К двадцатилетию со дня смерти Лаврова историк и социолог, профессор H. H. Кареев писал о нем:</w:t>
      </w:r>
    </w:p>
    <w:p>
      <w:pPr>
        <w:pStyle w:val="Normal"/>
        <w:spacing w:lineRule="auto" w:line="240"/>
        <w:ind w:firstLine="720"/>
        <w:rPr>
          <w:color w:val="000000"/>
          <w:sz w:val="24"/>
        </w:rPr>
      </w:pPr>
      <w:r>
        <w:rPr>
          <w:color w:val="000000"/>
          <w:sz w:val="24"/>
        </w:rPr>
        <w:t>«Энциклопедически образованный в гуманитарных и социальных науках, сам он не был специалистом, произво</w:t>
        <w:softHyphen/>
        <w:t xml:space="preserve">дящим «исследования для всестороннего исчерпания предмета». </w:t>
      </w:r>
    </w:p>
    <w:p>
      <w:pPr>
        <w:pStyle w:val="Normal"/>
        <w:spacing w:lineRule="auto" w:line="240"/>
        <w:ind w:firstLine="720"/>
        <w:rPr/>
      </w:pPr>
      <w:r>
        <w:rPr>
          <w:color w:val="000000"/>
          <w:sz w:val="24"/>
        </w:rPr>
        <w:t>Даже культурно-социальная эволюция вдви</w:t>
        <w:softHyphen/>
        <w:t>нута была им в более широкие рамки мировой эволюции с ее космическими, геологическими и биологическими процессам. И здесь сам он не был естествоиспытателем, как не был специалистом ни в психологии, ни в истории, ни в этнографии, ни в государствоведении, ни в полити</w:t>
        <w:softHyphen/>
        <w:t>ческой экономии, ни в юриспруденции, но он не был и дилетантом. Большая эрудиция и самостоятельность мышления сделали его ученым... В России он был первым социологом. В общем развитии социологии Лаврову то</w:t>
        <w:softHyphen/>
        <w:t xml:space="preserve">же принадлежит почетное место... То, что составляет </w:t>
      </w:r>
      <w:r>
        <w:rPr>
          <w:b/>
          <w:color w:val="000000"/>
          <w:sz w:val="24"/>
        </w:rPr>
        <w:t xml:space="preserve">{41} </w:t>
      </w:r>
      <w:r>
        <w:rPr>
          <w:color w:val="000000"/>
          <w:sz w:val="24"/>
        </w:rPr>
        <w:t>объективную сущность его социологии, было результатом синтеза всего того, что сделано было научной и философ</w:t>
        <w:softHyphen/>
        <w:t>ской мыслью Запада в понимании как задач социологии, так и природы человеческого общества». (Сборник «Па</w:t>
        <w:softHyphen/>
        <w:t>мяти П. Л. Лаврова», Петербург, 1922 г., изд. «Колос», стр. 246-248).</w:t>
      </w:r>
    </w:p>
    <w:p>
      <w:pPr>
        <w:pStyle w:val="Normal"/>
        <w:spacing w:lineRule="auto" w:line="240"/>
        <w:ind w:firstLine="720"/>
        <w:rPr>
          <w:color w:val="000000"/>
          <w:sz w:val="24"/>
        </w:rPr>
      </w:pPr>
      <w:r>
        <w:rPr>
          <w:color w:val="000000"/>
          <w:sz w:val="24"/>
        </w:rPr>
        <w:t>«Ежемесячный журнал» писал:</w:t>
      </w:r>
    </w:p>
    <w:p>
      <w:pPr>
        <w:pStyle w:val="Normal"/>
        <w:spacing w:lineRule="auto" w:line="240"/>
        <w:ind w:firstLine="720"/>
        <w:rPr>
          <w:color w:val="000000"/>
          <w:sz w:val="24"/>
        </w:rPr>
      </w:pPr>
      <w:r>
        <w:rPr>
          <w:color w:val="000000"/>
          <w:sz w:val="24"/>
        </w:rPr>
        <w:t>«В Париже на кладбище Монпарнасса есть могила, покрытая скромным памятником на дикой скале. Под ней лежит тот, чье громадное сердце медленно горело в гор</w:t>
        <w:softHyphen/>
        <w:t>ниле любви к людям, чей широкий ум неустанно искал пути к грядущей солидарности человечества...»</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rPr>
      </w:pPr>
      <w:r>
        <w:rPr>
          <w:b/>
          <w:bCs/>
          <w:color w:val="000000"/>
          <w:sz w:val="24"/>
          <w:szCs w:val="24"/>
        </w:rPr>
        <w:t>НИКОЛАЙ МИХАЙЛОВСКИЙ</w:t>
      </w:r>
    </w:p>
    <w:p>
      <w:pPr>
        <w:pStyle w:val="Normal"/>
        <w:spacing w:lineRule="auto" w:line="240"/>
        <w:ind w:hanging="0"/>
        <w:jc w:val="center"/>
        <w:rPr>
          <w:color w:val="000000"/>
          <w:sz w:val="24"/>
        </w:rPr>
      </w:pPr>
      <w:r>
        <w:rPr>
          <w:color w:val="000000"/>
          <w:sz w:val="24"/>
          <w:szCs w:val="24"/>
        </w:rPr>
        <w:t>(1842-1904)</w:t>
      </w:r>
    </w:p>
    <w:p>
      <w:pPr>
        <w:pStyle w:val="Normal"/>
        <w:spacing w:lineRule="auto" w:line="240"/>
        <w:ind w:hanging="0"/>
        <w:rPr>
          <w:color w:val="000000"/>
          <w:sz w:val="24"/>
        </w:rPr>
      </w:pPr>
      <w:r>
        <w:rPr>
          <w:color w:val="000000"/>
          <w:sz w:val="24"/>
        </w:rPr>
      </w:r>
    </w:p>
    <w:p>
      <w:pPr>
        <w:pStyle w:val="Heading2"/>
        <w:ind w:hanging="0"/>
        <w:rPr/>
      </w:pPr>
      <w:r>
        <w:rPr/>
        <w:t>I</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Николай Константинович Михайловский, выдающий</w:t>
        <w:softHyphen/>
        <w:t>ся русский литературный критик, публицист и социолог, родился в Мещовске, Тамбовской губернии, в бедной дворянской семье. Учился он в горном корпусе, который не окончил, 18-ти лет Михайловский выступил на литературное поприще, стал журналистом, сотрудничал в раз</w:t>
        <w:softHyphen/>
        <w:t>ных журналах. С 1869 г. становится постоянным деятель</w:t>
        <w:softHyphen/>
        <w:t>ным сотрудником журнала Некрасова «Отечественные за</w:t>
        <w:softHyphen/>
        <w:t>писки», а после смерти Некрасова одним из трех редак</w:t>
        <w:softHyphen/>
        <w:t xml:space="preserve">торов журнала (другие два редактора были Салтыков-Щедрин и Г. Елисеев). В «Отечественных записках» 1869-1884 годов помещены были важнейшие социологические и литературно-критические его статьи. Михайловский до конца жизни оставался на «славном посту», развивая свое рано выработанное учение, но не изменяя ему. Об этом сам Михайловский писал: «Я был счастлив, что с тех пор, как стал сколько-нибудь определенным писателем, и, как </w:t>
      </w:r>
      <w:r>
        <w:rPr>
          <w:b/>
          <w:color w:val="000000"/>
          <w:sz w:val="24"/>
        </w:rPr>
        <w:t xml:space="preserve">{42} </w:t>
      </w:r>
      <w:r>
        <w:rPr>
          <w:color w:val="000000"/>
          <w:sz w:val="24"/>
        </w:rPr>
        <w:t>меня помнят читатели, ни разу не испытывал ломки своих коренных убеждений».</w:t>
      </w:r>
    </w:p>
    <w:p>
      <w:pPr>
        <w:pStyle w:val="Normal"/>
        <w:spacing w:lineRule="auto" w:line="240"/>
        <w:ind w:firstLine="720"/>
        <w:rPr/>
      </w:pPr>
      <w:r>
        <w:rPr>
          <w:color w:val="000000"/>
          <w:sz w:val="24"/>
        </w:rPr>
        <w:t>Михайловский был убежденным социалистом,</w:t>
      </w:r>
      <w:r>
        <w:rPr>
          <w:b/>
          <w:bCs/>
          <w:color w:val="000000"/>
          <w:sz w:val="24"/>
        </w:rPr>
        <w:t xml:space="preserve"> </w:t>
      </w:r>
      <w:r>
        <w:rPr>
          <w:color w:val="000000"/>
          <w:sz w:val="24"/>
        </w:rPr>
        <w:t>но так</w:t>
        <w:softHyphen/>
        <w:t>же горячим сторонником политической свободы и про</w:t>
        <w:softHyphen/>
        <w:t>тивником бунтарства. Он был одним из первых, который выступил против Бакунина. В начале 70-х годов он был даже против революционной деятельности. В 1873 году, когда Петр Лавров издавал заграницей свой революци</w:t>
        <w:softHyphen/>
        <w:t>онный журнал «Вперед», он звал Михайловского в эми</w:t>
        <w:softHyphen/>
        <w:t>грацию. В ответ Михайловский ему писал:</w:t>
      </w:r>
    </w:p>
    <w:p>
      <w:pPr>
        <w:pStyle w:val="Normal"/>
        <w:spacing w:lineRule="auto" w:line="240"/>
        <w:ind w:firstLine="720"/>
        <w:rPr>
          <w:color w:val="000000"/>
          <w:sz w:val="24"/>
        </w:rPr>
      </w:pPr>
      <w:r>
        <w:rPr>
          <w:color w:val="000000"/>
          <w:sz w:val="24"/>
        </w:rPr>
        <w:t xml:space="preserve">«В горькую минуту, тянувшуюся, впрочем, не одну минуту, я решил было эмигрировать и пристроиться к вам окончательно и бесповоротно. Мысль эту я бросил по многим причинам... Я не революционер — всякому свое. Борьба со старыми богами меня не занимает, потому что их песня спета и падение их есть дело времени. Новые боги гораздо опаснее и в этом смысле хуже. </w:t>
      </w:r>
    </w:p>
    <w:p>
      <w:pPr>
        <w:pStyle w:val="Normal"/>
        <w:spacing w:lineRule="auto" w:line="240"/>
        <w:ind w:firstLine="720"/>
        <w:rPr/>
      </w:pPr>
      <w:r>
        <w:rPr>
          <w:color w:val="000000"/>
          <w:sz w:val="24"/>
        </w:rPr>
        <w:t>Смотря так на дело, я могу до известной степени быть в дружбе со старыми богами и, следовательно, писать в России». «Скажите же мне ваше повелительное наклонение не в теоретической области, а в практической. В ожидании я вам скажу свое: сидите смирно и готовьтесь... Япония, Турция имеют конституцию, должен же придти и наш черед. Я, впрочем, не знаю, в какой форме придет мо</w:t>
        <w:softHyphen/>
        <w:t>мент действия, но знаю, что теперь его нет и что моло</w:t>
        <w:softHyphen/>
        <w:t>дежь должна его встретить не с Молошоттом на устах и не с игрушечными коммунами, а с действительным зна</w:t>
        <w:softHyphen/>
        <w:t>нием русского народа и с полным умением различить добро и зло европейской цивилизации.</w:t>
      </w:r>
      <w:r>
        <w:rPr>
          <w:b/>
          <w:bCs/>
          <w:color w:val="000000"/>
          <w:sz w:val="24"/>
        </w:rPr>
        <w:t xml:space="preserve"> Откровенно гово</w:t>
        <w:softHyphen/>
        <w:t>ря, я не так боюсь реакции, как революции.</w:t>
      </w:r>
      <w:r>
        <w:rPr>
          <w:color w:val="000000"/>
          <w:sz w:val="24"/>
        </w:rPr>
        <w:t xml:space="preserve"> Готовить лю</w:t>
        <w:softHyphen/>
        <w:t>дей к революции в России трудно, готовить к тому, чтобы они встретили революцию как следует, можно и, следо</w:t>
        <w:softHyphen/>
        <w:t>вательно, должно».</w:t>
      </w:r>
    </w:p>
    <w:p>
      <w:pPr>
        <w:pStyle w:val="Normal"/>
        <w:spacing w:lineRule="auto" w:line="240"/>
        <w:ind w:firstLine="720"/>
        <w:rPr/>
      </w:pPr>
      <w:r>
        <w:rPr>
          <w:color w:val="000000"/>
          <w:sz w:val="24"/>
        </w:rPr>
        <w:t>Михайловский был последним «властителем дум» русской интеллигенции. Его девизом был идеал двуеди</w:t>
        <w:softHyphen/>
        <w:t xml:space="preserve">ной правды: правды-истины и правды-справедливости. Человеческую личность он ставил во главу угла. </w:t>
      </w:r>
      <w:r>
        <w:rPr>
          <w:b/>
          <w:color w:val="000000"/>
          <w:sz w:val="24"/>
        </w:rPr>
        <w:t xml:space="preserve">{43} </w:t>
      </w:r>
    </w:p>
    <w:p>
      <w:pPr>
        <w:pStyle w:val="Normal"/>
        <w:spacing w:lineRule="auto" w:line="240"/>
        <w:ind w:firstLine="720"/>
        <w:rPr>
          <w:color w:val="000000"/>
          <w:sz w:val="24"/>
        </w:rPr>
      </w:pPr>
      <w:r>
        <w:rPr>
          <w:color w:val="000000"/>
          <w:sz w:val="24"/>
        </w:rPr>
        <w:t>Знаменитый русский философ Николай Бердяев, отнюдь</w:t>
      </w:r>
      <w:r>
        <w:rPr>
          <w:b/>
          <w:bCs/>
          <w:color w:val="000000"/>
          <w:sz w:val="24"/>
        </w:rPr>
        <w:t xml:space="preserve"> </w:t>
      </w:r>
      <w:r>
        <w:rPr>
          <w:color w:val="000000"/>
          <w:sz w:val="24"/>
        </w:rPr>
        <w:t>не</w:t>
      </w:r>
      <w:r>
        <w:rPr>
          <w:b/>
          <w:bCs/>
          <w:color w:val="000000"/>
          <w:sz w:val="24"/>
        </w:rPr>
        <w:t xml:space="preserve"> </w:t>
      </w:r>
      <w:r>
        <w:rPr>
          <w:color w:val="000000"/>
          <w:sz w:val="24"/>
        </w:rPr>
        <w:t>будучи народником, писал о Михайловском: «Под знаком двуединой правды Михайловский более сорока лет ока</w:t>
        <w:softHyphen/>
        <w:t>зывал глубокое влияние на несколько поколений. Духов</w:t>
        <w:softHyphen/>
        <w:t>ная сила и качество его идеалов выше некоторых формул, в которые он их облекал»</w:t>
      </w:r>
      <w:commentRangeStart w:id="0"/>
      <w:r>
        <w:rPr>
          <w:color w:val="000000"/>
          <w:sz w:val="24"/>
        </w:rPr>
        <w:t>.</w:t>
      </w:r>
      <w:commentRangeEnd w:id="0"/>
      <w:r>
        <w:commentReference w:id="0"/>
      </w:r>
      <w:r>
        <w:rPr>
          <w:rStyle w:val="Kommentarzeichen"/>
          <w:vanish w:val="false"/>
          <w:color w:val="000000"/>
        </w:rPr>
      </w:r>
    </w:p>
    <w:p>
      <w:pPr>
        <w:pStyle w:val="TextBodyIndent"/>
        <w:rPr/>
      </w:pPr>
      <w:r>
        <w:rPr/>
        <w:t>Еще в 60-ых годах прошлого столетия в петербург</w:t>
        <w:softHyphen/>
        <w:t>ском журнале «Неделя» Михайловский писал:</w:t>
      </w:r>
    </w:p>
    <w:p>
      <w:pPr>
        <w:pStyle w:val="Normal"/>
        <w:spacing w:lineRule="auto" w:line="240"/>
        <w:ind w:firstLine="720"/>
        <w:rPr/>
      </w:pPr>
      <w:r>
        <w:rPr>
          <w:color w:val="000000"/>
          <w:sz w:val="24"/>
        </w:rPr>
        <w:t>«Все умственные, все политические процессы совер</w:t>
        <w:softHyphen/>
        <w:t>шаются в личности и только в ней; только она ощущает, мыслит, страдает, наслаждается. Это азбучная истина... Всякие общественные союзы, какие бы громкие или пред</w:t>
        <w:softHyphen/>
        <w:t>взято-симпатичные для нас названия они ни носили, имеют только</w:t>
      </w:r>
      <w:r>
        <w:rPr>
          <w:b/>
          <w:bCs/>
          <w:color w:val="000000"/>
          <w:sz w:val="24"/>
        </w:rPr>
        <w:t xml:space="preserve"> относительную</w:t>
      </w:r>
      <w:r>
        <w:rPr>
          <w:color w:val="000000"/>
          <w:sz w:val="24"/>
        </w:rPr>
        <w:t xml:space="preserve"> цену. Они должны быть дороги постольку, поскольку они способствуют развитию лич</w:t>
        <w:softHyphen/>
        <w:t>ности».</w:t>
      </w:r>
    </w:p>
    <w:p>
      <w:pPr>
        <w:pStyle w:val="Normal"/>
        <w:spacing w:lineRule="auto" w:line="240"/>
        <w:ind w:firstLine="720"/>
        <w:rPr/>
      </w:pPr>
      <w:r>
        <w:rPr>
          <w:color w:val="000000"/>
          <w:sz w:val="24"/>
        </w:rPr>
        <w:t>В другой статье Михайловский опять подчеркивал значение личности: «В бесконечном потоке стремящихся ко все большей и большей сложности и самостоятель</w:t>
        <w:softHyphen/>
        <w:t>ности индивидуальностей различных степеней, вечно бо</w:t>
        <w:softHyphen/>
        <w:t>рющихся между собой, есть одна волна, за судьбами ко</w:t>
        <w:softHyphen/>
        <w:t>торой человек не может не следить с известной тревогой. Это</w:t>
      </w:r>
      <w:r>
        <w:rPr>
          <w:b/>
          <w:bCs/>
          <w:color w:val="000000"/>
          <w:sz w:val="24"/>
        </w:rPr>
        <w:t xml:space="preserve"> человек, человеческая</w:t>
      </w:r>
      <w:r>
        <w:rPr>
          <w:color w:val="000000"/>
          <w:sz w:val="24"/>
        </w:rPr>
        <w:t xml:space="preserve"> личность, ибо только ее жизнь может он переживать, только ей сочувствовать, состра</w:t>
        <w:softHyphen/>
        <w:t>дать и радоваться. Именно борьбу за индивидуальность он должен поставить целью своей жизни, на ее победе построить свой идеал правды».</w:t>
      </w:r>
    </w:p>
    <w:p>
      <w:pPr>
        <w:pStyle w:val="Normal"/>
        <w:spacing w:lineRule="auto" w:line="240"/>
        <w:ind w:firstLine="720"/>
        <w:rPr/>
      </w:pPr>
      <w:r>
        <w:rPr>
          <w:color w:val="000000"/>
          <w:sz w:val="24"/>
        </w:rPr>
        <w:t>Михайловский также писал: «Если я люблю свое оте</w:t>
        <w:softHyphen/>
        <w:t>чество, то люблю ли я и должен ли любить все, что в нем живет, летает и пресмыкается? Если я люблю отечество, то не могу ли в то же время любить некоторые вещи, не отечественные, правда, но и не стоящие в прямом про</w:t>
        <w:softHyphen/>
        <w:t>тиворечии с идеей отечества; те международные вещи, о которых, употребляя слова Писания, следует сказать, что по отношению к ним «несть эллин, ни иудей»? Такие вещи бесспорно есть, они называются —</w:t>
      </w:r>
      <w:r>
        <w:rPr>
          <w:b/>
          <w:bCs/>
          <w:color w:val="000000"/>
          <w:sz w:val="24"/>
        </w:rPr>
        <w:t xml:space="preserve"> истина, спра</w:t>
        <w:softHyphen/>
        <w:t>ведливость, свобода, труд, совесть</w:t>
      </w:r>
      <w:r>
        <w:rPr>
          <w:color w:val="000000"/>
          <w:sz w:val="24"/>
        </w:rPr>
        <w:t xml:space="preserve"> и прочее... </w:t>
      </w:r>
    </w:p>
    <w:p>
      <w:pPr>
        <w:pStyle w:val="Normal"/>
        <w:spacing w:lineRule="auto" w:line="240"/>
        <w:ind w:firstLine="720"/>
        <w:rPr/>
      </w:pPr>
      <w:r>
        <w:rPr>
          <w:color w:val="000000"/>
          <w:sz w:val="24"/>
        </w:rPr>
        <w:t xml:space="preserve">Любить </w:t>
      </w:r>
      <w:r>
        <w:rPr>
          <w:b/>
          <w:color w:val="000000"/>
          <w:sz w:val="24"/>
        </w:rPr>
        <w:t xml:space="preserve">{44} </w:t>
      </w:r>
      <w:r>
        <w:rPr>
          <w:color w:val="000000"/>
          <w:sz w:val="24"/>
        </w:rPr>
        <w:t>их не только позволительно, а даже обязательно для истинного сына отечества. Мало того, быть может, вся задача истинного патриота исчерпывается посильным водворением этих прекрасных вещей в своем отечестве.., Видеть свою родину, хотя бы в будущем, облеченной в броню истины и справедливости — называют это «ко</w:t>
        <w:softHyphen/>
        <w:t>смополитическими грезами». Так ли, полно? По-моему, это не грезы, а если грезы, то во всяком случае патри</w:t>
        <w:softHyphen/>
        <w:t>отические».</w:t>
      </w:r>
    </w:p>
    <w:p>
      <w:pPr>
        <w:pStyle w:val="Normal"/>
        <w:spacing w:lineRule="auto" w:line="240"/>
        <w:ind w:firstLine="720"/>
        <w:rPr>
          <w:color w:val="000000"/>
          <w:sz w:val="24"/>
        </w:rPr>
      </w:pPr>
      <w:r>
        <w:rPr>
          <w:color w:val="000000"/>
          <w:sz w:val="24"/>
        </w:rPr>
        <w:t>Еще в 1872 году Михайловский предупреждал: «Бой</w:t>
        <w:softHyphen/>
        <w:t>тесь прежде всего такого общественного строя, который отделит собственность от труда. Он именно лишит народ личной инициативы, независимости, свободы».</w:t>
      </w:r>
    </w:p>
    <w:p>
      <w:pPr>
        <w:pStyle w:val="TextBodyIndent"/>
        <w:rPr/>
      </w:pPr>
      <w:r>
        <w:rPr/>
        <w:t>Михайловский в те годы был виднейшим теоретиком народничества. В конце 70-х годов и начале 80-х годов он поддерживал народовольцев и редактировал их изда</w:t>
        <w:softHyphen/>
        <w:t>ния, писал в их нелегальном журнале «Народная Воля». Собрания редакции «Народной Воли» часто происходи</w:t>
        <w:softHyphen/>
        <w:t>ли в кабинете Михайловского. Михайловский принимал активное участие в составлении знаменитого «Открытого письма Александру III» Исполнительного комитета На</w:t>
        <w:softHyphen/>
        <w:t>родной Воли, и он окончательно его редактировал. В этом письме было указано, что «революционеров создают обстоятельства, всеобщее недовольство народа, стремле</w:t>
        <w:softHyphen/>
        <w:t>ние к новым общественным формам. Весь народ истре</w:t>
        <w:softHyphen/>
        <w:t>бить нельзя, нельзя и уничтожить его недовольство по</w:t>
        <w:softHyphen/>
        <w:t xml:space="preserve">средством репрессии, неудовольствие напротив, растет от этого».    </w:t>
      </w:r>
    </w:p>
    <w:p>
      <w:pPr>
        <w:pStyle w:val="Normal"/>
        <w:spacing w:lineRule="auto" w:line="240"/>
        <w:ind w:firstLine="720"/>
        <w:rPr>
          <w:color w:val="000000"/>
          <w:sz w:val="24"/>
        </w:rPr>
      </w:pPr>
      <w:r>
        <w:rPr>
          <w:color w:val="000000"/>
          <w:sz w:val="24"/>
        </w:rPr>
        <w:t>Далее авторы Письма, во главе с Михайловским, пророчески предсказывали:</w:t>
      </w:r>
    </w:p>
    <w:p>
      <w:pPr>
        <w:pStyle w:val="Normal"/>
        <w:spacing w:lineRule="auto" w:line="240"/>
        <w:ind w:firstLine="720"/>
        <w:rPr>
          <w:color w:val="000000"/>
          <w:sz w:val="24"/>
        </w:rPr>
      </w:pPr>
      <w:r>
        <w:rPr>
          <w:color w:val="000000"/>
          <w:sz w:val="24"/>
        </w:rPr>
        <w:t>«Общее количество недовольных в стране все будет  увеличиваться; доверие к правительству в народе должно  все более падать, мысль о революции, о ее возможности  и неизбежности — все прочнее будет развиваться в России. Страшный взрыв, кровавая перетасовка, судорожное  революционное потрясение всей России завершит этот  процесс разрушения старого порядка»...</w:t>
      </w:r>
    </w:p>
    <w:p>
      <w:pPr>
        <w:pStyle w:val="Normal"/>
        <w:spacing w:lineRule="auto" w:line="240"/>
        <w:ind w:hanging="0"/>
        <w:rPr/>
      </w:pPr>
      <w:r>
        <w:rPr>
          <w:b/>
          <w:color w:val="000000"/>
          <w:sz w:val="24"/>
        </w:rPr>
        <w:t>{45}</w:t>
        <w:tab/>
      </w:r>
      <w:r>
        <w:rPr>
          <w:color w:val="000000"/>
          <w:sz w:val="24"/>
        </w:rPr>
        <w:t xml:space="preserve">«Из такого положения, — писали авторы Письма, — есть только два выхода: или революция совершенно неизбежная, которую нельзя предотвратить никакими казнями, или введение правового строя, замена самодержавия царя самодержавием народа. </w:t>
      </w:r>
    </w:p>
    <w:p>
      <w:pPr>
        <w:pStyle w:val="Normal"/>
        <w:spacing w:lineRule="auto" w:line="240"/>
        <w:ind w:firstLine="720"/>
        <w:rPr/>
      </w:pPr>
      <w:r>
        <w:rPr>
          <w:color w:val="000000"/>
          <w:sz w:val="24"/>
        </w:rPr>
        <w:t>Условия, которые необходимы для того, чтобы предупредить кровавую революцию  и чтобы революционное движение заменилось мирной работой —два: 1) общая амнистия по всем политическим преступлениям прошлого времени, так как это были не преступления, но исполнение гражданского долга, и 2) созыв представителей от всего русского народа для пе</w:t>
        <w:softHyphen/>
        <w:t>ресмотра существующих форм государственной и обще</w:t>
        <w:softHyphen/>
        <w:t>ственной жизни и переделки их сообразно с народными желаниями... Выборы должны быть всеобщими, никаких ограничений ни для избирателей, ни для депутатов не должно быть. Избирательная агитация и самые выборы должны быть произведены совершенно</w:t>
      </w:r>
      <w:r>
        <w:rPr>
          <w:b/>
          <w:bCs/>
          <w:color w:val="000000"/>
          <w:sz w:val="24"/>
        </w:rPr>
        <w:t xml:space="preserve"> свободно</w:t>
      </w:r>
      <w:r>
        <w:rPr>
          <w:color w:val="000000"/>
          <w:sz w:val="24"/>
        </w:rPr>
        <w:t xml:space="preserve"> при </w:t>
      </w:r>
      <w:r>
        <w:rPr>
          <w:b/>
          <w:bCs/>
          <w:color w:val="000000"/>
          <w:sz w:val="24"/>
        </w:rPr>
        <w:t>полной свободе печати, полной свободе слова, полной свободе сходок, полной свободе</w:t>
      </w:r>
      <w:r>
        <w:rPr>
          <w:color w:val="000000"/>
          <w:sz w:val="24"/>
        </w:rPr>
        <w:t xml:space="preserve"> избирательных про</w:t>
        <w:softHyphen/>
        <w:t>грамм... Вот единственное средство к возвращению Рос</w:t>
        <w:softHyphen/>
        <w:t>сии на путь правильного и мирного развития».</w:t>
      </w:r>
    </w:p>
    <w:p>
      <w:pPr>
        <w:pStyle w:val="Normal"/>
        <w:spacing w:lineRule="auto" w:line="240"/>
        <w:ind w:firstLine="720"/>
        <w:rPr>
          <w:color w:val="000000"/>
          <w:sz w:val="24"/>
        </w:rPr>
      </w:pPr>
      <w:r>
        <w:rPr>
          <w:color w:val="000000"/>
          <w:sz w:val="24"/>
        </w:rPr>
        <w:t>Теперь ясно, что если бы голос Михайловского и его друзей и единомышленников был бы своевременно услышан царской властью, все страшные бедствия и огромней</w:t>
        <w:softHyphen/>
        <w:t>шие несчастия, которые обрушились на Россию и на</w:t>
        <w:softHyphen/>
        <w:t>селяющие ее народы были бы предотвращены.</w:t>
      </w:r>
    </w:p>
    <w:p>
      <w:pPr>
        <w:pStyle w:val="Normal"/>
        <w:spacing w:lineRule="auto" w:line="240"/>
        <w:ind w:hanging="0"/>
        <w:rPr>
          <w:b/>
          <w:b/>
          <w:bCs/>
          <w:color w:val="000000"/>
          <w:sz w:val="24"/>
        </w:rPr>
      </w:pPr>
      <w:r>
        <w:rPr>
          <w:b/>
          <w:bCs/>
          <w:color w:val="000000"/>
          <w:sz w:val="24"/>
        </w:rPr>
      </w:r>
    </w:p>
    <w:p>
      <w:pPr>
        <w:pStyle w:val="Heading2"/>
        <w:ind w:hanging="0"/>
        <w:rPr/>
      </w:pPr>
      <w:r>
        <w:rPr/>
        <w:t>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1892 г. Михайловский стал редактором петербург</w:t>
        <w:softHyphen/>
        <w:t xml:space="preserve">ского ежемесячного журнала «Русское Богатство». </w:t>
      </w:r>
    </w:p>
    <w:p>
      <w:pPr>
        <w:pStyle w:val="Normal"/>
        <w:spacing w:lineRule="auto" w:line="240"/>
        <w:ind w:firstLine="720"/>
        <w:rPr/>
      </w:pPr>
      <w:r>
        <w:rPr>
          <w:color w:val="000000"/>
          <w:sz w:val="24"/>
        </w:rPr>
        <w:t>Вско</w:t>
        <w:softHyphen/>
        <w:t>ре он привлек к участию в нем Владимира Галактионовича Короленко, с которым он раньше вместе сотрудни</w:t>
        <w:softHyphen/>
        <w:t>чал в петербургском журнале «Северный Вестник». Ми</w:t>
        <w:softHyphen/>
        <w:t>хайловский звал его, в целях ближайшего сотрудниче</w:t>
        <w:softHyphen/>
        <w:t>ства, переехать из Нижнего Новгорода в Петербург. Пе</w:t>
        <w:softHyphen/>
        <w:t>реезд этот состоялся в начале 1896 года, и с этого вре</w:t>
        <w:softHyphen/>
        <w:t xml:space="preserve">мени Короленко стал соредактором и официальным </w:t>
      </w:r>
      <w:r>
        <w:rPr>
          <w:b/>
          <w:color w:val="000000"/>
          <w:sz w:val="24"/>
        </w:rPr>
        <w:t xml:space="preserve">{46} </w:t>
      </w:r>
      <w:r>
        <w:rPr>
          <w:color w:val="000000"/>
          <w:sz w:val="24"/>
        </w:rPr>
        <w:t>издателем «Русского Богатства». В 1896 году Короленко вынужден был оставить Петербург и поселиться в Пол</w:t>
        <w:softHyphen/>
        <w:t>таве, но он продолжал участвовать в редактировании журнала и часто приезжал в Петербург, иногда оставаясь там подолгу для участия в редакционных делах.</w:t>
      </w:r>
    </w:p>
    <w:p>
      <w:pPr>
        <w:pStyle w:val="Normal"/>
        <w:spacing w:lineRule="auto" w:line="240"/>
        <w:ind w:firstLine="720"/>
        <w:rPr>
          <w:color w:val="000000"/>
          <w:sz w:val="24"/>
        </w:rPr>
      </w:pPr>
      <w:r>
        <w:rPr>
          <w:color w:val="000000"/>
          <w:sz w:val="24"/>
        </w:rPr>
        <w:t>Ленин в своей статье «Народники о Михайловском», написанной им в 1914 году, признал в качестве великой заслуги Михайловского то, что он горячо сочувствовал угнетенному положению русского крестьянства и энер</w:t>
        <w:softHyphen/>
        <w:t>гично боролся против всех и всяких проявлений крепостного гнета. Но Ленин упрекал Михайловского в том, что ему были присущи колебания в сторону буржуазного либерализма и что он, начиная с 90-х годов и до смерти, вел ожесточенную полемику с марксистами.</w:t>
      </w:r>
    </w:p>
    <w:p>
      <w:pPr>
        <w:pStyle w:val="Normal"/>
        <w:spacing w:lineRule="auto" w:line="240"/>
        <w:ind w:firstLine="720"/>
        <w:rPr>
          <w:color w:val="000000"/>
          <w:sz w:val="24"/>
        </w:rPr>
      </w:pPr>
      <w:r>
        <w:rPr>
          <w:color w:val="000000"/>
          <w:sz w:val="24"/>
        </w:rPr>
        <w:t>Что Михайловский вел ожесточенную борьбу против марксизма — это несомненный факт, но делал он это не потому, что он якобы был «буржуазный» демократ и интересы и стремления рабочего народа ему были чужды, как это утверждают коммунистические писатели, а как раз наоборот: именно потому, что ему чрезвычайно до</w:t>
        <w:softHyphen/>
        <w:t>роги были интересы трудящихся масс и всего народа. Он жил и действовал не один десяток лет. И в его литера</w:t>
        <w:softHyphen/>
        <w:t>турной деятельности были моменты, когда его влияние на общество достигло очень больших размеров. Как бы</w:t>
        <w:softHyphen/>
        <w:t>ли и такие моменты, когда, в силу тех или иных истори</w:t>
        <w:softHyphen/>
        <w:t>ческих обстоятельств, оно текло по более узкому руслу.</w:t>
      </w:r>
    </w:p>
    <w:p>
      <w:pPr>
        <w:pStyle w:val="Normal"/>
        <w:spacing w:lineRule="auto" w:line="240"/>
        <w:ind w:firstLine="720"/>
        <w:rPr>
          <w:color w:val="000000"/>
          <w:sz w:val="24"/>
        </w:rPr>
      </w:pPr>
      <w:r>
        <w:rPr>
          <w:color w:val="000000"/>
          <w:sz w:val="24"/>
        </w:rPr>
        <w:t>В 1896 г. в предисловии к первому тому своих сочи</w:t>
        <w:softHyphen/>
        <w:t>нений Михайловский писал: «Всякий раз, как мне прихо</w:t>
        <w:softHyphen/>
        <w:t>дит в голову слово «правда», я не могу не восхищаться его поразительной красотой. Такого слова нет, кажется, ни в одном европейском языке. Кажется, только по-рус</w:t>
        <w:softHyphen/>
        <w:t xml:space="preserve">ски истина и справедливость называются одним и тем же словом и как бы сливаются в одно великое целое. </w:t>
      </w:r>
    </w:p>
    <w:p>
      <w:pPr>
        <w:pStyle w:val="Normal"/>
        <w:spacing w:lineRule="auto" w:line="240"/>
        <w:ind w:firstLine="720"/>
        <w:rPr/>
      </w:pPr>
      <w:r>
        <w:rPr>
          <w:b/>
          <w:bCs/>
          <w:color w:val="000000"/>
          <w:sz w:val="24"/>
        </w:rPr>
        <w:t>Правда,</w:t>
      </w:r>
      <w:r>
        <w:rPr>
          <w:color w:val="000000"/>
          <w:sz w:val="24"/>
        </w:rPr>
        <w:t xml:space="preserve"> в этом огромном смысле слова, всегда составляла цель моих исканий. Правда-истина, разлученная с прав</w:t>
        <w:softHyphen/>
        <w:t>дой-справедливостью, правда теоретического неба, от</w:t>
        <w:softHyphen/>
        <w:t xml:space="preserve">резанная от правды практической земли, всегда </w:t>
      </w:r>
      <w:r>
        <w:rPr>
          <w:b/>
          <w:color w:val="000000"/>
          <w:sz w:val="24"/>
        </w:rPr>
        <w:t xml:space="preserve">{47} </w:t>
      </w:r>
      <w:r>
        <w:rPr>
          <w:color w:val="000000"/>
          <w:sz w:val="24"/>
        </w:rPr>
        <w:t>оскорбляла меня, а не только не удовлетворяла. И наоборот, благородная житейская практика, самые высокие нрав</w:t>
        <w:softHyphen/>
        <w:t>ственные и общественные идеалы представлялись мне всегда обидно-бессильными, если они отворачивались от истины, от науки. Я никогда не мог поверить, и теперь не верю, чтобы нельзя было найти такую точку зрения, с которой правда-истина и правда-справедливость явля</w:t>
        <w:softHyphen/>
        <w:t>лись бы рука об руку, одна за другой пополняя. Во вся</w:t>
        <w:softHyphen/>
        <w:t xml:space="preserve">ком случае, выработка такой точки зрения есть высшая из задач, какие могут представиться человеческому уму, и нет усилий, которых жалко было бы потратить на нее. Безбоязненно смотреть в глаза действительности и ее отражению — правде-истине, правде объективной, и в то же время охранять правду-справедливость, правду субъективную — такова задача всей моей жизни. Не легкая это задача. </w:t>
      </w:r>
    </w:p>
    <w:p>
      <w:pPr>
        <w:pStyle w:val="Normal"/>
        <w:spacing w:lineRule="auto" w:line="240"/>
        <w:ind w:firstLine="720"/>
        <w:rPr>
          <w:color w:val="000000"/>
          <w:sz w:val="24"/>
        </w:rPr>
      </w:pPr>
      <w:r>
        <w:rPr>
          <w:color w:val="000000"/>
          <w:sz w:val="24"/>
        </w:rPr>
        <w:t>Слишком часто мудрым змеям не хва</w:t>
        <w:softHyphen/>
        <w:t>тает голубиной чистоты, а чистым голубям — змеиной мудрости. Слишком часто люди, полагая спасти нрав</w:t>
        <w:softHyphen/>
        <w:t>ственный или общественный идеал, отворачиваются от неприятной истины, и, наоборот, другие люди, люди объективного знания слишком норовят поднять голый факт на степень незыблемого принципа».</w:t>
      </w:r>
    </w:p>
    <w:p>
      <w:pPr>
        <w:pStyle w:val="Normal"/>
        <w:spacing w:lineRule="auto" w:line="240"/>
        <w:ind w:firstLine="720"/>
        <w:rPr>
          <w:color w:val="000000"/>
          <w:sz w:val="24"/>
        </w:rPr>
      </w:pPr>
      <w:r>
        <w:rPr>
          <w:color w:val="000000"/>
          <w:sz w:val="24"/>
        </w:rPr>
        <w:t>Еще в 1894 г. Михайловский о нарождении маркси</w:t>
        <w:softHyphen/>
        <w:t>стов в России писал: «Они снисходительно или през</w:t>
        <w:softHyphen/>
        <w:t>рительно смотрят... на нас, профанов, ищущих ответы на вопросы жизни в их плотью и кровью одетой форме, в идеальной постановке их жгучей и сложной реальной действительности: из-за чего, дескать, бьются эти не</w:t>
        <w:softHyphen/>
        <w:t>сведущие и непонимающие люди, когда истина давно открыта и находится у нас в кармане. И они вытаскивают из кармана Марксову схему, тщательно переписанную из сочинений самого Маркса или Энгельса, а, может быть, из какой-нибудь социал-демократической брошюры... Ясно, просто, логично, в четверть часа можно целую философию истории усвоить с гарантированной науч</w:t>
        <w:softHyphen/>
        <w:t>ностью».</w:t>
      </w:r>
    </w:p>
    <w:p>
      <w:pPr>
        <w:pStyle w:val="Normal"/>
        <w:spacing w:lineRule="auto" w:line="240"/>
        <w:ind w:firstLine="720"/>
        <w:rPr>
          <w:color w:val="000000"/>
          <w:sz w:val="24"/>
        </w:rPr>
      </w:pPr>
      <w:r>
        <w:rPr>
          <w:color w:val="000000"/>
          <w:sz w:val="24"/>
        </w:rPr>
        <w:t xml:space="preserve">В другой своей статье, сочувственно цитируя одного </w:t>
      </w:r>
      <w:r>
        <w:rPr>
          <w:b/>
          <w:color w:val="000000"/>
          <w:sz w:val="24"/>
        </w:rPr>
        <w:t xml:space="preserve">{48} </w:t>
      </w:r>
      <w:r>
        <w:rPr>
          <w:color w:val="000000"/>
          <w:sz w:val="24"/>
        </w:rPr>
        <w:t>немецкого философа, Михайловский писал по адресу русских марксистов: «Старое стремление всякой новой партии создать себе свое собственное летосчисление, но</w:t>
        <w:softHyphen/>
        <w:t>вый календарь с новыми святыми снова выступает перед нами. Насколько нелепа кажется новая оценка верующим старого строя, настолько же внушающей доверие пред</w:t>
        <w:softHyphen/>
        <w:t>ставляется она своим собственным верующим; только одному они не хотят верить: именно тому, что то, на чем покоится их воззрение на вещи, есть</w:t>
      </w:r>
      <w:r>
        <w:rPr>
          <w:b/>
          <w:bCs/>
          <w:color w:val="000000"/>
          <w:sz w:val="24"/>
        </w:rPr>
        <w:t xml:space="preserve"> вера, а не знание. </w:t>
      </w:r>
      <w:r>
        <w:rPr>
          <w:color w:val="000000"/>
          <w:sz w:val="24"/>
        </w:rPr>
        <w:t>Ведь мы же, говорят они, совершенно ясно видим, что история движется в направлении к нашей цели. Но то, что поставило вас на этот пункт, есть не наука, а любовь и ненависть, желание и отвращение — не рассудок, а воля. Кто не разделяет вашей любви и вашей ненависти, ваших надежд и идеалов, тому вы не сможете доказать истин</w:t>
        <w:softHyphen/>
        <w:t xml:space="preserve">ность вашего воззрения. Вы можете только сослаться на будущее, а в том-то и дело, что будущее открыто только </w:t>
      </w:r>
      <w:r>
        <w:rPr>
          <w:b/>
          <w:bCs/>
          <w:color w:val="000000"/>
          <w:sz w:val="24"/>
        </w:rPr>
        <w:t>вере,</w:t>
      </w:r>
      <w:r>
        <w:rPr>
          <w:color w:val="000000"/>
          <w:sz w:val="24"/>
        </w:rPr>
        <w:t xml:space="preserve"> а не</w:t>
      </w:r>
      <w:r>
        <w:rPr>
          <w:b/>
          <w:bCs/>
          <w:color w:val="000000"/>
          <w:sz w:val="24"/>
        </w:rPr>
        <w:t xml:space="preserve"> знанию».</w:t>
      </w:r>
    </w:p>
    <w:p>
      <w:pPr>
        <w:pStyle w:val="Normal"/>
        <w:spacing w:lineRule="auto" w:line="240"/>
        <w:ind w:firstLine="720"/>
        <w:rPr>
          <w:color w:val="000000"/>
          <w:sz w:val="24"/>
        </w:rPr>
      </w:pPr>
      <w:r>
        <w:rPr>
          <w:color w:val="000000"/>
          <w:sz w:val="24"/>
        </w:rPr>
        <w:t>К этому Михайловский прибавляет:</w:t>
      </w:r>
    </w:p>
    <w:p>
      <w:pPr>
        <w:pStyle w:val="Normal"/>
        <w:spacing w:lineRule="auto" w:line="240"/>
        <w:ind w:firstLine="720"/>
        <w:rPr/>
      </w:pPr>
      <w:r>
        <w:rPr>
          <w:color w:val="000000"/>
          <w:sz w:val="24"/>
        </w:rPr>
        <w:t>«Научный прогноз экономического материализма в действительности есть дело не знания, а веры... Если марк</w:t>
        <w:softHyphen/>
        <w:t>сист говорит:</w:t>
      </w:r>
      <w:r>
        <w:rPr>
          <w:b/>
          <w:bCs/>
          <w:color w:val="000000"/>
          <w:sz w:val="24"/>
        </w:rPr>
        <w:t xml:space="preserve"> </w:t>
      </w:r>
    </w:p>
    <w:p>
      <w:pPr>
        <w:pStyle w:val="Normal"/>
        <w:spacing w:lineRule="auto" w:line="240"/>
        <w:ind w:hanging="0"/>
        <w:rPr/>
      </w:pPr>
      <w:r>
        <w:rPr>
          <w:b/>
          <w:bCs/>
          <w:color w:val="000000"/>
          <w:sz w:val="24"/>
        </w:rPr>
        <w:t>я знаю,</w:t>
      </w:r>
      <w:r>
        <w:rPr>
          <w:color w:val="000000"/>
          <w:sz w:val="24"/>
        </w:rPr>
        <w:t xml:space="preserve"> что целесообразный естественный ход вещей ведет к такому-то благому результату, — то ведь и дикарь думает: я знаю, что бог грома поражает людей, переступающих его веления».</w:t>
      </w:r>
    </w:p>
    <w:p>
      <w:pPr>
        <w:pStyle w:val="Normal"/>
        <w:spacing w:lineRule="auto" w:line="240"/>
        <w:ind w:firstLine="720"/>
        <w:rPr>
          <w:color w:val="000000"/>
          <w:sz w:val="24"/>
        </w:rPr>
      </w:pPr>
      <w:r>
        <w:rPr>
          <w:color w:val="000000"/>
          <w:sz w:val="24"/>
        </w:rPr>
        <w:t>Дальше Михайловский говорит: «Марксистская иде</w:t>
        <w:softHyphen/>
        <w:t>ология — это не миропонимание, не мироразумение или миросозерцание. Это только тесная клетка, которая могла иметь свои достоинства, как известный уголок миросозер</w:t>
        <w:softHyphen/>
        <w:t>цания, но в которой нечего искать ответов на все вопросы, волнующие душу современного человека».</w:t>
      </w:r>
    </w:p>
    <w:p>
      <w:pPr>
        <w:pStyle w:val="Normal"/>
        <w:spacing w:lineRule="auto" w:line="240"/>
        <w:ind w:firstLine="720"/>
        <w:rPr>
          <w:color w:val="000000"/>
          <w:sz w:val="24"/>
        </w:rPr>
      </w:pPr>
      <w:r>
        <w:rPr>
          <w:color w:val="000000"/>
          <w:sz w:val="24"/>
        </w:rPr>
        <w:t>Так Михайловский вскрывал ненаучность марксизма. Он показывал, что марксисты как бы создали себе идола, которому поклоняются. Михайловский писал:</w:t>
      </w:r>
    </w:p>
    <w:p>
      <w:pPr>
        <w:pStyle w:val="Normal"/>
        <w:spacing w:lineRule="auto" w:line="240"/>
        <w:ind w:firstLine="720"/>
        <w:rPr/>
      </w:pPr>
      <w:r>
        <w:rPr>
          <w:color w:val="000000"/>
          <w:sz w:val="24"/>
        </w:rPr>
        <w:t xml:space="preserve">«Наши противники, марксисты, преклонялись перед единоспасающим идолом «экономического фактора», </w:t>
      </w:r>
      <w:r>
        <w:rPr>
          <w:b/>
          <w:color w:val="000000"/>
          <w:sz w:val="24"/>
        </w:rPr>
        <w:t xml:space="preserve">{49} </w:t>
      </w:r>
      <w:r>
        <w:rPr>
          <w:color w:val="000000"/>
          <w:sz w:val="24"/>
        </w:rPr>
        <w:t>они издевались над правом нравственного суда над явле</w:t>
        <w:softHyphen/>
        <w:t>ниями общественной жизни, они выбрасывали за борт истории многомиллионную массу крестьянства ради его «деревенского идиотизма», они третировали интеллиген</w:t>
        <w:softHyphen/>
        <w:t>цию, как ничтожную или состоящую« на содержании» величину... и так далее. При этом гордые своим «новым словом», они не находили достаточно сильных слов для изображения глупости, невежества и «реакционных стрем</w:t>
        <w:softHyphen/>
        <w:t>лений» своих предшественников».</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Михайловский признавал факт существования клас</w:t>
        <w:softHyphen/>
        <w:t>совых противоречий в современном обществе, но, в про</w:t>
        <w:softHyphen/>
        <w:t>тивоположность марксистам, он не видел в этом «дви</w:t>
        <w:softHyphen/>
        <w:t>гателя прогресса», а идею классовой борьбы называл «школой озверения». Михайловский писал:</w:t>
      </w:r>
    </w:p>
    <w:p>
      <w:pPr>
        <w:pStyle w:val="Normal"/>
        <w:spacing w:lineRule="auto" w:line="240"/>
        <w:ind w:firstLine="720"/>
        <w:rPr>
          <w:color w:val="000000"/>
          <w:sz w:val="24"/>
        </w:rPr>
      </w:pPr>
      <w:r>
        <w:rPr>
          <w:color w:val="000000"/>
          <w:sz w:val="24"/>
        </w:rPr>
        <w:t xml:space="preserve"> </w:t>
      </w:r>
      <w:r>
        <w:rPr>
          <w:color w:val="000000"/>
          <w:sz w:val="24"/>
        </w:rPr>
        <w:t>«В нашей и в европейской литературе давно уже было указано, что рядом с борьбой классов, и часто совершенно искажая ее, существует борьба рас, племен, наций. Если, например, калифорнийские рабочие всячески гонят иммигрирующих китайцев, принадлежащих к рабочему классу, или если французские рабочие недовольны кон</w:t>
        <w:softHyphen/>
        <w:t>куренцией более дешевых итальянских рабочих и тому подобное, то это, конечно, не классовая борьба. Далее, по признанию самих марксистов, было время, когда об</w:t>
        <w:softHyphen/>
        <w:t>щество не делилось на классы, и будет время, когда де</w:t>
        <w:softHyphen/>
        <w:t>ление это исчезнет. И, однако, история не останавливала и не остановит своего течения, но она не была и не будет борьбой классов за их отсутствием... Один итальянский писатель, Бенедетто Кроче, остроумно замечает, что исто</w:t>
        <w:softHyphen/>
        <w:t>рия есть, несомненно, борьба классов, когда, во-первых, классы есть, во-вторых, когда их интересы враждебны, и, в-третьих, когда они сознают свой антагонизм. А это, — прибавляет он, — приводит нас в конце концов к тому юмористическому выводу, что история есть борьба клас</w:t>
        <w:softHyphen/>
        <w:t>сов... когда есть борьба классов».</w:t>
      </w:r>
    </w:p>
    <w:p>
      <w:pPr>
        <w:pStyle w:val="Normal"/>
        <w:spacing w:lineRule="auto" w:line="240"/>
        <w:ind w:firstLine="720"/>
        <w:rPr/>
      </w:pPr>
      <w:r>
        <w:rPr>
          <w:color w:val="000000"/>
          <w:sz w:val="24"/>
        </w:rPr>
        <w:t>Михайловский вел ожесточенную полемику с марк</w:t>
        <w:softHyphen/>
        <w:t xml:space="preserve">систами, но он был страстным защитником свободы </w:t>
      </w:r>
      <w:r>
        <w:rPr>
          <w:b/>
          <w:color w:val="000000"/>
          <w:sz w:val="24"/>
        </w:rPr>
        <w:t>{50}</w:t>
      </w:r>
      <w:r>
        <w:rPr>
          <w:color w:val="000000"/>
          <w:sz w:val="24"/>
        </w:rPr>
        <w:t xml:space="preserve"> cлова для всех своих идейных противников. Об этом говорит такой случай. В конце 1897 года правительство закрыло первый легальный марксистский журнал «Новое слово». В это время парижский корреспондент журнала «Русское Богатство», редактором которого был Михайловский, прислал Михайловскому критическую статью о марксиз</w:t>
        <w:softHyphen/>
        <w:t>ме. Так как у марксистов не было своего журнала и им негде было бы ответить на эту статью, Михайловский послал Петру Струве, бывшему редактору «Нового сло</w:t>
        <w:softHyphen/>
        <w:t>ва», рукопись статьи своего парижского корреспондента с предложением ответить на нее на страницах «Русского Богатства». Парижским корреспондентом «Русского Бо</w:t>
        <w:softHyphen/>
        <w:t>гатства» был тогда известный писатель-народник Нико</w:t>
        <w:softHyphen/>
        <w:t>лай Русанов. Позже об этом эпизоде Русанов писал:</w:t>
      </w:r>
    </w:p>
    <w:p>
      <w:pPr>
        <w:pStyle w:val="Normal"/>
        <w:spacing w:lineRule="auto" w:line="240"/>
        <w:ind w:firstLine="720"/>
        <w:rPr>
          <w:color w:val="000000"/>
          <w:sz w:val="24"/>
        </w:rPr>
      </w:pPr>
      <w:r>
        <w:rPr>
          <w:color w:val="000000"/>
          <w:sz w:val="24"/>
        </w:rPr>
        <w:t>«Я упомянул об этом эпизоде из истории нашей идей</w:t>
        <w:softHyphen/>
        <w:t>ной борьбы потому, что он рисует Михайловского по</w:t>
        <w:softHyphen/>
        <w:t>следовательным защитником свободы печати, который не только на словах, а на деле верит в великое значение откровенной борьбы мнений и, несмотря на цельность своего мировоззрения, соглашается в известных случаях сделать из своего органа свободную трибуну, лишь бы не была удушена грубой силой мысль противника».</w:t>
      </w:r>
    </w:p>
    <w:p>
      <w:pPr>
        <w:pStyle w:val="Normal"/>
        <w:spacing w:lineRule="auto" w:line="240"/>
        <w:ind w:hanging="0"/>
        <w:rPr>
          <w:b/>
          <w:b/>
          <w:bCs/>
          <w:color w:val="000000"/>
          <w:sz w:val="24"/>
        </w:rPr>
      </w:pPr>
      <w:r>
        <w:rPr>
          <w:b/>
          <w:bCs/>
          <w:color w:val="000000"/>
          <w:sz w:val="24"/>
        </w:rPr>
      </w:r>
    </w:p>
    <w:p>
      <w:pPr>
        <w:pStyle w:val="Heading2"/>
        <w:ind w:hanging="0"/>
        <w:rPr/>
      </w:pPr>
      <w:r>
        <w:rPr/>
        <w:t>I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ладимир Короленко в своих воспоминаниях о Ми</w:t>
        <w:softHyphen/>
        <w:t>хайловском пишет:</w:t>
      </w:r>
    </w:p>
    <w:p>
      <w:pPr>
        <w:pStyle w:val="Normal"/>
        <w:spacing w:lineRule="auto" w:line="240"/>
        <w:ind w:firstLine="720"/>
        <w:rPr>
          <w:color w:val="000000"/>
          <w:sz w:val="24"/>
        </w:rPr>
      </w:pPr>
      <w:r>
        <w:rPr>
          <w:color w:val="000000"/>
          <w:sz w:val="24"/>
        </w:rPr>
        <w:t>«Михайловский недаром писал не только о совести, но и о чести, которую считал обязательным атрибутом личности. Сам он был олицетворением личного досто</w:t>
        <w:softHyphen/>
        <w:t>инства, и его видимая холодность была своего рода бро</w:t>
        <w:softHyphen/>
        <w:t xml:space="preserve">ней, которая служила ему защитой с разных сторон... </w:t>
      </w:r>
    </w:p>
    <w:p>
      <w:pPr>
        <w:pStyle w:val="Normal"/>
        <w:spacing w:lineRule="auto" w:line="240"/>
        <w:ind w:firstLine="720"/>
        <w:rPr>
          <w:color w:val="000000"/>
          <w:sz w:val="24"/>
        </w:rPr>
      </w:pPr>
      <w:r>
        <w:rPr>
          <w:color w:val="000000"/>
          <w:sz w:val="24"/>
        </w:rPr>
        <w:t>Его кабинет с бюстом Белинского и его книгами был его храмом. В этом храме суровый человек, не признававший никаких классовых кумиров, преклонялся лишь перед жи</w:t>
        <w:softHyphen/>
        <w:t>вой мыслью, искавшей правды, то есть познания истины и осуществления справедливости в человеческих отношениях».</w:t>
      </w:r>
    </w:p>
    <w:p>
      <w:pPr>
        <w:pStyle w:val="Normal"/>
        <w:spacing w:lineRule="auto" w:line="240"/>
        <w:ind w:hanging="0"/>
        <w:rPr/>
      </w:pPr>
      <w:r>
        <w:rPr>
          <w:b/>
          <w:color w:val="000000"/>
          <w:sz w:val="24"/>
        </w:rPr>
        <w:t>{51}</w:t>
        <w:tab/>
      </w:r>
      <w:r>
        <w:rPr>
          <w:color w:val="000000"/>
          <w:sz w:val="24"/>
        </w:rPr>
        <w:t>А сам Михайловский в одной из своих последних ста</w:t>
        <w:softHyphen/>
        <w:t>тей писал:</w:t>
      </w:r>
    </w:p>
    <w:p>
      <w:pPr>
        <w:pStyle w:val="Normal"/>
        <w:spacing w:lineRule="auto" w:line="240"/>
        <w:ind w:firstLine="720"/>
        <w:rPr>
          <w:color w:val="000000"/>
          <w:sz w:val="24"/>
        </w:rPr>
      </w:pPr>
      <w:r>
        <w:rPr>
          <w:color w:val="000000"/>
          <w:sz w:val="24"/>
        </w:rPr>
        <w:t>«Если мы в самом деле находимся накануне новой эры, то нужен прежде всего свет, а свет есть безусловная свобода слова, а безусловная свобода мысли и слова не</w:t>
        <w:softHyphen/>
        <w:t>возможны без личной неприкосновенности, а личная не</w:t>
        <w:softHyphen/>
        <w:t>прикосновенность требует гарантий. Надо только пом</w:t>
        <w:softHyphen/>
        <w:t>нить, что новая эра очень скоро обветшает, если народу от нее не будет ни тепло, ни холодно».</w:t>
      </w:r>
    </w:p>
    <w:p>
      <w:pPr>
        <w:pStyle w:val="Normal"/>
        <w:spacing w:lineRule="auto" w:line="240"/>
        <w:ind w:firstLine="720"/>
        <w:rPr>
          <w:color w:val="000000"/>
          <w:sz w:val="24"/>
        </w:rPr>
      </w:pPr>
      <w:r>
        <w:rPr>
          <w:color w:val="000000"/>
          <w:sz w:val="24"/>
        </w:rPr>
        <w:t>Короленко также отмечает тот факт, что «горячий и разносторонний ум Михайловского был гораздо выше и шире той арены, на которой происходили схватки между ним и марксистами. Он также был выше и шире того, что в то время называлось «народничеством». Михайлов</w:t>
        <w:softHyphen/>
        <w:t>ский, пишет Короленко, — «не создавал себе кумира ни из деревни, ни из мистических особенностей русского народного духа». В одном месте, приводя мнение про</w:t>
        <w:softHyphen/>
        <w:t>тивника, что если нам суждено услышать настоящее сло</w:t>
        <w:softHyphen/>
        <w:t>во, то его скажут только люди деревни и никто другой, Михайловский говорит:</w:t>
      </w:r>
    </w:p>
    <w:p>
      <w:pPr>
        <w:pStyle w:val="Normal"/>
        <w:spacing w:lineRule="auto" w:line="240"/>
        <w:ind w:firstLine="720"/>
        <w:rPr/>
      </w:pPr>
      <w:r>
        <w:rPr>
          <w:color w:val="000000"/>
          <w:sz w:val="24"/>
        </w:rPr>
        <w:t>«Если вы хотите ждать, что скажут вам люди дерев</w:t>
        <w:softHyphen/>
        <w:t>ни, так и ждите, а я и здесь остаюсь «профаном»... У меня на столе стоит бюст Белинского, который мне очень до</w:t>
        <w:softHyphen/>
        <w:t>рог, вот шкаф с книгами, за которыми я провел много ночей. Если в мою комнату вломится «русская жизнь со всеми ее бытовыми особенностями» и разобьет бюст Бе</w:t>
        <w:softHyphen/>
        <w:t>линского и сожжет мои книги, — я не покорюсь людям деревни. Я буду драться, если у меня, разумеется, не бу</w:t>
        <w:softHyphen/>
        <w:t>дут связаны руки. И если бы даже меня осенил дух ве</w:t>
        <w:softHyphen/>
        <w:t>личайшей красоты и самоотвержения, я все-таки сказал бы по меньшей мере: прости им, Боже истины и справед</w:t>
        <w:softHyphen/>
        <w:t xml:space="preserve">ливости, они не знают, что творят! Я все-таки, значит, протестовал бы. Я и сам сумею разбить бюст Белинского и сжечь свои книги, если когда-нибудь дойду до мысли, что их надо бить и жечь. И не только не поступлюсь, а всю душу свою положу на то, чтобы дорогое для меня </w:t>
      </w:r>
      <w:r>
        <w:rPr>
          <w:b/>
          <w:color w:val="000000"/>
          <w:sz w:val="24"/>
        </w:rPr>
        <w:t xml:space="preserve">{52} </w:t>
      </w:r>
      <w:r>
        <w:rPr>
          <w:color w:val="000000"/>
          <w:sz w:val="24"/>
        </w:rPr>
        <w:t>стало и другим дорого, вопреки, если случится, их «быто</w:t>
        <w:softHyphen/>
        <w:t>вым особенностям».</w:t>
      </w:r>
    </w:p>
    <w:p>
      <w:pPr>
        <w:pStyle w:val="Normal"/>
        <w:spacing w:lineRule="auto" w:line="240"/>
        <w:ind w:firstLine="720"/>
        <w:rPr>
          <w:color w:val="000000"/>
          <w:sz w:val="24"/>
        </w:rPr>
      </w:pPr>
      <w:r>
        <w:rPr>
          <w:color w:val="000000"/>
          <w:sz w:val="24"/>
        </w:rPr>
        <w:t>В 1897 г. Михайловский писал:</w:t>
      </w:r>
    </w:p>
    <w:p>
      <w:pPr>
        <w:pStyle w:val="Normal"/>
        <w:spacing w:lineRule="auto" w:line="240"/>
        <w:ind w:firstLine="720"/>
        <w:rPr/>
      </w:pPr>
      <w:r>
        <w:rPr>
          <w:color w:val="000000"/>
          <w:sz w:val="24"/>
        </w:rPr>
        <w:t>«Если я «в смысле г. Струве» народник, то один из столпов народничества, покойный Юзов утверждал, что я «один из вреднейших марксистов». И это перекидывание меня из одного враждебного лагеря в другой, тогда как я заведомо не имею чести принадлежать ни к тому, ни к другому, кажется мне очень интересным, как частный случай вышеупомянутого тяготения к упрощению дей</w:t>
        <w:softHyphen/>
        <w:t>ствительности». («Русское Богатство» 1897</w:t>
      </w:r>
      <w:r>
        <w:rPr>
          <w:b/>
          <w:bCs/>
          <w:color w:val="000000"/>
          <w:sz w:val="24"/>
        </w:rPr>
        <w:t xml:space="preserve"> </w:t>
      </w:r>
      <w:r>
        <w:rPr>
          <w:color w:val="000000"/>
          <w:sz w:val="24"/>
        </w:rPr>
        <w:t>г., книга 11-я, стр. 119).</w:t>
      </w:r>
    </w:p>
    <w:p>
      <w:pPr>
        <w:pStyle w:val="Normal"/>
        <w:spacing w:lineRule="auto" w:line="240"/>
        <w:ind w:firstLine="720"/>
        <w:rPr/>
      </w:pPr>
      <w:r>
        <w:rPr>
          <w:color w:val="000000"/>
          <w:sz w:val="24"/>
        </w:rPr>
        <w:t>В ноябре 1900 г. праздновалось сорокалетие литера</w:t>
        <w:softHyphen/>
        <w:t>турной деятельности Михайловского. Министр внутрен</w:t>
        <w:softHyphen/>
        <w:t>них дел Сипягин запретил газетам сообщать о предстоя</w:t>
        <w:softHyphen/>
        <w:t>щем юбилее, полиция перехватывала и задерживала при</w:t>
        <w:softHyphen/>
        <w:t>ветственные адреса, и тем не менее чествование Михай</w:t>
        <w:softHyphen/>
        <w:t>ловского приняло небывалые размеры. В письме от 14 ноября 1900 г. Короленко писал жене в Полтаву</w:t>
      </w:r>
      <w:r>
        <w:rPr>
          <w:b/>
          <w:bCs/>
          <w:color w:val="000000"/>
          <w:sz w:val="24"/>
        </w:rPr>
        <w:t xml:space="preserve"> </w:t>
      </w:r>
      <w:r>
        <w:rPr>
          <w:color w:val="000000"/>
          <w:sz w:val="24"/>
        </w:rPr>
        <w:t>из Пе</w:t>
        <w:softHyphen/>
        <w:t>тербурга:</w:t>
      </w:r>
    </w:p>
    <w:p>
      <w:pPr>
        <w:pStyle w:val="Normal"/>
        <w:spacing w:lineRule="auto" w:line="240"/>
        <w:ind w:firstLine="720"/>
        <w:rPr>
          <w:color w:val="000000"/>
          <w:sz w:val="24"/>
        </w:rPr>
      </w:pPr>
      <w:r>
        <w:rPr>
          <w:color w:val="000000"/>
          <w:sz w:val="24"/>
        </w:rPr>
        <w:t>«Завтра торжества в честь Михайловского... Теле</w:t>
        <w:softHyphen/>
        <w:t>грамм, писем, адресов бесчисленное множество, самых разнообразных от разнообразнейших кружков, лиц и учреждений. Из самых отдаленных мест — Сибири, Кав</w:t>
        <w:softHyphen/>
        <w:t>каза, из самых глухих углов, группы и одиночки шлют письма, прозу, стихи. Трудно было ждать такой огромной волны общественного внимания. И главным образом — провинция! Что-то будет завтра».</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следующем письме, от 17 ноября, Короленко пишет:</w:t>
      </w:r>
    </w:p>
    <w:p>
      <w:pPr>
        <w:pStyle w:val="Normal"/>
        <w:spacing w:lineRule="auto" w:line="240"/>
        <w:ind w:firstLine="720"/>
        <w:rPr/>
      </w:pPr>
      <w:r>
        <w:rPr>
          <w:color w:val="000000"/>
          <w:sz w:val="24"/>
        </w:rPr>
        <w:t>«Юбилей Михайловского принял размеры просто це</w:t>
        <w:softHyphen/>
        <w:t>лого события — и, кажется, можно сказать, что ни один еще литературный юбилей так широко не захватывал читателей. В Союзе писателей было набито битком и пришлось отказывать очень многим за недостатком ме</w:t>
        <w:softHyphen/>
        <w:t>ста... Читались не все адреса, а только те, с которыми прибыли депутации или представители... Целую массу те</w:t>
        <w:softHyphen/>
        <w:t xml:space="preserve">леграмм не было никакой возможности даже прочесть, </w:t>
      </w:r>
      <w:r>
        <w:rPr>
          <w:b/>
          <w:color w:val="000000"/>
          <w:sz w:val="24"/>
        </w:rPr>
        <w:t xml:space="preserve">{53} </w:t>
      </w:r>
      <w:r>
        <w:rPr>
          <w:color w:val="000000"/>
          <w:sz w:val="24"/>
        </w:rPr>
        <w:t>и только перечислялись места, откуда получены, и частью фамилии. Некоторые адреса были очень хороши... Сре</w:t>
        <w:softHyphen/>
        <w:t>ди адресов было немало марксистских, в которых заяв</w:t>
        <w:softHyphen/>
        <w:t>лялось о разногласиях, но и о глубоком уважении</w:t>
      </w:r>
      <w:r>
        <w:rPr>
          <w:b/>
          <w:bCs/>
          <w:color w:val="000000"/>
          <w:sz w:val="24"/>
        </w:rPr>
        <w:t xml:space="preserve"> </w:t>
      </w:r>
      <w:r>
        <w:rPr>
          <w:color w:val="000000"/>
          <w:sz w:val="24"/>
        </w:rPr>
        <w:t>ко</w:t>
      </w:r>
      <w:r>
        <w:rPr>
          <w:b/>
          <w:bCs/>
          <w:color w:val="000000"/>
          <w:sz w:val="24"/>
        </w:rPr>
        <w:t xml:space="preserve"> </w:t>
      </w:r>
      <w:r>
        <w:rPr>
          <w:color w:val="000000"/>
          <w:sz w:val="24"/>
        </w:rPr>
        <w:t>всей деятельности Михайловского. В этом же смысле очень недурно сказал Струве — умно и искренне. От мо</w:t>
        <w:softHyphen/>
        <w:t>лодежи множество адресов... На следующий день все еще приходила масса телеграмм, преимущественно из-за гра</w:t>
        <w:softHyphen/>
        <w:t>ницы. Вообще — все соглашаются, что ничего подобного по размерам в области литературных юбилеев еще не бывало».</w:t>
      </w:r>
    </w:p>
    <w:p>
      <w:pPr>
        <w:pStyle w:val="Normal"/>
        <w:spacing w:lineRule="auto" w:line="240"/>
        <w:ind w:firstLine="720"/>
        <w:rPr/>
      </w:pPr>
      <w:r>
        <w:rPr>
          <w:color w:val="000000"/>
          <w:sz w:val="24"/>
        </w:rPr>
        <w:t>Михайловский прожил после этого только четыре года. Он умер 26 февраля 1904 г., на пороге новой тра</w:t>
        <w:softHyphen/>
        <w:t>гической эпохи в истории России,</w:t>
      </w:r>
      <w:r>
        <w:rPr>
          <w:b/>
          <w:bCs/>
          <w:color w:val="000000"/>
          <w:sz w:val="24"/>
        </w:rPr>
        <w:t xml:space="preserve"> </w:t>
      </w:r>
      <w:r>
        <w:rPr>
          <w:color w:val="000000"/>
          <w:sz w:val="24"/>
        </w:rPr>
        <w:t>за день до начала рус</w:t>
        <w:softHyphen/>
        <w:t>ско-японской войны.</w:t>
      </w:r>
    </w:p>
    <w:p>
      <w:pPr>
        <w:pStyle w:val="Normal"/>
        <w:spacing w:lineRule="auto" w:line="240"/>
        <w:ind w:firstLine="720"/>
        <w:rPr>
          <w:color w:val="000000"/>
          <w:sz w:val="24"/>
        </w:rPr>
      </w:pPr>
      <w:r>
        <w:rPr>
          <w:color w:val="000000"/>
          <w:sz w:val="24"/>
        </w:rPr>
        <w:t>Михайловский называл идею классовой борьбы «школой озверения». Это определение оказалось проро</w:t>
        <w:softHyphen/>
        <w:t>ческим. Михайловский считал, что только борясь за по</w:t>
        <w:softHyphen/>
        <w:t>литическую и социальную свободу каждого отдельного человека, страна может добиться свободы для всего на</w:t>
        <w:softHyphen/>
        <w:t>рода и процветания страны. «Личность, — писал Михай</w:t>
        <w:softHyphen/>
        <w:t>ловский, — не должна быть принесена в жертву — она свята и неприкосновенна, и все усилия нашего ума долж</w:t>
        <w:softHyphen/>
        <w:t>ны быть направлены на то, чтобы самым тщательным образом следить за ее судьбами и становиться на ту сто</w:t>
        <w:softHyphen/>
        <w:t>рону, где она может восторжествовать». (Михайловский. Сочинения. Том 4-й, стр. 451).</w:t>
      </w:r>
    </w:p>
    <w:p>
      <w:pPr>
        <w:pStyle w:val="Normal"/>
        <w:spacing w:lineRule="auto" w:line="240"/>
        <w:ind w:firstLine="720"/>
        <w:rPr>
          <w:color w:val="000000"/>
          <w:sz w:val="24"/>
        </w:rPr>
      </w:pPr>
      <w:r>
        <w:rPr>
          <w:color w:val="000000"/>
          <w:sz w:val="24"/>
        </w:rPr>
        <w:t>Его слова и сегодня злободневны. Именно поэтому кремлевская диктатура еще при Ленине изъяла из совет</w:t>
        <w:softHyphen/>
        <w:t>ских библиотек сочинения Михайловского. Его научные и публицистические статьи больше не переиздаются Госиздатом. Но никакой цензуре не подавить того, что на</w:t>
        <w:softHyphen/>
        <w:t>веки вошло в историю русской культуры.</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54}</w:t>
      </w:r>
    </w:p>
    <w:p>
      <w:pPr>
        <w:pStyle w:val="Normal"/>
        <w:spacing w:lineRule="auto" w:line="240"/>
        <w:ind w:hanging="0"/>
        <w:rPr>
          <w:b/>
          <w:b/>
          <w:color w:val="000000"/>
          <w:sz w:val="24"/>
        </w:rPr>
      </w:pPr>
      <w:r>
        <w:rPr>
          <w:b/>
          <w:color w:val="000000"/>
          <w:sz w:val="24"/>
        </w:rPr>
      </w:r>
    </w:p>
    <w:p>
      <w:pPr>
        <w:pStyle w:val="Normal"/>
        <w:spacing w:lineRule="auto" w:line="240"/>
        <w:ind w:hanging="0"/>
        <w:rPr>
          <w:color w:val="000000"/>
          <w:sz w:val="24"/>
        </w:rPr>
      </w:pPr>
      <w:r>
        <w:rPr>
          <w:color w:val="000000"/>
          <w:sz w:val="24"/>
        </w:rPr>
      </w:r>
    </w:p>
    <w:p>
      <w:pPr>
        <w:pStyle w:val="Heading2"/>
        <w:ind w:hanging="0"/>
        <w:rPr/>
      </w:pPr>
      <w:r>
        <w:rPr/>
        <w:t>ГЛАВА ВТОРАЯ</w:t>
      </w:r>
    </w:p>
    <w:p>
      <w:pPr>
        <w:pStyle w:val="FR1"/>
        <w:spacing w:lineRule="auto" w:line="240" w:before="0" w:after="0"/>
        <w:jc w:val="both"/>
        <w:rPr>
          <w:color w:val="000000"/>
          <w:sz w:val="24"/>
          <w:szCs w:val="36"/>
        </w:rPr>
      </w:pPr>
      <w:r>
        <w:rPr>
          <w:color w:val="000000"/>
          <w:sz w:val="24"/>
          <w:szCs w:val="36"/>
        </w:rPr>
      </w:r>
    </w:p>
    <w:p>
      <w:pPr>
        <w:pStyle w:val="FR1"/>
        <w:spacing w:lineRule="auto" w:line="240" w:before="0" w:after="0"/>
        <w:rPr>
          <w:b/>
          <w:b/>
          <w:bCs/>
          <w:color w:val="000000"/>
          <w:sz w:val="36"/>
        </w:rPr>
      </w:pPr>
      <w:r>
        <w:rPr>
          <w:b/>
          <w:bCs/>
          <w:color w:val="000000"/>
          <w:sz w:val="36"/>
          <w:szCs w:val="36"/>
        </w:rPr>
        <w:t>Русские предтечи Ленина</w:t>
      </w:r>
    </w:p>
    <w:p>
      <w:pPr>
        <w:pStyle w:val="Normal"/>
        <w:spacing w:lineRule="auto" w:line="240"/>
        <w:ind w:firstLine="720"/>
        <w:rPr>
          <w:b/>
          <w:b/>
          <w:bCs/>
          <w:color w:val="000000"/>
          <w:sz w:val="24"/>
          <w:szCs w:val="24"/>
        </w:rPr>
      </w:pPr>
      <w:r>
        <w:rPr>
          <w:b/>
          <w:bCs/>
          <w:color w:val="000000"/>
          <w:sz w:val="24"/>
          <w:szCs w:val="24"/>
        </w:rPr>
      </w:r>
    </w:p>
    <w:p>
      <w:pPr>
        <w:pStyle w:val="Heading4"/>
        <w:ind w:firstLine="720"/>
        <w:rPr>
          <w:color w:val="000000"/>
          <w:sz w:val="24"/>
          <w:szCs w:val="24"/>
        </w:rPr>
      </w:pPr>
      <w:r>
        <w:rPr>
          <w:color w:val="000000"/>
          <w:sz w:val="24"/>
          <w:szCs w:val="24"/>
        </w:rPr>
      </w:r>
    </w:p>
    <w:p>
      <w:pPr>
        <w:pStyle w:val="Heading4"/>
        <w:ind w:firstLine="720"/>
        <w:rPr/>
      </w:pPr>
      <w:r>
        <w:rPr/>
        <w:t>I. ПЕТР ЗАИЧНЕВСКИЙ</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b/>
          <w:b/>
          <w:bCs/>
          <w:color w:val="000000"/>
          <w:sz w:val="24"/>
        </w:rPr>
      </w:pPr>
      <w:r>
        <w:rPr>
          <w:b/>
          <w:bCs/>
          <w:color w:val="000000"/>
          <w:sz w:val="24"/>
        </w:rPr>
        <w:t>1</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color w:val="000000"/>
          <w:sz w:val="24"/>
        </w:rPr>
      </w:pPr>
      <w:r>
        <w:rPr>
          <w:color w:val="000000"/>
          <w:sz w:val="24"/>
        </w:rPr>
        <w:t>В мае 1862 года, в Москве появилась нелегальная прокламация под названием «Молодая Россия», вызвав</w:t>
        <w:softHyphen/>
        <w:t>шая большую тревогу в рядах не только правительства, но и русских либералов и даже выдающихся социалистов того времени. Прокламация «Молодая Россия» была из</w:t>
        <w:softHyphen/>
        <w:t>дана от имени таинственного Центрального Революцион</w:t>
        <w:softHyphen/>
        <w:t>ного Комитета, но такого Комитета тогда вовсе не су</w:t>
        <w:softHyphen/>
        <w:t>ществовало. Ее автором был молодой революционер Петр Григорьевич Заичневский, и издана она была его кружком. В прокламации «Молодая Россия» было ска</w:t>
        <w:softHyphen/>
        <w:t>зано:</w:t>
      </w:r>
    </w:p>
    <w:p>
      <w:pPr>
        <w:pStyle w:val="Normal"/>
        <w:spacing w:lineRule="auto" w:line="240"/>
        <w:ind w:firstLine="720"/>
        <w:rPr/>
      </w:pPr>
      <w:r>
        <w:rPr>
          <w:color w:val="000000"/>
          <w:sz w:val="24"/>
        </w:rPr>
        <w:t>«Россия вступает в революционный период своего существования. Проследите жизнь всех сословий, и вы увидите, что общество разделяется в настоящее время на две части, интересы которых диаметрально противопо</w:t>
        <w:softHyphen/>
        <w:t>ложны и которые следовательно, стоят враждебно одна к другой. Снизу слышится глухой и затаенный ропот на</w:t>
        <w:softHyphen/>
        <w:t>рода, угнетаемого и ограбляемого всеми, у кого в руках есть хоть доля власти, — народа, который грабят чинов</w:t>
        <w:softHyphen/>
        <w:t xml:space="preserve">ники и помещики, грабит и царь... Сверху над народом стоит небольшая кучка людей довольных, счастливых... Между этими двумя партиями издавна идет спор — спор, </w:t>
      </w:r>
      <w:r>
        <w:rPr>
          <w:b/>
          <w:color w:val="000000"/>
          <w:sz w:val="24"/>
        </w:rPr>
        <w:t xml:space="preserve">{55} </w:t>
      </w:r>
      <w:r>
        <w:rPr>
          <w:color w:val="000000"/>
          <w:sz w:val="24"/>
        </w:rPr>
        <w:t>почти всегда кончавшийся не в пользу народа... Выход из этого гнетущего, страшного положения, губящего со</w:t>
        <w:softHyphen/>
        <w:t>временного человека и на борьбу с которым тратятся его лучшие силы один — революция, революция кровавая и неумолимая, революция, которая должна изменить ради</w:t>
        <w:softHyphen/>
        <w:t>кально все, без исключения, основы современного обще</w:t>
        <w:softHyphen/>
        <w:t>ства и погубить сторонников нынешнего порядка. Мы не страшимся ее, хотя и знаем, что прольется река крови, что погибнут, может быть, и невинные жертвы. Мы пред</w:t>
        <w:softHyphen/>
        <w:t>видим все это и все-таки приветствуем ее наступление; мы готовы жертвовать лично своими головами, только пришла бы поскорее она, давно желанная».</w:t>
      </w:r>
    </w:p>
    <w:p>
      <w:pPr>
        <w:pStyle w:val="Normal"/>
        <w:spacing w:lineRule="auto" w:line="240"/>
        <w:ind w:firstLine="720"/>
        <w:rPr>
          <w:color w:val="000000"/>
          <w:sz w:val="24"/>
        </w:rPr>
      </w:pPr>
      <w:r>
        <w:rPr>
          <w:color w:val="000000"/>
          <w:sz w:val="24"/>
        </w:rPr>
        <w:t>Дальше в прокламации «Молодая Россия» говори</w:t>
        <w:softHyphen/>
        <w:t>лось:</w:t>
      </w:r>
    </w:p>
    <w:p>
      <w:pPr>
        <w:pStyle w:val="Normal"/>
        <w:spacing w:lineRule="auto" w:line="240"/>
        <w:ind w:firstLine="720"/>
        <w:rPr>
          <w:color w:val="000000"/>
          <w:sz w:val="24"/>
        </w:rPr>
      </w:pPr>
      <w:r>
        <w:rPr>
          <w:color w:val="000000"/>
          <w:sz w:val="24"/>
        </w:rPr>
        <w:t>«Мы требуем изменения современного деспотичес</w:t>
        <w:softHyphen/>
        <w:t>кого правления в республиканский — федеративный со</w:t>
        <w:softHyphen/>
        <w:t>юз областей, причем вся власть должна перейти в руки Национального собрания и Областных собраний. Наци</w:t>
        <w:softHyphen/>
        <w:t>ональное собрание должно состоять из выборных от всех областей, и Областные — из представителей каждой об</w:t>
        <w:softHyphen/>
        <w:t>ласти... Каждой области предоставляется право по боль</w:t>
        <w:softHyphen/>
        <w:t>шинству голосов решить вопрос о том, желает ли она войти в состав федеративной республики или нет. Что касается Польши и Литвы, то они получают полную са</w:t>
        <w:softHyphen/>
        <w:t>мостоятельность».</w:t>
      </w:r>
    </w:p>
    <w:p>
      <w:pPr>
        <w:pStyle w:val="Normal"/>
        <w:spacing w:lineRule="auto" w:line="240"/>
        <w:ind w:firstLine="720"/>
        <w:rPr>
          <w:color w:val="000000"/>
          <w:sz w:val="24"/>
        </w:rPr>
      </w:pPr>
      <w:r>
        <w:rPr>
          <w:color w:val="000000"/>
          <w:sz w:val="24"/>
        </w:rPr>
        <w:t>«Молодая Россия» считала, что царствующая дина</w:t>
        <w:softHyphen/>
        <w:t>стия не только должна быть лишена власти, но и под</w:t>
        <w:softHyphen/>
        <w:t>вергнуться поголовному истреблению. «Молодая Россия» писала:</w:t>
      </w:r>
    </w:p>
    <w:p>
      <w:pPr>
        <w:pStyle w:val="Normal"/>
        <w:spacing w:lineRule="auto" w:line="240"/>
        <w:ind w:firstLine="720"/>
        <w:rPr>
          <w:color w:val="000000"/>
          <w:sz w:val="24"/>
        </w:rPr>
      </w:pPr>
      <w:r>
        <w:rPr>
          <w:color w:val="000000"/>
          <w:sz w:val="24"/>
        </w:rPr>
        <w:t>«Скоро, скоро наступит день, когда мы распустим великое знамя будущего, знамя красное, и с громким кри</w:t>
        <w:softHyphen/>
        <w:t>ком: «Да здравствует социальная и демократическая рес</w:t>
        <w:softHyphen/>
        <w:t>публика России!»— двинемся на Зимний дворец истре</w:t>
        <w:softHyphen/>
        <w:t>бить живущих там.</w:t>
      </w:r>
    </w:p>
    <w:p>
      <w:pPr>
        <w:pStyle w:val="Normal"/>
        <w:spacing w:lineRule="auto" w:line="240"/>
        <w:ind w:firstLine="720"/>
        <w:rPr/>
      </w:pPr>
      <w:r>
        <w:rPr>
          <w:color w:val="000000"/>
          <w:sz w:val="24"/>
        </w:rPr>
        <w:t>Может случиться, что дело кончится одним истреб</w:t>
        <w:softHyphen/>
        <w:t xml:space="preserve">лением императорской фамилии, то есть какой-нибудь сотни, другой людей, но может случиться и что, вернее </w:t>
      </w:r>
      <w:r>
        <w:rPr>
          <w:b/>
          <w:color w:val="000000"/>
          <w:sz w:val="24"/>
        </w:rPr>
        <w:t xml:space="preserve">{56} </w:t>
      </w:r>
      <w:r>
        <w:rPr>
          <w:color w:val="000000"/>
          <w:sz w:val="24"/>
        </w:rPr>
        <w:t>— что вся императорская партия, как один человек, вста</w:t>
        <w:softHyphen/>
        <w:t>нет за государя, потому что здесь будет итти вопрос о том, существовать ей самой или нет. В этом последнем случае с полной верою в себя, в свои силы, в сочувствие к нам народа, в славное будущее России, которой выпа</w:t>
        <w:softHyphen/>
        <w:t>ло на долю первой осуществить великое дело социализма, мы издадим крик: «В топоры!» и тогда... тогда бейте императорскую партию не жалея, как не жалеет она нас теперь, бей на площадях, бей в домах, бей в тесных пе</w:t>
        <w:softHyphen/>
        <w:t>реулках городов, бей на широких улицах столиц, бей по деревням и селам. Помни, что кто будет не с нами, тот  будет против; кто против, тот наш враг, а врагов следует уничтожать всеми способами».</w:t>
      </w:r>
    </w:p>
    <w:p>
      <w:pPr>
        <w:pStyle w:val="Normal"/>
        <w:spacing w:lineRule="auto" w:line="240"/>
        <w:ind w:firstLine="720"/>
        <w:rPr>
          <w:color w:val="000000"/>
          <w:sz w:val="24"/>
        </w:rPr>
      </w:pPr>
      <w:r>
        <w:rPr>
          <w:color w:val="000000"/>
          <w:sz w:val="24"/>
        </w:rPr>
        <w:t>Автор «Молодой России» считал террор и диктатуру лучшим средством обеспечить окончательную победу революции. «Молодая Россия» писала:</w:t>
      </w:r>
    </w:p>
    <w:p>
      <w:pPr>
        <w:pStyle w:val="Normal"/>
        <w:spacing w:lineRule="auto" w:line="240"/>
        <w:ind w:firstLine="720"/>
        <w:rPr>
          <w:color w:val="000000"/>
          <w:sz w:val="24"/>
        </w:rPr>
      </w:pPr>
      <w:r>
        <w:rPr>
          <w:color w:val="000000"/>
          <w:sz w:val="24"/>
        </w:rPr>
        <w:t>«Мы изучили историю Запада, и это изучение не про</w:t>
        <w:softHyphen/>
        <w:t>шло для нас даром: мы будем последовательнее не толь</w:t>
        <w:softHyphen/>
        <w:t>ко жалких французских революционеров 1848 года, но и великих террористов 1792 года, мы не испугаемся, если увидим, что для ниспровержения современного порядка приходится пролить втрое больше крови, чем пролито французскими якобинцами в 90-ых годах восемнадцатого столетия... Мы твердо убеждены, что революционная пар</w:t>
        <w:softHyphen/>
        <w:t>тия, которая станет во главе правительства, если только движение будет удачно, должна захватить диктатуру в свои руки и не останавливаться ни перед чем. Выборы в Национальное собрание должны происходить под влия</w:t>
        <w:softHyphen/>
        <w:t>нием правительства, которое тотчас же позаботится, что</w:t>
        <w:softHyphen/>
        <w:t>бы в состав его не вошли сторонники современного по</w:t>
        <w:softHyphen/>
        <w:t>рядка (если только таковые останутся живы)».</w:t>
      </w:r>
    </w:p>
    <w:p>
      <w:pPr>
        <w:pStyle w:val="Normal"/>
        <w:spacing w:lineRule="auto" w:line="240"/>
        <w:ind w:firstLine="720"/>
        <w:rPr>
          <w:color w:val="000000"/>
          <w:sz w:val="24"/>
        </w:rPr>
      </w:pPr>
      <w:r>
        <w:rPr>
          <w:color w:val="000000"/>
          <w:sz w:val="24"/>
        </w:rPr>
        <w:t>Петр Заичневский — автор прокламации «Молодая Россия» был первым русским предшественником Ленина и большевики осуществили программу «Молодой Рос</w:t>
        <w:softHyphen/>
        <w:t>сии». Авторитетнейший большевистский историк М. И. Покровский в статье «Корни большевизма в русской ис</w:t>
        <w:softHyphen/>
        <w:t>тории» еще в 1922 г., когда жил Ленин, писал:</w:t>
      </w:r>
    </w:p>
    <w:p>
      <w:pPr>
        <w:pStyle w:val="Normal"/>
        <w:spacing w:lineRule="auto" w:line="240"/>
        <w:ind w:hanging="0"/>
        <w:rPr/>
      </w:pPr>
      <w:r>
        <w:rPr>
          <w:b/>
          <w:color w:val="000000"/>
          <w:sz w:val="24"/>
        </w:rPr>
        <w:t>{57}</w:t>
        <w:tab/>
      </w:r>
      <w:r>
        <w:rPr>
          <w:color w:val="000000"/>
          <w:sz w:val="24"/>
        </w:rPr>
        <w:t>«В прокламации «Молодой России» С ее заключитель</w:t>
        <w:softHyphen/>
        <w:t>ным возгласом: «Да здравствует социальная и демократи</w:t>
        <w:softHyphen/>
        <w:t>ческая республика русская!»... на нас глядит тот же большевизм, в шестидесятых годах еще более «утопический», чем в 1905 году. А прошло шестьдесят лет, и то, что  предвидели авторы «Молодой России» ...стало обычным  жизненным явлением». («25 лет РКП/большевиков)», из</w:t>
        <w:softHyphen/>
        <w:t>дательство «Октябрь», Тверь, 1923 г. стр. 23-24).</w:t>
      </w:r>
    </w:p>
    <w:p>
      <w:pPr>
        <w:pStyle w:val="FR2"/>
        <w:spacing w:before="0" w:after="0"/>
        <w:ind w:left="0" w:hanging="0"/>
        <w:rPr>
          <w:rFonts w:ascii="Times New Roman" w:hAnsi="Times New Roman" w:cs="Times New Roman"/>
          <w:color w:val="000000"/>
          <w:szCs w:val="18"/>
          <w:lang w:val="ru-RU"/>
        </w:rPr>
      </w:pPr>
      <w:r>
        <w:rPr>
          <w:rFonts w:cs="Times New Roman" w:ascii="Times New Roman" w:hAnsi="Times New Roman"/>
          <w:color w:val="000000"/>
          <w:szCs w:val="18"/>
          <w:lang w:val="ru-RU"/>
        </w:rPr>
        <w:t>***</w:t>
      </w:r>
    </w:p>
    <w:p>
      <w:pPr>
        <w:pStyle w:val="FR2"/>
        <w:spacing w:before="0" w:after="0"/>
        <w:ind w:left="0" w:hanging="0"/>
        <w:jc w:val="both"/>
        <w:rPr>
          <w:rFonts w:ascii="Times New Roman" w:hAnsi="Times New Roman" w:cs="Times New Roman"/>
          <w:color w:val="000000"/>
          <w:szCs w:val="18"/>
          <w:lang w:val="ru-RU"/>
        </w:rPr>
      </w:pPr>
      <w:r>
        <w:rPr>
          <w:rFonts w:cs="Times New Roman" w:ascii="Times New Roman" w:hAnsi="Times New Roman"/>
          <w:color w:val="000000"/>
          <w:szCs w:val="18"/>
          <w:lang w:val="ru-RU"/>
        </w:rPr>
      </w:r>
    </w:p>
    <w:p>
      <w:pPr>
        <w:pStyle w:val="Normal"/>
        <w:spacing w:lineRule="auto" w:line="240"/>
        <w:ind w:firstLine="720"/>
        <w:rPr>
          <w:color w:val="000000"/>
          <w:sz w:val="24"/>
        </w:rPr>
      </w:pPr>
      <w:r>
        <w:rPr>
          <w:color w:val="000000"/>
          <w:sz w:val="24"/>
        </w:rPr>
        <w:t>Петр Григорьевич Заичневский родился в 1842 г. в имении его родителей в Орловской губ. Он учился в Орловской гимназии, которую окончил с серебряной ме</w:t>
        <w:softHyphen/>
        <w:t>далью в 1858 г., затем поступил на физико-математиче</w:t>
        <w:softHyphen/>
        <w:t>ский факультет Московского университета. Еще в гимна</w:t>
        <w:softHyphen/>
        <w:t>зии Заичневский начал интересоваться общественными вопросами. В университете он прочел некоторые сочи</w:t>
        <w:softHyphen/>
        <w:t>нения Герцена и, встречая там слово «социализм», стал изучать произведения западно-европейских социалистов на французском языке — Прудона, Луи Блана, Пьера Леру, Огюста Бланки и других. Одновременно он усиленно изучал историю французских революций.</w:t>
      </w:r>
    </w:p>
    <w:p>
      <w:pPr>
        <w:pStyle w:val="Normal"/>
        <w:spacing w:lineRule="auto" w:line="240"/>
        <w:ind w:firstLine="720"/>
        <w:rPr/>
      </w:pPr>
      <w:r>
        <w:rPr>
          <w:color w:val="000000"/>
          <w:sz w:val="24"/>
        </w:rPr>
        <w:t>В университете Заичневский встретился с студентом, который не менее, чем он, интересовался социализмом. Это был Перикл Эммануилович Аргиропуло, который был старше его на три года. Отец Аргиропуло, статский советник, был грек, турецкий подданный, который в 1850 г. перешел в русское подданство. Молодой Аргиропуло в 1857 г. в Харькове окончил гимназию с золотой медалью и поступил на юридический факультет Московского уни</w:t>
        <w:softHyphen/>
        <w:t>верситета. Здесь он, как и Заичневский, познакомился с произведениями Герцена и западно-европейских социали</w:t>
        <w:softHyphen/>
        <w:t>стов и стал одним из первых пропагандистов социалисти</w:t>
        <w:softHyphen/>
        <w:t>ческих идей среди московской учащейся молодежи. По свидетельству лиц, примыкавших к их кружку и хорошо знавших Заичневского и Аргиропуло, Заичневский в спо</w:t>
        <w:softHyphen/>
        <w:t xml:space="preserve">рах был резок и прямолинеен. Аргиропуло, наоборот, </w:t>
      </w:r>
      <w:r>
        <w:rPr>
          <w:b/>
          <w:color w:val="000000"/>
          <w:sz w:val="24"/>
        </w:rPr>
        <w:t xml:space="preserve">{58} </w:t>
      </w:r>
      <w:r>
        <w:rPr>
          <w:color w:val="000000"/>
          <w:sz w:val="24"/>
        </w:rPr>
        <w:t>был мягок и деликатен. Если Аргиропуло страдал за всех угнетенных, то Заичневский ненавидел всех угнетателей. Одно только сближало этих совершенно противополож</w:t>
        <w:softHyphen/>
        <w:t>ных людей, — это одинаковая преданность их идеалам социализма.</w:t>
      </w:r>
    </w:p>
    <w:p>
      <w:pPr>
        <w:pStyle w:val="Normal"/>
        <w:spacing w:lineRule="auto" w:line="240"/>
        <w:ind w:firstLine="720"/>
        <w:rPr>
          <w:color w:val="000000"/>
          <w:sz w:val="24"/>
        </w:rPr>
      </w:pPr>
      <w:r>
        <w:rPr>
          <w:color w:val="000000"/>
          <w:sz w:val="24"/>
        </w:rPr>
        <w:t>22 июля 1861 г. Аргиропуло по высочайшему пове</w:t>
        <w:softHyphen/>
        <w:t>лению был арестован в Москве. В этот же день Заичнев</w:t>
        <w:softHyphen/>
        <w:t>ский был арестован в Орле. Оба были немедленно от</w:t>
        <w:softHyphen/>
        <w:t>правлены в Петербург. Им обоим вменялось в вину рас</w:t>
        <w:softHyphen/>
        <w:t>пространение сочинений революционного содержания и продажа портретов Герцена, Огарева и других револю</w:t>
        <w:softHyphen/>
        <w:t>ционных деятелей. На допросах Аргиропуло и Заичнев</w:t>
        <w:softHyphen/>
        <w:t>ский отказались отвечать, от кого они получали для продажи эти портреты и сочинения революционного со</w:t>
        <w:softHyphen/>
        <w:t>держания, которые они распространяли.</w:t>
      </w:r>
    </w:p>
    <w:p>
      <w:pPr>
        <w:pStyle w:val="Normal"/>
        <w:spacing w:lineRule="auto" w:line="240"/>
        <w:ind w:firstLine="720"/>
        <w:rPr>
          <w:color w:val="000000"/>
          <w:sz w:val="24"/>
        </w:rPr>
      </w:pPr>
      <w:r>
        <w:rPr>
          <w:color w:val="000000"/>
          <w:sz w:val="24"/>
        </w:rPr>
        <w:t>В течение всего времени, пока продолжалось рассле</w:t>
        <w:softHyphen/>
        <w:t>дование их дела, Заичневский и его друзья находились в заключении. Условия заключения были до того мягки</w:t>
        <w:softHyphen/>
        <w:t>ми, что к ним был свободный доступ всем желавшим по</w:t>
        <w:softHyphen/>
        <w:t>видаться с ними. Бывший участник их кружка В. Н. Линд в своих воспоминаниях, напечатанных в 1911 г. в москов</w:t>
        <w:softHyphen/>
        <w:t>ском журнале «Русская мысль», пишет: «Как это ни стран</w:t>
        <w:softHyphen/>
        <w:t>но представить себе теперь, но место их заключения сделалось настоящим студенческим клубом. Посещать их позволялось, можно сказать, всем и во всякое время». А другая участница кружка Заичневского А. Можайская в своих воспоминаниях, напечатанных в 1909 г. в петер</w:t>
        <w:softHyphen/>
        <w:t>бургском сборнике «О минувшем» пишет, что «маленькая одиночная камера Заичневского всегда была полна на</w:t>
        <w:softHyphen/>
        <w:t>рода. Посещала Заичневского не только молодежь. Не раз мы заставали в его маленькой камере разодетых дам со шлейфами, приезжавших в каретах с ливрейными ла</w:t>
        <w:softHyphen/>
        <w:t>кеями послушать Петра Григорьевича, как они сами за</w:t>
        <w:softHyphen/>
        <w:t>являли. Они привозили ему цветы, фрукты, вино, кон</w:t>
        <w:softHyphen/>
        <w:t>феты. Обычно время проходило в оживленных спорах».</w:t>
      </w:r>
    </w:p>
    <w:p>
      <w:pPr>
        <w:pStyle w:val="Normal"/>
        <w:spacing w:lineRule="auto" w:line="240"/>
        <w:ind w:firstLine="720"/>
        <w:rPr/>
      </w:pPr>
      <w:r>
        <w:rPr>
          <w:color w:val="000000"/>
          <w:sz w:val="24"/>
        </w:rPr>
        <w:t xml:space="preserve">Летом 1862 г. дело Заичневского и других слушалось в Сенате. Известный писатель, князь В. Ф. Одоевский, </w:t>
      </w:r>
      <w:r>
        <w:rPr>
          <w:b/>
          <w:color w:val="000000"/>
          <w:sz w:val="24"/>
        </w:rPr>
        <w:t xml:space="preserve">{59} </w:t>
      </w:r>
      <w:r>
        <w:rPr>
          <w:color w:val="000000"/>
          <w:sz w:val="24"/>
        </w:rPr>
        <w:t>будучи тогда сенатором, принимал участие в суде над Заичневским и его товарищами. 5 июля 1862 г. Одоев</w:t>
        <w:softHyphen/>
        <w:t>ский в первый раз присутствовал в Сенате на заседании по делу студентов, и он записал в свой «Дневник»: «Что за полоумные мальчишки». На следующий день, однако, он занес в свой «Дневник» следующую запись:</w:t>
      </w:r>
    </w:p>
    <w:p>
      <w:pPr>
        <w:pStyle w:val="Normal"/>
        <w:spacing w:lineRule="auto" w:line="240"/>
        <w:ind w:firstLine="720"/>
        <w:rPr/>
      </w:pPr>
      <w:r>
        <w:rPr>
          <w:color w:val="000000"/>
          <w:sz w:val="24"/>
        </w:rPr>
        <w:t>«В Сенате. — Замечательная личность Петра Заичнев</w:t>
        <w:softHyphen/>
        <w:t>ского, принадлежащего к так называемым</w:t>
      </w:r>
      <w:r>
        <w:rPr>
          <w:b/>
          <w:bCs/>
          <w:color w:val="000000"/>
          <w:sz w:val="24"/>
        </w:rPr>
        <w:t xml:space="preserve"> исповедникам социализма,</w:t>
      </w:r>
      <w:r>
        <w:rPr>
          <w:color w:val="000000"/>
          <w:sz w:val="24"/>
        </w:rPr>
        <w:t xml:space="preserve"> слово, которого значение весьма для них смутно, но за которое они, тем не менее, готовы итти в мученики и чего именно добивается Заичневский, ста</w:t>
        <w:softHyphen/>
        <w:t>раясь не уменьшить, а преувеличить свои действия».</w:t>
      </w:r>
    </w:p>
    <w:p>
      <w:pPr>
        <w:pStyle w:val="Normal"/>
        <w:spacing w:lineRule="auto" w:line="240"/>
        <w:ind w:firstLine="720"/>
        <w:rPr>
          <w:color w:val="000000"/>
          <w:sz w:val="24"/>
        </w:rPr>
      </w:pPr>
      <w:r>
        <w:rPr>
          <w:color w:val="000000"/>
          <w:sz w:val="24"/>
        </w:rPr>
        <w:t>Сенат нашел Заичневского виновным в произнесении речей, направленных к ниспровержению существующего образа правления и против верховной власти, а также в распространении запрещенных сочинений и приговорил Заичневского к «лишению всех прав состояния и сослать в каторжные работы на заводы на два годы и 8 месяцев, а по прекращении сих работ, поселить в Сибири на</w:t>
        <w:softHyphen/>
        <w:t>всегда».</w:t>
      </w:r>
    </w:p>
    <w:p>
      <w:pPr>
        <w:pStyle w:val="Normal"/>
        <w:spacing w:lineRule="auto" w:line="240"/>
        <w:ind w:firstLine="720"/>
        <w:rPr>
          <w:color w:val="000000"/>
          <w:sz w:val="24"/>
        </w:rPr>
      </w:pPr>
      <w:r>
        <w:rPr>
          <w:color w:val="000000"/>
          <w:sz w:val="24"/>
        </w:rPr>
        <w:t>Аргиропуло Сенат нашел виновным в распростране</w:t>
        <w:softHyphen/>
        <w:t>нии запрещенных сочинений и в недонесении о произне</w:t>
        <w:softHyphen/>
        <w:t>сении Заичневским в Подольске речи возмутительного содержания, и он был приговорен к «лишению некоторых прав и преимуществ и к заключению его в смирительный дом» на два с половиной года. Двух других товарищей их Сенат присудил к заключению в смирительном доме на три месяца. Двое других, привлеченных по тому же делу, были оправданы.</w:t>
      </w:r>
    </w:p>
    <w:p>
      <w:pPr>
        <w:pStyle w:val="Normal"/>
        <w:spacing w:lineRule="auto" w:line="240"/>
        <w:ind w:firstLine="720"/>
        <w:rPr>
          <w:color w:val="000000"/>
          <w:sz w:val="24"/>
        </w:rPr>
      </w:pPr>
      <w:r>
        <w:rPr>
          <w:color w:val="000000"/>
          <w:sz w:val="24"/>
        </w:rPr>
        <w:t>10 января 1863 г. Петра Заичневского на почтовых лошадях под конвоем двух жандармов отправили в Си</w:t>
        <w:softHyphen/>
        <w:t>бирь, и лишь 18 апреля он был доставлен в Красноярск, где он был сдан в Устъ-Кут на завод для отбытия каторж</w:t>
        <w:softHyphen/>
        <w:t>ных работ.</w:t>
      </w:r>
    </w:p>
    <w:p>
      <w:pPr>
        <w:pStyle w:val="Normal"/>
        <w:spacing w:lineRule="auto" w:line="240"/>
        <w:ind w:firstLine="720"/>
        <w:rPr/>
      </w:pPr>
      <w:r>
        <w:rPr>
          <w:color w:val="000000"/>
          <w:sz w:val="24"/>
        </w:rPr>
        <w:t>Прокламация «Молодая Россия» появилась в мае 1862 г. Кто были авторами этой прокламации, вызвав</w:t>
        <w:softHyphen/>
        <w:t xml:space="preserve">шей страшную тревогу в рядах правительства и </w:t>
      </w:r>
      <w:r>
        <w:rPr>
          <w:b/>
          <w:color w:val="000000"/>
          <w:sz w:val="24"/>
        </w:rPr>
        <w:t xml:space="preserve">{60} </w:t>
      </w:r>
      <w:r>
        <w:rPr>
          <w:color w:val="000000"/>
          <w:sz w:val="24"/>
        </w:rPr>
        <w:t>возмущение либералов и многих социалистов, Правительству так и не удалось узнать. Представителям власти и в го</w:t>
        <w:softHyphen/>
        <w:t>лову не могло придти, что автором «Молодой России», изданной от имени таинственного Центрального Рево</w:t>
        <w:softHyphen/>
        <w:t>люционного Комитета, является студент Петр Заичневский, который уже год сидит под арестом. Через много лет сам Заичневский рассказал, что прокламация была написана им, проредактирована его товарищами по за</w:t>
        <w:softHyphen/>
        <w:t>ключению и через часового была отправлена в Москву для напечатания.</w:t>
      </w:r>
    </w:p>
    <w:p>
      <w:pPr>
        <w:pStyle w:val="FR2"/>
        <w:spacing w:before="0" w:after="0"/>
        <w:ind w:left="0" w:hanging="0"/>
        <w:jc w:val="both"/>
        <w:rPr>
          <w:rFonts w:ascii="Times New Roman" w:hAnsi="Times New Roman" w:cs="Times New Roman"/>
          <w:b/>
          <w:b/>
          <w:bCs/>
          <w:color w:val="000000"/>
          <w:sz w:val="24"/>
          <w:szCs w:val="20"/>
          <w:lang w:val="ru-RU"/>
        </w:rPr>
      </w:pPr>
      <w:r>
        <w:rPr>
          <w:rFonts w:cs="Times New Roman" w:ascii="Times New Roman" w:hAnsi="Times New Roman"/>
          <w:b/>
          <w:bCs/>
          <w:color w:val="000000"/>
          <w:sz w:val="24"/>
          <w:szCs w:val="20"/>
          <w:lang w:val="ru-RU"/>
        </w:rPr>
      </w:r>
    </w:p>
    <w:p>
      <w:pPr>
        <w:pStyle w:val="FR2"/>
        <w:spacing w:before="0" w:after="0"/>
        <w:ind w:left="0" w:hanging="0"/>
        <w:rPr>
          <w:rFonts w:ascii="Times New Roman" w:hAnsi="Times New Roman" w:cs="Times New Roman"/>
          <w:color w:val="000000"/>
          <w:lang w:val="ru-RU"/>
        </w:rPr>
      </w:pPr>
      <w:r>
        <w:rPr>
          <w:rFonts w:cs="Times New Roman" w:ascii="Times New Roman" w:hAnsi="Times New Roman"/>
          <w:b/>
          <w:bCs/>
          <w:color w:val="000000"/>
          <w:szCs w:val="20"/>
          <w:lang w:val="ru-RU"/>
        </w:rPr>
        <w:t>2</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color w:val="000000"/>
          <w:sz w:val="24"/>
        </w:rPr>
      </w:pPr>
      <w:r>
        <w:rPr>
          <w:color w:val="000000"/>
          <w:sz w:val="24"/>
        </w:rPr>
        <w:t>Прокламация «Молодая Россия», призывавшая к ре</w:t>
        <w:softHyphen/>
        <w:t>волюции, к беспощадному террору, к диктатуре и к унич</w:t>
        <w:softHyphen/>
        <w:t>тожению не только всех членов династии Романовых, но и всех вообще противников революционной партии, была резко осуждена не только всей либеральной печатью то</w:t>
        <w:softHyphen/>
        <w:t>го времени, но и Герценом, и даже Бакуниным, и еди</w:t>
        <w:softHyphen/>
        <w:t>номышленниками Чернышевского. Знаменитый петербургский радикальный журнал «Отечественные записки» в ноябрьском номере от 1862 года писал:</w:t>
      </w:r>
    </w:p>
    <w:p>
      <w:pPr>
        <w:pStyle w:val="Normal"/>
        <w:spacing w:lineRule="auto" w:line="240"/>
        <w:ind w:firstLine="720"/>
        <w:rPr>
          <w:color w:val="000000"/>
          <w:sz w:val="24"/>
        </w:rPr>
      </w:pPr>
      <w:r>
        <w:rPr>
          <w:color w:val="000000"/>
          <w:sz w:val="24"/>
        </w:rPr>
        <w:t>«Никто не сомневается..., что неизвестный автор «Мо</w:t>
        <w:softHyphen/>
        <w:t>лодой России» принес нашему правительству столько пользы, сколько не могло принести ему в совокупности усердие всей полиции. Они (реакционеры) владеют те</w:t>
        <w:softHyphen/>
        <w:t>перь страшным пугалом... «Молодой Россией». У них те</w:t>
        <w:softHyphen/>
        <w:t>перь каждый прогрессист — поклонник теории «Молодой России».</w:t>
      </w:r>
    </w:p>
    <w:p>
      <w:pPr>
        <w:pStyle w:val="Normal"/>
        <w:spacing w:lineRule="auto" w:line="240"/>
        <w:ind w:firstLine="720"/>
        <w:rPr/>
      </w:pPr>
      <w:r>
        <w:rPr>
          <w:color w:val="000000"/>
          <w:sz w:val="24"/>
        </w:rPr>
        <w:t>Герцен в своем лондонском «Колоколе» посвятил про</w:t>
        <w:softHyphen/>
        <w:t>кламации «Молодая Россия» две</w:t>
      </w:r>
      <w:r>
        <w:rPr>
          <w:b/>
          <w:bCs/>
          <w:color w:val="000000"/>
          <w:sz w:val="24"/>
        </w:rPr>
        <w:t xml:space="preserve"> </w:t>
      </w:r>
      <w:r>
        <w:rPr>
          <w:color w:val="000000"/>
          <w:sz w:val="24"/>
        </w:rPr>
        <w:t>статьи: «Молодая и ста</w:t>
        <w:softHyphen/>
        <w:t>рая Россия» и «Журналисты и террористы». В статье «Мо</w:t>
        <w:softHyphen/>
        <w:t>лодая и старая Россия» Герцен 15</w:t>
      </w:r>
      <w:r>
        <w:rPr>
          <w:b/>
          <w:bCs/>
          <w:color w:val="000000"/>
          <w:sz w:val="24"/>
        </w:rPr>
        <w:t xml:space="preserve"> </w:t>
      </w:r>
      <w:r>
        <w:rPr>
          <w:color w:val="000000"/>
          <w:sz w:val="24"/>
        </w:rPr>
        <w:t>июля 1862 года писал в »Колоколе»:</w:t>
      </w:r>
    </w:p>
    <w:p>
      <w:pPr>
        <w:pStyle w:val="Normal"/>
        <w:spacing w:lineRule="auto" w:line="240"/>
        <w:ind w:firstLine="720"/>
        <w:rPr/>
      </w:pPr>
      <w:r>
        <w:rPr>
          <w:color w:val="000000"/>
          <w:sz w:val="24"/>
        </w:rPr>
        <w:t>«Мы прочли ее раз, два, три раза... со многим очень несогласны. «Молодая Россия» нам кажется двойной ошибкой. Во-первых,</w:t>
      </w:r>
      <w:r>
        <w:rPr>
          <w:b/>
          <w:bCs/>
          <w:color w:val="000000"/>
          <w:sz w:val="24"/>
        </w:rPr>
        <w:t xml:space="preserve"> она вовсе не русская,</w:t>
      </w:r>
      <w:r>
        <w:rPr>
          <w:color w:val="000000"/>
          <w:sz w:val="24"/>
        </w:rPr>
        <w:t xml:space="preserve"> это одна из вариаций на тему западного социализма, метафизика </w:t>
      </w:r>
      <w:r>
        <w:rPr>
          <w:b/>
          <w:color w:val="000000"/>
          <w:sz w:val="24"/>
        </w:rPr>
        <w:t xml:space="preserve">{61} </w:t>
      </w:r>
      <w:r>
        <w:rPr>
          <w:color w:val="000000"/>
          <w:sz w:val="24"/>
        </w:rPr>
        <w:t xml:space="preserve">французской революции... </w:t>
      </w:r>
    </w:p>
    <w:p>
      <w:pPr>
        <w:pStyle w:val="Normal"/>
        <w:spacing w:lineRule="auto" w:line="240"/>
        <w:ind w:firstLine="720"/>
        <w:rPr>
          <w:color w:val="000000"/>
          <w:sz w:val="24"/>
        </w:rPr>
      </w:pPr>
      <w:r>
        <w:rPr>
          <w:color w:val="000000"/>
          <w:sz w:val="24"/>
        </w:rPr>
        <w:t>Вторая ошибка — ее неуместность. Ясно, что молодые люди, писавшее ее, больше жи</w:t>
        <w:softHyphen/>
        <w:t>ли в мире товарищей и книг, чем в мире фактов... в ней нет внутренней сдержанности, которую даст или свой опыт, или</w:t>
      </w:r>
      <w:r>
        <w:rPr>
          <w:b/>
          <w:bCs/>
          <w:color w:val="000000"/>
          <w:sz w:val="24"/>
        </w:rPr>
        <w:t xml:space="preserve"> строй организованной партии».</w:t>
      </w:r>
    </w:p>
    <w:p>
      <w:pPr>
        <w:pStyle w:val="Normal"/>
        <w:spacing w:lineRule="auto" w:line="240"/>
        <w:ind w:firstLine="720"/>
        <w:rPr>
          <w:color w:val="000000"/>
          <w:sz w:val="24"/>
        </w:rPr>
      </w:pPr>
      <w:r>
        <w:rPr>
          <w:color w:val="000000"/>
          <w:sz w:val="24"/>
        </w:rPr>
        <w:t>Во второй статье 15 августа 1862 года Герцен писал:</w:t>
      </w:r>
    </w:p>
    <w:p>
      <w:pPr>
        <w:pStyle w:val="Normal"/>
        <w:spacing w:lineRule="auto" w:line="240"/>
        <w:ind w:firstLine="720"/>
        <w:rPr/>
      </w:pPr>
      <w:r>
        <w:rPr>
          <w:color w:val="000000"/>
          <w:sz w:val="24"/>
        </w:rPr>
        <w:t>«Молодая Россия» думает, что мы потеряли веру в насильственные перевороты. Не веру в них мы потеряли, а любовь к ним... Насильственные перевороты бывают неизбежны; может, будут и у нас, это отчаянное средство ultima ratio народов, как и царей, на них надо быть готовым, но выкликать их в начале рабочего дня, не сде</w:t>
        <w:softHyphen/>
        <w:t>лав ни одного усилия, не истощив никаких средств, оста</w:t>
        <w:softHyphen/>
        <w:t>навливаться на них с предпочтением, нам кажется молодо и незрело, как нерасчетливо и вредно пугать ими... Террор революции с своей грозной обстановкой и эшафота</w:t>
        <w:softHyphen/>
        <w:t>ми нравится юношам так, как террор сказок с своими чародеями и чудовищами нравится детям... Мы давно разлюбили обе чаши, полные крови, штатскую и воен</w:t>
        <w:softHyphen/>
        <w:t xml:space="preserve">ную, и равно не хотим ни пить из черепа наших боевых врагов, ни видеть голову герцогини Ламоаль на пике. </w:t>
      </w:r>
      <w:r>
        <w:rPr>
          <w:b/>
          <w:bCs/>
          <w:color w:val="000000"/>
          <w:sz w:val="24"/>
        </w:rPr>
        <w:t>Какая бы кровь ни текла, где-нибудь текут слезы,</w:t>
      </w:r>
      <w:r>
        <w:rPr>
          <w:color w:val="000000"/>
          <w:sz w:val="24"/>
        </w:rPr>
        <w:t xml:space="preserve"> и если иногда следует перешагнуть их, то без кровожадного глумления, а с печальным трепетным чувством страшно</w:t>
        <w:softHyphen/>
        <w:t>го долга и трагической необходимости... Террор девяно</w:t>
        <w:softHyphen/>
        <w:t>стых годов (18-гo столетия во Франции) имел в себе чистоту неведения, безусловную веру в правоту и успех, ко</w:t>
        <w:softHyphen/>
        <w:t>торых последующие терроры не могут иметь. Он развил</w:t>
        <w:softHyphen/>
        <w:t>ся, как тучи развиваются, и разразился, когда был слиш</w:t>
        <w:softHyphen/>
        <w:t>ком переполнен электричеством. И при всем этом террор нанес революции страшнейший удар».</w:t>
      </w:r>
    </w:p>
    <w:p>
      <w:pPr>
        <w:pStyle w:val="Normal"/>
        <w:spacing w:lineRule="auto" w:line="240"/>
        <w:ind w:firstLine="720"/>
        <w:rPr>
          <w:color w:val="000000"/>
          <w:sz w:val="24"/>
        </w:rPr>
      </w:pPr>
      <w:r>
        <w:rPr>
          <w:color w:val="000000"/>
          <w:sz w:val="24"/>
        </w:rPr>
        <w:t>Приблизительно такого же мнения о прокламации «Молодая Россия» был и Михаил Бакунин. В своей бро</w:t>
        <w:softHyphen/>
        <w:t>шюре «Народное дело. Романов, Пугачев или Пестель», вышедшей в свет в 1862 году, Бакунин писал:</w:t>
      </w:r>
    </w:p>
    <w:p>
      <w:pPr>
        <w:pStyle w:val="Normal"/>
        <w:spacing w:lineRule="auto" w:line="240"/>
        <w:ind w:firstLine="720"/>
        <w:rPr/>
      </w:pPr>
      <w:r>
        <w:rPr>
          <w:color w:val="000000"/>
          <w:sz w:val="24"/>
        </w:rPr>
        <w:t xml:space="preserve">«Прокламация «Молодая Россия» доказывает, что в некоторых молодых людях существует еще страшное </w:t>
      </w:r>
      <w:r>
        <w:rPr>
          <w:b/>
          <w:color w:val="000000"/>
          <w:sz w:val="24"/>
        </w:rPr>
        <w:t xml:space="preserve">{62} </w:t>
      </w:r>
      <w:r>
        <w:rPr>
          <w:color w:val="000000"/>
          <w:sz w:val="24"/>
        </w:rPr>
        <w:t>самообольщение и совершенное непонимание нашего кри</w:t>
        <w:softHyphen/>
        <w:t>тического положения. Они кричат и решают, как будто за ними стоял целый народ. А народ-то еще по ту сторону пропасти, и не только вас слушать не хочет, но даже готов избить вас по первому мановению царя. Редакторов «Молодой России» я упрекаю в двух серьезных преступ</w:t>
        <w:softHyphen/>
        <w:t>лениях. Во-первых, в безумном и в истинно-доктринер</w:t>
        <w:softHyphen/>
        <w:t>ском пренебрежении к народу, а, во-вторых, в нецеремон</w:t>
        <w:softHyphen/>
        <w:t>ном, бестактном и легкомысленном обращении с великим делом освобождения. Появление «Молодой России» при</w:t>
        <w:softHyphen/>
        <w:t>чинило положительный вред общему делу, и виновниками вреда были люди, желавшие служить ему».</w:t>
      </w:r>
    </w:p>
    <w:p>
      <w:pPr>
        <w:pStyle w:val="Normal"/>
        <w:spacing w:lineRule="auto" w:line="240"/>
        <w:ind w:firstLine="720"/>
        <w:rPr>
          <w:color w:val="000000"/>
          <w:sz w:val="24"/>
        </w:rPr>
      </w:pPr>
      <w:r>
        <w:rPr>
          <w:color w:val="000000"/>
          <w:sz w:val="24"/>
        </w:rPr>
        <w:t>Прокламация «Молодая Россия» глубоко возмутила и расстроила также и Достоевского. На фоне пожаров, как раз в те дни охвативших Петербург, слова проклама</w:t>
        <w:softHyphen/>
        <w:t>ции «Молодая Россия» прозвучали тогда для Достоев</w:t>
        <w:softHyphen/>
        <w:t>ского зловеще, и он решил поговорить с Чернышевским. Позже, в «Дневнике писателя», Достоевский так писал об этой встрече:</w:t>
      </w:r>
    </w:p>
    <w:p>
      <w:pPr>
        <w:pStyle w:val="Normal"/>
        <w:spacing w:lineRule="auto" w:line="240"/>
        <w:ind w:firstLine="720"/>
        <w:rPr>
          <w:color w:val="000000"/>
          <w:sz w:val="24"/>
        </w:rPr>
      </w:pPr>
      <w:r>
        <w:rPr>
          <w:color w:val="000000"/>
          <w:sz w:val="24"/>
        </w:rPr>
        <w:t>«Я застал Николая Гавриловича совсем одного, даже прислуги не было дома, и он сам отворил мне дверь «Николай Гаврилович, что это такое?» — вынул я про</w:t>
        <w:softHyphen/>
        <w:t>кламацию. Он взял ее как совсем не знакомую ему вещь и прочел.</w:t>
      </w:r>
    </w:p>
    <w:p>
      <w:pPr>
        <w:pStyle w:val="Normal"/>
        <w:spacing w:lineRule="auto" w:line="240"/>
        <w:ind w:firstLine="720"/>
        <w:rPr>
          <w:color w:val="000000"/>
          <w:sz w:val="24"/>
        </w:rPr>
      </w:pPr>
      <w:r>
        <w:rPr>
          <w:color w:val="000000"/>
          <w:sz w:val="24"/>
        </w:rPr>
        <w:t>«Неужели вы предполагаете, — сказал он, — что я солидарен с ними, и думаете, что я мог участвовать в составлении этой бумажки?»</w:t>
      </w:r>
    </w:p>
    <w:p>
      <w:pPr>
        <w:pStyle w:val="Normal"/>
        <w:spacing w:lineRule="auto" w:line="240"/>
        <w:ind w:firstLine="720"/>
        <w:rPr>
          <w:color w:val="000000"/>
          <w:sz w:val="24"/>
        </w:rPr>
      </w:pPr>
      <w:r>
        <w:rPr>
          <w:color w:val="000000"/>
          <w:sz w:val="24"/>
        </w:rPr>
        <w:t xml:space="preserve">— </w:t>
      </w:r>
      <w:r>
        <w:rPr>
          <w:color w:val="000000"/>
          <w:sz w:val="24"/>
        </w:rPr>
        <w:t>Именно не предполагал, — ответил я, — и даже считаю не нужным вас в том уверять. Но, во всяком случае, их надо остановить во что бы то ни стало. Ваше слово для них веско, и уж, конечно, они боятся вашего мнения.</w:t>
      </w:r>
    </w:p>
    <w:p>
      <w:pPr>
        <w:pStyle w:val="Normal"/>
        <w:spacing w:lineRule="auto" w:line="240"/>
        <w:ind w:firstLine="720"/>
        <w:rPr>
          <w:color w:val="000000"/>
          <w:sz w:val="24"/>
        </w:rPr>
      </w:pPr>
      <w:r>
        <w:rPr>
          <w:color w:val="000000"/>
          <w:sz w:val="24"/>
        </w:rPr>
        <w:t xml:space="preserve">— </w:t>
      </w:r>
      <w:r>
        <w:rPr>
          <w:color w:val="000000"/>
          <w:sz w:val="24"/>
        </w:rPr>
        <w:t>Я никого из них не знаю.</w:t>
      </w:r>
    </w:p>
    <w:p>
      <w:pPr>
        <w:pStyle w:val="Normal"/>
        <w:spacing w:lineRule="auto" w:line="240"/>
        <w:ind w:firstLine="720"/>
        <w:rPr>
          <w:color w:val="000000"/>
          <w:sz w:val="24"/>
        </w:rPr>
      </w:pPr>
      <w:r>
        <w:rPr>
          <w:color w:val="000000"/>
          <w:sz w:val="24"/>
        </w:rPr>
        <w:t xml:space="preserve">— </w:t>
      </w:r>
      <w:r>
        <w:rPr>
          <w:color w:val="000000"/>
          <w:sz w:val="24"/>
        </w:rPr>
        <w:t>Уверен и в этом. Но вовсе и не нужно их знать и говорить с ними лично. Вам стоит только вслух где-нибудь заявить ваше порицание, и это дойдет до них.</w:t>
      </w:r>
    </w:p>
    <w:p>
      <w:pPr>
        <w:pStyle w:val="Normal"/>
        <w:spacing w:lineRule="auto" w:line="240"/>
        <w:ind w:hanging="0"/>
        <w:rPr/>
      </w:pPr>
      <w:r>
        <w:rPr>
          <w:b/>
          <w:color w:val="000000"/>
          <w:sz w:val="24"/>
          <w:szCs w:val="10"/>
        </w:rPr>
        <w:t>{63}</w:t>
        <w:tab/>
      </w:r>
      <w:r>
        <w:rPr>
          <w:color w:val="000000"/>
          <w:sz w:val="24"/>
        </w:rPr>
        <w:t>— Может, и не произведет действия. Да и явления эти, как сторонние факты, неизбежны.</w:t>
      </w:r>
    </w:p>
    <w:p>
      <w:pPr>
        <w:pStyle w:val="Normal"/>
        <w:spacing w:lineRule="auto" w:line="240"/>
        <w:ind w:firstLine="720"/>
        <w:rPr>
          <w:color w:val="000000"/>
          <w:sz w:val="24"/>
        </w:rPr>
      </w:pPr>
      <w:r>
        <w:rPr>
          <w:color w:val="000000"/>
          <w:sz w:val="24"/>
        </w:rPr>
        <w:t xml:space="preserve">— </w:t>
      </w:r>
      <w:r>
        <w:rPr>
          <w:color w:val="000000"/>
          <w:sz w:val="24"/>
        </w:rPr>
        <w:t>И, однако, всем и всему вредят. Тут позвонил другой гость, не помню кто. Я уехал». Об этой встрече вспоминал в 1888 году и Н. Г. Чер</w:t>
        <w:softHyphen/>
        <w:t>нышевский. По его рассказу, Достоевский просил его повлиять на поджигателей, так как допускал, что пожары в Петербурге вызваны революционерами. Можно пред</w:t>
        <w:softHyphen/>
        <w:t>положить, что в беседе Ф. М. Достоевского и Н. Г. Чер</w:t>
        <w:softHyphen/>
        <w:t>нышевского речь шла и о пожарах и о прокламациях.</w:t>
      </w:r>
    </w:p>
    <w:p>
      <w:pPr>
        <w:pStyle w:val="Normal"/>
        <w:spacing w:lineRule="auto" w:line="240"/>
        <w:ind w:firstLine="720"/>
        <w:rPr>
          <w:color w:val="000000"/>
          <w:sz w:val="24"/>
        </w:rPr>
      </w:pPr>
      <w:r>
        <w:rPr>
          <w:color w:val="000000"/>
          <w:sz w:val="24"/>
        </w:rPr>
        <w:t>Известный публицист Л. Ф. Пантелеев, член первого революционного общества «Земля и Воля», к которому примыкал Чернышевский, в своих воспоминаниях, опуб</w:t>
        <w:softHyphen/>
        <w:t>ликованных еще задолго до революции, рассказывает, что по выходе «Молодой России» московский кружок, ее выпустивший, отправил к Чернышевскому со специ</w:t>
        <w:softHyphen/>
        <w:t>альным посланным несколько экземпляров этой прокла</w:t>
        <w:softHyphen/>
        <w:t>мации для распространения. Чернышевский отказался принять доставленные экземпляры и вообще сухо встре</w:t>
        <w:softHyphen/>
        <w:t>тил посланного и решил выпустить прокламацию «К на</w:t>
        <w:softHyphen/>
        <w:t>шим лучшим друзьям», в которой он имел в виду подвергнуть критике высказывания авторов «Молодой Рос</w:t>
        <w:softHyphen/>
        <w:t>сии», но его скорый арест помешал ему выполнить его намерение. Гольц-Миллер, один из членов Центрального Революционного Комитета, от имени которого выпуще</w:t>
        <w:softHyphen/>
        <w:t>на была прокламация, рассказывал, что Чернышевский прислал к ним в Москву видного революционного деяте</w:t>
        <w:softHyphen/>
        <w:t>ля той эпохи, одного из основателей общества «Земля и Воля», писателя Слепцова, уговорить Комитет сгладить как-нибудь крайне неблагоприятное впечатление, произ</w:t>
        <w:softHyphen/>
        <w:t>веденное «Молодой Россией».</w:t>
      </w:r>
    </w:p>
    <w:p>
      <w:pPr>
        <w:pStyle w:val="FR3"/>
        <w:spacing w:before="0" w:after="0"/>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3"/>
        <w:spacing w:before="0" w:after="0"/>
        <w:ind w:left="0" w:hanging="0"/>
        <w:rPr>
          <w:rFonts w:ascii="Times New Roman" w:hAnsi="Times New Roman" w:cs="Times New Roman"/>
          <w:color w:val="000000"/>
          <w:sz w:val="24"/>
          <w:lang w:val="ru-RU"/>
        </w:rPr>
      </w:pPr>
      <w:r>
        <w:rPr>
          <w:rFonts w:cs="Times New Roman" w:ascii="Times New Roman" w:hAnsi="Times New Roman"/>
          <w:color w:val="000000"/>
          <w:sz w:val="24"/>
          <w:szCs w:val="18"/>
          <w:lang w:val="ru-RU"/>
        </w:rPr>
        <w:t>3</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pPr>
      <w:r>
        <w:rPr>
          <w:color w:val="000000"/>
          <w:sz w:val="24"/>
        </w:rPr>
        <w:t xml:space="preserve">Интересна дальнейшая судьба Петра Заичневского. Его ближайший друг и единомышленник Аргиропуло умер вскоре после освобождения его из «смирительного дома». Сам Заичневский прожил долгую жизнь и до </w:t>
      </w:r>
      <w:r>
        <w:rPr>
          <w:b/>
          <w:color w:val="000000"/>
          <w:sz w:val="24"/>
        </w:rPr>
        <w:t xml:space="preserve">{64} </w:t>
      </w:r>
      <w:r>
        <w:rPr>
          <w:color w:val="000000"/>
          <w:sz w:val="24"/>
        </w:rPr>
        <w:t>конца дней своих продолжал называть себя «якобинцем-бланкистом». Большим событием в каторжной жизни Заичневского было свидание его с Чернышевским. В 1864 г. Заичневский вышел на поселение в один из самых се</w:t>
        <w:softHyphen/>
        <w:t>верных и отдаленных пунктов Иркутской губ. — в Витим. Там он прожил до 1869 г., когда ему дано было раз</w:t>
        <w:softHyphen/>
        <w:t>решение вернуться в Европейскую Россию. Местом для жительства ему была назначена Пензенская губерния. В 1872 г. отец Заичневского возбудил ходатайство об от</w:t>
        <w:softHyphen/>
        <w:t>даче ему сына на поруки с разрешением жить на родине, в Орле. 27 декабря 1872 г. по высочайшему повелению Заичневскому разрешено было, под личную ответствен</w:t>
        <w:softHyphen/>
        <w:t>ность его отца, переехать в отцовское имение в Орлов</w:t>
        <w:softHyphen/>
        <w:t>ской губ. с тем, чтобы и там он находился под полицей</w:t>
        <w:softHyphen/>
        <w:t>ским надзором. Так как имение это находилось всего в 27 верстах от Орла, то Заичневский почти все время про</w:t>
        <w:softHyphen/>
        <w:t>водил в Орле. В годы своего пребывания в Орле Заич</w:t>
        <w:softHyphen/>
        <w:t>невский был центром, вокруг которого группировалась орловская революционно настроенная молодежь. К За</w:t>
        <w:softHyphen/>
        <w:t xml:space="preserve">ичневскому в Орел приезжали за советами и указаниями даже молодые люди и из других городов. </w:t>
      </w:r>
    </w:p>
    <w:p>
      <w:pPr>
        <w:pStyle w:val="Normal"/>
        <w:spacing w:lineRule="auto" w:line="240"/>
        <w:ind w:firstLine="720"/>
        <w:rPr>
          <w:color w:val="000000"/>
          <w:sz w:val="24"/>
        </w:rPr>
      </w:pPr>
      <w:r>
        <w:rPr>
          <w:color w:val="000000"/>
          <w:sz w:val="24"/>
        </w:rPr>
        <w:t>По словам Ве</w:t>
        <w:softHyphen/>
        <w:t>ры Фигнер, Заичневский «в течение ряда лет был магни</w:t>
        <w:softHyphen/>
        <w:t>том, который привлекал учащуюся молодежь». Другой современник Заичневского, известный народнический пи</w:t>
        <w:softHyphen/>
        <w:t>сатель Н. С. Русанов, впоследствии редактор загранично</w:t>
        <w:softHyphen/>
        <w:t>го «Вестника Русской Революции», а потом один из редакторов петербургского журнала «Русское Богатство», в своих воспоминаниях («На родине», Москва, 1931г.) дает такую характеристику Заичневского 70 годов:</w:t>
      </w:r>
    </w:p>
    <w:p>
      <w:pPr>
        <w:pStyle w:val="Normal"/>
        <w:spacing w:lineRule="auto" w:line="240"/>
        <w:ind w:firstLine="720"/>
        <w:rPr/>
      </w:pPr>
      <w:r>
        <w:rPr>
          <w:color w:val="000000"/>
          <w:sz w:val="24"/>
        </w:rPr>
        <w:t>«Заичневский представлял собою яркую, цветную фигуру. Когда я познакомился с ним, то это был высо</w:t>
        <w:softHyphen/>
        <w:t>кий, плотный, но не толстый, прекрасно сложенный муж</w:t>
        <w:softHyphen/>
        <w:t>чина лет 35-40, могучую черную шевелюру которого и черную же окладистую бороду прорезали еще редкие, но все же заметные пряди седых волос. Под большим, широким лбом светились, и слегка иронией, очень вы</w:t>
        <w:softHyphen/>
        <w:t xml:space="preserve">пуклые, страшно близорукие глаза, которые забавно </w:t>
      </w:r>
      <w:r>
        <w:rPr>
          <w:b/>
          <w:color w:val="000000"/>
          <w:sz w:val="24"/>
        </w:rPr>
        <w:t xml:space="preserve">{65} </w:t>
      </w:r>
      <w:r>
        <w:rPr>
          <w:color w:val="000000"/>
          <w:sz w:val="24"/>
        </w:rPr>
        <w:t>выглядывали немножко</w:t>
      </w:r>
      <w:r>
        <w:rPr>
          <w:b/>
          <w:bCs/>
          <w:color w:val="000000"/>
          <w:sz w:val="24"/>
        </w:rPr>
        <w:t xml:space="preserve"> </w:t>
      </w:r>
      <w:r>
        <w:rPr>
          <w:color w:val="000000"/>
          <w:sz w:val="24"/>
        </w:rPr>
        <w:t>вкось из-под густых бровей, когда он читал что-нибудь, совсем близко приставив книгу или газету к лицу... Заичневский был прирожденным орато</w:t>
        <w:softHyphen/>
        <w:t>ром. Он не только складно говорил, но прекрасно управ</w:t>
        <w:softHyphen/>
        <w:t>лял своим звучным баритоном, выходившим легко и сво</w:t>
        <w:softHyphen/>
        <w:t>бодно из мощной груди. Когда он воодушевлялся — а с ним это случалось нередко — то его речь, может быть, немного напыщенная и не совсем по-русски торжествен</w:t>
        <w:softHyphen/>
        <w:t>ная, приводила в волнение молодых слушателей, и даже те из нас, которые враждебно относились к якобинизму, оставались некоторое время под его влиянием».</w:t>
      </w:r>
    </w:p>
    <w:p>
      <w:pPr>
        <w:pStyle w:val="Normal"/>
        <w:spacing w:lineRule="auto" w:line="240"/>
        <w:ind w:firstLine="720"/>
        <w:rPr>
          <w:color w:val="000000"/>
          <w:sz w:val="24"/>
        </w:rPr>
      </w:pPr>
      <w:r>
        <w:rPr>
          <w:color w:val="000000"/>
          <w:sz w:val="24"/>
        </w:rPr>
        <w:t>Из орловской молодежи Заичневский образовал ряд кружков. Из его кружков вышло немало женщин, играв</w:t>
        <w:softHyphen/>
        <w:t>ших потом видную роль в революционном движении. В рядах Исполнительного комитета партии «Народной Во</w:t>
        <w:softHyphen/>
        <w:t>ли» были две бывшие ученицы Заичневского — Мария Оловейникова-Ошанина и Екатерина Дмитриевна Сергее</w:t>
        <w:softHyphen/>
        <w:t>ва, жена Льва Тихомирова. Революционная деятельность Заичневского в Орле была обставлена очень конспира</w:t>
        <w:softHyphen/>
        <w:t>тивно. Однако в августе 1877 г. он, по распоряжению министра внутренних дел, был выслан в г. Повенец, Олонецкой губернии. Жизнь в этом городке, с населением всего в 500 человек, была для Заичневского очень тяже</w:t>
        <w:softHyphen/>
        <w:t>ла. Но и в этом захолустье он успел создать довольно большую библиотеку, которая сделалась центром не толь</w:t>
        <w:softHyphen/>
        <w:t xml:space="preserve">ко ссыльных, но и местной интеллигентной молодежи. В конце 1880 г. Заичневскому разрешено было переехать в Кострому. Там он вскоре успел сгруппировать вокруг себя кружок революционно настроенной молодежи. </w:t>
      </w:r>
    </w:p>
    <w:p>
      <w:pPr>
        <w:pStyle w:val="Normal"/>
        <w:spacing w:lineRule="auto" w:line="240"/>
        <w:ind w:firstLine="720"/>
        <w:rPr>
          <w:color w:val="000000"/>
          <w:sz w:val="24"/>
        </w:rPr>
      </w:pPr>
      <w:r>
        <w:rPr>
          <w:color w:val="000000"/>
          <w:sz w:val="24"/>
        </w:rPr>
        <w:t>К деятельности «Земли и Воли» и «Народной Воли» Заич</w:t>
        <w:softHyphen/>
        <w:t>невский относился отрицательно. Он по-прежнему про</w:t>
        <w:softHyphen/>
        <w:t>должал считать, что задачей революционеров является организация заговора с целью захвата государственной власти и установления диктатуры.</w:t>
      </w:r>
    </w:p>
    <w:p>
      <w:pPr>
        <w:pStyle w:val="Normal"/>
        <w:spacing w:lineRule="auto" w:line="240"/>
        <w:ind w:firstLine="720"/>
        <w:rPr/>
      </w:pPr>
      <w:r>
        <w:rPr>
          <w:color w:val="000000"/>
          <w:sz w:val="24"/>
        </w:rPr>
        <w:t>Во второй половине 80 годов Заичневскому разреше</w:t>
        <w:softHyphen/>
        <w:t xml:space="preserve">но было опять вернуться в Орел. Там он вновь ушел в революционную работу. Жандармы в своих донесениях </w:t>
      </w:r>
      <w:r>
        <w:rPr>
          <w:b/>
          <w:color w:val="000000"/>
          <w:sz w:val="24"/>
        </w:rPr>
        <w:t xml:space="preserve">{66} </w:t>
      </w:r>
      <w:r>
        <w:rPr>
          <w:color w:val="000000"/>
          <w:sz w:val="24"/>
        </w:rPr>
        <w:t>отмечали, что «Орел делается мало-помалу центром скоп</w:t>
        <w:softHyphen/>
        <w:t>ления значительного числа неблагонадежных лиц» и что Заичневский по прибытии в Орел «тотчас же приобрел ввиду своего революционного прошлого особое влияние на молодежь». Заичневский не только организовал до</w:t>
        <w:softHyphen/>
        <w:t>вольно значительный революционный кружок, но он тай</w:t>
        <w:softHyphen/>
        <w:t>но от жандармов неоднократно ездил в Москву, Курск и Смоленск, чтобы наладить и там революционную рабо</w:t>
        <w:softHyphen/>
        <w:t>ту. В марте 1889 г. Заичневский вновь был арестован. Около двух лет он просидел в тюрьме в ожидании приго</w:t>
        <w:softHyphen/>
        <w:t>вора, после чего был отправлен в ссылку в Восточную Сибирь на 5 лет. Большую часть этого срока он прожил в Иркутске. Там он сотрудничал в газете «Восточное Обо</w:t>
        <w:softHyphen/>
        <w:t>зрение». В конце 1895 г. истек срок ссылки, и он получил возможность вернуться в Европейскую Россию. Он посе</w:t>
        <w:softHyphen/>
        <w:t>лился в Смоленске и там продолжал свою пропагандист</w:t>
        <w:softHyphen/>
        <w:t>скую деятельность. 2 февраля 1896 г. он умер. Его бывшая последовательница М. П. Голубева, на руках которой</w:t>
      </w:r>
      <w:r>
        <w:rPr>
          <w:b/>
          <w:bCs/>
          <w:color w:val="000000"/>
          <w:sz w:val="24"/>
        </w:rPr>
        <w:t xml:space="preserve"> </w:t>
      </w:r>
      <w:r>
        <w:rPr>
          <w:color w:val="000000"/>
          <w:sz w:val="24"/>
        </w:rPr>
        <w:t>он</w:t>
      </w:r>
      <w:r>
        <w:rPr>
          <w:b/>
          <w:bCs/>
          <w:color w:val="000000"/>
          <w:sz w:val="24"/>
        </w:rPr>
        <w:t xml:space="preserve"> </w:t>
      </w:r>
      <w:r>
        <w:rPr>
          <w:color w:val="000000"/>
          <w:sz w:val="24"/>
        </w:rPr>
        <w:t>умер, в своих воспоминаниях о нем пишет:</w:t>
      </w:r>
    </w:p>
    <w:p>
      <w:pPr>
        <w:pStyle w:val="Normal"/>
        <w:spacing w:lineRule="auto" w:line="240"/>
        <w:ind w:firstLine="720"/>
        <w:rPr>
          <w:color w:val="000000"/>
          <w:sz w:val="24"/>
        </w:rPr>
      </w:pPr>
      <w:r>
        <w:rPr>
          <w:color w:val="000000"/>
          <w:sz w:val="24"/>
        </w:rPr>
        <w:t>«Заичневский жил и умер революционером, для не</w:t>
        <w:softHyphen/>
        <w:t>го ничего, кроме революции, не существовало; даже в бреду, на смертном одре, он все спорил с Лавровым, кому-то все доказывал, что недалеко то время, когда челове</w:t>
        <w:softHyphen/>
        <w:t>чество одной ногой шагнет в светлое царство социализ</w:t>
        <w:softHyphen/>
        <w:t>ма». Сама Голубева потом примкнула к большевикам.</w:t>
      </w:r>
    </w:p>
    <w:p>
      <w:pPr>
        <w:pStyle w:val="FR3"/>
        <w:spacing w:before="0" w:after="0"/>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3"/>
        <w:spacing w:before="0" w:after="0"/>
        <w:ind w:left="0" w:hanging="0"/>
        <w:rPr>
          <w:rFonts w:ascii="Times New Roman" w:hAnsi="Times New Roman" w:cs="Times New Roman"/>
          <w:color w:val="000000"/>
          <w:sz w:val="24"/>
          <w:lang w:val="ru-RU"/>
        </w:rPr>
      </w:pPr>
      <w:r>
        <w:rPr>
          <w:rFonts w:cs="Times New Roman" w:ascii="Times New Roman" w:hAnsi="Times New Roman"/>
          <w:color w:val="000000"/>
          <w:sz w:val="24"/>
          <w:szCs w:val="18"/>
          <w:lang w:val="ru-RU"/>
        </w:rPr>
        <w:t>4</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pPr>
      <w:r>
        <w:rPr>
          <w:color w:val="000000"/>
          <w:sz w:val="24"/>
        </w:rPr>
        <w:t>Советский историк Б. П. Козьмин в своей работе о Заичневском и «Молодой России» пишет: «Политические воззрения Заичневского и его товарищей, принимавших участие в составлении, печатании и распространении «Мо</w:t>
        <w:softHyphen/>
        <w:t>лодой России», носили бланкистский характер. Огюст Бланки, как и Заичневский, представлял себе революцию, как захват государственной власти революционным мень</w:t>
        <w:softHyphen/>
        <w:t xml:space="preserve">шинством при поддержке народных масс. Но Бланки не довольствовался этим; он проповедовал необходимость после захвата власти революционерами установление </w:t>
      </w:r>
      <w:r>
        <w:rPr>
          <w:b/>
          <w:color w:val="000000"/>
          <w:sz w:val="24"/>
        </w:rPr>
        <w:t xml:space="preserve">{67} </w:t>
      </w:r>
      <w:r>
        <w:rPr>
          <w:color w:val="000000"/>
          <w:sz w:val="24"/>
        </w:rPr>
        <w:t>диктатуры революционной партии. Задача этой диктатуры сводится к тому, чтобы, опираясь на аппарат государ</w:t>
        <w:softHyphen/>
        <w:t>ственной власти, провести в жизнь свою программу со</w:t>
        <w:softHyphen/>
        <w:t>циальных и политических преобразований. Точно так же смотрел на задачи революционной партии и Заичнев</w:t>
        <w:softHyphen/>
        <w:t>ский». Точно так же, прибавим мы от себя, смотрел на задачи революционной партии и Ленин.</w:t>
      </w:r>
    </w:p>
    <w:p>
      <w:pPr>
        <w:pStyle w:val="Normal"/>
        <w:spacing w:lineRule="auto" w:line="240"/>
        <w:ind w:firstLine="720"/>
        <w:rPr>
          <w:color w:val="000000"/>
          <w:sz w:val="24"/>
        </w:rPr>
      </w:pPr>
      <w:r>
        <w:rPr>
          <w:color w:val="000000"/>
          <w:sz w:val="24"/>
        </w:rPr>
        <w:t>Б. Козьмин, в общем положительно относящийся к Заичневскому и его прокламации «Молодая Россия», все же вынужден признать, что Чернышевский не был сторон</w:t>
        <w:softHyphen/>
        <w:t>ником заговорщицкой тактики, «принципы которой бы</w:t>
        <w:softHyphen/>
        <w:t>ли развиты в прокламации Заичневского». Козьмин также признает, что «явные и тайные друзья «Молодой России», сколько бы их ни было, составляли все же меньшинство в рядах революционеров того времени. Большинство же было настроено отрицательно, а подчас даже враждебно к идеям и тактике этой прокламации».</w:t>
      </w:r>
    </w:p>
    <w:p>
      <w:pPr>
        <w:pStyle w:val="Normal"/>
        <w:spacing w:lineRule="auto" w:line="240"/>
        <w:ind w:firstLine="720"/>
        <w:rPr/>
      </w:pPr>
      <w:r>
        <w:rPr>
          <w:color w:val="000000"/>
          <w:sz w:val="24"/>
        </w:rPr>
        <w:t>Так же враждебно относилось большинство русских революционеров и социалистов, как и огромное боль</w:t>
        <w:softHyphen/>
        <w:t>шинство всего народа после октябрьского переворота 1917 г., к идеям и тактике Ленина и его соратников, осу</w:t>
        <w:softHyphen/>
        <w:t>ществивших программу «Молодой</w:t>
      </w:r>
      <w:r>
        <w:rPr>
          <w:b/>
          <w:bCs/>
          <w:color w:val="000000"/>
          <w:sz w:val="24"/>
        </w:rPr>
        <w:t xml:space="preserve"> </w:t>
      </w:r>
      <w:r>
        <w:rPr>
          <w:color w:val="000000"/>
          <w:sz w:val="24"/>
        </w:rPr>
        <w:t>России».</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Heading2"/>
        <w:ind w:hanging="0"/>
        <w:rPr>
          <w:szCs w:val="24"/>
        </w:rPr>
      </w:pPr>
      <w:r>
        <w:rPr>
          <w:szCs w:val="24"/>
        </w:rPr>
        <w:t>II. ПЕТР ТКАЧЕВ</w:t>
      </w:r>
    </w:p>
    <w:p>
      <w:pPr>
        <w:pStyle w:val="Normal"/>
        <w:spacing w:lineRule="auto" w:line="240"/>
        <w:ind w:firstLine="720"/>
        <w:rPr>
          <w:color w:val="000000"/>
          <w:sz w:val="24"/>
          <w:szCs w:val="24"/>
        </w:rPr>
      </w:pPr>
      <w:r>
        <w:rPr>
          <w:color w:val="000000"/>
          <w:sz w:val="24"/>
          <w:szCs w:val="24"/>
        </w:rPr>
      </w:r>
    </w:p>
    <w:p>
      <w:pPr>
        <w:pStyle w:val="Normal"/>
        <w:spacing w:lineRule="auto" w:line="240"/>
        <w:ind w:firstLine="720"/>
        <w:rPr>
          <w:color w:val="000000"/>
          <w:sz w:val="24"/>
        </w:rPr>
      </w:pPr>
      <w:r>
        <w:rPr>
          <w:color w:val="000000"/>
          <w:sz w:val="24"/>
        </w:rPr>
        <w:t>Петр Никитич Ткачев родился в 1844 г. в небогатой помещичьей семье. Он был еще в 60-х годах известным публицистом и критиком, и одним из самых ярых макси</w:t>
        <w:softHyphen/>
        <w:t>малистов, которые когда либо существовали в России. За участие в петербургских студенческих беспорядках он в 1861г. сидел в Кронштадтской крепости.</w:t>
      </w:r>
    </w:p>
    <w:p>
      <w:pPr>
        <w:pStyle w:val="Normal"/>
        <w:spacing w:lineRule="auto" w:line="240"/>
        <w:ind w:firstLine="720"/>
        <w:rPr/>
      </w:pPr>
      <w:r>
        <w:rPr>
          <w:color w:val="000000"/>
          <w:sz w:val="24"/>
        </w:rPr>
        <w:t xml:space="preserve">По выходе из крепости он, по рассказу его родной сестры Анны Аненской, известной писательницы детских рассказов, говорил, что он тогда для успеха революции проповедовал, что революция могла произойти скоро, предлагал срубить головы всем без исключения жителям </w:t>
      </w:r>
      <w:r>
        <w:rPr>
          <w:b/>
          <w:color w:val="000000"/>
          <w:sz w:val="24"/>
        </w:rPr>
        <w:t xml:space="preserve">{68} </w:t>
      </w:r>
      <w:r>
        <w:rPr>
          <w:color w:val="000000"/>
          <w:sz w:val="24"/>
        </w:rPr>
        <w:t>Российской Империи старше 25-ти лет. Позже он отка</w:t>
        <w:softHyphen/>
        <w:t>зался от этой идеи</w:t>
      </w:r>
      <w:r>
        <w:rPr>
          <w:color w:val="000000"/>
          <w:szCs w:val="18"/>
        </w:rPr>
        <w:t xml:space="preserve"> (А. Аненская. Из прошлых лет, «Русское богатство», за 1913 г. Книга 1, стр. 63.)</w:t>
      </w:r>
      <w:r>
        <w:rPr>
          <w:color w:val="000000"/>
          <w:sz w:val="24"/>
        </w:rPr>
        <w:t>. В 1862 г. он вновь был арестован за хранение революционной прокламации и был пригово</w:t>
        <w:softHyphen/>
        <w:t>рен к заключению в крепость на три года. Еще до того, началась его литературная деятельность. По выходе из Петропавловской крепости в 1865 г. он стал одним из ближайших сотрудников радикального журнала «Русское слово», а после закрытия этого журнала правительством — созданного на смену «Русского слова» — журнала «Де</w:t>
        <w:softHyphen/>
        <w:t>ло». В 1867-1868 г.г. он был связан с различными нелегаль</w:t>
        <w:softHyphen/>
        <w:t>ными революционными кружками. В 1868 г. он сблизился с Нечаевым и позже вместе с Нечаевым составил «Про</w:t>
        <w:softHyphen/>
        <w:t>грамму революционных действий». В марте 1869 г. Ткачев вновь был арестован и в июле 1871 г. за составление ре</w:t>
        <w:softHyphen/>
        <w:t>волюционной прокламации был приговорен к тюремному заключению на один год и четыре месяца. По отбытии этого наказания, Ткачеву предстояла ссылка в Сибирь, но благодаря хлопотам его матери, она была заменена ему высылкой на родину. В 1873 г. он бежал заграницу. В конце 1875 г. он начал издавать революционный журнал «Набат», который с перерывами выходил до 1881 г. В своем  журнале «Набат» Ткачев проповедовал захват власти меньшинством и диктатуру революционного меньшинства для перестройки общества на коммунистических началах.</w:t>
      </w:r>
    </w:p>
    <w:p>
      <w:pPr>
        <w:pStyle w:val="Normal"/>
        <w:spacing w:lineRule="auto" w:line="240"/>
        <w:ind w:firstLine="720"/>
        <w:rPr>
          <w:color w:val="000000"/>
          <w:sz w:val="24"/>
        </w:rPr>
      </w:pPr>
      <w:r>
        <w:rPr>
          <w:color w:val="000000"/>
          <w:sz w:val="24"/>
        </w:rPr>
        <w:t>«Народ, — писал Ткачев, в своей статье «Народ и ре</w:t>
        <w:softHyphen/>
        <w:t>волюция», — не может себя спасти, сам себе предостав</w:t>
        <w:softHyphen/>
        <w:t>ленный, не может устроить свою судьбу сообразно своим реальным потребностям, не может провести и осуществить в жизни идею социальной революции».</w:t>
      </w:r>
    </w:p>
    <w:p>
      <w:pPr>
        <w:pStyle w:val="Normal"/>
        <w:spacing w:lineRule="auto" w:line="240"/>
        <w:ind w:firstLine="720"/>
        <w:rPr>
          <w:color w:val="000000"/>
          <w:sz w:val="24"/>
        </w:rPr>
      </w:pPr>
      <w:r>
        <w:rPr>
          <w:color w:val="000000"/>
          <w:sz w:val="24"/>
        </w:rPr>
        <w:t>Только революционное меньшинство может, по мне</w:t>
        <w:softHyphen/>
        <w:t>нию Ткачева, «положить основание новому разумному порядку общежития». Народ в революции явится только в качестве «разрушительной силы», действие которой направляется революционным меньшинством.</w:t>
      </w:r>
    </w:p>
    <w:p>
      <w:pPr>
        <w:pStyle w:val="Normal"/>
        <w:spacing w:lineRule="auto" w:line="240"/>
        <w:ind w:firstLine="720"/>
        <w:rPr/>
      </w:pPr>
      <w:r>
        <w:rPr>
          <w:color w:val="000000"/>
          <w:sz w:val="24"/>
        </w:rPr>
        <w:t xml:space="preserve">«Отношение революционного меньшинства к народу </w:t>
      </w:r>
      <w:r>
        <w:rPr>
          <w:b/>
          <w:color w:val="000000"/>
          <w:sz w:val="24"/>
        </w:rPr>
        <w:t xml:space="preserve">{69} </w:t>
      </w:r>
      <w:r>
        <w:rPr>
          <w:color w:val="000000"/>
          <w:sz w:val="24"/>
        </w:rPr>
        <w:t>и участие последнего в революции, — писал Ткачев, — может быть определено следующим образом: революци</w:t>
        <w:softHyphen/>
        <w:t>онное меньшинство, освободив народ из-под ига гнету</w:t>
        <w:softHyphen/>
        <w:t>щего его страха и ужаса перед властью предержащей, открывает ему возможность проявить свою разрушитель</w:t>
        <w:softHyphen/>
        <w:t>но-революционную силу и, опираясь на эту силу, искусно направляя ее к уничтожению врагов революции, оно раз</w:t>
        <w:softHyphen/>
        <w:t>рушает охраняющие их твердыни и лишает их всяких средств к сопротивлению и противодействию. Затем поль</w:t>
        <w:softHyphen/>
        <w:t>зуясь своей силой и своим авторитетом, оно вводит но</w:t>
        <w:softHyphen/>
        <w:t>вые прогрессивно коммунистические элементы в условия народной жизни».</w:t>
      </w:r>
    </w:p>
    <w:p>
      <w:pPr>
        <w:pStyle w:val="Normal"/>
        <w:spacing w:lineRule="auto" w:line="240"/>
        <w:ind w:firstLine="720"/>
        <w:rPr>
          <w:color w:val="000000"/>
          <w:sz w:val="24"/>
        </w:rPr>
      </w:pPr>
      <w:r>
        <w:rPr>
          <w:color w:val="000000"/>
          <w:sz w:val="24"/>
        </w:rPr>
        <w:t>Только овладев государственным аппаратом, рево</w:t>
        <w:softHyphen/>
        <w:t>люционная партия сможет приступить к выполнению сво</w:t>
        <w:softHyphen/>
        <w:t>их реформаторских планов, в результате которых будет создано коммунистическое общество.</w:t>
      </w:r>
    </w:p>
    <w:p>
      <w:pPr>
        <w:pStyle w:val="Normal"/>
        <w:spacing w:lineRule="auto" w:line="240"/>
        <w:ind w:firstLine="720"/>
        <w:rPr>
          <w:color w:val="000000"/>
          <w:sz w:val="24"/>
        </w:rPr>
      </w:pPr>
      <w:r>
        <w:rPr>
          <w:color w:val="000000"/>
          <w:sz w:val="24"/>
        </w:rPr>
        <w:t>«Захват власти, — писал Ткачев, — это только пре</w:t>
        <w:softHyphen/>
        <w:t>людия революции». Овладение государственным аппара</w:t>
        <w:softHyphen/>
        <w:t>том является первым и необходимым условием, без дости</w:t>
        <w:softHyphen/>
        <w:t>жения которого революционная партия не может при</w:t>
        <w:softHyphen/>
        <w:t>ступить к выполнению своих задач по перестройке об</w:t>
        <w:softHyphen/>
        <w:t>щества на коммунистических началах».</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Революция, — пишет Ткачев, — осуществляется ре</w:t>
        <w:softHyphen/>
        <w:t>волюционным государством, которое с одной стороны борется и уничтожает консервативные элементы обще</w:t>
        <w:softHyphen/>
        <w:t>ства, упраздняет все те учреждения, которые препят</w:t>
        <w:softHyphen/>
        <w:t>ствуют установлению равенства и братства; с другой — вводит в жизнь учреждения, благоприятствующие их раз</w:t>
        <w:softHyphen/>
        <w:t>витию. Таким образом, захватив власть, революционная партия ведет деятельность двоякого рода — «револю</w:t>
        <w:softHyphen/>
        <w:t>ционно-разрушительную» с одной стороны, и «революционно-устроительную» — с другой. «Насильственным переворотом не оканчивается дело революционеров. За</w:t>
        <w:softHyphen/>
        <w:t>хватив в свои руки власть, они должны суметь удержать ее и воспользоваться ею для осуществления своих иде</w:t>
        <w:softHyphen/>
        <w:t xml:space="preserve">алов». Ткачев также проповедовал создание строго </w:t>
      </w:r>
      <w:r>
        <w:rPr>
          <w:b/>
          <w:color w:val="000000"/>
          <w:sz w:val="24"/>
        </w:rPr>
        <w:t xml:space="preserve">{70} </w:t>
      </w:r>
      <w:r>
        <w:rPr>
          <w:color w:val="000000"/>
          <w:sz w:val="24"/>
        </w:rPr>
        <w:t>централизованной и дисциплинированной революционной организации для захвата власти.</w:t>
      </w:r>
    </w:p>
    <w:p>
      <w:pPr>
        <w:pStyle w:val="Normal"/>
        <w:spacing w:lineRule="auto" w:line="240"/>
        <w:ind w:firstLine="720"/>
        <w:rPr>
          <w:color w:val="000000"/>
          <w:sz w:val="24"/>
        </w:rPr>
      </w:pPr>
      <w:r>
        <w:rPr>
          <w:color w:val="000000"/>
          <w:sz w:val="24"/>
        </w:rPr>
        <w:t>«Успех революции — писал он, — возможен только при создании организации, сплачивающей разрозненные революционные элементы в одно живое тело, действую</w:t>
        <w:softHyphen/>
        <w:t>щее по одному общему плану, подчиняющееся одному руководству — организации, основанной на централи</w:t>
        <w:softHyphen/>
        <w:t>зации власти и децентрализации функций». («Набат». 1875 г. Глинский, том 1, стр. 506-510).</w:t>
      </w:r>
    </w:p>
    <w:p>
      <w:pPr>
        <w:pStyle w:val="Normal"/>
        <w:spacing w:lineRule="auto" w:line="240"/>
        <w:ind w:firstLine="720"/>
        <w:rPr>
          <w:color w:val="000000"/>
          <w:sz w:val="24"/>
        </w:rPr>
      </w:pPr>
      <w:r>
        <w:rPr>
          <w:color w:val="000000"/>
          <w:sz w:val="24"/>
        </w:rPr>
        <w:t>Только такая организация способна, по мнению Тка</w:t>
        <w:softHyphen/>
        <w:t>чева, подготовить и осуществить государственный пе</w:t>
        <w:softHyphen/>
        <w:t>реворот.</w:t>
      </w:r>
    </w:p>
    <w:p>
      <w:pPr>
        <w:pStyle w:val="Normal"/>
        <w:spacing w:lineRule="auto" w:line="240"/>
        <w:ind w:firstLine="720"/>
        <w:rPr/>
      </w:pPr>
      <w:r>
        <w:rPr>
          <w:b/>
          <w:bCs/>
          <w:color w:val="000000"/>
          <w:sz w:val="24"/>
        </w:rPr>
        <w:t>«Для захвата власти — говорит Ткачев, нужен заговор. Для заговора — организация и дисциплина:</w:t>
      </w:r>
      <w:r>
        <w:rPr>
          <w:color w:val="000000"/>
          <w:sz w:val="24"/>
        </w:rPr>
        <w:t xml:space="preserve"> Если бли</w:t>
        <w:softHyphen/>
        <w:t>жайшая, практически-достижимая задача революционе</w:t>
        <w:softHyphen/>
        <w:t>ров сводится к насильственному нападению на существую</w:t>
        <w:softHyphen/>
        <w:t>щую политическую власть с целью захвата этой власти в свои руки, то отсюда само собой следует, что к осу</w:t>
        <w:softHyphen/>
        <w:t>ществлению именно этой-то задачи и должны быть на</w:t>
        <w:softHyphen/>
        <w:t>правлены все усилия истинно-революционерной партии. Осуществить ее всего легче и удобнее посредством го</w:t>
        <w:softHyphen/>
        <w:t>сударственного заговора...</w:t>
      </w:r>
    </w:p>
    <w:p>
      <w:pPr>
        <w:pStyle w:val="Normal"/>
        <w:spacing w:lineRule="auto" w:line="240"/>
        <w:ind w:firstLine="720"/>
        <w:rPr>
          <w:color w:val="000000"/>
          <w:sz w:val="24"/>
        </w:rPr>
      </w:pPr>
      <w:r>
        <w:rPr>
          <w:color w:val="000000"/>
          <w:sz w:val="24"/>
        </w:rPr>
        <w:t>Организация, как средство дезорганизации и уничто</w:t>
        <w:softHyphen/>
        <w:t>жения существующей правительственной власти, как ближайшая, насущнейшая цель — такова должна быть в  настоящее время единственная программа деятельности всех революционеров».</w:t>
      </w:r>
    </w:p>
    <w:p>
      <w:pPr>
        <w:pStyle w:val="Normal"/>
        <w:spacing w:lineRule="auto" w:line="240"/>
        <w:ind w:firstLine="720"/>
        <w:rPr>
          <w:color w:val="000000"/>
          <w:sz w:val="24"/>
        </w:rPr>
      </w:pPr>
      <w:r>
        <w:rPr>
          <w:color w:val="000000"/>
          <w:sz w:val="24"/>
        </w:rPr>
        <w:t>По свидетельству Льва Дейча, идеи Ткачева «приво</w:t>
        <w:softHyphen/>
        <w:t>дили не только в крайнее негодование, но прямо в ужас тогдашних революционеров».</w:t>
      </w:r>
    </w:p>
    <w:p>
      <w:pPr>
        <w:pStyle w:val="Normal"/>
        <w:spacing w:lineRule="auto" w:line="240"/>
        <w:ind w:firstLine="720"/>
        <w:rPr>
          <w:color w:val="000000"/>
          <w:sz w:val="24"/>
        </w:rPr>
      </w:pPr>
      <w:r>
        <w:rPr>
          <w:color w:val="000000"/>
          <w:sz w:val="24"/>
        </w:rPr>
        <w:t>С 1882 г. у Ткачева появились признаки психического заболевания. Болезнь (паралич мозга) быстро прогресси</w:t>
        <w:softHyphen/>
        <w:t>ровала. Он умер в Париже в больнице для душевнобольных в начале 1886 г.</w:t>
      </w:r>
    </w:p>
    <w:p>
      <w:pPr>
        <w:pStyle w:val="Normal"/>
        <w:spacing w:lineRule="auto" w:line="240"/>
        <w:ind w:firstLine="720"/>
        <w:rPr>
          <w:color w:val="000000"/>
          <w:sz w:val="24"/>
        </w:rPr>
      </w:pPr>
      <w:r>
        <w:rPr>
          <w:color w:val="000000"/>
          <w:sz w:val="24"/>
        </w:rPr>
        <w:t>Известный философ Н. А. Бердяев пишет о Ткачеве:</w:t>
      </w:r>
    </w:p>
    <w:p>
      <w:pPr>
        <w:pStyle w:val="Normal"/>
        <w:spacing w:lineRule="auto" w:line="240"/>
        <w:ind w:firstLine="720"/>
        <w:rPr/>
      </w:pPr>
      <w:r>
        <w:rPr>
          <w:color w:val="000000"/>
          <w:sz w:val="24"/>
        </w:rPr>
        <w:t xml:space="preserve">— </w:t>
      </w:r>
      <w:r>
        <w:rPr>
          <w:color w:val="000000"/>
          <w:sz w:val="24"/>
        </w:rPr>
        <w:t xml:space="preserve">«Наибольший идеологический интерес, как теоретик революции, представлял Ткачев, которого нужно </w:t>
      </w:r>
      <w:r>
        <w:rPr>
          <w:b/>
          <w:color w:val="000000"/>
          <w:sz w:val="24"/>
        </w:rPr>
        <w:t xml:space="preserve">{71} </w:t>
      </w:r>
      <w:r>
        <w:rPr>
          <w:color w:val="000000"/>
          <w:sz w:val="24"/>
        </w:rPr>
        <w:t>признать предшественником Ленина... Он государственник, сторонник диктатуры власти, враг демократии и анархиз</w:t>
        <w:softHyphen/>
        <w:t>ма. Революция для него есть насилие меньшинства над большинством... Нельзя допустить превращения государ</w:t>
        <w:softHyphen/>
        <w:t>ства в конституционное и буржуазное... Ткачев, подобно большевикам, проповедует захват власти революцион</w:t>
        <w:softHyphen/>
        <w:t>ным меньшинством и использование государственного аппарата для своих целей. Он сторонник сильной орга</w:t>
        <w:softHyphen/>
        <w:t xml:space="preserve">низации. </w:t>
      </w:r>
    </w:p>
    <w:p>
      <w:pPr>
        <w:pStyle w:val="Normal"/>
        <w:spacing w:lineRule="auto" w:line="240"/>
        <w:ind w:firstLine="720"/>
        <w:rPr>
          <w:color w:val="000000"/>
          <w:sz w:val="24"/>
        </w:rPr>
      </w:pPr>
      <w:r>
        <w:rPr>
          <w:color w:val="000000"/>
          <w:sz w:val="24"/>
        </w:rPr>
        <w:t>Ткачев один из первых говорил в России о Марксе. Он пишет в 1875 г. письмо к Энгельсу, в котором говорит, что пути русской революции особые, и что к России неприменимы принципы марксизма... Ткачев бо</w:t>
        <w:softHyphen/>
        <w:t xml:space="preserve">лее предшественник большевизма, чем Маркс и Энгельс.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Он интересен, как теоретик русской революции и пред</w:t>
        <w:softHyphen/>
        <w:t>шественник большевизма. Мысли его острые. Но куль</w:t>
        <w:softHyphen/>
        <w:t>турный уровень его очень не высок. Он... признал «Войну и Мир» бездарным и вредным произведением».</w:t>
      </w:r>
    </w:p>
    <w:p>
      <w:pPr>
        <w:pStyle w:val="Normal"/>
        <w:spacing w:lineRule="auto" w:line="240"/>
        <w:ind w:firstLine="720"/>
        <w:rPr/>
      </w:pPr>
      <w:r>
        <w:rPr>
          <w:color w:val="000000"/>
          <w:sz w:val="24"/>
        </w:rPr>
        <w:t>Ленин о Ткачеве отзывался весьма одобрительно. В своей брошюре «Что делать?» Ленин писал: — «Подготовленная проповедью Ткачева и осуществленная посредством «устрашающего» и действительно «устрашавшего» террора попытка захватить власть — была</w:t>
      </w:r>
      <w:r>
        <w:rPr>
          <w:b/>
          <w:bCs/>
          <w:color w:val="000000"/>
          <w:sz w:val="24"/>
        </w:rPr>
        <w:t xml:space="preserve"> величественна</w:t>
      </w:r>
      <w:r>
        <w:rPr>
          <w:color w:val="000000"/>
          <w:sz w:val="24"/>
        </w:rPr>
        <w:t>».</w:t>
      </w:r>
    </w:p>
    <w:p>
      <w:pPr>
        <w:pStyle w:val="TextBodyIndent"/>
        <w:rPr/>
      </w:pPr>
      <w:r>
        <w:rPr/>
        <w:t>А большевистский историк профессор Михаил По</w:t>
        <w:softHyphen/>
        <w:t>кровский в статье «Корни большевизма в русской исто</w:t>
        <w:softHyphen/>
        <w:t>рии» в 1923 г. писал:</w:t>
      </w:r>
    </w:p>
    <w:p>
      <w:pPr>
        <w:pStyle w:val="TextBodyIndent"/>
        <w:rPr/>
      </w:pPr>
      <w:r>
        <w:rPr/>
        <w:t>«В пророческом предвидении Ткачева на нас глядит большевизм... То, что предвидели авторы «Молодой России», каракозовцы и Ткачев, через 60 лет стало обычным жизненным явлением».</w:t>
      </w:r>
    </w:p>
    <w:p>
      <w:pPr>
        <w:pStyle w:val="Normal"/>
        <w:spacing w:lineRule="auto" w:line="240"/>
        <w:ind w:firstLine="720"/>
        <w:rPr/>
      </w:pPr>
      <w:r>
        <w:rPr>
          <w:color w:val="000000"/>
          <w:sz w:val="24"/>
        </w:rPr>
        <w:t>Наконец, об отношении Ленина к Ткачеву у нас есть свидетельство Владимира Бонч-Бруевича, долголетнего друга и соратника Ленина, бывшего управляющего дела</w:t>
        <w:softHyphen/>
        <w:t>ми первого Совнаркома. В статье «Ленин о художествен</w:t>
        <w:softHyphen/>
        <w:t>ной литературе», напечатанной в московском журнале «Тридцать дней» за 1934</w:t>
      </w:r>
      <w:r>
        <w:rPr>
          <w:b/>
          <w:bCs/>
          <w:color w:val="000000"/>
          <w:sz w:val="24"/>
        </w:rPr>
        <w:t xml:space="preserve"> </w:t>
      </w:r>
      <w:r>
        <w:rPr>
          <w:color w:val="000000"/>
          <w:sz w:val="24"/>
        </w:rPr>
        <w:t>г., Бонч-Бруевич писал:</w:t>
      </w:r>
    </w:p>
    <w:p>
      <w:pPr>
        <w:pStyle w:val="Normal"/>
        <w:spacing w:lineRule="auto" w:line="240"/>
        <w:ind w:firstLine="720"/>
        <w:rPr>
          <w:color w:val="000000"/>
          <w:sz w:val="24"/>
        </w:rPr>
      </w:pPr>
      <w:r>
        <w:rPr>
          <w:color w:val="000000"/>
          <w:sz w:val="24"/>
        </w:rPr>
        <w:t xml:space="preserve">«Чернышевский — особенно был близок Владимиру </w:t>
      </w:r>
      <w:r>
        <w:rPr>
          <w:b/>
          <w:color w:val="000000"/>
          <w:sz w:val="24"/>
        </w:rPr>
        <w:t xml:space="preserve">{72} </w:t>
      </w:r>
      <w:r>
        <w:rPr>
          <w:color w:val="000000"/>
          <w:sz w:val="24"/>
          <w:szCs w:val="22"/>
        </w:rPr>
        <w:t>Ильичу... Вслед за Чернышевским Владимир</w:t>
      </w:r>
      <w:r>
        <w:rPr>
          <w:b/>
          <w:bCs/>
          <w:color w:val="000000"/>
          <w:sz w:val="24"/>
          <w:szCs w:val="22"/>
        </w:rPr>
        <w:t xml:space="preserve"> </w:t>
      </w:r>
      <w:r>
        <w:rPr>
          <w:color w:val="000000"/>
          <w:sz w:val="24"/>
          <w:szCs w:val="22"/>
        </w:rPr>
        <w:t>Ильич при</w:t>
        <w:softHyphen/>
        <w:t>давал</w:t>
      </w:r>
      <w:r>
        <w:rPr>
          <w:b/>
          <w:bCs/>
          <w:color w:val="000000"/>
          <w:sz w:val="24"/>
          <w:szCs w:val="22"/>
        </w:rPr>
        <w:t xml:space="preserve"> очень большое значение Ткачеву, которого он предлагал всем и каждому читать, изучать».</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Heading2"/>
        <w:ind w:hanging="0"/>
        <w:rPr>
          <w:szCs w:val="24"/>
        </w:rPr>
      </w:pPr>
      <w:r>
        <w:rPr>
          <w:szCs w:val="24"/>
        </w:rPr>
        <w:t>III. МИХАИЛ БАКУНИН И СЕРГЕЙ НЕЧАЕВ</w:t>
      </w:r>
    </w:p>
    <w:p>
      <w:pPr>
        <w:pStyle w:val="Normal"/>
        <w:spacing w:lineRule="auto" w:line="240"/>
        <w:ind w:firstLine="720"/>
        <w:rPr>
          <w:color w:val="000000"/>
          <w:sz w:val="24"/>
          <w:szCs w:val="24"/>
        </w:rPr>
      </w:pPr>
      <w:r>
        <w:rPr>
          <w:color w:val="000000"/>
          <w:sz w:val="24"/>
          <w:szCs w:val="24"/>
        </w:rPr>
      </w:r>
    </w:p>
    <w:p>
      <w:pPr>
        <w:pStyle w:val="Normal"/>
        <w:spacing w:lineRule="auto" w:line="240"/>
        <w:ind w:firstLine="720"/>
        <w:rPr>
          <w:color w:val="000000"/>
          <w:sz w:val="24"/>
        </w:rPr>
      </w:pPr>
      <w:r>
        <w:rPr>
          <w:color w:val="000000"/>
          <w:sz w:val="24"/>
        </w:rPr>
        <w:t>Если Ленин свою теорию о грядущей русской рево</w:t>
        <w:softHyphen/>
        <w:t>люции позаимствовал, главным образом, у Заичневского и Ткачева, то свой план организации строго централи</w:t>
        <w:softHyphen/>
        <w:t>зованной партии и тактику партии он в значительной степени позаимствовал у Сергея Нечаева и отчасти у Бакунина.</w:t>
      </w:r>
    </w:p>
    <w:p>
      <w:pPr>
        <w:pStyle w:val="Normal"/>
        <w:spacing w:lineRule="auto" w:line="240"/>
        <w:ind w:firstLine="720"/>
        <w:rPr/>
      </w:pPr>
      <w:r>
        <w:rPr>
          <w:color w:val="000000"/>
          <w:sz w:val="24"/>
        </w:rPr>
        <w:t>Михаил Александрович Бакунин —</w:t>
      </w:r>
      <w:r>
        <w:rPr>
          <w:b/>
          <w:bCs/>
          <w:color w:val="000000"/>
          <w:sz w:val="24"/>
        </w:rPr>
        <w:t xml:space="preserve"> </w:t>
      </w:r>
      <w:r>
        <w:rPr>
          <w:color w:val="000000"/>
          <w:sz w:val="24"/>
        </w:rPr>
        <w:t>сын тверского помещика родился в 1814 г., воспитывался в артиллерий</w:t>
        <w:softHyphen/>
        <w:t>ском училище, произведен был в артиллерийские прапор</w:t>
        <w:softHyphen/>
        <w:t>щики, но скоро вышел в отставку. В знаменитом москов</w:t>
        <w:softHyphen/>
        <w:t>ском кружке Станкевича, в который входили Белинский, Грановский, Константин Аксаков, Бакунин познакомился с немецкой философией и в 1841 году уехал в Берлин для завершения своего философского образования. В Гер</w:t>
        <w:softHyphen/>
        <w:t>мании он сошелся с немецкими радикалами. В 1843 году он уехал в Париж, затем в Швейцарию. В Париже он по</w:t>
        <w:softHyphen/>
        <w:t>дружился с французскими и польскими революционера</w:t>
        <w:softHyphen/>
        <w:t>ми и стал коммунистом (коммунистами тогда называли себя социалисты).</w:t>
      </w:r>
    </w:p>
    <w:p>
      <w:pPr>
        <w:pStyle w:val="Normal"/>
        <w:spacing w:lineRule="auto" w:line="240"/>
        <w:ind w:firstLine="720"/>
        <w:rPr>
          <w:color w:val="000000"/>
          <w:sz w:val="24"/>
        </w:rPr>
      </w:pPr>
      <w:r>
        <w:rPr>
          <w:color w:val="000000"/>
          <w:sz w:val="24"/>
        </w:rPr>
        <w:t>В своей речи 29 ноября 1847 года на международном банкете в Париже в годовщину польского восстания 1831 года, Бакунин сказал:</w:t>
      </w:r>
    </w:p>
    <w:p>
      <w:pPr>
        <w:pStyle w:val="Normal"/>
        <w:spacing w:lineRule="auto" w:line="240"/>
        <w:ind w:firstLine="720"/>
        <w:rPr>
          <w:color w:val="000000"/>
          <w:sz w:val="24"/>
        </w:rPr>
      </w:pPr>
      <w:r>
        <w:rPr>
          <w:color w:val="000000"/>
          <w:sz w:val="24"/>
        </w:rPr>
        <w:t>«Я знаю, в Европе вообще думают, что мы с нашим правительством составляем нераздельное целое, что мы чувствуем себя очень счастливыми, что система принуди</w:t>
        <w:softHyphen/>
        <w:t>тельная внутри и наступательная вне, прекрасно выра</w:t>
        <w:softHyphen/>
        <w:t>жают наш национальный дух. Все это неправда.</w:t>
      </w:r>
    </w:p>
    <w:p>
      <w:pPr>
        <w:pStyle w:val="Normal"/>
        <w:spacing w:lineRule="auto" w:line="240"/>
        <w:ind w:firstLine="720"/>
        <w:rPr/>
      </w:pPr>
      <w:r>
        <w:rPr>
          <w:color w:val="000000"/>
          <w:sz w:val="24"/>
        </w:rPr>
        <w:t>Нет, народ русский не чувствует себя счастливым!... Лишенные политических прав, мы не имеем даже той свободы натуральной, которой пользуются народы на</w:t>
        <w:softHyphen/>
        <w:t xml:space="preserve">именее цивилизованные... Никакое свободное движение </w:t>
      </w:r>
      <w:r>
        <w:rPr>
          <w:b/>
          <w:color w:val="000000"/>
          <w:sz w:val="24"/>
        </w:rPr>
        <w:t xml:space="preserve">{73} </w:t>
      </w:r>
      <w:r>
        <w:rPr>
          <w:color w:val="000000"/>
          <w:sz w:val="24"/>
        </w:rPr>
        <w:t xml:space="preserve">нам не дозволено. </w:t>
      </w:r>
    </w:p>
    <w:p>
      <w:pPr>
        <w:pStyle w:val="Normal"/>
        <w:spacing w:lineRule="auto" w:line="240"/>
        <w:ind w:firstLine="720"/>
        <w:rPr>
          <w:color w:val="000000"/>
          <w:sz w:val="24"/>
        </w:rPr>
      </w:pPr>
      <w:r>
        <w:rPr>
          <w:color w:val="000000"/>
          <w:sz w:val="24"/>
        </w:rPr>
        <w:t>Нам почти запрещено жить, потому что всякая жизнь предполагает известную независимость, а мы только бездушные колеса в этой чудовищной маши</w:t>
        <w:softHyphen/>
        <w:t>не притеснения и завоевания. Но предположите, что у машины есть душа, и, быть может, вы тогда составите себе понятие об огромности наших страданий».</w:t>
      </w:r>
    </w:p>
    <w:p>
      <w:pPr>
        <w:pStyle w:val="Normal"/>
        <w:spacing w:lineRule="auto" w:line="240"/>
        <w:ind w:firstLine="720"/>
        <w:rPr>
          <w:color w:val="000000"/>
          <w:sz w:val="24"/>
        </w:rPr>
      </w:pPr>
      <w:r>
        <w:rPr>
          <w:color w:val="000000"/>
          <w:sz w:val="24"/>
        </w:rPr>
        <w:t>За речь на польском банкете в Париже, Бакунин был выслан из Франции, куда вернулся после революции 1848 года. Оттуда Бакунин отправился в Германию, участво</w:t>
        <w:softHyphen/>
        <w:t>вал на славянском съезде в Праге, затем руководил обо</w:t>
        <w:softHyphen/>
        <w:t>роной Дрездена от прусских войск в мае 1849 года. Был там арестован и приговорен к смертной казни, но выдан был саксонским правительством Австрии, которая выдала его России. В Петербурге он был посажен в Петропавлов</w:t>
        <w:softHyphen/>
        <w:t>скую крепость, где он просидел до 1857 года, а затем был сослан в Восточную Сибирь, откуда он через не</w:t>
        <w:softHyphen/>
        <w:t>сколько лет бежал через Японию и Америку в Лондон, где его старые друзья Герцен и Огарев издавали «Ко</w:t>
        <w:softHyphen/>
        <w:t>локол».</w:t>
      </w:r>
    </w:p>
    <w:p>
      <w:pPr>
        <w:pStyle w:val="Normal"/>
        <w:spacing w:lineRule="auto" w:line="240"/>
        <w:ind w:firstLine="720"/>
        <w:rPr>
          <w:color w:val="000000"/>
          <w:sz w:val="24"/>
        </w:rPr>
      </w:pPr>
      <w:r>
        <w:rPr>
          <w:color w:val="000000"/>
          <w:sz w:val="24"/>
        </w:rPr>
        <w:t>Герцен в своих знаменитых мемуарах «Былое и ду</w:t>
        <w:softHyphen/>
        <w:t>мы» рассказывает, что как только Бакунин огляделся и учредился в Лондоне, то есть перезнакомился со всеми поляками и русскими, которые были налицо, он принялся за дело.</w:t>
      </w:r>
    </w:p>
    <w:p>
      <w:pPr>
        <w:pStyle w:val="Normal"/>
        <w:spacing w:lineRule="auto" w:line="240"/>
        <w:ind w:firstLine="720"/>
        <w:rPr/>
      </w:pPr>
      <w:r>
        <w:rPr>
          <w:color w:val="000000"/>
          <w:sz w:val="24"/>
        </w:rPr>
        <w:t>«К страсти проповедования, агитации, пожалуй, де</w:t>
        <w:softHyphen/>
        <w:t>магогии, к беспрерывным усилиям учреждать, устраивать комплоты, переговоры, заводить сношения и придавать им огромное значение, — пишет Герцен, — у Бакунина прибавляется готовность первому итти</w:t>
      </w:r>
      <w:r>
        <w:rPr>
          <w:b/>
          <w:bCs/>
          <w:color w:val="000000"/>
          <w:sz w:val="24"/>
        </w:rPr>
        <w:t xml:space="preserve"> </w:t>
      </w:r>
      <w:r>
        <w:rPr>
          <w:color w:val="000000"/>
          <w:sz w:val="24"/>
        </w:rPr>
        <w:t>на исполнение, готовность погибнуть, отвага принять все последствия».</w:t>
      </w:r>
    </w:p>
    <w:p>
      <w:pPr>
        <w:pStyle w:val="Normal"/>
        <w:spacing w:lineRule="auto" w:line="240"/>
        <w:ind w:firstLine="720"/>
        <w:rPr>
          <w:color w:val="000000"/>
          <w:sz w:val="24"/>
        </w:rPr>
      </w:pPr>
      <w:r>
        <w:rPr>
          <w:color w:val="000000"/>
          <w:sz w:val="24"/>
        </w:rPr>
        <w:t>Далее Герцен дает следующую замечательную харак</w:t>
        <w:softHyphen/>
        <w:t>теристику Бакунина: «Это натура героическая, оставлен</w:t>
        <w:softHyphen/>
        <w:t>ная историей не у дел. Он тратил свои силы иногда на вздор так, как лев тратит шаги в клетке, все думая, что выйдет из нее. Но он не ритор, боящийся исполнения своих слов или уклоняющийся от осуществления своих общих теорий».</w:t>
      </w:r>
    </w:p>
    <w:p>
      <w:pPr>
        <w:pStyle w:val="Normal"/>
        <w:spacing w:lineRule="auto" w:line="240"/>
        <w:ind w:hanging="0"/>
        <w:rPr/>
      </w:pPr>
      <w:r>
        <w:rPr>
          <w:b/>
          <w:color w:val="000000"/>
          <w:sz w:val="24"/>
        </w:rPr>
        <w:t>{74}</w:t>
        <w:tab/>
      </w:r>
      <w:r>
        <w:rPr>
          <w:color w:val="000000"/>
          <w:sz w:val="24"/>
        </w:rPr>
        <w:t>Теорий Бакунина Герцен, как известно, не разделял, что, однако, не мешало ему писать о нем: «Бакунин имел много недостатков, но недостатки его были мелки, а сильные качества крупны... В пятьдесят лет он был ре</w:t>
        <w:softHyphen/>
        <w:t>шительно тот же кочующий студент с Маросейки, тот же бездомный богема, без заботы о завтрашнем дне, пренебрегая деньгами, бросая их, когда есть, занимая их без разбора направо и налево, когда их нет, с той простотой, с которой дети берут у родителей — без заботы об уплате, с той простотой, с которой он сам готов отдать всякому последние деньги, отделив от них, что следует на сигареты и чай. Его этот образ жизни не теснил; он родился быть великим бродягой, великим бездомником... В нем было что-то детское, беззлобное и простое, и это придавало ему необычайную прелесть и влекло к нему слабых и сильных, отталкивая одних чо</w:t>
        <w:softHyphen/>
        <w:t>порных мещан».</w:t>
      </w:r>
    </w:p>
    <w:p>
      <w:pPr>
        <w:pStyle w:val="Normal"/>
        <w:spacing w:lineRule="auto" w:line="240"/>
        <w:ind w:firstLine="720"/>
        <w:rPr>
          <w:color w:val="000000"/>
          <w:sz w:val="24"/>
        </w:rPr>
      </w:pPr>
      <w:r>
        <w:rPr>
          <w:color w:val="000000"/>
          <w:sz w:val="24"/>
        </w:rPr>
        <w:t>По прибытии в Лондон Бакунин проповедовал ре</w:t>
        <w:softHyphen/>
        <w:t>волюционный панславизмом выражал крайнюю ненависть к немцам, как к насадителям «казарменной культуры» в Европе.</w:t>
      </w:r>
    </w:p>
    <w:p>
      <w:pPr>
        <w:pStyle w:val="Normal"/>
        <w:spacing w:lineRule="auto" w:line="240"/>
        <w:ind w:firstLine="720"/>
        <w:rPr>
          <w:color w:val="000000"/>
          <w:sz w:val="24"/>
        </w:rPr>
      </w:pPr>
      <w:r>
        <w:rPr>
          <w:color w:val="000000"/>
          <w:sz w:val="24"/>
        </w:rPr>
        <w:t>В своей речи на «Конгрессе Лиги Мира и Свободы» в 1867 Бакунин сказал:</w:t>
      </w:r>
    </w:p>
    <w:p>
      <w:pPr>
        <w:pStyle w:val="Normal"/>
        <w:spacing w:lineRule="auto" w:line="240"/>
        <w:ind w:firstLine="720"/>
        <w:rPr>
          <w:color w:val="000000"/>
          <w:sz w:val="24"/>
        </w:rPr>
      </w:pPr>
      <w:r>
        <w:rPr>
          <w:color w:val="000000"/>
          <w:sz w:val="24"/>
        </w:rPr>
        <w:t>«Если мы в самом деле желаем мира между нациями, мы должны желать международной справедливости. Ста</w:t>
        <w:softHyphen/>
        <w:t>ло быть каждый из нас должен возвыситься над узким мелким патриотизмом, для которого своя страна — центр мира, который свое величие полагает в том, чтобы быть страшным соседям. Мы должны поставить человеческую всемирную справедливость выше всех национальных ин</w:t>
        <w:softHyphen/>
        <w:t xml:space="preserve">тересов. </w:t>
      </w:r>
    </w:p>
    <w:p>
      <w:pPr>
        <w:pStyle w:val="Normal"/>
        <w:spacing w:lineRule="auto" w:line="240"/>
        <w:ind w:firstLine="720"/>
        <w:rPr/>
      </w:pPr>
      <w:r>
        <w:rPr>
          <w:color w:val="000000"/>
          <w:sz w:val="24"/>
        </w:rPr>
        <w:t>Мы должны раз навсегда покинуть ложный прин</w:t>
        <w:softHyphen/>
        <w:t>цип национальности, изобретенный в последнее время деспотиями Франции, России и Пруссии, для вернейшего подавления верховного принципа —</w:t>
      </w:r>
      <w:r>
        <w:rPr>
          <w:b/>
          <w:bCs/>
          <w:color w:val="000000"/>
          <w:sz w:val="24"/>
        </w:rPr>
        <w:t xml:space="preserve"> свободы.</w:t>
      </w:r>
      <w:r>
        <w:rPr>
          <w:color w:val="000000"/>
          <w:sz w:val="24"/>
        </w:rPr>
        <w:t xml:space="preserve"> Национальность не принцип; это законный факт, как индивидуаль</w:t>
        <w:softHyphen/>
        <w:t xml:space="preserve">ность. Всякая национальность, большая или малая имеет несомненное право быть сама собой, жить по своей </w:t>
      </w:r>
      <w:r>
        <w:rPr>
          <w:b/>
          <w:color w:val="000000"/>
          <w:sz w:val="24"/>
        </w:rPr>
        <w:t xml:space="preserve">{75} </w:t>
      </w:r>
      <w:r>
        <w:rPr>
          <w:color w:val="000000"/>
          <w:sz w:val="24"/>
        </w:rPr>
        <w:t>собственной натуре. Это право есть лишь вывод из общего принципа свободы. Всякий, искренне желающий мира и международной справедливости, должен раз навсегда от</w:t>
        <w:softHyphen/>
        <w:t>казаться от всего, что называется славой, могуществом, величием отечества, от всех экономических и тщеславных интересов национализма. Пора желать абсолютного цар</w:t>
        <w:softHyphen/>
        <w:t>ства свободы внутренней и внешней».</w:t>
      </w:r>
    </w:p>
    <w:p>
      <w:pPr>
        <w:pStyle w:val="Normal"/>
        <w:spacing w:lineRule="auto" w:line="240"/>
        <w:ind w:firstLine="720"/>
        <w:rPr>
          <w:color w:val="000000"/>
          <w:sz w:val="24"/>
        </w:rPr>
      </w:pPr>
      <w:r>
        <w:rPr>
          <w:color w:val="000000"/>
          <w:sz w:val="24"/>
        </w:rPr>
        <w:t>Закончил он свою речь следующими словами: «Все</w:t>
        <w:softHyphen/>
        <w:t>общий мир будет невозможен, пока существуют нынеш</w:t>
        <w:softHyphen/>
        <w:t>ние централизованные государства. Мы должны, стало быть, желать их разложения, чтобы на развалинах этих единств, организованных сверху вниз деспотизмом и за</w:t>
        <w:softHyphen/>
        <w:t>воеванием, могли развиться единства свободные, органи</w:t>
        <w:softHyphen/>
        <w:t>зованные снизу вверх, свободной федерацией общин в провинцию, провинций в нацию, наций в Соединенные Штаты Европы».</w:t>
      </w:r>
    </w:p>
    <w:p>
      <w:pPr>
        <w:pStyle w:val="Normal"/>
        <w:spacing w:lineRule="auto" w:line="240"/>
        <w:ind w:firstLine="720"/>
        <w:rPr>
          <w:color w:val="000000"/>
          <w:sz w:val="24"/>
        </w:rPr>
      </w:pPr>
      <w:r>
        <w:rPr>
          <w:color w:val="000000"/>
          <w:sz w:val="24"/>
        </w:rPr>
        <w:t>Через год на «Конгрессе Лиги Мира и Свободы» в 1868 году Бакунин в своей речи сказал:</w:t>
      </w:r>
    </w:p>
    <w:p>
      <w:pPr>
        <w:pStyle w:val="Normal"/>
        <w:spacing w:lineRule="auto" w:line="240"/>
        <w:ind w:firstLine="720"/>
        <w:rPr>
          <w:color w:val="000000"/>
          <w:sz w:val="24"/>
        </w:rPr>
      </w:pPr>
      <w:r>
        <w:rPr>
          <w:color w:val="000000"/>
          <w:sz w:val="24"/>
        </w:rPr>
        <w:t>«Я желаю, чтобы Финляндия была свободна и имела полную возможность организоваться, как желает и со</w:t>
        <w:softHyphen/>
        <w:t>единяться с кем захочет. Я говорю то же самое, совер</w:t>
        <w:softHyphen/>
        <w:t>шенно искренне и относительно Балтийских провинций. Я прибавлю только маленькое замечание, которое мне кажется необходимым, потому что многие из немецких патриотов, республиканцев и социалистов имеют по-видимому две мерки, когда дело доходит до международ</w:t>
        <w:softHyphen/>
        <w:t>ной справедливости — одну для них самих, а другую для всех остальных наций, так что нередко то, что им кажется справедливым и законным, когда оно касается герман</w:t>
        <w:softHyphen/>
        <w:t>ской Империи, принимает в их же глазах вид отврати</w:t>
        <w:softHyphen/>
        <w:t>тельного насилия, если совершается другой какой-нибудь державой».</w:t>
      </w:r>
    </w:p>
    <w:p>
      <w:pPr>
        <w:pStyle w:val="Normal"/>
        <w:spacing w:lineRule="auto" w:line="240"/>
        <w:ind w:firstLine="720"/>
        <w:rPr>
          <w:color w:val="000000"/>
          <w:sz w:val="24"/>
        </w:rPr>
      </w:pPr>
      <w:r>
        <w:rPr>
          <w:color w:val="000000"/>
          <w:sz w:val="24"/>
        </w:rPr>
        <w:t>Бакунин не раз высказывался за свободу Польши и даже, не ограничиваясь платоническим сочувствием по</w:t>
        <w:softHyphen/>
        <w:t>лякам, сам принял участие в польском восстании 1863 го</w:t>
        <w:softHyphen/>
        <w:t>да. Бакунин писал:</w:t>
      </w:r>
    </w:p>
    <w:p>
      <w:pPr>
        <w:pStyle w:val="Normal"/>
        <w:spacing w:lineRule="auto" w:line="240"/>
        <w:ind w:firstLine="720"/>
        <w:rPr/>
      </w:pPr>
      <w:r>
        <w:rPr>
          <w:color w:val="000000"/>
          <w:sz w:val="24"/>
        </w:rPr>
        <w:t xml:space="preserve">«Я требую только одного, чтобы всякому народу, </w:t>
      </w:r>
      <w:r>
        <w:rPr>
          <w:b/>
          <w:color w:val="000000"/>
          <w:sz w:val="24"/>
        </w:rPr>
        <w:t xml:space="preserve">{76} </w:t>
      </w:r>
      <w:r>
        <w:rPr>
          <w:color w:val="000000"/>
          <w:sz w:val="24"/>
        </w:rPr>
        <w:t>чтобы всякому племени, великому и малому, были вполне предоставлены возможность и право по воле, хочет он слиться с Россией или с Польшей, пусть сливается. Хочет быть самостоятельным членом польской или русской, или общеславянской федерации, пусть будет им. Наконец, хочет ли он вполне от всех отделиться и жить на осно</w:t>
        <w:softHyphen/>
        <w:t>ваниях совсем отдельного государства, Бог с ним, пусть отделяется... Где народам жить привольнее, .туда они и пойдут».</w:t>
      </w:r>
    </w:p>
    <w:p>
      <w:pPr>
        <w:pStyle w:val="Normal"/>
        <w:spacing w:lineRule="auto" w:line="240"/>
        <w:ind w:firstLine="720"/>
        <w:rPr/>
      </w:pPr>
      <w:r>
        <w:rPr>
          <w:color w:val="000000"/>
          <w:sz w:val="24"/>
        </w:rPr>
        <w:t>Одно время Бакунин был другом Карла Маркса,</w:t>
      </w:r>
      <w:r>
        <w:rPr>
          <w:b/>
          <w:bCs/>
          <w:color w:val="000000"/>
          <w:sz w:val="24"/>
        </w:rPr>
        <w:t xml:space="preserve"> </w:t>
      </w:r>
      <w:r>
        <w:rPr>
          <w:color w:val="000000"/>
          <w:sz w:val="24"/>
        </w:rPr>
        <w:t>но</w:t>
      </w:r>
      <w:r>
        <w:rPr>
          <w:b/>
          <w:bCs/>
          <w:color w:val="000000"/>
          <w:sz w:val="24"/>
        </w:rPr>
        <w:t xml:space="preserve"> </w:t>
      </w:r>
      <w:r>
        <w:rPr>
          <w:color w:val="000000"/>
          <w:sz w:val="24"/>
        </w:rPr>
        <w:t>потом сделался его резким противником. Он стал анар</w:t>
        <w:softHyphen/>
        <w:t>хистом. Вступил в Международное товарищество рабо</w:t>
        <w:softHyphen/>
        <w:t>чих (Интернационал) одним из основателей которого был Карл Маркс. Бакунин начал организовывать всюду свои анархические кружки с целью захвата руководства в Интернационале. Борьба между Марксом и Бакуниным закончилась исключением Бакунина из Интернационала в 1872 года.</w:t>
      </w:r>
    </w:p>
    <w:p>
      <w:pPr>
        <w:pStyle w:val="Normal"/>
        <w:spacing w:lineRule="auto" w:line="240"/>
        <w:ind w:firstLine="720"/>
        <w:rPr>
          <w:color w:val="000000"/>
          <w:sz w:val="24"/>
        </w:rPr>
      </w:pPr>
      <w:r>
        <w:rPr>
          <w:color w:val="000000"/>
          <w:sz w:val="24"/>
        </w:rPr>
        <w:t>Бакунин был первым революционером в Европе, ко</w:t>
        <w:softHyphen/>
        <w:t>торый предостерегал против «диктатуры пролетариата», которую проповедовал Маркс и его последователи.</w:t>
      </w:r>
    </w:p>
    <w:p>
      <w:pPr>
        <w:pStyle w:val="Normal"/>
        <w:spacing w:lineRule="auto" w:line="240"/>
        <w:ind w:firstLine="720"/>
        <w:rPr>
          <w:color w:val="000000"/>
          <w:sz w:val="24"/>
        </w:rPr>
      </w:pPr>
      <w:r>
        <w:rPr>
          <w:color w:val="000000"/>
          <w:sz w:val="24"/>
        </w:rPr>
        <w:t>Вот что Бакунин об этом писал:</w:t>
      </w:r>
    </w:p>
    <w:p>
      <w:pPr>
        <w:pStyle w:val="TextkrperEinzug2"/>
        <w:rPr>
          <w:b w:val="false"/>
          <w:b w:val="false"/>
        </w:rPr>
      </w:pPr>
      <w:r>
        <w:rPr>
          <w:b w:val="false"/>
        </w:rPr>
        <w:t>«Мнимое «народное государство» будет не что иное как деспотическое управление народных масс новой и немногочисленной аристократией действительных или мнимых ученых... опекунов и учителей, начальников ком</w:t>
        <w:softHyphen/>
        <w:t>мунистической партии... Они сосредоточат бразды прав</w:t>
        <w:softHyphen/>
        <w:t>ления в сильной руке... создадут единый Государствен</w:t>
        <w:softHyphen/>
        <w:t>ный банк, сосредоточивающий в своих руках все торгово-промышленное, земледельческое и даже научное произ</w:t>
        <w:softHyphen/>
        <w:t>водство, а массы, народ, они разделят на две армии: про</w:t>
        <w:softHyphen/>
        <w:t>мышленную и землепашескую, под непосредственной ко</w:t>
        <w:softHyphen/>
        <w:t>мандой государственных инженеров, которые составят новое привилегированное сословие».</w:t>
      </w:r>
    </w:p>
    <w:p>
      <w:pPr>
        <w:pStyle w:val="Normal"/>
        <w:spacing w:lineRule="auto" w:line="240"/>
        <w:ind w:firstLine="720"/>
        <w:rPr/>
      </w:pPr>
      <w:r>
        <w:rPr>
          <w:color w:val="000000"/>
          <w:sz w:val="24"/>
        </w:rPr>
        <w:t>Так, возражая Марксу, писал Бакунин о так назы</w:t>
        <w:softHyphen/>
        <w:t>ваемой диктатуре пролетариата. На возражение марк</w:t>
        <w:softHyphen/>
        <w:t xml:space="preserve">систов, что это руководящее меньшинство будет состоять </w:t>
      </w:r>
      <w:r>
        <w:rPr>
          <w:b/>
          <w:color w:val="000000"/>
          <w:sz w:val="24"/>
        </w:rPr>
        <w:t xml:space="preserve">{77} </w:t>
      </w:r>
      <w:r>
        <w:rPr>
          <w:color w:val="000000"/>
          <w:sz w:val="24"/>
        </w:rPr>
        <w:t>не из капиталистов и богатых землевладельцев, а из ра</w:t>
        <w:softHyphen/>
        <w:t>бочих, Бакунин отвечал:</w:t>
      </w:r>
    </w:p>
    <w:p>
      <w:pPr>
        <w:pStyle w:val="Normal"/>
        <w:spacing w:lineRule="auto" w:line="240"/>
        <w:ind w:firstLine="720"/>
        <w:rPr/>
      </w:pPr>
      <w:r>
        <w:rPr>
          <w:color w:val="000000"/>
          <w:sz w:val="24"/>
        </w:rPr>
        <w:t>«Да, пожалуй, из</w:t>
      </w:r>
      <w:r>
        <w:rPr>
          <w:b/>
          <w:bCs/>
          <w:color w:val="000000"/>
          <w:sz w:val="24"/>
        </w:rPr>
        <w:t xml:space="preserve"> бывших</w:t>
      </w:r>
      <w:r>
        <w:rPr>
          <w:color w:val="000000"/>
          <w:sz w:val="24"/>
        </w:rPr>
        <w:t xml:space="preserve"> работников которые станут смотреть на весь чернорабочий мир с высоты государ</w:t>
        <w:softHyphen/>
        <w:t>ственной: будут представлять уже не народ, а себя и свои притязания на управление народом».</w:t>
      </w:r>
    </w:p>
    <w:p>
      <w:pPr>
        <w:pStyle w:val="Normal"/>
        <w:spacing w:lineRule="auto" w:line="240"/>
        <w:ind w:firstLine="720"/>
        <w:rPr>
          <w:color w:val="000000"/>
          <w:sz w:val="24"/>
        </w:rPr>
      </w:pPr>
      <w:r>
        <w:rPr>
          <w:color w:val="000000"/>
          <w:sz w:val="24"/>
        </w:rPr>
        <w:t>И дальше Бакунин писал:</w:t>
      </w:r>
    </w:p>
    <w:p>
      <w:pPr>
        <w:pStyle w:val="Normal"/>
        <w:spacing w:lineRule="auto" w:line="240"/>
        <w:ind w:firstLine="720"/>
        <w:rPr>
          <w:color w:val="000000"/>
          <w:sz w:val="24"/>
        </w:rPr>
      </w:pPr>
      <w:r>
        <w:rPr>
          <w:color w:val="000000"/>
          <w:sz w:val="24"/>
        </w:rPr>
        <w:t>«Марксисты утешают мыслью, что эта диктатура бу</w:t>
        <w:softHyphen/>
        <w:t>дет временной и короткой... Мы отвечаем: никакая дик</w:t>
        <w:softHyphen/>
        <w:t>татура не может иметь другой цели, кроме увековечения себя, и она способна породить, воспитать в народе, сно</w:t>
        <w:softHyphen/>
        <w:t>сящем ее, только рабство: свобода может быть создана только свободой, то есть вольною организациею рабочих масс снизу вверх...».</w:t>
      </w:r>
    </w:p>
    <w:p>
      <w:pPr>
        <w:pStyle w:val="Normal"/>
        <w:spacing w:lineRule="auto" w:line="240"/>
        <w:ind w:firstLine="720"/>
        <w:rPr>
          <w:color w:val="000000"/>
          <w:sz w:val="24"/>
        </w:rPr>
      </w:pPr>
      <w:r>
        <w:rPr>
          <w:color w:val="000000"/>
          <w:sz w:val="24"/>
        </w:rPr>
        <w:t>«Революция — писал Бакунин — перестает быть ре</w:t>
        <w:softHyphen/>
        <w:t>волюцией, когда она действует деспотически и когда вместо того, чтобы вызвать в массах свободу, вызывает... реакцию».</w:t>
      </w:r>
    </w:p>
    <w:p>
      <w:pPr>
        <w:pStyle w:val="Normal"/>
        <w:spacing w:lineRule="auto" w:line="240"/>
        <w:ind w:firstLine="720"/>
        <w:rPr>
          <w:color w:val="000000"/>
          <w:sz w:val="24"/>
        </w:rPr>
      </w:pPr>
      <w:r>
        <w:rPr>
          <w:color w:val="000000"/>
          <w:sz w:val="24"/>
        </w:rPr>
        <w:t>В сентябре 1870 года во время франко-прусской вой</w:t>
        <w:softHyphen/>
        <w:t>ны Бакунин писал: «Я уверен, что поражение и подчине</w:t>
        <w:softHyphen/>
        <w:t>ние Франции и торжество Германии, порабощенной прус</w:t>
        <w:softHyphen/>
        <w:t>саками, отбросит Европу в мрак и нищету, в рабство минувших веков. Я до того убежден в этом, что мне пред</w:t>
        <w:softHyphen/>
        <w:t>ставляется, как священная обязанность для всякого, кто любит свободу, кто желает торжества человечности над зверством какой бы национальности он ни был — англи</w:t>
        <w:softHyphen/>
        <w:t>чанин, испанец, поляк, русский и даже немец — обязан</w:t>
        <w:softHyphen/>
        <w:t>ность принять участие в демократической борьбе фран</w:t>
        <w:softHyphen/>
        <w:t>цузского народа против вторжения немецкого деспотиз</w:t>
        <w:softHyphen/>
        <w:t>ма».</w:t>
      </w:r>
    </w:p>
    <w:p>
      <w:pPr>
        <w:pStyle w:val="Normal"/>
        <w:spacing w:lineRule="auto" w:line="240"/>
        <w:ind w:firstLine="720"/>
        <w:rPr>
          <w:color w:val="000000"/>
          <w:sz w:val="24"/>
        </w:rPr>
      </w:pPr>
      <w:r>
        <w:rPr>
          <w:color w:val="000000"/>
          <w:sz w:val="24"/>
        </w:rPr>
        <w:t>Бакунин вначале оказывал энергичное содействие знаменитому русскому фанатику-революционеру Сергею Нечаеву, не брезгавшему никакими средствами для до</w:t>
        <w:softHyphen/>
        <w:t>стижения своей цели.</w:t>
      </w:r>
    </w:p>
    <w:p>
      <w:pPr>
        <w:pStyle w:val="FR2"/>
        <w:spacing w:before="0" w:after="0"/>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2"/>
        <w:spacing w:before="0" w:after="0"/>
        <w:ind w:left="0" w:hanging="0"/>
        <w:rPr>
          <w:rFonts w:ascii="Times New Roman" w:hAnsi="Times New Roman" w:cs="Times New Roman"/>
          <w:color w:val="000000"/>
          <w:lang w:val="ru-RU"/>
        </w:rPr>
      </w:pPr>
      <w:r>
        <w:rPr>
          <w:rFonts w:cs="Times New Roman" w:ascii="Times New Roman" w:hAnsi="Times New Roman"/>
          <w:color w:val="000000"/>
          <w:szCs w:val="18"/>
          <w:lang w:val="ru-RU"/>
        </w:rPr>
        <w:t>***</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pPr>
      <w:r>
        <w:rPr>
          <w:color w:val="000000"/>
          <w:sz w:val="24"/>
        </w:rPr>
        <w:t xml:space="preserve">Сергей Нечаев родился в 1847-ом году в селе Иванове, Владимирской губернии. Он был сыном крепостного </w:t>
      </w:r>
      <w:r>
        <w:rPr>
          <w:b/>
          <w:color w:val="000000"/>
          <w:sz w:val="24"/>
        </w:rPr>
        <w:t xml:space="preserve">{78} </w:t>
      </w:r>
      <w:r>
        <w:rPr>
          <w:color w:val="000000"/>
          <w:sz w:val="24"/>
        </w:rPr>
        <w:t>крестьянина, который потом стал мещанином-ремеслен</w:t>
        <w:softHyphen/>
        <w:t>ником. Сначала он учился в сельской школе, а потом сдал экзамен на звание учителя и, по приезде в Петер</w:t>
        <w:softHyphen/>
        <w:t>бург, поступил вольнослушателем в университет. Ему был 21 год, когда он вступил в нелегальный революционный кружок. Одним из членов этого кружка был Петр Тка</w:t>
        <w:softHyphen/>
        <w:t>чев. В конце 60-х годов Нечаевым, Ткачевым и другими членами кружка была создана революционная организа</w:t>
        <w:softHyphen/>
        <w:t>ция под названием: «Комитет русской революционной партии». В «Программе революционных действий», вы</w:t>
        <w:softHyphen/>
        <w:t>пущенной этим «Комитетом», говорилось, что целью ор</w:t>
        <w:softHyphen/>
        <w:t>ганизации является уничтожение существующего строя, как основанного на эксплуатации и угнетении. Экономи</w:t>
        <w:softHyphen/>
        <w:t>ческий переворот невозможен без политического. Един</w:t>
        <w:softHyphen/>
        <w:t xml:space="preserve">ственный выход — это политическая «революция и истребление гнезда существующей власти». </w:t>
      </w:r>
    </w:p>
    <w:p>
      <w:pPr>
        <w:pStyle w:val="Normal"/>
        <w:spacing w:lineRule="auto" w:line="240"/>
        <w:ind w:firstLine="720"/>
        <w:rPr>
          <w:color w:val="000000"/>
          <w:sz w:val="24"/>
        </w:rPr>
      </w:pPr>
      <w:r>
        <w:rPr>
          <w:color w:val="000000"/>
          <w:sz w:val="24"/>
        </w:rPr>
        <w:t>Полиции очень скоро стало известно о деятельности Нечаева, и во избежание ареста, Нечаев бежал за границу, предвари</w:t>
        <w:softHyphen/>
        <w:t>тельно распространив слух, что он арестован и заключен в Петропавловскую крепость. А затем из за границы он написал товарищам, что ему при отправке из Петропав</w:t>
        <w:softHyphen/>
        <w:t>ловской крепости в Сибирь удалось бежать. Этим он хотел, во-первых, поднять свой революционный престиж среди студентов, надеть на себя корону героя и мученика, а, во-вторых, вызвать этим возмущение против прави</w:t>
        <w:softHyphen/>
        <w:t>тельства. Нечаев собирался вскоре вернуться в Россию и стать там лидером революционного движения. Попав в эмиграцию, Нечаев стал искать поддержку у эмигран</w:t>
        <w:softHyphen/>
        <w:t>тов-революционеров, имена которых были широко из</w:t>
        <w:softHyphen/>
        <w:t xml:space="preserve">вестны в России и любимы молодежью. </w:t>
      </w:r>
    </w:p>
    <w:p>
      <w:pPr>
        <w:pStyle w:val="Normal"/>
        <w:spacing w:lineRule="auto" w:line="240"/>
        <w:ind w:firstLine="720"/>
        <w:rPr/>
      </w:pPr>
      <w:r>
        <w:rPr>
          <w:color w:val="000000"/>
          <w:sz w:val="24"/>
        </w:rPr>
        <w:t>Особенно Нечаев надеялся на помощь Михаила Бакунина, и он не ошибся в своем расчете. Бакунин, которому тогда было уже 56 лет, принял 22-летнего Нечаева с распростертыми объя</w:t>
        <w:softHyphen/>
        <w:t>тиями и сразу подружился с ним. С большим воодушев</w:t>
        <w:softHyphen/>
        <w:t>лением Бакунин выслушал живой рассказ Нечаева об его аресте и побеге. И еще больше Бакунин воодуше</w:t>
        <w:softHyphen/>
        <w:t xml:space="preserve">вился, когда Нечаев поведал ему тайну, что он стоит во </w:t>
      </w:r>
      <w:r>
        <w:rPr>
          <w:b/>
          <w:color w:val="000000"/>
          <w:sz w:val="24"/>
        </w:rPr>
        <w:t xml:space="preserve">{79} </w:t>
      </w:r>
      <w:r>
        <w:rPr>
          <w:color w:val="000000"/>
          <w:sz w:val="24"/>
        </w:rPr>
        <w:t>главе большой революционной организации, которая послала его заграницу заручиться моральной поддерж</w:t>
        <w:softHyphen/>
        <w:t>кой эмигрантов-революционеров, и в особенности его, Бакунина, которого они считают своим учителем.</w:t>
      </w:r>
    </w:p>
    <w:p>
      <w:pPr>
        <w:pStyle w:val="Normal"/>
        <w:spacing w:lineRule="auto" w:line="240"/>
        <w:ind w:firstLine="720"/>
        <w:rPr>
          <w:color w:val="000000"/>
          <w:sz w:val="24"/>
        </w:rPr>
      </w:pPr>
      <w:r>
        <w:rPr>
          <w:color w:val="000000"/>
          <w:sz w:val="24"/>
        </w:rPr>
        <w:t>Вся эта умелая ложь произвела на Бакунина сильное впечатление, и он сразу оказал Нечаеву свою, «мораль</w:t>
        <w:softHyphen/>
        <w:t>ную поддержку», выдав ему мандат от «Русского отдела Всемирного революционного Альянса», за номером 2771. На мандате была печать «Альянса» и подпись Бакунина. Так Нечаев, глава несуществующей революционной ор</w:t>
        <w:softHyphen/>
        <w:t>ганизации в России, получил от Бакунина мандат быть представителем «Всемирного революционного Альянса» который также существовал только на бумаге. Бакунин помог Нечаеву достать средства для издания брошюры, помог ему в выработке «Программы революционных дей</w:t>
        <w:softHyphen/>
        <w:t>ствий» и в составлении «Катехизиса революционера». Че</w:t>
        <w:softHyphen/>
        <w:t>рез несколько месяцев Нечаев, снабженный мандатом, выданным ему Бакуниным, и «Катехизисом революцио</w:t>
        <w:softHyphen/>
        <w:t xml:space="preserve">нера», вернулся в Россию. «Катехизис революционера» состоял из 26 параграфов. </w:t>
      </w:r>
    </w:p>
    <w:p>
      <w:pPr>
        <w:pStyle w:val="Normal"/>
        <w:spacing w:lineRule="auto" w:line="240"/>
        <w:ind w:firstLine="720"/>
        <w:rPr>
          <w:color w:val="000000"/>
          <w:sz w:val="24"/>
        </w:rPr>
      </w:pPr>
      <w:r>
        <w:rPr>
          <w:color w:val="000000"/>
          <w:sz w:val="24"/>
        </w:rPr>
        <w:t>Первый параграф гласил:</w:t>
      </w:r>
    </w:p>
    <w:p>
      <w:pPr>
        <w:pStyle w:val="Normal"/>
        <w:spacing w:lineRule="auto" w:line="240"/>
        <w:ind w:firstLine="720"/>
        <w:rPr>
          <w:color w:val="000000"/>
          <w:sz w:val="24"/>
        </w:rPr>
      </w:pPr>
      <w:r>
        <w:rPr>
          <w:color w:val="000000"/>
          <w:sz w:val="24"/>
        </w:rPr>
        <w:t>«Революционер — человек обреченный: у него нет ни своих интересов, ни дел, ни чувств, ни привязанностей, ни собственности, или даже имени. Все в нем поглощено единственным исключительным интересом, единой мыcлью, единой страстью — революцией».</w:t>
      </w:r>
    </w:p>
    <w:p>
      <w:pPr>
        <w:pStyle w:val="Normal"/>
        <w:spacing w:lineRule="auto" w:line="240"/>
        <w:ind w:firstLine="720"/>
        <w:rPr>
          <w:color w:val="000000"/>
          <w:sz w:val="24"/>
        </w:rPr>
      </w:pPr>
      <w:r>
        <w:rPr>
          <w:color w:val="000000"/>
          <w:sz w:val="24"/>
        </w:rPr>
        <w:t>Параграф четвертый «Катехизиса революционера» гласил:</w:t>
      </w:r>
    </w:p>
    <w:p>
      <w:pPr>
        <w:pStyle w:val="Normal"/>
        <w:spacing w:lineRule="auto" w:line="240"/>
        <w:ind w:firstLine="720"/>
        <w:rPr>
          <w:color w:val="000000"/>
          <w:sz w:val="24"/>
        </w:rPr>
      </w:pPr>
      <w:r>
        <w:rPr>
          <w:color w:val="000000"/>
          <w:sz w:val="24"/>
        </w:rPr>
        <w:t>«Революционер презирает общественное мнение. Он презирает и ненавидит во всех ее побуждениях и прояв</w:t>
        <w:softHyphen/>
        <w:t>лениях нынешнюю общественную нравственность. Нравственно для него все то, что способствует торжеству революции. Безнравственно и преступно все то, что мешает ему».</w:t>
      </w:r>
    </w:p>
    <w:p>
      <w:pPr>
        <w:pStyle w:val="Normal"/>
        <w:spacing w:lineRule="auto" w:line="240"/>
        <w:ind w:firstLine="720"/>
        <w:rPr>
          <w:color w:val="000000"/>
          <w:sz w:val="24"/>
        </w:rPr>
      </w:pPr>
      <w:r>
        <w:rPr>
          <w:color w:val="000000"/>
          <w:sz w:val="24"/>
        </w:rPr>
        <w:t>Параграф седьмой гласил:</w:t>
      </w:r>
    </w:p>
    <w:p>
      <w:pPr>
        <w:pStyle w:val="Normal"/>
        <w:spacing w:lineRule="auto" w:line="240"/>
        <w:ind w:firstLine="720"/>
        <w:rPr>
          <w:color w:val="000000"/>
          <w:sz w:val="24"/>
        </w:rPr>
      </w:pPr>
      <w:r>
        <w:rPr>
          <w:color w:val="000000"/>
          <w:sz w:val="24"/>
        </w:rPr>
        <w:t>«Природа настоящего революционера исключает всякий романтизм, всякую чувствительность, восторжен</w:t>
        <w:softHyphen/>
        <w:t xml:space="preserve">ность и увлечение. </w:t>
      </w:r>
    </w:p>
    <w:p>
      <w:pPr>
        <w:pStyle w:val="Normal"/>
        <w:spacing w:lineRule="auto" w:line="240"/>
        <w:ind w:firstLine="720"/>
        <w:rPr/>
      </w:pPr>
      <w:r>
        <w:rPr>
          <w:color w:val="000000"/>
          <w:sz w:val="24"/>
        </w:rPr>
        <w:t xml:space="preserve">Она исключает даже личную ненависть </w:t>
      </w:r>
      <w:r>
        <w:rPr>
          <w:b/>
          <w:color w:val="000000"/>
          <w:sz w:val="24"/>
        </w:rPr>
        <w:t xml:space="preserve">{80} </w:t>
      </w:r>
      <w:r>
        <w:rPr>
          <w:color w:val="000000"/>
          <w:sz w:val="24"/>
        </w:rPr>
        <w:t>и мщение. Страсть революционера, став в нем обыден</w:t>
        <w:softHyphen/>
        <w:t>ностью, ежеминутностью, должна соединиться с холод</w:t>
        <w:softHyphen/>
        <w:t>ным расчетом. Всегда и везде он должен быть не то, к чему его побуждают влечения личные, а то, что предпи</w:t>
        <w:softHyphen/>
        <w:t>сывает ему общий интерес революции».</w:t>
      </w:r>
    </w:p>
    <w:p>
      <w:pPr>
        <w:pStyle w:val="Normal"/>
        <w:spacing w:lineRule="auto" w:line="240"/>
        <w:ind w:firstLine="720"/>
        <w:rPr>
          <w:color w:val="000000"/>
          <w:sz w:val="24"/>
        </w:rPr>
      </w:pPr>
      <w:r>
        <w:rPr>
          <w:color w:val="000000"/>
          <w:sz w:val="24"/>
        </w:rPr>
        <w:t>Параграф двадцать третий гласил:</w:t>
      </w:r>
    </w:p>
    <w:p>
      <w:pPr>
        <w:pStyle w:val="Normal"/>
        <w:spacing w:lineRule="auto" w:line="240"/>
        <w:ind w:firstLine="720"/>
        <w:rPr>
          <w:color w:val="000000"/>
          <w:sz w:val="24"/>
        </w:rPr>
      </w:pPr>
      <w:r>
        <w:rPr>
          <w:color w:val="000000"/>
          <w:sz w:val="24"/>
        </w:rPr>
        <w:t>«Под революцией народною товарищество разумеет не регламентированное движение по западному класси</w:t>
        <w:softHyphen/>
        <w:t>ческому образцу — движение, которое, всегда останав</w:t>
        <w:softHyphen/>
        <w:t>ливаясь с уважением перед собственностью и перед тра</w:t>
        <w:softHyphen/>
        <w:t>дициями общественных порядков так называемой циви</w:t>
        <w:softHyphen/>
        <w:t>лизации и нравственности, до сих пор ограничивалось везде низвержением одной политической формы для за</w:t>
        <w:softHyphen/>
        <w:t>мещения ее другой и стремилось создать так называемое революционное государство. Спасительной для народа может быть только та революция, которая уничтожит в корне всякую государственность и истребит все государ</w:t>
        <w:softHyphen/>
        <w:t>ственные традиции, порядки и классы в России».</w:t>
      </w:r>
    </w:p>
    <w:p>
      <w:pPr>
        <w:pStyle w:val="Normal"/>
        <w:spacing w:lineRule="auto" w:line="240"/>
        <w:ind w:firstLine="720"/>
        <w:rPr>
          <w:color w:val="000000"/>
          <w:sz w:val="24"/>
        </w:rPr>
      </w:pPr>
      <w:r>
        <w:rPr>
          <w:color w:val="000000"/>
          <w:sz w:val="24"/>
        </w:rPr>
        <w:t>По возвращении на родину Нечаев поселился в Мо</w:t>
        <w:softHyphen/>
        <w:t>скве и сразу же приступил к осуществлению своего пла</w:t>
        <w:softHyphen/>
        <w:t>на: создания строго централизованной тайной револю</w:t>
        <w:softHyphen/>
        <w:t>ционной организации, построенной на принципе стро</w:t>
        <w:softHyphen/>
        <w:t>жайшей дисциплины и возглавляемой всесильным Центральным Комитетом из нескольких лиц. Члены Централь</w:t>
        <w:softHyphen/>
        <w:t>ного Комитета должны быть диктаторами организации и обладать абсолютной властью. А остальные члены органи</w:t>
        <w:softHyphen/>
        <w:t>зации слепо исполняют все постановления Центрального Комитета. Вожди должны крепко держать в своих руках всех членов организации и не останавливаться ни перед чем для достижения своей цели.</w:t>
      </w:r>
    </w:p>
    <w:p>
      <w:pPr>
        <w:pStyle w:val="Normal"/>
        <w:spacing w:lineRule="auto" w:line="240"/>
        <w:ind w:firstLine="720"/>
        <w:rPr/>
      </w:pPr>
      <w:r>
        <w:rPr>
          <w:color w:val="000000"/>
          <w:sz w:val="24"/>
        </w:rPr>
        <w:t>В России Нечаев везде выдавал себя за агента все</w:t>
        <w:softHyphen/>
        <w:t>сильного Центрального Комитета. На самом деле все</w:t>
        <w:softHyphen/>
        <w:t>сильный Центральный Комитет — это был он сам, других лидеров в ЦК не было. Но ему удалось создать ряд ре</w:t>
        <w:softHyphen/>
        <w:t>волюционных кружков, которые были всецело подчине</w:t>
        <w:softHyphen/>
        <w:t xml:space="preserve">ны его диктатуре. И если кто-нибудь из членов кружка не хотел выполнять какое либо из его распоряжений, </w:t>
      </w:r>
      <w:r>
        <w:rPr>
          <w:b/>
          <w:color w:val="000000"/>
          <w:sz w:val="24"/>
        </w:rPr>
        <w:t xml:space="preserve">{81} </w:t>
      </w:r>
      <w:r>
        <w:rPr>
          <w:color w:val="000000"/>
          <w:sz w:val="24"/>
        </w:rPr>
        <w:t xml:space="preserve">Нечаев грозил ему, что выдаст его Третьему Отделению,  то есть царской Охране, указав на него как на опасного  революционера. Для Нечаева все средства были хороши.  </w:t>
      </w:r>
    </w:p>
    <w:p>
      <w:pPr>
        <w:pStyle w:val="Normal"/>
        <w:spacing w:lineRule="auto" w:line="240"/>
        <w:ind w:firstLine="720"/>
        <w:rPr>
          <w:color w:val="000000"/>
          <w:sz w:val="24"/>
        </w:rPr>
      </w:pPr>
      <w:r>
        <w:rPr>
          <w:color w:val="000000"/>
          <w:sz w:val="24"/>
        </w:rPr>
        <w:t>Он пользовался ложью, мистификацией и не останавливался даже перед убийством. Когда один член кружка, студент Иванов, не захотел слепо подчиниться Нечаеву, Нечаев организовал его убийство. Это повело к раскры</w:t>
        <w:softHyphen/>
        <w:t>тию организации. Сам Нечаев успел бежать за границу, но другие участники убийства Иванова были арестованы, судимы и приговорены к каторжным работам на разные сроки. (Как известно, революционная организация Не</w:t>
        <w:softHyphen/>
        <w:t>чаева и убийство Иванова послужили Достоевскому сю</w:t>
        <w:softHyphen/>
        <w:t>жетом для его романа «Бесы»).</w:t>
      </w:r>
    </w:p>
    <w:p>
      <w:pPr>
        <w:pStyle w:val="Normal"/>
        <w:spacing w:lineRule="auto" w:line="240"/>
        <w:ind w:firstLine="720"/>
        <w:rPr>
          <w:color w:val="000000"/>
          <w:sz w:val="24"/>
        </w:rPr>
      </w:pPr>
      <w:r>
        <w:rPr>
          <w:color w:val="000000"/>
          <w:sz w:val="24"/>
        </w:rPr>
        <w:t>На этот раз в кругах русской революционной эми</w:t>
        <w:softHyphen/>
        <w:t>грации в Швейцарии отнеслись к Нечаеву с крайним не</w:t>
        <w:softHyphen/>
        <w:t>доверием, а когда стало известно об убийстве им Ивано</w:t>
        <w:softHyphen/>
        <w:t>ва, то его прямо обвинили в провокации. В конце концов, и Бакунин порвал с ним.</w:t>
      </w:r>
    </w:p>
    <w:p>
      <w:pPr>
        <w:pStyle w:val="Normal"/>
        <w:spacing w:lineRule="auto" w:line="240"/>
        <w:ind w:firstLine="720"/>
        <w:rPr>
          <w:color w:val="000000"/>
          <w:sz w:val="24"/>
        </w:rPr>
      </w:pPr>
      <w:r>
        <w:rPr>
          <w:color w:val="000000"/>
          <w:sz w:val="24"/>
        </w:rPr>
        <w:t>Нечаев вскоре был арестован в Цюрихе и выдан швей</w:t>
        <w:softHyphen/>
        <w:t>царским правительством русскому правительству с тем, чтобы его судили только как уголовного преступника (за убийство Иванова). В 1873 году Московский окружной суд приговорил Нечаева к 20 годам каторжных работ.  Нечаев был посажен в Алексеевский равелин Петропав</w:t>
        <w:softHyphen/>
        <w:t>ловской крепости, где умер около 1882 года.</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Heading2"/>
        <w:ind w:hanging="0"/>
        <w:rPr>
          <w:szCs w:val="24"/>
        </w:rPr>
      </w:pPr>
      <w:r>
        <w:rPr>
          <w:szCs w:val="24"/>
        </w:rPr>
        <w:t>IV. БАКУНИН, НЕЧАЕВ И ЛЕНИН</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bCs/>
          <w:color w:val="000000"/>
          <w:sz w:val="24"/>
        </w:rPr>
      </w:pPr>
      <w:r>
        <w:rPr>
          <w:b/>
          <w:bCs/>
          <w:color w:val="000000"/>
          <w:sz w:val="24"/>
          <w:szCs w:val="24"/>
        </w:rPr>
        <w:t>l</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pPr>
      <w:r>
        <w:rPr>
          <w:color w:val="000000"/>
          <w:sz w:val="24"/>
        </w:rPr>
        <w:t>Известно, что Достоевский долго не переиздавался в Советской России. Его романы «Бесы», «Братья Карама</w:t>
        <w:softHyphen/>
        <w:t>зовы», как и все публицистические произведения, счита</w:t>
        <w:softHyphen/>
        <w:t>лись контрреволюционными и были изъяты из библи</w:t>
        <w:softHyphen/>
        <w:t>отек. После смерти Сталина Достоевского отчасти реа</w:t>
        <w:softHyphen/>
        <w:t>билитировали, и Госиздат приступил к изданию его ху</w:t>
        <w:softHyphen/>
        <w:t xml:space="preserve">дожественных произведений. Считавшийся наиболее </w:t>
      </w:r>
      <w:r>
        <w:rPr>
          <w:b/>
          <w:color w:val="000000"/>
          <w:sz w:val="24"/>
        </w:rPr>
        <w:t xml:space="preserve">{81} </w:t>
      </w:r>
      <w:r>
        <w:rPr>
          <w:color w:val="000000"/>
          <w:sz w:val="24"/>
        </w:rPr>
        <w:t>контрреволюционным роман «Бесы» вышел без сокра</w:t>
        <w:softHyphen/>
        <w:t>щений, но с обширными редакционными примечаниями. В примечаниях сказано:</w:t>
      </w:r>
    </w:p>
    <w:p>
      <w:pPr>
        <w:pStyle w:val="TextBodyIndent"/>
        <w:rPr/>
      </w:pPr>
      <w:r>
        <w:rPr/>
        <w:t>«Сюжет “Бесов” тесно связан с конкретным фактом — с происшедшим 21-го ноября 1869 года под Москвой убийством слушателя Петровской земледельческой ака</w:t>
        <w:softHyphen/>
        <w:t>демии Иванова, члена тайного общества “Народная рас</w:t>
        <w:softHyphen/>
        <w:t>права”, С. Г. Нечаевым, при участии членов ее — П. Успен</w:t>
        <w:softHyphen/>
        <w:t>ского, А. Кузнецова, И. Прыжова, Н. Николаева».</w:t>
      </w:r>
    </w:p>
    <w:p>
      <w:pPr>
        <w:pStyle w:val="Normal"/>
        <w:spacing w:lineRule="auto" w:line="240"/>
        <w:ind w:firstLine="720"/>
        <w:rPr>
          <w:color w:val="000000"/>
          <w:sz w:val="24"/>
        </w:rPr>
      </w:pPr>
      <w:r>
        <w:rPr>
          <w:color w:val="000000"/>
          <w:sz w:val="24"/>
        </w:rPr>
        <w:t>Далее о Нечаеве говорится:</w:t>
      </w:r>
    </w:p>
    <w:p>
      <w:pPr>
        <w:pStyle w:val="Normal"/>
        <w:spacing w:lineRule="auto" w:line="240"/>
        <w:ind w:firstLine="720"/>
        <w:rPr>
          <w:color w:val="000000"/>
          <w:sz w:val="24"/>
        </w:rPr>
      </w:pPr>
      <w:r>
        <w:rPr>
          <w:color w:val="000000"/>
          <w:sz w:val="24"/>
        </w:rPr>
        <w:t>«Нечаев — вольнослушатель Петербургского универ</w:t>
        <w:softHyphen/>
        <w:t>ситета, один из активных деятелей студенческого движе</w:t>
        <w:softHyphen/>
        <w:t>ния в Петербурге. Весной 1869 года, бежав заграницу, он сблизился в Женеве с Михаилом Бакуниным и усвоил его анархистскую заговорщическую тактику. Вернувшись в Россию, Нечаев в сентябре 1869 года явился в Москву с планами создания подпольной противоправительствен</w:t>
        <w:softHyphen/>
        <w:t>ной организации, имея при себе подписанный Бакуниным мандат «Русского отдела всемирного революционного союза». Нечаеву удалось организовать ряд подпольных кружков («пятерок»), которые и составили так называе</w:t>
        <w:softHyphen/>
        <w:t>мую «Народную расправу».</w:t>
      </w:r>
    </w:p>
    <w:p>
      <w:pPr>
        <w:pStyle w:val="Normal"/>
        <w:spacing w:lineRule="auto" w:line="240"/>
        <w:ind w:firstLine="720"/>
        <w:rPr/>
      </w:pPr>
      <w:r>
        <w:rPr>
          <w:color w:val="000000"/>
          <w:sz w:val="24"/>
        </w:rPr>
        <w:t>О знаменитом «Катехизисе революционера» в «При</w:t>
        <w:softHyphen/>
        <w:t>мечаниях» говорится, что его автором был Бакунин. «В своем “Катехизисе” — пишут авторы «Примечаний» — Бакунин требовал, чтобы революционер “задавил” в себе “единой холодной страстью революционного дела” даже чувство чести. Провозглашая необходимость террора, “Катехизис” рекомендовал временно даровать “некоторым представителям господствующей верхушки жизнь” — “что</w:t>
        <w:softHyphen/>
        <w:t>бы они рядом зверских поступков довели народ до не</w:t>
        <w:softHyphen/>
        <w:t>отвратимого бунта”. Других обладателей власти и бо</w:t>
        <w:softHyphen/>
        <w:t>гатства предлагалось “опутать”, сбить с толку и, овладев по возможности их грязными тайнами, сделать их своими рабами. Те же приемы шантажа и провокации Бакунин навязывал своим последователям и в отношении либера</w:t>
        <w:softHyphen/>
        <w:t xml:space="preserve">лов, “государственных честолюбцев”, женщин из </w:t>
      </w:r>
      <w:r>
        <w:rPr>
          <w:b/>
          <w:color w:val="000000"/>
          <w:sz w:val="24"/>
        </w:rPr>
        <w:t xml:space="preserve">{83} </w:t>
      </w:r>
      <w:r>
        <w:rPr>
          <w:color w:val="000000"/>
          <w:sz w:val="24"/>
        </w:rPr>
        <w:t>господствующих классов. Революционерам предлагалось “соеди</w:t>
        <w:softHyphen/>
        <w:t>ниться с лихим разбойничьим миром”. В одном из пунктов “Катехизиса” говорилось: “Наше дело — страшное, полное, повсеместное и беспощадное разрушение”».</w:t>
      </w:r>
    </w:p>
    <w:p>
      <w:pPr>
        <w:pStyle w:val="Normal"/>
        <w:spacing w:lineRule="auto" w:line="240"/>
        <w:ind w:firstLine="720"/>
        <w:rPr>
          <w:color w:val="000000"/>
          <w:sz w:val="24"/>
        </w:rPr>
      </w:pPr>
      <w:r>
        <w:rPr>
          <w:color w:val="000000"/>
          <w:sz w:val="24"/>
        </w:rPr>
        <w:t>Далее о Нечаеве и его деятельности в «Примечаниях» сказано следующее:</w:t>
      </w:r>
    </w:p>
    <w:p>
      <w:pPr>
        <w:pStyle w:val="Normal"/>
        <w:spacing w:lineRule="auto" w:line="240"/>
        <w:ind w:firstLine="720"/>
        <w:rPr>
          <w:color w:val="000000"/>
          <w:sz w:val="24"/>
        </w:rPr>
      </w:pPr>
      <w:r>
        <w:rPr>
          <w:color w:val="000000"/>
          <w:sz w:val="24"/>
        </w:rPr>
        <w:t>«Нечаев действовал авантюристическими методами. Он прибегал к обману, рассказывая членам создаваемых кружков о якобы уже имеющейся в России широко раз</w:t>
        <w:softHyphen/>
        <w:t>ветвленной подпольной сети; практиковал угрозы и за</w:t>
        <w:softHyphen/>
        <w:t>пугивания, прикрывая свои действия авторитетом таин</w:t>
        <w:softHyphen/>
        <w:t>ственного (не существовавшего в действительности) цен</w:t>
        <w:softHyphen/>
        <w:t xml:space="preserve">тра противоправительственной организации... </w:t>
      </w:r>
    </w:p>
    <w:p>
      <w:pPr>
        <w:pStyle w:val="Normal"/>
        <w:spacing w:lineRule="auto" w:line="240"/>
        <w:ind w:firstLine="720"/>
        <w:rPr>
          <w:color w:val="000000"/>
          <w:sz w:val="24"/>
        </w:rPr>
      </w:pPr>
      <w:r>
        <w:rPr>
          <w:color w:val="000000"/>
          <w:sz w:val="24"/>
        </w:rPr>
        <w:t>Нечаев исходил из того, что цель оправдывает средства, и поэто</w:t>
        <w:softHyphen/>
        <w:t>му можно не считаться с какими бы то ни было мораль</w:t>
        <w:softHyphen/>
        <w:t>ными нормами: можно и даже должно использовать уголовные элементы, применять метод провокации и т. д. Иванов отказал Нечаеву в повиновении и заявил о сво</w:t>
        <w:softHyphen/>
        <w:t>ем намерении выйти из подпольного общества, что и послужило причиной убийства Иванова. Действуя методами демагогии, обмана и запугивания, Нечаев за</w:t>
        <w:softHyphen/>
        <w:t>ставил группу членов «Народной расправы» принять участие в убийстве Иванова, ссылаясь на то, что Иванов якобы может выдать тайную организацию властям».</w:t>
      </w:r>
    </w:p>
    <w:p>
      <w:pPr>
        <w:pStyle w:val="Normal"/>
        <w:spacing w:lineRule="auto" w:line="240"/>
        <w:ind w:firstLine="720"/>
        <w:rPr>
          <w:color w:val="000000"/>
          <w:sz w:val="24"/>
        </w:rPr>
      </w:pPr>
      <w:r>
        <w:rPr>
          <w:color w:val="000000"/>
          <w:sz w:val="24"/>
        </w:rPr>
        <w:t>В «Примечаниях» также указано, что Маркс и Энгельс и Международное товарищество рабочих, то есть Пер</w:t>
        <w:softHyphen/>
        <w:t>вый Социалистический Интернационал, во главе которого стоял Маркс, в 1873 году, «сурово и беспощадно осудили “нечаевщину”». Авторы «Примечаний» пишут:</w:t>
      </w:r>
    </w:p>
    <w:p>
      <w:pPr>
        <w:pStyle w:val="Normal"/>
        <w:spacing w:lineRule="auto" w:line="240"/>
        <w:ind w:firstLine="720"/>
        <w:rPr>
          <w:color w:val="000000"/>
          <w:sz w:val="24"/>
        </w:rPr>
      </w:pPr>
      <w:r>
        <w:rPr>
          <w:color w:val="000000"/>
          <w:sz w:val="24"/>
        </w:rPr>
        <w:t>«Эту накипь революционного движения Достоевский в своем романе стремится представить чем-то характер</w:t>
        <w:softHyphen/>
        <w:t>ным для освободительной борьбы против царизма... Про</w:t>
        <w:softHyphen/>
        <w:t>вокационные авантюристические приемы Нечаева пред</w:t>
        <w:softHyphen/>
        <w:t>ставлены Достоевским с его антиреволюционными убеждениями, как что-то типическое для революционной сре</w:t>
        <w:softHyphen/>
        <w:t>ды... Применение методов, подобных нечаевским, проти</w:t>
        <w:softHyphen/>
        <w:t>воречило самой природе освободительного движения.</w:t>
      </w:r>
    </w:p>
    <w:p>
      <w:pPr>
        <w:pStyle w:val="Normal"/>
        <w:spacing w:lineRule="auto" w:line="240"/>
        <w:ind w:hanging="0"/>
        <w:rPr/>
      </w:pPr>
      <w:r>
        <w:rPr>
          <w:b/>
          <w:color w:val="000000"/>
          <w:sz w:val="24"/>
        </w:rPr>
        <w:t>{84}</w:t>
        <w:tab/>
      </w:r>
      <w:r>
        <w:rPr>
          <w:color w:val="000000"/>
          <w:sz w:val="24"/>
        </w:rPr>
        <w:t>Поэтому тактика Нечаева вызвала решительный отпор со стороны ряда участников революционного движения уже во время организации им “Народной расправы”».</w:t>
      </w:r>
    </w:p>
    <w:p>
      <w:pPr>
        <w:pStyle w:val="Normal"/>
        <w:spacing w:lineRule="auto" w:line="240"/>
        <w:ind w:firstLine="720"/>
        <w:rPr>
          <w:color w:val="000000"/>
          <w:sz w:val="24"/>
        </w:rPr>
      </w:pPr>
      <w:r>
        <w:rPr>
          <w:color w:val="000000"/>
          <w:sz w:val="24"/>
        </w:rPr>
        <w:t>Так пишут о Нечаеве и «нечаевщине» авторы «При</w:t>
        <w:softHyphen/>
        <w:t>мечаний» к роману «Бесы». Совершенно верно, что Маркс, Энгельс и Интернационал «сурово и беспощадно осудили “нечаевщину”»; больше того, тактика Нечаева вызвала решительный отпор и со стороны ряда участников революционного движения уже во время организации им «Народной расправы»; верно, и то что «применение ме</w:t>
        <w:softHyphen/>
        <w:t>тодов, подобных нечаевским, противоречило самой при</w:t>
        <w:softHyphen/>
        <w:t>роде освободительного движения», но неверно, что, яко</w:t>
        <w:softHyphen/>
        <w:t>бы, Бакунин «развратил» Нечаева.</w:t>
      </w:r>
    </w:p>
    <w:p>
      <w:pPr>
        <w:pStyle w:val="Normal"/>
        <w:spacing w:lineRule="auto" w:line="240"/>
        <w:ind w:firstLine="720"/>
        <w:rPr>
          <w:color w:val="000000"/>
          <w:sz w:val="24"/>
        </w:rPr>
      </w:pPr>
      <w:r>
        <w:rPr>
          <w:color w:val="000000"/>
          <w:sz w:val="24"/>
        </w:rPr>
        <w:t>Такой знаток истории русского революционного движения, как Л. Г. Дейч, в 1924 году в статье «Был ли Нечаев гениален?» писал:</w:t>
      </w:r>
    </w:p>
    <w:p>
      <w:pPr>
        <w:pStyle w:val="Normal"/>
        <w:spacing w:lineRule="auto" w:line="240"/>
        <w:ind w:firstLine="720"/>
        <w:rPr>
          <w:color w:val="000000"/>
        </w:rPr>
      </w:pPr>
      <w:r>
        <w:rPr>
          <w:color w:val="000000"/>
          <w:sz w:val="24"/>
        </w:rPr>
        <w:t>«Из несомненного факта,</w:t>
      </w:r>
      <w:r>
        <w:rPr>
          <w:b/>
          <w:bCs/>
          <w:color w:val="000000"/>
          <w:sz w:val="24"/>
        </w:rPr>
        <w:t xml:space="preserve"> </w:t>
      </w:r>
      <w:r>
        <w:rPr>
          <w:color w:val="000000"/>
          <w:sz w:val="24"/>
        </w:rPr>
        <w:t>что Бакунин был автором “Катехизиса революционера”, мне кажется, не следует де</w:t>
        <w:softHyphen/>
        <w:t>лать вывод, будто на Нечаева и принятую им тактику главным образом оказал влияние апостол всеобщего раз</w:t>
        <w:softHyphen/>
        <w:t>рушения (Бакунин): Нечаев совершенно самостоятельно, ввиду собственного склада ума и характера, пришел к убеждению о необходимости действовать путем лжи, ми</w:t>
        <w:softHyphen/>
        <w:t>стификации, насилия. Да и ни в каких других отноше</w:t>
        <w:softHyphen/>
        <w:t>ниях на него решительно никто не мог оказать влияния»</w:t>
      </w:r>
      <w:r>
        <w:rPr>
          <w:color w:val="000000"/>
          <w:szCs w:val="18"/>
        </w:rPr>
        <w:t xml:space="preserve"> («Группа Освобождение Труда». Сборник № 2, Москва, 1924 г., стр. 76.).</w:t>
      </w:r>
    </w:p>
    <w:p>
      <w:pPr>
        <w:pStyle w:val="Normal"/>
        <w:spacing w:lineRule="auto" w:line="240"/>
        <w:ind w:firstLine="720"/>
        <w:rPr>
          <w:color w:val="000000"/>
          <w:sz w:val="24"/>
        </w:rPr>
      </w:pPr>
      <w:r>
        <w:rPr>
          <w:color w:val="000000"/>
          <w:sz w:val="24"/>
        </w:rPr>
        <w:t>Из письма Бакунина к его другу Таландье видно, что Бакунин вовсе не разделял всей тактики Нечаева, а, на</w:t>
        <w:softHyphen/>
        <w:t>оборот, ее осуждал. 24-го июля 1870 года Бакунин писал:</w:t>
      </w:r>
    </w:p>
    <w:p>
      <w:pPr>
        <w:pStyle w:val="TextBodyIndent"/>
        <w:rPr/>
      </w:pPr>
      <w:r>
        <w:rPr/>
        <w:t>«Нечаев один из деятельнейших и энергичнейших лю</w:t>
        <w:softHyphen/>
        <w:t xml:space="preserve">дей, каких я когда-либо встречал. Когда надо служить тому, что он называет </w:t>
      </w:r>
      <w:r>
        <w:rPr>
          <w:b/>
          <w:bCs/>
        </w:rPr>
        <w:t>делом</w:t>
      </w:r>
      <w:r>
        <w:rPr/>
        <w:t>, он не колеблется и не оста</w:t>
        <w:softHyphen/>
        <w:t>навливается ни перед чем и показывается так же бес</w:t>
        <w:softHyphen/>
        <w:t>пощадным к себе, как и ко всем другим. Вот главное ка</w:t>
        <w:softHyphen/>
        <w:t xml:space="preserve">чество, которое привлекло меня и долго побуждало меня </w:t>
      </w:r>
      <w:r>
        <w:rPr>
          <w:b/>
        </w:rPr>
        <w:t xml:space="preserve">{85} </w:t>
      </w:r>
      <w:r>
        <w:rPr/>
        <w:t xml:space="preserve">искать его сообщества... Это фанатик, преданный, но в то же время фанатик очень опасный и сообщничество с которым может быть только гибелью для всех... способ действия его отвратительный. </w:t>
      </w:r>
    </w:p>
    <w:p>
      <w:pPr>
        <w:pStyle w:val="TextBodyIndent"/>
        <w:rPr/>
      </w:pPr>
      <w:r>
        <w:rPr/>
        <w:t>Живо пораженный катастрофой, которая разрушила тайную организацию в Рос</w:t>
        <w:softHyphen/>
        <w:t>сии, он пришел мало помалу к убеждению, что для того, чтобы создать общество серьезное и неразрушимое, надо взять за основу политику Макиавелли и вполне усвоить систему иезуитов: — для тела одно насилие, для души — ложь.</w:t>
      </w:r>
    </w:p>
    <w:p>
      <w:pPr>
        <w:pStyle w:val="Normal"/>
        <w:spacing w:lineRule="auto" w:line="240"/>
        <w:ind w:firstLine="720"/>
        <w:rPr>
          <w:color w:val="000000"/>
          <w:sz w:val="24"/>
        </w:rPr>
      </w:pPr>
      <w:r>
        <w:rPr>
          <w:color w:val="000000"/>
          <w:sz w:val="24"/>
        </w:rPr>
        <w:t>Истина, взаимное доверие, солидарность серьезная и строгая — существуют только между десятком лиц, которые образуют внутреннее святилище общества. Все остальное должно служить слепым орудием и как бы материей для пользования в руках этого десятка людей, действительно солидарных. Дозволительно и даже про</w:t>
        <w:softHyphen/>
        <w:t>стительно их обманывать, компрометировать, обкрады</w:t>
        <w:softHyphen/>
        <w:t>вать и, по нужде, даже губить их; это мясо для загово</w:t>
        <w:softHyphen/>
        <w:t>ров... во имя дела он должен завладеть вашей личностью, без вашего ведома. Для этого он будет вас шпионить и постарается овладеть всеми вашими секретами и для этого, в вашем отсутствии, оставшись один в вашей ком</w:t>
        <w:softHyphen/>
        <w:t xml:space="preserve">нате, он откроет все ваши ящики, прочитает всю вашу корреспонденцию, и когда какое либо письмо покажется ему интересным, т.е. компрометирующим с какой бы то ни было точки, для вас или одного из ваших друзей, он его украдет и спрячет старательно, как документ против вас или вашего друга. </w:t>
      </w:r>
    </w:p>
    <w:p>
      <w:pPr>
        <w:pStyle w:val="Normal"/>
        <w:spacing w:lineRule="auto" w:line="240"/>
        <w:ind w:firstLine="720"/>
        <w:rPr/>
      </w:pPr>
      <w:r>
        <w:rPr>
          <w:color w:val="000000"/>
          <w:sz w:val="24"/>
        </w:rPr>
        <w:t>Он это делал с О., со мною, с Татою</w:t>
      </w:r>
      <w:r>
        <w:rPr>
          <w:color w:val="000000"/>
          <w:szCs w:val="18"/>
        </w:rPr>
        <w:t xml:space="preserve"> (т. е. с Н. П. Огаревым и дочерью А. И. Герцена Натальей.)</w:t>
      </w:r>
      <w:r>
        <w:rPr>
          <w:color w:val="000000"/>
          <w:sz w:val="24"/>
          <w:vertAlign w:val="superscript"/>
        </w:rPr>
        <w:t xml:space="preserve"> </w:t>
      </w:r>
      <w:r>
        <w:rPr>
          <w:color w:val="000000"/>
          <w:sz w:val="24"/>
        </w:rPr>
        <w:t>и с другими друзьями, — и когда, собравшись вместе, мы его уличили, он осмелился сказать нам: “Ну да! это наша система, — мы считаем как бы врагами и мы ставим себе в обязанность обманывать, компрометировать всех, кто не идет с нами</w:t>
      </w:r>
      <w:r>
        <w:rPr>
          <w:b/>
          <w:bCs/>
          <w:color w:val="000000"/>
          <w:sz w:val="24"/>
        </w:rPr>
        <w:t xml:space="preserve"> вполне”,</w:t>
      </w:r>
      <w:r>
        <w:rPr>
          <w:color w:val="000000"/>
          <w:sz w:val="24"/>
        </w:rPr>
        <w:t xml:space="preserve"> — т.е. всех тех, кто не убежден в прелести этой системы и не обещали прилагать ее, как и сами эти господа. Если вы его представите вашему </w:t>
      </w:r>
      <w:r>
        <w:rPr>
          <w:b/>
          <w:color w:val="000000"/>
          <w:sz w:val="24"/>
        </w:rPr>
        <w:t xml:space="preserve">{86} </w:t>
      </w:r>
      <w:r>
        <w:rPr>
          <w:color w:val="000000"/>
          <w:sz w:val="24"/>
        </w:rPr>
        <w:t xml:space="preserve">приятелю, первою его заботою станет посеять между вами несогласие, дрязги, интриги, — словом, поссорить вас. Если ваш приятель имеет жену, дочь, — он постарается ее соблазнить, сделать ей дитя, чтобы вырвать ее из пределов официальной морали и чтобы бросить ее в вынужденный революционный протест против общества... </w:t>
      </w:r>
    </w:p>
    <w:p>
      <w:pPr>
        <w:pStyle w:val="Normal"/>
        <w:spacing w:lineRule="auto" w:line="240"/>
        <w:ind w:firstLine="720"/>
        <w:rPr/>
      </w:pPr>
      <w:r>
        <w:rPr>
          <w:color w:val="000000"/>
          <w:sz w:val="24"/>
        </w:rPr>
        <w:t>Увидев, что маска с него сброшена, этот бедный Нечаев был настолько наивен, был настолько дитя, несмотря на свою систематическую испорченность, что считал возмож</w:t>
        <w:softHyphen/>
        <w:t>ным обратить меня; он дошел даже до того, что упра</w:t>
        <w:softHyphen/>
        <w:t>шивал меня изложить эту теорию в русском журнале, который он предлагал мне основать. Он обманул доверен</w:t>
        <w:softHyphen/>
        <w:t>ность всех нас, он покрал наши письма, он страшно скомпрометировал нас, — словом, вел себя, как плут. Един</w:t>
        <w:softHyphen/>
        <w:t>ственное ему извинение это его фанатизм! Он страшный честолюбец, сам того не зная, потому что он кончил тем, что отождествовал свое революционное дело с своею собственной персоной; — но это не эгоист в банальном смысле слова, потому что он страшно рискует и ведет мученическую жизнь лишений и неслыханного труда. Это фанатик, а фанатизм его увлекает быть совершенным иезуитом. Большая часть его лжей шиты белыми нитка</w:t>
        <w:softHyphen/>
        <w:t>ми. Он играет в иезуитизм, как другие играют в рево</w:t>
        <w:softHyphen/>
        <w:t>люцию. Несмотря на эту относительную наивность, он очень опасен, так как он совершает</w:t>
      </w:r>
      <w:r>
        <w:rPr>
          <w:b/>
          <w:bCs/>
          <w:color w:val="000000"/>
          <w:sz w:val="24"/>
        </w:rPr>
        <w:t xml:space="preserve"> ежедневно</w:t>
      </w:r>
      <w:r>
        <w:rPr>
          <w:color w:val="000000"/>
          <w:sz w:val="24"/>
        </w:rPr>
        <w:t xml:space="preserve"> поступки нарушения доверия, измены, от которых тем труднее убе</w:t>
        <w:softHyphen/>
        <w:t>речься, что едва можно подозревать их возможность. Вместе с этим Нечаев — сила, потому что это огромная энергия. ...Последний замысел его был ни больше, ни меньше, как образовать банду воров и разбойников в Швейцарии, натурально с целью составить революцион</w:t>
        <w:softHyphen/>
        <w:t>ный капитал...</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Разве они не осмелились признаться мне откровен</w:t>
        <w:softHyphen/>
        <w:t>но, в присутствии свидетеля, что доносить тайной поли</w:t>
        <w:softHyphen/>
        <w:t xml:space="preserve">ции на члена, не преданного обществу, или преданного наполовину, — один из способов, употребление которого они признают законным и полезным иногда? Овладевать </w:t>
      </w:r>
      <w:r>
        <w:rPr>
          <w:b/>
          <w:color w:val="000000"/>
          <w:sz w:val="24"/>
        </w:rPr>
        <w:t xml:space="preserve">{87} </w:t>
      </w:r>
      <w:r>
        <w:rPr>
          <w:color w:val="000000"/>
          <w:sz w:val="24"/>
        </w:rPr>
        <w:t>секретами лица, семьи, чтоб держать ее в своих руках, — это их главное средство...»</w:t>
      </w:r>
      <w:r>
        <w:rPr>
          <w:color w:val="000000"/>
          <w:sz w:val="24"/>
          <w:szCs w:val="18"/>
          <w:vertAlign w:val="superscript"/>
        </w:rPr>
        <w:t xml:space="preserve"> </w:t>
      </w:r>
      <w:r>
        <w:rPr>
          <w:color w:val="000000"/>
          <w:szCs w:val="18"/>
        </w:rPr>
        <w:t xml:space="preserve"> (Письма М. А. Бакунина, под ред. и с объяснительными приме</w:t>
        <w:softHyphen/>
        <w:t xml:space="preserve">чаниями М. П. Драгоманова. Женева, 1896 г., стр. 291-294.) </w:t>
      </w:r>
      <w:r>
        <w:rPr>
          <w:color w:val="000000"/>
          <w:sz w:val="24"/>
        </w:rPr>
        <w:t>Бакунин, правда, тоже не прочь был воспользоваться мистификациями, и, несомненно, что «Катехизис» напи</w:t>
        <w:softHyphen/>
        <w:t>сан Бакуниным. «Катехизис» содержит много хорошо знакомых бакунинских мыслей и революционных фраз, но также несомненно, что многие «правила» «Катехизи</w:t>
        <w:softHyphen/>
        <w:t>са», вошедшие в понятие «нечаевщины», были продик</w:t>
        <w:softHyphen/>
        <w:t>тованы Бакунину Нечаевым, как это видно из вышепри</w:t>
        <w:softHyphen/>
        <w:t xml:space="preserve">веденного письма Бакунина к Таландье. </w:t>
      </w:r>
    </w:p>
    <w:p>
      <w:pPr>
        <w:pStyle w:val="Normal"/>
        <w:spacing w:lineRule="auto" w:line="240"/>
        <w:ind w:firstLine="720"/>
        <w:rPr>
          <w:i/>
          <w:i/>
          <w:color w:val="000000"/>
        </w:rPr>
      </w:pPr>
      <w:r>
        <w:rPr>
          <w:color w:val="000000"/>
          <w:sz w:val="24"/>
        </w:rPr>
        <w:t>Это подтверждает и Ю. Стеклов в своей четырехтомной биографии Баку</w:t>
        <w:softHyphen/>
        <w:t>нина. «Мысль об издании “революционного катехизиса”, устанавливающего правила для членов организации, — пишет Стеклов, — возникла в</w:t>
      </w:r>
      <w:r>
        <w:rPr>
          <w:b/>
          <w:bCs/>
          <w:color w:val="000000"/>
          <w:sz w:val="24"/>
        </w:rPr>
        <w:t xml:space="preserve"> России</w:t>
      </w:r>
      <w:r>
        <w:rPr>
          <w:color w:val="000000"/>
          <w:sz w:val="24"/>
        </w:rPr>
        <w:t xml:space="preserve"> до</w:t>
      </w:r>
      <w:r>
        <w:rPr>
          <w:b/>
          <w:bCs/>
          <w:color w:val="000000"/>
          <w:sz w:val="24"/>
        </w:rPr>
        <w:t xml:space="preserve"> встречи Нечаева с Бакуниным.</w:t>
      </w:r>
      <w:r>
        <w:rPr>
          <w:color w:val="000000"/>
          <w:sz w:val="24"/>
        </w:rPr>
        <w:t xml:space="preserve"> Встреча Нечаева с Бакуниным состоялась в конце марта 1869 г. в Женеве... Нечаев увлек Бакунина своим темпераментом, непреклонностью своей воли и пре</w:t>
        <w:softHyphen/>
        <w:t>данностью революционному делу... Нечаев одно время овладел волей рыхлого и, несмотря на свою революцион</w:t>
        <w:softHyphen/>
        <w:t>ную фразеологию, благодушного Бакунина... Нечаев явил</w:t>
        <w:softHyphen/>
        <w:t>ся к Бакунину с основательными задатками авантюриста и мистификатора»</w:t>
      </w:r>
      <w:r>
        <w:rPr>
          <w:color w:val="000000"/>
          <w:szCs w:val="18"/>
        </w:rPr>
        <w:t xml:space="preserve"> (Ю. Стеклов. М. Бакунин. Его жизнь и деятельность. Том тре</w:t>
        <w:softHyphen/>
        <w:t xml:space="preserve">тий. Москва 1927 г., стр. 430, 436, 474.) </w:t>
      </w:r>
      <w:r>
        <w:rPr>
          <w:i/>
          <w:color w:val="000000"/>
          <w:szCs w:val="18"/>
        </w:rPr>
        <w:t>(4-тый том у нас на стр., ldn-knigi.narod.ru )</w:t>
      </w:r>
    </w:p>
    <w:p>
      <w:pPr>
        <w:pStyle w:val="Normal"/>
        <w:spacing w:lineRule="auto" w:line="240"/>
        <w:ind w:firstLine="720"/>
        <w:rPr/>
      </w:pPr>
      <w:r>
        <w:rPr>
          <w:color w:val="000000"/>
          <w:sz w:val="24"/>
        </w:rPr>
        <w:t>«У самого Нечаева, — пишет далее Стеклов, — мы определенных анархических заявлений нигде не встре</w:t>
        <w:softHyphen/>
        <w:t>чаем. Возможно, впрочем, что после своего знакомства с Бакуниным Нечаев стал временно поддаваться анархиче</w:t>
        <w:softHyphen/>
        <w:t>скому учению, но если это и было так, то во всяком слу</w:t>
        <w:softHyphen/>
        <w:t>чае, это увлечение анархическими воззрениями не было у него глубоким и оказалось скоропреходящим»</w:t>
      </w:r>
      <w:r>
        <w:rPr>
          <w:color w:val="000000"/>
          <w:sz w:val="24"/>
          <w:szCs w:val="18"/>
        </w:rPr>
        <w:t xml:space="preserve"> (</w:t>
      </w:r>
      <w:r>
        <w:rPr>
          <w:color w:val="000000"/>
          <w:szCs w:val="18"/>
        </w:rPr>
        <w:t>Ю. Стеклов. М. Бакунин. Его жизнь и деятельность. Том тре</w:t>
        <w:softHyphen/>
        <w:t>тий. Москва 1927 г., стр. 426.)</w:t>
      </w:r>
      <w:r>
        <w:rPr>
          <w:color w:val="000000"/>
          <w:sz w:val="24"/>
        </w:rPr>
        <w:t>.</w:t>
      </w:r>
    </w:p>
    <w:p>
      <w:pPr>
        <w:pStyle w:val="TextBodyIndent"/>
        <w:rPr/>
      </w:pPr>
      <w:r>
        <w:rPr/>
        <w:t>Согласно Стеклову, Нечаев, по существу, был блан</w:t>
        <w:softHyphen/>
        <w:t xml:space="preserve">кистом. Бланкистом был и Ленин. Еще в 1906 г. Г. В. Плеханов писал: «Ленин с самого начала был скорее </w:t>
      </w:r>
      <w:r>
        <w:rPr>
          <w:b/>
        </w:rPr>
        <w:t xml:space="preserve">{88} </w:t>
      </w:r>
      <w:r>
        <w:rPr/>
        <w:t>бланкистом, чем марксистом. Свою бланкистскую контрабанду он проносил под флагом самой строгой марксистской ор</w:t>
        <w:softHyphen/>
        <w:t>тодоксии»</w:t>
      </w:r>
      <w:r>
        <w:rPr>
          <w:szCs w:val="18"/>
        </w:rPr>
        <w:t xml:space="preserve"> (</w:t>
      </w:r>
      <w:r>
        <w:rPr>
          <w:sz w:val="20"/>
          <w:szCs w:val="18"/>
        </w:rPr>
        <w:t>Г. Плеханов. Заметки публициста. «Современная жизнь». (Мо</w:t>
        <w:softHyphen/>
        <w:t>сква), декабрь 1906 г.).</w:t>
      </w:r>
      <w:r>
        <w:rPr/>
        <w:t xml:space="preserve"> Ленин не только ценил Нечаева и считал его «титаном революции», но многое воспринял от Нечаева в вопросах тактики и методов борьбы с противниками. Он действовал по рецепту и примеру Нечаева, как мы уви</w:t>
        <w:softHyphen/>
        <w:t>дим ниже.</w:t>
      </w:r>
    </w:p>
    <w:p>
      <w:pPr>
        <w:pStyle w:val="FR3"/>
        <w:spacing w:before="0" w:after="0"/>
        <w:ind w:left="0" w:hanging="0"/>
        <w:jc w:val="both"/>
        <w:rPr>
          <w:rFonts w:ascii="Times New Roman" w:hAnsi="Times New Roman" w:cs="Times New Roman"/>
          <w:color w:val="000000"/>
          <w:sz w:val="24"/>
          <w:szCs w:val="18"/>
          <w:lang w:val="ru-RU"/>
        </w:rPr>
      </w:pPr>
      <w:r>
        <w:rPr>
          <w:rFonts w:cs="Times New Roman" w:ascii="Times New Roman" w:hAnsi="Times New Roman"/>
          <w:color w:val="000000"/>
          <w:sz w:val="24"/>
          <w:szCs w:val="18"/>
          <w:lang w:val="ru-RU"/>
        </w:rPr>
      </w:r>
    </w:p>
    <w:p>
      <w:pPr>
        <w:pStyle w:val="FR3"/>
        <w:spacing w:before="0" w:after="0"/>
        <w:ind w:left="0" w:hanging="0"/>
        <w:rPr>
          <w:rFonts w:ascii="Times New Roman" w:hAnsi="Times New Roman" w:cs="Times New Roman"/>
          <w:color w:val="000000"/>
          <w:sz w:val="24"/>
          <w:lang w:val="ru-RU"/>
        </w:rPr>
      </w:pPr>
      <w:r>
        <w:rPr>
          <w:rFonts w:cs="Times New Roman" w:ascii="Times New Roman" w:hAnsi="Times New Roman"/>
          <w:color w:val="000000"/>
          <w:sz w:val="24"/>
          <w:szCs w:val="18"/>
          <w:lang w:val="ru-RU"/>
        </w:rPr>
        <w:t>2</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color w:val="000000"/>
          <w:sz w:val="24"/>
        </w:rPr>
      </w:pPr>
      <w:r>
        <w:rPr>
          <w:color w:val="000000"/>
          <w:sz w:val="24"/>
        </w:rPr>
        <w:t>В 1926 г. в Москве, в издательстве «Московский ра</w:t>
        <w:softHyphen/>
        <w:t>бочий» вышла книга Александра Гамбарова: «В спорах о Нечаеве». В ней большевистский историк пишет: «О Нечаеве слишком много писали. Но все, что писалось о нем, это сплошной поток мемуарной хулы, а нередко и злобы его классово-политических противников, созна</w:t>
        <w:softHyphen/>
        <w:t>тельно искажавших подлинный облик исторического Не</w:t>
        <w:softHyphen/>
        <w:t>чаева (стр. 3). Не поняли Нечаева и современные ему революционеры, в то время народнического толка, не го</w:t>
        <w:softHyphen/>
        <w:t>воря об их позднейших “эпигонах”. В силу своей мелко</w:t>
        <w:softHyphen/>
        <w:t>буржуазной сущности народники не могли принять Не</w:t>
        <w:softHyphen/>
        <w:t xml:space="preserve">чаева. </w:t>
      </w:r>
    </w:p>
    <w:p>
      <w:pPr>
        <w:pStyle w:val="Normal"/>
        <w:spacing w:lineRule="auto" w:line="240"/>
        <w:ind w:firstLine="720"/>
        <w:rPr>
          <w:color w:val="000000"/>
          <w:sz w:val="24"/>
        </w:rPr>
      </w:pPr>
      <w:r>
        <w:rPr>
          <w:color w:val="000000"/>
          <w:sz w:val="24"/>
        </w:rPr>
        <w:t>В борьбе с Нечаевым или в борьбе с “нечаевщиной” народническая интеллигенция не останавливалась ни пе</w:t>
        <w:softHyphen/>
        <w:t>ред какими средствами. Возмущаясь нечаевским лозун</w:t>
        <w:softHyphen/>
        <w:t>гом “во имя революции и борьбы с самодержавием цель оправдывает средства”, они сами нередко прибегали к далеко не безупречным средствам — к злобной хуле и явному искажению исторической сущности нечаевского движения».</w:t>
      </w:r>
    </w:p>
    <w:p>
      <w:pPr>
        <w:pStyle w:val="Normal"/>
        <w:spacing w:lineRule="auto" w:line="240"/>
        <w:ind w:firstLine="720"/>
        <w:rPr>
          <w:color w:val="000000"/>
          <w:sz w:val="24"/>
        </w:rPr>
      </w:pPr>
      <w:r>
        <w:rPr>
          <w:color w:val="000000"/>
          <w:sz w:val="24"/>
        </w:rPr>
        <w:t>Никаких доказательств этому большевистский исто</w:t>
        <w:softHyphen/>
        <w:t>рик не приводит, но интересно его заявление, что Нечаев был одним из самых крупных предшественников больше</w:t>
        <w:softHyphen/>
        <w:t>визма и Октябрьского переворота 1917-1918 гг.</w:t>
      </w:r>
    </w:p>
    <w:p>
      <w:pPr>
        <w:pStyle w:val="Normal"/>
        <w:spacing w:lineRule="auto" w:line="240"/>
        <w:ind w:firstLine="720"/>
        <w:rPr/>
      </w:pPr>
      <w:r>
        <w:rPr>
          <w:color w:val="000000"/>
          <w:sz w:val="24"/>
        </w:rPr>
        <w:t xml:space="preserve">«Между современным движением большевизма и тем, что дано было в нечаевском движении, гораздо более точек соприкосновения, — пишет Гамбаров, — чем </w:t>
      </w:r>
      <w:r>
        <w:rPr>
          <w:b/>
          <w:color w:val="000000"/>
          <w:sz w:val="24"/>
        </w:rPr>
        <w:t xml:space="preserve">{89} </w:t>
      </w:r>
      <w:r>
        <w:rPr>
          <w:color w:val="000000"/>
          <w:sz w:val="24"/>
        </w:rPr>
        <w:t>между другими этапами революционной борьбы» (стр. 107).</w:t>
      </w:r>
    </w:p>
    <w:p>
      <w:pPr>
        <w:pStyle w:val="Normal"/>
        <w:spacing w:lineRule="auto" w:line="240"/>
        <w:ind w:firstLine="720"/>
        <w:rPr/>
      </w:pPr>
      <w:r>
        <w:rPr>
          <w:color w:val="000000"/>
          <w:sz w:val="24"/>
        </w:rPr>
        <w:t>«К торжеству социальной революции Нечаев шел верными средствами, и то, что в свое время не удалось ему, то удалось через много лет большевикам, сумев</w:t>
        <w:softHyphen/>
        <w:t>шим</w:t>
      </w:r>
      <w:r>
        <w:rPr>
          <w:b/>
          <w:bCs/>
          <w:color w:val="000000"/>
          <w:sz w:val="24"/>
        </w:rPr>
        <w:t xml:space="preserve"> воплотить в жизнь не одно тактическое положение, впервые выдвинутое Нечаевым»</w:t>
      </w:r>
      <w:r>
        <w:rPr>
          <w:bCs/>
          <w:color w:val="000000"/>
          <w:sz w:val="24"/>
        </w:rPr>
        <w:t>,</w:t>
      </w:r>
      <w:r>
        <w:rPr>
          <w:color w:val="000000"/>
          <w:sz w:val="24"/>
        </w:rPr>
        <w:t xml:space="preserve"> (стр. 123, курсив мой).</w:t>
      </w:r>
    </w:p>
    <w:p>
      <w:pPr>
        <w:pStyle w:val="Normal"/>
        <w:spacing w:lineRule="auto" w:line="240"/>
        <w:ind w:firstLine="720"/>
        <w:rPr>
          <w:color w:val="000000"/>
          <w:sz w:val="24"/>
        </w:rPr>
      </w:pPr>
      <w:r>
        <w:rPr>
          <w:color w:val="000000"/>
          <w:sz w:val="24"/>
        </w:rPr>
        <w:t>Далее Гамбаров пишет: «В лице Нечаева история имела первого и при том крупного партийного органи</w:t>
        <w:softHyphen/>
        <w:t>затора». (Стр.116).</w:t>
      </w:r>
    </w:p>
    <w:p>
      <w:pPr>
        <w:pStyle w:val="Normal"/>
        <w:spacing w:lineRule="auto" w:line="240"/>
        <w:ind w:firstLine="720"/>
        <w:rPr/>
      </w:pPr>
      <w:r>
        <w:rPr>
          <w:color w:val="000000"/>
          <w:sz w:val="24"/>
        </w:rPr>
        <w:t>Но мнению Гамбарова, Нечаев был не только боль</w:t>
        <w:softHyphen/>
        <w:t>шевиком, но и</w:t>
      </w:r>
      <w:r>
        <w:rPr>
          <w:b/>
          <w:bCs/>
          <w:color w:val="000000"/>
          <w:sz w:val="24"/>
        </w:rPr>
        <w:t xml:space="preserve"> «ленинцем».</w:t>
      </w:r>
      <w:r>
        <w:rPr>
          <w:color w:val="000000"/>
          <w:sz w:val="24"/>
        </w:rPr>
        <w:t xml:space="preserve"> Установив, в чем заключается нечаевский «ленинизм», Гамбаров пишет: «Революция одинаково освящает все средства в политической борьбе. За эту основную максиму на Нечаева набрасывались все его политические враги и противники от Каткова до на</w:t>
        <w:softHyphen/>
        <w:t>родников и целой плеяды буржуазных историков, считая “отвратительным” присущий Нечаеву “макиавеллизм”. Предвидя это, Нечаев неоднократно заявлял о своем “презрении к общественному мнению” и даже гордился подобными выпадами против него. Отсюда положение, служившее Нечаеву девизом:</w:t>
      </w:r>
      <w:r>
        <w:rPr>
          <w:b/>
          <w:bCs/>
          <w:color w:val="000000"/>
          <w:sz w:val="24"/>
        </w:rPr>
        <w:t xml:space="preserve"> “Кто не за нас, тот против нас”</w:t>
      </w:r>
      <w:r>
        <w:rPr>
          <w:color w:val="000000"/>
          <w:sz w:val="24"/>
        </w:rPr>
        <w:t xml:space="preserve"> (курсив подлинника). А разве, — спрашивает Гам</w:t>
        <w:softHyphen/>
        <w:t>баров, — не этим девизом руководились массы в октябре 1917 года, когда они шли против твердыни капитала, против вчерашних лжедрузей революции?» (Стр. 121),</w:t>
      </w:r>
    </w:p>
    <w:p>
      <w:pPr>
        <w:pStyle w:val="Normal"/>
        <w:spacing w:lineRule="auto" w:line="240"/>
        <w:ind w:firstLine="720"/>
        <w:rPr>
          <w:color w:val="000000"/>
          <w:sz w:val="24"/>
        </w:rPr>
      </w:pPr>
      <w:r>
        <w:rPr>
          <w:color w:val="000000"/>
          <w:sz w:val="24"/>
        </w:rPr>
        <w:t>Не массы, конечно, а большевистские вожди.</w:t>
      </w:r>
    </w:p>
    <w:p>
      <w:pPr>
        <w:pStyle w:val="Normal"/>
        <w:spacing w:lineRule="auto" w:line="240"/>
        <w:ind w:firstLine="720"/>
        <w:rPr>
          <w:color w:val="000000"/>
          <w:sz w:val="24"/>
        </w:rPr>
      </w:pPr>
      <w:r>
        <w:rPr>
          <w:color w:val="000000"/>
          <w:sz w:val="24"/>
        </w:rPr>
        <w:t>В результате своих сопоставлений Гамбаров нашел у Нечаева все основные положения, которыми характе</w:t>
        <w:softHyphen/>
        <w:t>ризуется большевистский коммунизм. В своей известной брошюре «Что делать», вышедшей в 1902г., Ленин пи</w:t>
        <w:softHyphen/>
        <w:t>сал: «Дайте нам организацию революционеров и мы перевернем Россию». Гамбаров утверждает, что это «нечаевская максима».</w:t>
      </w:r>
    </w:p>
    <w:p>
      <w:pPr>
        <w:pStyle w:val="Normal"/>
        <w:spacing w:lineRule="auto" w:line="240"/>
        <w:ind w:firstLine="720"/>
        <w:rPr/>
      </w:pPr>
      <w:r>
        <w:rPr>
          <w:color w:val="000000"/>
          <w:sz w:val="24"/>
        </w:rPr>
        <w:t>По этому поводу противники Гамбарова (Стеклов и др.) указывают, что Ленин в своей брошюре нигде не упоминает Нечаева. Он неоднократно высказывает по</w:t>
        <w:softHyphen/>
        <w:t xml:space="preserve">желание, чтобы у русской социал-демократии явились </w:t>
      </w:r>
      <w:r>
        <w:rPr>
          <w:b/>
          <w:color w:val="000000"/>
          <w:sz w:val="24"/>
        </w:rPr>
        <w:t xml:space="preserve">{90} </w:t>
      </w:r>
      <w:r>
        <w:rPr>
          <w:color w:val="000000"/>
          <w:sz w:val="24"/>
        </w:rPr>
        <w:t>свои</w:t>
      </w:r>
      <w:r>
        <w:rPr>
          <w:b/>
          <w:bCs/>
          <w:color w:val="000000"/>
          <w:sz w:val="24"/>
        </w:rPr>
        <w:t xml:space="preserve"> Желябовы,</w:t>
      </w:r>
      <w:r>
        <w:rPr>
          <w:color w:val="000000"/>
          <w:sz w:val="24"/>
        </w:rPr>
        <w:t xml:space="preserve"> но нигде не говорит, что желает ей своих социал-демократических</w:t>
      </w:r>
      <w:r>
        <w:rPr>
          <w:b/>
          <w:bCs/>
          <w:color w:val="000000"/>
          <w:sz w:val="24"/>
        </w:rPr>
        <w:t xml:space="preserve"> Нечаевых.</w:t>
      </w:r>
      <w:r>
        <w:rPr>
          <w:color w:val="000000"/>
          <w:sz w:val="24"/>
        </w:rPr>
        <w:t xml:space="preserve"> Следовательно, не Нечаев, а народовольцы — идеал «профессиональных революционеров» в брошюре Ленина. Но, как известно, Ленин часто публично говорил и писал одно, а думал дру</w:t>
        <w:softHyphen/>
        <w:t xml:space="preserve">гое. </w:t>
      </w:r>
    </w:p>
    <w:p>
      <w:pPr>
        <w:pStyle w:val="Normal"/>
        <w:spacing w:lineRule="auto" w:line="240"/>
        <w:ind w:firstLine="720"/>
        <w:rPr>
          <w:color w:val="000000"/>
          <w:sz w:val="24"/>
        </w:rPr>
      </w:pPr>
      <w:r>
        <w:rPr>
          <w:color w:val="000000"/>
          <w:sz w:val="24"/>
        </w:rPr>
        <w:t>Ленин прекрасно знал, как дискредитирован был Нечаев, а главное «нечаевщина» в глазах русской рево</w:t>
        <w:softHyphen/>
        <w:t>люционной общественности, и он не хотел открыто брать на себя ответственность за его взгляды и за его такти</w:t>
        <w:softHyphen/>
        <w:t xml:space="preserve">ческие приемы, вообще за то, что связано с «нечаевщиной». </w:t>
      </w:r>
    </w:p>
    <w:p>
      <w:pPr>
        <w:pStyle w:val="Normal"/>
        <w:spacing w:lineRule="auto" w:line="240"/>
        <w:ind w:firstLine="720"/>
        <w:rPr>
          <w:color w:val="000000"/>
          <w:sz w:val="24"/>
        </w:rPr>
      </w:pPr>
      <w:r>
        <w:rPr>
          <w:color w:val="000000"/>
          <w:sz w:val="24"/>
        </w:rPr>
        <w:t>Но в кругу его ближайших соратников он востор</w:t>
        <w:softHyphen/>
        <w:t>гался Нечаевым, называя его «титаном революции» и проповедовал чисто нечаевские идеи.</w:t>
      </w:r>
    </w:p>
    <w:p>
      <w:pPr>
        <w:pStyle w:val="Normal"/>
        <w:spacing w:lineRule="auto" w:line="240"/>
        <w:ind w:firstLine="720"/>
        <w:rPr>
          <w:color w:val="000000"/>
          <w:sz w:val="24"/>
        </w:rPr>
      </w:pPr>
      <w:r>
        <w:rPr>
          <w:color w:val="000000"/>
          <w:sz w:val="24"/>
        </w:rPr>
        <w:t>При создании своей партии и позднее Ленин всегда применял чисто нечаевские методы. И только в свете «нечаевщины» таинственные пути и методы большевист</w:t>
        <w:softHyphen/>
        <w:t>ской партии и большевистской революции становятся по</w:t>
        <w:softHyphen/>
        <w:t>нятны.</w:t>
      </w:r>
    </w:p>
    <w:p>
      <w:pPr>
        <w:pStyle w:val="Normal"/>
        <w:spacing w:lineRule="auto" w:line="240"/>
        <w:ind w:firstLine="720"/>
        <w:rPr>
          <w:color w:val="000000"/>
          <w:sz w:val="24"/>
        </w:rPr>
      </w:pPr>
      <w:r>
        <w:rPr>
          <w:color w:val="000000"/>
          <w:sz w:val="24"/>
        </w:rPr>
        <w:t>Нечаев стремился создать строго централизованную революционную организацию, построенную по принци</w:t>
        <w:softHyphen/>
        <w:t>пу строжайшей дисциплины и возглавляемую всесильным Центральным Комитетом из нескольких лиц. По Нечаеву, члены Комитета должны были обладать абсолютной вла</w:t>
        <w:softHyphen/>
        <w:t>стью, а рядовые организации должны были слепо испол</w:t>
        <w:softHyphen/>
        <w:t>нять все постановления Центрального Комитета. Именно этому плану и следовал Ленин.</w:t>
      </w:r>
    </w:p>
    <w:p>
      <w:pPr>
        <w:pStyle w:val="Normal"/>
        <w:spacing w:lineRule="auto" w:line="240"/>
        <w:ind w:firstLine="720"/>
        <w:rPr>
          <w:color w:val="000000"/>
          <w:sz w:val="24"/>
        </w:rPr>
      </w:pPr>
      <w:r>
        <w:rPr>
          <w:color w:val="000000"/>
          <w:sz w:val="24"/>
        </w:rPr>
        <w:t>После второго съезда РСДРП, в 1903 году, на кото</w:t>
        <w:softHyphen/>
        <w:t>ром произошел раскол партии на большевиков и мень</w:t>
        <w:softHyphen/>
        <w:t>шевиков, Роза Люксембург — левая социалистка — так писала в газете «Искра» от 10 июля 1904 года, об орга</w:t>
        <w:softHyphen/>
        <w:t>низационном «плане» Ленина.</w:t>
      </w:r>
    </w:p>
    <w:p>
      <w:pPr>
        <w:pStyle w:val="Normal"/>
        <w:spacing w:lineRule="auto" w:line="240"/>
        <w:ind w:firstLine="720"/>
        <w:rPr/>
      </w:pPr>
      <w:r>
        <w:rPr>
          <w:color w:val="000000"/>
          <w:sz w:val="24"/>
        </w:rPr>
        <w:t>«Точка зрения Ленина — есть точка зрения беспо</w:t>
        <w:softHyphen/>
        <w:t>щадного централизма... По этому взгляду, ЦК, например, имеет право организовывать все местные комитеты пар</w:t>
        <w:softHyphen/>
        <w:t>тии и, следовательно, определять личный состав каждой отдельной местной организации, давать им готовый устав, безапелляционно распускать</w:t>
      </w:r>
      <w:r>
        <w:rPr>
          <w:b/>
          <w:bCs/>
          <w:color w:val="000000"/>
          <w:sz w:val="24"/>
        </w:rPr>
        <w:t xml:space="preserve"> </w:t>
      </w:r>
      <w:r>
        <w:rPr>
          <w:color w:val="000000"/>
          <w:sz w:val="24"/>
        </w:rPr>
        <w:t xml:space="preserve">их и вновь создавать и в </w:t>
      </w:r>
      <w:r>
        <w:rPr>
          <w:b/>
          <w:color w:val="000000"/>
          <w:sz w:val="24"/>
        </w:rPr>
        <w:t xml:space="preserve">{91} </w:t>
      </w:r>
      <w:r>
        <w:rPr>
          <w:color w:val="000000"/>
          <w:sz w:val="24"/>
        </w:rPr>
        <w:t>результате, таким образом, косвенно влиять на состав самой высшей партийной инстанции — съезда. Таким образом, ЦК является единственным, действительно ак</w:t>
        <w:softHyphen/>
        <w:t>тивным ядром партии, все же остальные организации — только его исполнительными органами... Раздавленное русским абсолютизмом человеческое «я» берет реванш тем, что «я» русского революционера поспешно объяв</w:t>
        <w:softHyphen/>
        <w:t>ляет себя всемогущим вершителем истории — в лице Его Величества Центрального Комитета социал-демокра</w:t>
        <w:softHyphen/>
        <w:t>тического движения».</w:t>
      </w:r>
    </w:p>
    <w:p>
      <w:pPr>
        <w:pStyle w:val="Normal"/>
        <w:spacing w:lineRule="auto" w:line="240"/>
        <w:ind w:firstLine="720"/>
        <w:rPr>
          <w:color w:val="000000"/>
          <w:sz w:val="24"/>
        </w:rPr>
      </w:pPr>
      <w:r>
        <w:rPr>
          <w:color w:val="000000"/>
          <w:sz w:val="24"/>
        </w:rPr>
        <w:t>Через месяц после появления этой статьи Розы Люксембург, Троцкий о том же опубликовал свою бро</w:t>
        <w:softHyphen/>
        <w:t>шюру «Наши политические задачи». В ней он так писал об организационном «плане» и методах Ленина:</w:t>
      </w:r>
    </w:p>
    <w:p>
      <w:pPr>
        <w:pStyle w:val="Normal"/>
        <w:spacing w:lineRule="auto" w:line="240"/>
        <w:ind w:firstLine="720"/>
        <w:rPr>
          <w:color w:val="000000"/>
          <w:sz w:val="24"/>
        </w:rPr>
      </w:pPr>
      <w:r>
        <w:rPr>
          <w:color w:val="000000"/>
          <w:sz w:val="24"/>
        </w:rPr>
        <w:t>«Во внутренней партийной политике эти методы Ле</w:t>
        <w:softHyphen/>
        <w:t xml:space="preserve">нина приводят к тому что... Цека замещает партийную организацию и, наконец, диктатор заменяет собой ЦК... </w:t>
      </w:r>
    </w:p>
    <w:p>
      <w:pPr>
        <w:pStyle w:val="Normal"/>
        <w:spacing w:lineRule="auto" w:line="240"/>
        <w:ind w:firstLine="720"/>
        <w:rPr/>
      </w:pPr>
      <w:r>
        <w:rPr>
          <w:color w:val="000000"/>
          <w:sz w:val="24"/>
        </w:rPr>
        <w:t>Он, Ленин, знает абсолютную организационную «истину», он имеет «план» и стремится к его воплощению. Партия достигла бы цветущего состояния, если бы он, Ленин, не был окружен со всех сторон кознями, интригами, ло</w:t>
        <w:softHyphen/>
        <w:t>вушками. Все как бы сговорились против него и его пла</w:t>
        <w:softHyphen/>
        <w:t>на... И Ленин пришел к энергичному выводу: для того, чтобы «сделать работу успешнее,</w:t>
      </w:r>
      <w:r>
        <w:rPr>
          <w:b/>
          <w:bCs/>
          <w:color w:val="000000"/>
          <w:sz w:val="24"/>
        </w:rPr>
        <w:t xml:space="preserve"> необходимо удалить тормозящие элементы и поставить их в положение, при котором они не могли бы портить партию».</w:t>
      </w:r>
      <w:r>
        <w:rPr>
          <w:color w:val="000000"/>
          <w:sz w:val="24"/>
        </w:rPr>
        <w:t xml:space="preserve"> Другими словами, для блага партии оказалось необходимым уста</w:t>
        <w:softHyphen/>
        <w:t xml:space="preserve">новить режим «осадного положения», во главе которого стал бы диктатор... </w:t>
      </w:r>
    </w:p>
    <w:p>
      <w:pPr>
        <w:pStyle w:val="Normal"/>
        <w:spacing w:lineRule="auto" w:line="240"/>
        <w:ind w:firstLine="720"/>
        <w:rPr>
          <w:color w:val="000000"/>
          <w:sz w:val="24"/>
        </w:rPr>
      </w:pPr>
      <w:r>
        <w:rPr>
          <w:color w:val="000000"/>
          <w:sz w:val="24"/>
        </w:rPr>
        <w:t>Добрые граждане это те, которых политическое сознание, развитое или неразвитое, все рав</w:t>
        <w:softHyphen/>
        <w:t>но, поворачивается сегодня стороной к моему «плану»... Злые граждане это те, которых политическое сознание сегодня отвращается от тех или других деталей моего плана. Их нужно... воспитать? Нет! подавить, обесси</w:t>
        <w:softHyphen/>
        <w:t>лить, уничтожить, устранить».</w:t>
      </w:r>
    </w:p>
    <w:p>
      <w:pPr>
        <w:pStyle w:val="Normal"/>
        <w:spacing w:lineRule="auto" w:line="240"/>
        <w:ind w:firstLine="720"/>
        <w:rPr/>
      </w:pPr>
      <w:r>
        <w:rPr>
          <w:color w:val="000000"/>
          <w:sz w:val="24"/>
        </w:rPr>
        <w:t xml:space="preserve">Так в 1904 году писал Троцкий о плане Ленина. Это </w:t>
      </w:r>
      <w:r>
        <w:rPr>
          <w:b/>
          <w:color w:val="000000"/>
          <w:sz w:val="24"/>
        </w:rPr>
        <w:t xml:space="preserve">{92} </w:t>
      </w:r>
      <w:r>
        <w:rPr>
          <w:color w:val="000000"/>
          <w:sz w:val="24"/>
        </w:rPr>
        <w:t>буквально то что проповедовал и стремился провести в жизнь Нечаев.</w:t>
      </w:r>
    </w:p>
    <w:p>
      <w:pPr>
        <w:pStyle w:val="Normal"/>
        <w:spacing w:lineRule="auto" w:line="240"/>
        <w:ind w:firstLine="720"/>
        <w:rPr>
          <w:color w:val="000000"/>
          <w:sz w:val="24"/>
        </w:rPr>
      </w:pPr>
      <w:r>
        <w:rPr>
          <w:color w:val="000000"/>
          <w:sz w:val="24"/>
        </w:rPr>
        <w:t>Бонч-Бруевич, один из ближайших соратников Ле</w:t>
        <w:softHyphen/>
        <w:t>нина со дня основания большевистской партии, заведовавший в 1904-1905 гг. архивом и библиотекой больше</w:t>
        <w:softHyphen/>
        <w:t>вистского ЦК в Женеве, в 1917 году активный участник октябрьского переворота, а потом управляющий делами Совнаркома, в 1934 г. писал в московском журнале «Трид</w:t>
        <w:softHyphen/>
        <w:t>цать дней» следующее:</w:t>
      </w:r>
    </w:p>
    <w:p>
      <w:pPr>
        <w:pStyle w:val="Normal"/>
        <w:spacing w:lineRule="auto" w:line="240"/>
        <w:ind w:firstLine="720"/>
        <w:rPr>
          <w:color w:val="000000"/>
          <w:sz w:val="24"/>
        </w:rPr>
      </w:pPr>
      <w:r>
        <w:rPr>
          <w:color w:val="000000"/>
          <w:sz w:val="24"/>
        </w:rPr>
        <w:t>«До сих пор не изучен нами Нечаев, над листовками которого Владимир Ильич часто задумывался, и когда в то время слова “нечаевщина” и “нечаевцы” даже среди эмиграции были почти бранными словами, когда этот термин хотели навязать тем, кто стремился к пропаганде захвата власти пролетариатом, к вооруженному восста</w:t>
        <w:softHyphen/>
        <w:t>нию и к непременному стремлению к диктатуре пролета риата, когда Нечаева называли, как будто бы это особенно плохо, “русским бланкистом”, — Владимир Ильич  нередко заявлял о том, что какой ловкий трюк проделали реакционеры с Нечаевым с легкой руки Достоевского и его омерзительного, но гениального романа «Бесы», когда даже революционная среда стала относиться отри</w:t>
        <w:softHyphen/>
        <w:t>цательно к Нечаеву, совершенно забывая, что этот ти</w:t>
        <w:softHyphen/>
        <w:t>тан революции обладал такой силой воли, таким энту</w:t>
        <w:softHyphen/>
        <w:t>зиазмом, что и в Петропавловской крепости, сидя в невероятных условиях, сумел повлиять даже на окружаю</w:t>
        <w:softHyphen/>
        <w:t>щих его солдат таким образом, что они всецело ему под</w:t>
        <w:softHyphen/>
        <w:t>чинялись. Владимир Ильич говорил:</w:t>
      </w:r>
    </w:p>
    <w:p>
      <w:pPr>
        <w:pStyle w:val="Normal"/>
        <w:spacing w:lineRule="auto" w:line="240"/>
        <w:ind w:firstLine="720"/>
        <w:rPr/>
      </w:pPr>
      <w:r>
        <w:rPr>
          <w:color w:val="000000"/>
          <w:sz w:val="24"/>
        </w:rPr>
        <w:t>“</w:t>
      </w:r>
      <w:r>
        <w:rPr>
          <w:color w:val="000000"/>
          <w:sz w:val="24"/>
        </w:rPr>
        <w:t>Совершенно забывают, что Нечаев обладал особым талантом организатора, умением всюду устанавливать особые навыки конспиративной работы, умел свои мысли облачать в такие потрясающие формулировки, которые оставались памятны на всю жизнь. Достаточно вспомнить его ответ в одной листовке, когда на вопрос “кого же надо уничтожить из царствующего дома?” Нечаев дает точный ответ: “всю большую ектению”. Ведь это сформу</w:t>
        <w:softHyphen/>
        <w:t xml:space="preserve">лировано так просто и ясно, что понятно для каждого </w:t>
      </w:r>
      <w:r>
        <w:rPr>
          <w:b/>
          <w:color w:val="000000"/>
          <w:sz w:val="24"/>
        </w:rPr>
        <w:t xml:space="preserve">{93} </w:t>
      </w:r>
      <w:r>
        <w:rPr>
          <w:color w:val="000000"/>
          <w:sz w:val="24"/>
        </w:rPr>
        <w:t>человека, жившего в то время в России, когда правосла</w:t>
        <w:softHyphen/>
        <w:t>вие господствовало, когда огромное большинство так или иначе, по тем или другим причинам, бывали в церк</w:t>
        <w:softHyphen/>
        <w:t xml:space="preserve">вах и все знали, что на великой, на большой ектений вспоминается весь царствующий дом Романовых. </w:t>
      </w:r>
    </w:p>
    <w:p>
      <w:pPr>
        <w:pStyle w:val="Normal"/>
        <w:spacing w:lineRule="auto" w:line="240"/>
        <w:ind w:firstLine="720"/>
        <w:rPr>
          <w:color w:val="000000"/>
        </w:rPr>
      </w:pPr>
      <w:r>
        <w:rPr>
          <w:color w:val="000000"/>
          <w:sz w:val="24"/>
        </w:rPr>
        <w:t>Кого же уничтожить из них? — спросит себя самый простой читатель. Да весь дом Романовых! —должен он был дать себе ответ. Ведь это просто до гениальности. Нечаев должен быть весь издан. Необходимо изучить, дознать</w:t>
        <w:softHyphen/>
        <w:t>ся, что он писал, где он писал, расшифровать все его псевдонимы, собрать воедино и все напечатать”. Так не</w:t>
        <w:softHyphen/>
        <w:t>однократно говорил Владимир Ильич»</w:t>
      </w:r>
      <w:r>
        <w:rPr>
          <w:color w:val="000000"/>
          <w:sz w:val="24"/>
          <w:szCs w:val="16"/>
          <w:vertAlign w:val="superscript"/>
        </w:rPr>
        <w:t xml:space="preserve"> </w:t>
      </w:r>
      <w:r>
        <w:rPr>
          <w:color w:val="000000"/>
          <w:szCs w:val="16"/>
        </w:rPr>
        <w:t xml:space="preserve"> (Вл. Бонч-Бруевич. Ленин о художественной литературе. «Трид</w:t>
        <w:softHyphen/>
        <w:t>цать дней» (Москва), январь 1934 г., стр. 18.).</w:t>
      </w:r>
    </w:p>
    <w:p>
      <w:pPr>
        <w:pStyle w:val="Normal"/>
        <w:spacing w:lineRule="auto" w:line="240"/>
        <w:ind w:firstLine="720"/>
        <w:rPr>
          <w:color w:val="000000"/>
          <w:sz w:val="24"/>
        </w:rPr>
      </w:pPr>
      <w:r>
        <w:rPr>
          <w:color w:val="000000"/>
          <w:sz w:val="24"/>
        </w:rPr>
        <w:t>На публичных собраниях и в партийной печати Ле</w:t>
        <w:softHyphen/>
        <w:t>нин выступал, как правоверный социал-демократ и про</w:t>
        <w:softHyphen/>
        <w:t>тивник террора и всяких «вспышко-пускательств», а в конспиративном письме из Женевы к членам Боевого ко</w:t>
        <w:softHyphen/>
        <w:t>митета большевиков в Петербурге от 3 (16) октября 1905 г. он писал:</w:t>
      </w:r>
    </w:p>
    <w:p>
      <w:pPr>
        <w:pStyle w:val="Normal"/>
        <w:spacing w:lineRule="auto" w:line="240"/>
        <w:ind w:firstLine="720"/>
        <w:rPr>
          <w:color w:val="000000"/>
          <w:sz w:val="24"/>
        </w:rPr>
      </w:pPr>
      <w:r>
        <w:rPr>
          <w:color w:val="000000"/>
          <w:sz w:val="24"/>
        </w:rPr>
        <w:t>«Я с ужасом, ей-Богу, с ужасом вижу, что о бомбах говорят больше полгода и ни одной не сделали!.. Идите к молодежи. Основывайте тотчас боевые дружины везде и повсюду и у студентов и у рабочих особенно и т.д. Пусть тотчас же вооружаются они сами, кто как может, кто револьвером, кто ножом, кто тряпкой с керосином для поджога и т.д. ...Не требуйте никаких формально</w:t>
        <w:softHyphen/>
        <w:t>стей, наплюйте, Христа ради, на все схемы, пошлите вы, Бога ради, все “функции, права и привилегии” ко всем чертям... Отряды должны</w:t>
      </w:r>
      <w:r>
        <w:rPr>
          <w:b/>
          <w:bCs/>
          <w:color w:val="000000"/>
          <w:sz w:val="24"/>
        </w:rPr>
        <w:t xml:space="preserve"> тотчас</w:t>
      </w:r>
      <w:r>
        <w:rPr>
          <w:color w:val="000000"/>
          <w:sz w:val="24"/>
        </w:rPr>
        <w:t xml:space="preserve"> же начать военное обу</w:t>
        <w:softHyphen/>
        <w:t>чение на немедленных операциях, тотчас же. Одни сей</w:t>
        <w:softHyphen/>
        <w:t xml:space="preserve">час же предпримут убийство шпика, взрыв полицейского участка, другие — нападение на банк для конфискации средств для восстания... Пусть каждый отряд сам учится хотя бы на избиении городовых: десятки жертв окупятся с лихвой тем, что дадут сотни опытных борцов, которые </w:t>
      </w:r>
      <w:r>
        <w:rPr>
          <w:b/>
          <w:bCs/>
          <w:color w:val="000000"/>
          <w:sz w:val="24"/>
        </w:rPr>
        <w:t>завтра поведут за собой сотни тысяч».</w:t>
      </w:r>
      <w:r>
        <w:rPr>
          <w:color w:val="000000"/>
          <w:szCs w:val="16"/>
        </w:rPr>
        <w:t xml:space="preserve"> (Сочинения Ленина. Изд. 1929 г. Том 8, стр. 326.).</w:t>
      </w:r>
    </w:p>
    <w:p>
      <w:pPr>
        <w:pStyle w:val="Normal"/>
        <w:spacing w:lineRule="auto" w:line="240"/>
        <w:ind w:hanging="0"/>
        <w:rPr/>
      </w:pPr>
      <w:r>
        <w:rPr>
          <w:b/>
          <w:color w:val="000000"/>
          <w:sz w:val="24"/>
        </w:rPr>
        <w:t>{94}</w:t>
        <w:tab/>
      </w:r>
      <w:r>
        <w:rPr>
          <w:color w:val="000000"/>
          <w:sz w:val="24"/>
        </w:rPr>
        <w:t>В октябре девятьсот шестого года Ленин писал:</w:t>
      </w:r>
    </w:p>
    <w:p>
      <w:pPr>
        <w:pStyle w:val="Normal"/>
        <w:spacing w:lineRule="auto" w:line="240"/>
        <w:ind w:firstLine="720"/>
        <w:rPr>
          <w:color w:val="000000"/>
          <w:sz w:val="24"/>
        </w:rPr>
      </w:pPr>
      <w:r>
        <w:rPr>
          <w:color w:val="000000"/>
          <w:sz w:val="24"/>
        </w:rPr>
        <w:t>«Когда я вижу социал-демократов, горделиво и са</w:t>
        <w:softHyphen/>
        <w:t>модовольно заявляющих: мы не анархисты, не воры,</w:t>
      </w:r>
      <w:r>
        <w:rPr>
          <w:b/>
          <w:bCs/>
          <w:color w:val="000000"/>
          <w:sz w:val="24"/>
        </w:rPr>
        <w:t xml:space="preserve"> </w:t>
      </w:r>
      <w:r>
        <w:rPr>
          <w:color w:val="000000"/>
          <w:sz w:val="24"/>
        </w:rPr>
        <w:t>не</w:t>
      </w:r>
      <w:r>
        <w:rPr>
          <w:b/>
          <w:bCs/>
          <w:color w:val="000000"/>
          <w:sz w:val="24"/>
        </w:rPr>
        <w:t xml:space="preserve"> </w:t>
      </w:r>
      <w:r>
        <w:rPr>
          <w:color w:val="000000"/>
          <w:sz w:val="24"/>
        </w:rPr>
        <w:t>грабители, мы выше этого, мы отвергаем партизанскую войну, тогда я спрашиваю себя: понимают ли эти люди, что они говорят? ...Когда я вижу у теоретика или публи</w:t>
        <w:softHyphen/>
        <w:t>циста горделивое самодовольное и нарцисско-восхищенное повторение заученных в ранней молодости фраз об анархизме, бланкизме, терроризме, тогда мне становится обидно за унижение самой революционной в мире док</w:t>
        <w:softHyphen/>
        <w:t>трины».</w:t>
      </w:r>
      <w:r>
        <w:rPr>
          <w:color w:val="000000"/>
          <w:sz w:val="24"/>
          <w:szCs w:val="18"/>
        </w:rPr>
        <w:t xml:space="preserve"> (</w:t>
      </w:r>
      <w:r>
        <w:rPr>
          <w:color w:val="000000"/>
          <w:szCs w:val="18"/>
        </w:rPr>
        <w:t>Сочинения Ленина. 2-ое издание. Том 10, стр. 86.)</w:t>
      </w:r>
      <w:commentRangeStart w:id="1"/>
      <w:r>
        <w:rPr>
          <w:color w:val="000000"/>
          <w:szCs w:val="18"/>
        </w:rPr>
        <w:t>.</w:t>
      </w:r>
      <w:commentRangeEnd w:id="1"/>
      <w:r>
        <w:commentReference w:id="1"/>
      </w:r>
      <w:r>
        <w:rPr>
          <w:rStyle w:val="Kommentarzeichen"/>
          <w:vanish w:val="false"/>
          <w:color w:val="000000"/>
        </w:rPr>
      </w:r>
    </w:p>
    <w:p>
      <w:pPr>
        <w:pStyle w:val="Normal"/>
        <w:spacing w:lineRule="auto" w:line="240"/>
        <w:ind w:firstLine="720"/>
        <w:rPr>
          <w:color w:val="000000"/>
          <w:sz w:val="24"/>
        </w:rPr>
      </w:pPr>
      <w:r>
        <w:rPr>
          <w:color w:val="000000"/>
          <w:sz w:val="24"/>
        </w:rPr>
        <w:t>В 1907 г. среди деятелей петербургского нелегаль</w:t>
        <w:softHyphen/>
        <w:t>ного Совета безработных, в котором преобладали анар</w:t>
        <w:softHyphen/>
        <w:t>хисты и большевики, возникла мысль бросить бомбу в заседание петербургской Городской Думы с расчетом, чтобы взорвать и перебить главных врагов обществен</w:t>
        <w:softHyphen/>
        <w:t>ных работ на глазах остальных гласных. У Владимира Войтинского, бывшего в то время видным большевиком и членом Исполнительного комитета Совета безработных, были большие сомнения насчет допустимости такой тактики, и он решил обратиться за разъяснением этих сомне</w:t>
        <w:softHyphen/>
        <w:t>ний к Ленину. «Поехал к нему в Куокала, — пишет в своих воспоминаниях Войтинский, — и рассказал о на</w:t>
        <w:softHyphen/>
        <w:t>строениях среди безработных, о “мстителях”, о их наме</w:t>
        <w:softHyphen/>
        <w:t>рении бросить бомбу в заседание Городской Думы. Ле</w:t>
        <w:softHyphen/>
        <w:t>нин слушал чрезвычайно внимательно, вставляя время от времени: “Вот как? Это крайне интересно!” Затем на</w:t>
        <w:softHyphen/>
        <w:t>чал расспрашивать:</w:t>
      </w:r>
    </w:p>
    <w:p>
      <w:pPr>
        <w:pStyle w:val="Normal"/>
        <w:spacing w:lineRule="auto" w:line="240"/>
        <w:rPr>
          <w:color w:val="000000"/>
          <w:sz w:val="24"/>
        </w:rPr>
      </w:pPr>
      <w:r>
        <w:rPr>
          <w:color w:val="000000"/>
          <w:sz w:val="24"/>
        </w:rPr>
        <w:t xml:space="preserve">   “— </w:t>
      </w:r>
      <w:r>
        <w:rPr>
          <w:color w:val="000000"/>
          <w:sz w:val="24"/>
        </w:rPr>
        <w:t>Вы думаете, люди у них найдутся?</w:t>
      </w:r>
    </w:p>
    <w:p>
      <w:pPr>
        <w:pStyle w:val="Normal"/>
        <w:spacing w:lineRule="auto" w:line="240"/>
        <w:ind w:firstLine="720"/>
        <w:rPr>
          <w:color w:val="000000"/>
          <w:sz w:val="24"/>
        </w:rPr>
      </w:pPr>
      <w:r>
        <w:rPr>
          <w:color w:val="000000"/>
          <w:sz w:val="24"/>
        </w:rPr>
        <w:t xml:space="preserve">— </w:t>
      </w:r>
      <w:r>
        <w:rPr>
          <w:color w:val="000000"/>
          <w:sz w:val="24"/>
        </w:rPr>
        <w:t>Несомненно.</w:t>
      </w:r>
    </w:p>
    <w:p>
      <w:pPr>
        <w:pStyle w:val="Normal"/>
        <w:spacing w:lineRule="auto" w:line="240"/>
        <w:ind w:firstLine="720"/>
        <w:rPr>
          <w:color w:val="000000"/>
          <w:sz w:val="24"/>
        </w:rPr>
      </w:pPr>
      <w:r>
        <w:rPr>
          <w:color w:val="000000"/>
          <w:sz w:val="24"/>
        </w:rPr>
        <w:t xml:space="preserve">— </w:t>
      </w:r>
      <w:r>
        <w:rPr>
          <w:color w:val="000000"/>
          <w:sz w:val="24"/>
        </w:rPr>
        <w:t>Надежные?</w:t>
      </w:r>
    </w:p>
    <w:p>
      <w:pPr>
        <w:pStyle w:val="Normal"/>
        <w:spacing w:lineRule="auto" w:line="240"/>
        <w:ind w:firstLine="720"/>
        <w:rPr>
          <w:color w:val="000000"/>
          <w:sz w:val="24"/>
        </w:rPr>
      </w:pPr>
      <w:r>
        <w:rPr>
          <w:color w:val="000000"/>
          <w:sz w:val="24"/>
        </w:rPr>
        <w:t xml:space="preserve">— </w:t>
      </w:r>
      <w:r>
        <w:rPr>
          <w:color w:val="000000"/>
          <w:sz w:val="24"/>
        </w:rPr>
        <w:t>Вполне.</w:t>
      </w:r>
    </w:p>
    <w:p>
      <w:pPr>
        <w:pStyle w:val="Normal"/>
        <w:spacing w:lineRule="auto" w:line="240"/>
        <w:ind w:firstLine="720"/>
        <w:rPr>
          <w:color w:val="000000"/>
          <w:sz w:val="24"/>
        </w:rPr>
      </w:pPr>
      <w:r>
        <w:rPr>
          <w:color w:val="000000"/>
          <w:sz w:val="24"/>
        </w:rPr>
        <w:t>Тогда Ленин сказал раздумчиво:</w:t>
      </w:r>
    </w:p>
    <w:p>
      <w:pPr>
        <w:pStyle w:val="Normal"/>
        <w:spacing w:lineRule="auto" w:line="240"/>
        <w:ind w:firstLine="720"/>
        <w:rPr>
          <w:color w:val="000000"/>
          <w:sz w:val="24"/>
        </w:rPr>
      </w:pPr>
      <w:r>
        <w:rPr>
          <w:color w:val="000000"/>
          <w:sz w:val="24"/>
        </w:rPr>
        <w:t xml:space="preserve">— </w:t>
      </w:r>
      <w:r>
        <w:rPr>
          <w:color w:val="000000"/>
          <w:sz w:val="24"/>
        </w:rPr>
        <w:t>А может быть, это было бы недурно. Встряхнуло бы”...</w:t>
      </w:r>
      <w:r>
        <w:rPr>
          <w:color w:val="000000"/>
          <w:szCs w:val="18"/>
        </w:rPr>
        <w:t xml:space="preserve"> (Вл. Войтинский. Годы побед и поражений. Книга вторая. Берлин 1924 г., стр. 227.).</w:t>
      </w:r>
    </w:p>
    <w:p>
      <w:pPr>
        <w:pStyle w:val="Normal"/>
        <w:spacing w:lineRule="auto" w:line="240"/>
        <w:ind w:hanging="0"/>
        <w:rPr/>
      </w:pPr>
      <w:r>
        <w:rPr>
          <w:b/>
          <w:color w:val="000000"/>
          <w:sz w:val="24"/>
        </w:rPr>
        <w:t>{96}</w:t>
        <w:tab/>
      </w:r>
      <w:r>
        <w:rPr>
          <w:color w:val="000000"/>
          <w:sz w:val="24"/>
        </w:rPr>
        <w:t>Любимой темой агитации в тесном товарищеском кругу была для Ленина — рассказывает Войтинский, — борьба с предрассудками, остатками “либеральных бла</w:t>
        <w:softHyphen/>
        <w:t>гоглупостей”, которые он подозревал у новичков. ...Это была неуклонная, чрезвычайно ловкая, талантливая проповедь революционного нигилизма», — пишет Войтин</w:t>
        <w:softHyphen/>
        <w:t>ский. «Это смешно! — говорил Ленин. — Если на эту точку зрения становиться, то мы должны все бежать в полицию и заявить: мы, мол, такие-то, арестуйте нас, дай</w:t>
        <w:softHyphen/>
        <w:t>те нам пострадать за народное дело!.. Революция дело тя</w:t>
        <w:softHyphen/>
        <w:t xml:space="preserve">желое. В беленьких перчатках, чистенькими ручками ее не сделаешь... </w:t>
      </w:r>
    </w:p>
    <w:p>
      <w:pPr>
        <w:pStyle w:val="Normal"/>
        <w:spacing w:lineRule="auto" w:line="240"/>
        <w:ind w:firstLine="720"/>
        <w:rPr>
          <w:color w:val="000000"/>
          <w:sz w:val="24"/>
        </w:rPr>
      </w:pPr>
      <w:r>
        <w:rPr>
          <w:color w:val="000000"/>
          <w:sz w:val="24"/>
        </w:rPr>
        <w:t>Партия не пансион для благородных де</w:t>
        <w:softHyphen/>
        <w:t>виц. Нельзя к оценке партийных работников подходить с узенькой меркой мещанской морали. Иной мерзавец может быть для нас именно тем полезен, что он мерза</w:t>
        <w:softHyphen/>
        <w:t>вец».</w:t>
      </w:r>
    </w:p>
    <w:p>
      <w:pPr>
        <w:pStyle w:val="Normal"/>
        <w:spacing w:lineRule="auto" w:line="240"/>
        <w:ind w:firstLine="720"/>
        <w:rPr>
          <w:color w:val="000000"/>
          <w:sz w:val="24"/>
        </w:rPr>
      </w:pPr>
      <w:r>
        <w:rPr>
          <w:color w:val="000000"/>
          <w:sz w:val="24"/>
        </w:rPr>
        <w:t>Когда при Ленине подымался разговор о том, что такой-то большевик ведет себя недопустимым образом, — рассказывает Войтинский, — он иронически замечал:</w:t>
      </w:r>
    </w:p>
    <w:p>
      <w:pPr>
        <w:pStyle w:val="Normal"/>
        <w:spacing w:lineRule="auto" w:line="240"/>
        <w:ind w:firstLine="720"/>
        <w:rPr>
          <w:color w:val="000000"/>
          <w:sz w:val="24"/>
        </w:rPr>
      </w:pPr>
      <w:r>
        <w:rPr>
          <w:color w:val="000000"/>
          <w:sz w:val="24"/>
        </w:rPr>
        <w:t xml:space="preserve">— </w:t>
      </w:r>
      <w:r>
        <w:rPr>
          <w:color w:val="000000"/>
          <w:sz w:val="24"/>
        </w:rPr>
        <w:t>«У нас хозяйство большое, а в большом хозяйстве всякая дрянь пригодится».</w:t>
      </w:r>
    </w:p>
    <w:p>
      <w:pPr>
        <w:pStyle w:val="Normal"/>
        <w:spacing w:lineRule="auto" w:line="240"/>
        <w:ind w:firstLine="720"/>
        <w:rPr>
          <w:color w:val="000000"/>
          <w:sz w:val="24"/>
        </w:rPr>
      </w:pPr>
      <w:r>
        <w:rPr>
          <w:color w:val="000000"/>
          <w:sz w:val="24"/>
        </w:rPr>
        <w:t>Проф. историк Николай Рожков, бывший в те годы одним из лидеров большевистской фракции, рассказы</w:t>
        <w:softHyphen/>
        <w:t>вал, что однажды он обратил внимание Ленина на под</w:t>
        <w:softHyphen/>
        <w:t>виги московского большевика Виктора (Таратуты), ко</w:t>
        <w:softHyphen/>
        <w:t>торого характеризовал, как прожженного негодяя. Ле</w:t>
        <w:softHyphen/>
        <w:t>нин ему ответил со смехом: «Тем-то он и хорош, что ни перед чем не остановится. Вот вы, скажите прямо, могли бы за деньги пойти на содержание к богатой купчихе? Нет? И я не пошел бы, не мог бы себя пересилить, а Виктор пошел. Это человек незаменимый».</w:t>
      </w:r>
    </w:p>
    <w:p>
      <w:pPr>
        <w:pStyle w:val="Normal"/>
        <w:spacing w:lineRule="auto" w:line="240"/>
        <w:ind w:firstLine="720"/>
        <w:rPr>
          <w:color w:val="000000"/>
          <w:sz w:val="24"/>
        </w:rPr>
      </w:pPr>
      <w:r>
        <w:rPr>
          <w:color w:val="000000"/>
          <w:sz w:val="24"/>
        </w:rPr>
        <w:t>«Ленин, — пишет Войтинский, — был снисходите</w:t>
        <w:softHyphen/>
        <w:t>лен не только к таким “слабостям”, как пьянство, разврат, но и к уголовщине. Не только в “идейных” экспроприато</w:t>
        <w:softHyphen/>
        <w:t>рах, но и в обыкновенных уголовных преступниках он видел революционный элемент»</w:t>
      </w:r>
      <w:r>
        <w:rPr>
          <w:color w:val="000000"/>
          <w:szCs w:val="18"/>
        </w:rPr>
        <w:t xml:space="preserve"> (Вл. Войтинский, Годы побед и поражений. Часть вторая. Бер</w:t>
        <w:softHyphen/>
        <w:t>лин 1924 г., стр. 102-103.).</w:t>
      </w:r>
    </w:p>
    <w:p>
      <w:pPr>
        <w:pStyle w:val="Normal"/>
        <w:spacing w:lineRule="auto" w:line="240"/>
        <w:ind w:hanging="0"/>
        <w:rPr>
          <w:color w:val="000000"/>
          <w:sz w:val="24"/>
        </w:rPr>
      </w:pPr>
      <w:r>
        <w:rPr>
          <w:b/>
          <w:color w:val="000000"/>
          <w:sz w:val="24"/>
        </w:rPr>
        <w:t>{96}</w:t>
        <w:tab/>
      </w:r>
      <w:r>
        <w:rPr>
          <w:color w:val="000000"/>
          <w:sz w:val="24"/>
        </w:rPr>
        <w:t>Другой бывший видный большевистский деятель, Станислав Вольский (А. В. Соколов) в 1907 г. делегат от Москвы на Лондонском съезде РСДРП, выразил Ле</w:t>
        <w:softHyphen/>
        <w:t>нину свое недоумение по поводу того, что Ленин пред</w:t>
        <w:softHyphen/>
        <w:t>ложил в будущий ЦК партии кандидатуру некоего X. (Виктора), который по словам Вольского, имел очень плохую репутацию. Ленин ему ответил: «Очень просто! Центральный Комитет для того, чтобы быть работоспо</w:t>
        <w:softHyphen/>
        <w:t>собным, должен состоять из талантливых журналистов, способных организаторов и нескольких интеллигентных негодяев. Я рекомендовал т. X, как интеллигентного не</w:t>
        <w:softHyphen/>
        <w:t>годяя»</w:t>
      </w:r>
      <w:r>
        <w:rPr>
          <w:color w:val="000000"/>
          <w:sz w:val="24"/>
          <w:szCs w:val="16"/>
        </w:rPr>
        <w:t xml:space="preserve"> (</w:t>
      </w:r>
      <w:r>
        <w:rPr>
          <w:color w:val="000000"/>
          <w:szCs w:val="16"/>
        </w:rPr>
        <w:t>Volsky Stanislav. Dans le Royaume de</w:t>
      </w:r>
      <w:r>
        <w:rPr>
          <w:b/>
          <w:bCs/>
          <w:color w:val="000000"/>
          <w:szCs w:val="16"/>
        </w:rPr>
        <w:t xml:space="preserve"> </w:t>
      </w:r>
      <w:r>
        <w:rPr>
          <w:color w:val="000000"/>
          <w:szCs w:val="16"/>
        </w:rPr>
        <w:t>la Famine et de la Haine. La Russie Bolcheviste. Paris, 1920, p. 26.).</w:t>
      </w:r>
    </w:p>
    <w:p>
      <w:pPr>
        <w:pStyle w:val="Normal"/>
        <w:spacing w:lineRule="auto" w:line="240"/>
        <w:ind w:firstLine="720"/>
        <w:rPr>
          <w:color w:val="000000"/>
          <w:sz w:val="24"/>
        </w:rPr>
      </w:pPr>
      <w:r>
        <w:rPr>
          <w:color w:val="000000"/>
          <w:sz w:val="24"/>
        </w:rPr>
        <w:t>Летом 1905 г. в своей брошюре «Две тактики» Ле</w:t>
        <w:softHyphen/>
        <w:t>нин писал:</w:t>
      </w:r>
    </w:p>
    <w:p>
      <w:pPr>
        <w:pStyle w:val="Normal"/>
        <w:spacing w:lineRule="auto" w:line="240"/>
        <w:ind w:firstLine="720"/>
        <w:rPr>
          <w:color w:val="000000"/>
          <w:sz w:val="24"/>
        </w:rPr>
      </w:pPr>
      <w:r>
        <w:rPr>
          <w:color w:val="000000"/>
          <w:sz w:val="24"/>
        </w:rPr>
        <w:t>«Удастся решительная победа революции, тогда мы разделаемся с царизмом по-якобински, или, если хотите, “по-плебейски”... Якобинцы современной социал-демокра</w:t>
        <w:softHyphen/>
        <w:t>тии — большевики хотят, чтобы народ, т.е. пролетариат и крестьянство, разделался с монархией и аристократией “по-плебейски”, беспощадно уничтожая врагов свободы, подавляя силой их сопротивление, не делая никаких усту</w:t>
        <w:softHyphen/>
        <w:t>пок проклятому наследию крепостничества, азиатчины, надругательству над человеком»</w:t>
      </w:r>
      <w:r>
        <w:rPr>
          <w:color w:val="000000"/>
          <w:sz w:val="24"/>
          <w:szCs w:val="16"/>
        </w:rPr>
        <w:t xml:space="preserve"> (</w:t>
      </w:r>
      <w:r>
        <w:rPr>
          <w:color w:val="000000"/>
          <w:szCs w:val="16"/>
        </w:rPr>
        <w:t>Сочинения Ленина. Второе издание. Том. 8, стр. 64. ).</w:t>
      </w:r>
    </w:p>
    <w:p>
      <w:pPr>
        <w:pStyle w:val="Normal"/>
        <w:spacing w:lineRule="auto" w:line="240"/>
        <w:ind w:firstLine="720"/>
        <w:rPr>
          <w:color w:val="000000"/>
          <w:sz w:val="24"/>
        </w:rPr>
      </w:pPr>
      <w:r>
        <w:rPr>
          <w:color w:val="000000"/>
          <w:sz w:val="24"/>
        </w:rPr>
        <w:t>А в декабре 1911 г. Ленин писал в газете «Социал-демократ» :</w:t>
      </w:r>
    </w:p>
    <w:p>
      <w:pPr>
        <w:pStyle w:val="Normal"/>
        <w:spacing w:lineRule="auto" w:line="240"/>
        <w:ind w:firstLine="720"/>
        <w:rPr/>
      </w:pPr>
      <w:r>
        <w:rPr>
          <w:color w:val="000000"/>
          <w:sz w:val="24"/>
        </w:rPr>
        <w:t>«Если в такой культурной стране, как Англия, не знавшей никогда ни монгольского ига, ни гнета бюрокра</w:t>
        <w:softHyphen/>
        <w:t>тии, ни разгула военщины, — если в такой стране пона</w:t>
        <w:softHyphen/>
        <w:t>добилось отрубить голову одному коронованному раз</w:t>
        <w:softHyphen/>
        <w:t>бойнику, чтобы обучить королей быть “конституционны</w:t>
        <w:softHyphen/>
        <w:t>ми” монархами, то в России надо отрубить головы по меньшей мере сотне Романовых, чтобы отучить их пре</w:t>
        <w:softHyphen/>
        <w:t>емников от организации черносотенных убийств и еврей</w:t>
        <w:softHyphen/>
        <w:t>ских погромов»</w:t>
      </w:r>
      <w:r>
        <w:rPr>
          <w:color w:val="000000"/>
          <w:sz w:val="24"/>
          <w:szCs w:val="16"/>
        </w:rPr>
        <w:t xml:space="preserve"> (</w:t>
      </w:r>
      <w:r>
        <w:rPr>
          <w:color w:val="000000"/>
          <w:szCs w:val="16"/>
        </w:rPr>
        <w:t>Сочинения Ленина. Издание 1929 г. Том 15, стр. 285.).</w:t>
      </w:r>
      <w:r>
        <w:rPr>
          <w:color w:val="000000"/>
          <w:sz w:val="24"/>
        </w:rPr>
        <w:t xml:space="preserve"> Что Ленин, согласно заветам Нечаева, </w:t>
      </w:r>
      <w:r>
        <w:rPr>
          <w:b/>
          <w:color w:val="000000"/>
          <w:sz w:val="24"/>
        </w:rPr>
        <w:t xml:space="preserve">{97} </w:t>
      </w:r>
      <w:r>
        <w:rPr>
          <w:color w:val="000000"/>
          <w:sz w:val="24"/>
        </w:rPr>
        <w:t>в 1918 г. и осуществил, уничтожив самым зверским обра</w:t>
        <w:softHyphen/>
        <w:t>зом не только всех членов дома Романовых, но также множество лиц, их окружавших.</w:t>
      </w:r>
    </w:p>
    <w:p>
      <w:pPr>
        <w:pStyle w:val="Normal"/>
        <w:spacing w:lineRule="auto" w:line="240"/>
        <w:ind w:firstLine="720"/>
        <w:rPr/>
      </w:pPr>
      <w:r>
        <w:rPr>
          <w:color w:val="000000"/>
          <w:sz w:val="24"/>
        </w:rPr>
        <w:t>Невозможно себе представить, чтобы какой-либо другой выдающийся деятель русской социалистической или революционной партии, кроме Нечаева, мог сказать, что того или другого его политического противника «на</w:t>
        <w:softHyphen/>
        <w:t>до убить», как сказал Ленин о Струве, который, кстати сказать, был тогда одним из главных идеологов либерально-демократического движения в России</w:t>
      </w:r>
      <w:r>
        <w:rPr>
          <w:color w:val="000000"/>
          <w:sz w:val="24"/>
          <w:szCs w:val="18"/>
        </w:rPr>
        <w:t xml:space="preserve"> (</w:t>
      </w:r>
      <w:r>
        <w:rPr>
          <w:color w:val="000000"/>
          <w:szCs w:val="18"/>
        </w:rPr>
        <w:t>К. Тахтарев. Ленин и социал-демократическое движение (по личным воспоминаниям). «Былое». (Ленинград) № 24, 1924 г., стр. 22.)</w:t>
      </w:r>
      <w:r>
        <w:rPr>
          <w:color w:val="000000"/>
          <w:sz w:val="24"/>
        </w:rPr>
        <w:t>.</w:t>
      </w:r>
    </w:p>
    <w:p>
      <w:pPr>
        <w:pStyle w:val="Normal"/>
        <w:spacing w:lineRule="auto" w:line="240"/>
        <w:ind w:firstLine="720"/>
        <w:rPr>
          <w:color w:val="000000"/>
          <w:sz w:val="24"/>
        </w:rPr>
      </w:pPr>
      <w:r>
        <w:rPr>
          <w:color w:val="000000"/>
          <w:sz w:val="24"/>
        </w:rPr>
        <w:t>В своем «Катехизисе революционера» Нечаев писал:</w:t>
      </w:r>
    </w:p>
    <w:p>
      <w:pPr>
        <w:pStyle w:val="Normal"/>
        <w:spacing w:lineRule="auto" w:line="240"/>
        <w:ind w:firstLine="720"/>
        <w:rPr/>
      </w:pPr>
      <w:r>
        <w:rPr>
          <w:color w:val="000000"/>
          <w:sz w:val="24"/>
        </w:rPr>
        <w:t xml:space="preserve">«Революционер презирает общественное мнение. Он презирает и ненавидит во всех ее побуждениях и проявлениях нынешнюю общественную нравственность.  Нравственно для него все, что способствует торжеству </w:t>
      </w:r>
      <w:r>
        <w:rPr>
          <w:i/>
          <w:iCs/>
          <w:color w:val="000000"/>
          <w:sz w:val="24"/>
        </w:rPr>
        <w:t xml:space="preserve"> </w:t>
      </w:r>
      <w:r>
        <w:rPr>
          <w:color w:val="000000"/>
          <w:sz w:val="24"/>
        </w:rPr>
        <w:t>революции. Безнравственно и преступно все, что мешает ему».</w:t>
      </w:r>
    </w:p>
    <w:p>
      <w:pPr>
        <w:pStyle w:val="Normal"/>
        <w:spacing w:lineRule="auto" w:line="240"/>
        <w:ind w:firstLine="720"/>
        <w:rPr/>
      </w:pPr>
      <w:r>
        <w:rPr>
          <w:color w:val="000000"/>
          <w:sz w:val="24"/>
        </w:rPr>
        <w:t>А Ленин в речи,</w:t>
      </w:r>
      <w:r>
        <w:rPr>
          <w:b/>
          <w:bCs/>
          <w:color w:val="000000"/>
          <w:sz w:val="24"/>
        </w:rPr>
        <w:t xml:space="preserve"> </w:t>
      </w:r>
      <w:r>
        <w:rPr>
          <w:color w:val="000000"/>
          <w:sz w:val="24"/>
        </w:rPr>
        <w:t>произнесенной 4 октября 1920 года в Москве, сказал:</w:t>
      </w:r>
    </w:p>
    <w:p>
      <w:pPr>
        <w:pStyle w:val="Normal"/>
        <w:spacing w:lineRule="auto" w:line="240"/>
        <w:ind w:firstLine="720"/>
        <w:rPr>
          <w:color w:val="000000"/>
          <w:sz w:val="24"/>
        </w:rPr>
      </w:pPr>
      <w:r>
        <w:rPr>
          <w:color w:val="000000"/>
          <w:sz w:val="24"/>
        </w:rPr>
        <w:t>«Всякую нравственность внеклассового понятия мы отрицаем. Мы говорим, что это обман. Мы говорим: нравственно то, что служит разрушению старого эксплу</w:t>
        <w:softHyphen/>
        <w:t>ататорского общества».</w:t>
      </w:r>
    </w:p>
    <w:p>
      <w:pPr>
        <w:pStyle w:val="Normal"/>
        <w:spacing w:lineRule="auto" w:line="240"/>
        <w:ind w:firstLine="720"/>
        <w:rPr/>
      </w:pPr>
      <w:r>
        <w:rPr>
          <w:color w:val="000000"/>
          <w:sz w:val="24"/>
        </w:rPr>
        <w:t>«Морали в политике нет. Есть</w:t>
      </w:r>
      <w:r>
        <w:rPr>
          <w:b/>
          <w:bCs/>
          <w:color w:val="000000"/>
          <w:sz w:val="24"/>
        </w:rPr>
        <w:t xml:space="preserve"> </w:t>
      </w:r>
      <w:r>
        <w:rPr>
          <w:color w:val="000000"/>
          <w:sz w:val="24"/>
        </w:rPr>
        <w:t>только целесообразность», поучал Ленин своих учеников.</w:t>
      </w:r>
    </w:p>
    <w:p>
      <w:pPr>
        <w:pStyle w:val="Normal"/>
        <w:spacing w:lineRule="auto" w:line="240"/>
        <w:ind w:firstLine="720"/>
        <w:rPr>
          <w:color w:val="000000"/>
          <w:sz w:val="24"/>
        </w:rPr>
      </w:pPr>
      <w:r>
        <w:rPr>
          <w:color w:val="000000"/>
          <w:sz w:val="24"/>
        </w:rPr>
        <w:t>Нечаев считал, что нужно действовать путем лжи, ми</w:t>
        <w:softHyphen/>
        <w:t>стификации, обмана и насилия. Когда Бакунин, старшая дочь Герцена — Наталия и их друзья, собравшись вместе, уличили Нечаева во лжи, он им ответил: «Ну да! Это на</w:t>
        <w:softHyphen/>
        <w:t>ша система — мы ставим себе в обязанность обманывать, компрометировать всех, кто не идет с нами вполне».</w:t>
      </w:r>
    </w:p>
    <w:p>
      <w:pPr>
        <w:pStyle w:val="Normal"/>
        <w:spacing w:lineRule="auto" w:line="240"/>
        <w:ind w:firstLine="720"/>
        <w:rPr/>
      </w:pPr>
      <w:r>
        <w:rPr>
          <w:color w:val="000000"/>
          <w:sz w:val="24"/>
        </w:rPr>
        <w:t>В начале 1907 г. ЦК Российской Социал-Демократической Рабочей партии привлек Ленина к партийному суду за то, что он в брошюре «Выборы в СПБ и лице</w:t>
        <w:softHyphen/>
        <w:t xml:space="preserve">мерие 31 меньшевика» обвинял меньшевиков, что они </w:t>
      </w:r>
      <w:r>
        <w:rPr>
          <w:b/>
          <w:color w:val="000000"/>
          <w:sz w:val="24"/>
        </w:rPr>
        <w:t xml:space="preserve">{98} </w:t>
      </w:r>
      <w:r>
        <w:rPr>
          <w:color w:val="000000"/>
          <w:sz w:val="24"/>
        </w:rPr>
        <w:t>вступили в переговоры с кадетской партией «для про</w:t>
        <w:softHyphen/>
        <w:t>дажи кадетам голосов рабочих». На суде Ленин в своей речи сказал:</w:t>
      </w:r>
    </w:p>
    <w:p>
      <w:pPr>
        <w:pStyle w:val="Normal"/>
        <w:spacing w:lineRule="auto" w:line="240"/>
        <w:ind w:firstLine="720"/>
        <w:rPr/>
      </w:pPr>
      <w:r>
        <w:rPr>
          <w:color w:val="000000"/>
          <w:sz w:val="24"/>
        </w:rPr>
        <w:t>«То, что недопустимо между членами единой пар</w:t>
        <w:softHyphen/>
        <w:t>тии, то допустимо и обязательно между частями раско</w:t>
        <w:softHyphen/>
        <w:t>ловшейся партии. Нельзя писать про товарищей по пар</w:t>
        <w:softHyphen/>
        <w:t>тии таким языком, который систематически сеет в рабо</w:t>
        <w:softHyphen/>
        <w:t>чих ненависть, отвращение, презрение и т.п. к несогласномыслящим.</w:t>
      </w:r>
      <w:r>
        <w:rPr>
          <w:b/>
          <w:bCs/>
          <w:color w:val="000000"/>
          <w:sz w:val="24"/>
        </w:rPr>
        <w:t xml:space="preserve"> Можно и должно</w:t>
      </w:r>
      <w:r>
        <w:rPr>
          <w:color w:val="000000"/>
          <w:sz w:val="24"/>
        </w:rPr>
        <w:t xml:space="preserve"> писать именно таким языком про отколовшуюся организацию.</w:t>
      </w:r>
    </w:p>
    <w:p>
      <w:pPr>
        <w:pStyle w:val="Normal"/>
        <w:spacing w:lineRule="auto" w:line="240"/>
        <w:ind w:firstLine="720"/>
        <w:rPr>
          <w:color w:val="000000"/>
          <w:sz w:val="24"/>
        </w:rPr>
      </w:pPr>
      <w:r>
        <w:rPr>
          <w:color w:val="000000"/>
          <w:sz w:val="24"/>
        </w:rPr>
        <w:t>Почему должно? Потому что раскол обязывает</w:t>
      </w:r>
      <w:r>
        <w:rPr>
          <w:b/>
          <w:bCs/>
          <w:color w:val="000000"/>
          <w:sz w:val="24"/>
        </w:rPr>
        <w:t xml:space="preserve"> вы</w:t>
        <w:softHyphen/>
        <w:t>рывать</w:t>
      </w:r>
      <w:r>
        <w:rPr>
          <w:color w:val="000000"/>
          <w:sz w:val="24"/>
        </w:rPr>
        <w:t xml:space="preserve"> массы из-под руководства отколовшихся. Мне говорят: вы вносите смуту в ряды пролетариата. Я отве</w:t>
        <w:softHyphen/>
        <w:t>чаю: я умышленно и рассчитано вносил смуту в ряды той части петербургского пролетариата, которая шла за отколовшимися накануне выборов меньшевиками,</w:t>
      </w:r>
      <w:r>
        <w:rPr>
          <w:b/>
          <w:bCs/>
          <w:color w:val="000000"/>
          <w:sz w:val="24"/>
        </w:rPr>
        <w:t xml:space="preserve"> и я всегда буду</w:t>
      </w:r>
      <w:r>
        <w:rPr>
          <w:color w:val="000000"/>
          <w:sz w:val="24"/>
        </w:rPr>
        <w:t xml:space="preserve"> поступать таким образом</w:t>
      </w:r>
      <w:r>
        <w:rPr>
          <w:b/>
          <w:bCs/>
          <w:color w:val="000000"/>
          <w:sz w:val="24"/>
        </w:rPr>
        <w:t xml:space="preserve"> при расколе.</w:t>
      </w:r>
      <w:r>
        <w:rPr>
          <w:color w:val="000000"/>
          <w:sz w:val="24"/>
        </w:rPr>
        <w:t xml:space="preserve"> (Кур</w:t>
        <w:softHyphen/>
        <w:t>сив Ленина)</w:t>
      </w:r>
      <w:r>
        <w:rPr>
          <w:color w:val="000000"/>
          <w:sz w:val="24"/>
          <w:szCs w:val="18"/>
        </w:rPr>
        <w:t xml:space="preserve"> (</w:t>
      </w:r>
      <w:r>
        <w:rPr>
          <w:color w:val="000000"/>
          <w:szCs w:val="18"/>
        </w:rPr>
        <w:t>Сочинения Ленина. Второе издание. Том 11, стр. 221.).</w:t>
      </w:r>
    </w:p>
    <w:p>
      <w:pPr>
        <w:pStyle w:val="Normal"/>
        <w:spacing w:lineRule="auto" w:line="240"/>
        <w:ind w:firstLine="720"/>
        <w:rPr/>
      </w:pPr>
      <w:r>
        <w:rPr>
          <w:color w:val="000000"/>
          <w:sz w:val="24"/>
        </w:rPr>
        <w:t>Восторгаясь произведением прусского генерала Клау</w:t>
        <w:softHyphen/>
        <w:t>зевица, Ленин тут же в заметках на полях книги высказал свою собственную мысль:</w:t>
      </w:r>
      <w:r>
        <w:rPr>
          <w:b/>
          <w:bCs/>
          <w:color w:val="000000"/>
          <w:sz w:val="24"/>
        </w:rPr>
        <w:t xml:space="preserve"> «Хороший вождь и... недоверие </w:t>
      </w:r>
      <w:r>
        <w:rPr>
          <w:color w:val="000000"/>
          <w:sz w:val="24"/>
        </w:rPr>
        <w:t>к людям».</w:t>
      </w:r>
    </w:p>
    <w:p>
      <w:pPr>
        <w:pStyle w:val="Normal"/>
        <w:spacing w:lineRule="auto" w:line="240"/>
        <w:ind w:firstLine="720"/>
        <w:rPr/>
      </w:pPr>
      <w:r>
        <w:rPr>
          <w:color w:val="000000"/>
          <w:sz w:val="24"/>
        </w:rPr>
        <w:t>Своими главными союзниками Ленин считал не со</w:t>
        <w:softHyphen/>
        <w:t>знательный пролетариат, а, подобно Нечаеву, людское отчаяние и озверение. Подстрекая к дерзанию членов своего ЦК, не веривших в успех восстания, он накануне Октября писал им: «За нами</w:t>
      </w:r>
      <w:r>
        <w:rPr>
          <w:b/>
          <w:bCs/>
          <w:color w:val="000000"/>
          <w:sz w:val="24"/>
        </w:rPr>
        <w:t xml:space="preserve"> верная победа,</w:t>
      </w:r>
      <w:r>
        <w:rPr>
          <w:color w:val="000000"/>
          <w:sz w:val="24"/>
        </w:rPr>
        <w:t xml:space="preserve"> ибо народ уже близок к</w:t>
      </w:r>
      <w:r>
        <w:rPr>
          <w:b/>
          <w:bCs/>
          <w:color w:val="000000"/>
          <w:sz w:val="24"/>
        </w:rPr>
        <w:t xml:space="preserve"> отчаянию и “озверению”».</w:t>
      </w:r>
      <w:r>
        <w:rPr>
          <w:color w:val="000000"/>
          <w:sz w:val="24"/>
        </w:rPr>
        <w:t xml:space="preserve"> (Подчеркнуто и кавычки в подлиннике).</w:t>
      </w:r>
    </w:p>
    <w:p>
      <w:pPr>
        <w:pStyle w:val="Normal"/>
        <w:spacing w:lineRule="auto" w:line="240"/>
        <w:ind w:firstLine="720"/>
        <w:rPr>
          <w:color w:val="000000"/>
          <w:sz w:val="24"/>
        </w:rPr>
      </w:pPr>
      <w:r>
        <w:rPr>
          <w:color w:val="000000"/>
          <w:sz w:val="24"/>
        </w:rPr>
        <w:t>Г. В. Плеханов был совершенно прав, когда он в сво</w:t>
        <w:softHyphen/>
        <w:t>ей последней статье, написанной им в январе 1918 г. вско</w:t>
        <w:softHyphen/>
        <w:t>ре после разгона Учредительного Собрания, писал:</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Тактика большевиков есть тактика Бакунина, а во многих случаях просто-напросто тактика Нечаева. Курь</w:t>
        <w:softHyphen/>
        <w:t xml:space="preserve">езное совпадение. По свидетельству М. П. Драгоманова, </w:t>
      </w:r>
      <w:r>
        <w:rPr>
          <w:b/>
          <w:color w:val="000000"/>
          <w:sz w:val="24"/>
        </w:rPr>
        <w:t xml:space="preserve">{99} </w:t>
      </w:r>
      <w:r>
        <w:rPr>
          <w:color w:val="000000"/>
          <w:sz w:val="24"/>
        </w:rPr>
        <w:t>который сам пережил эпоху нечаевщины, Нечаев распро</w:t>
        <w:softHyphen/>
        <w:t>странял среди учащейся молодежи весть, что в Западной Европе 2 миллиона интернационалистов готовы восстать и поддержать революцию в России. Читателю известно, что теперь у нас распространяется в рабочей среде столь же мало основательная весть о готовности западноевропейского пролетариата поддержать русскую социаль</w:t>
        <w:softHyphen/>
        <w:t>ную революцию. Это все та же метода, только приме</w:t>
        <w:softHyphen/>
        <w:t>няемая в гораздо более широких размерах»</w:t>
      </w:r>
      <w:r>
        <w:rPr>
          <w:color w:val="000000"/>
          <w:sz w:val="24"/>
          <w:szCs w:val="18"/>
        </w:rPr>
        <w:t xml:space="preserve"> (</w:t>
      </w:r>
      <w:r>
        <w:rPr>
          <w:color w:val="000000"/>
          <w:szCs w:val="18"/>
        </w:rPr>
        <w:t>Г. В. Плеханов. Год</w:t>
      </w:r>
      <w:r>
        <w:rPr>
          <w:b/>
          <w:bCs/>
          <w:color w:val="000000"/>
          <w:szCs w:val="18"/>
        </w:rPr>
        <w:t xml:space="preserve"> </w:t>
      </w:r>
      <w:r>
        <w:rPr>
          <w:color w:val="000000"/>
          <w:szCs w:val="18"/>
        </w:rPr>
        <w:t>на рoдине, Париж 1921. Т. 2-й, стр. 267.).</w:t>
      </w:r>
    </w:p>
    <w:p>
      <w:pPr>
        <w:pStyle w:val="Normal"/>
        <w:spacing w:lineRule="auto" w:line="240"/>
        <w:ind w:firstLine="720"/>
        <w:rPr>
          <w:color w:val="000000"/>
          <w:sz w:val="24"/>
        </w:rPr>
      </w:pPr>
      <w:r>
        <w:rPr>
          <w:color w:val="000000"/>
          <w:sz w:val="24"/>
        </w:rPr>
        <w:t>Мартов, в течение многих лет ближайший друг и товарищ Ленина, в 1903 году порвавший с ним, в 1911 году в своей брошюре «Спасители или упразднители»? писал о ленинской «нечаевщине».</w:t>
      </w:r>
    </w:p>
    <w:p>
      <w:pPr>
        <w:pStyle w:val="Normal"/>
        <w:spacing w:lineRule="auto" w:line="240"/>
        <w:ind w:firstLine="720"/>
        <w:rPr/>
      </w:pPr>
      <w:r>
        <w:rPr>
          <w:color w:val="000000"/>
          <w:sz w:val="24"/>
        </w:rPr>
        <w:t xml:space="preserve">Ленин не был «нечаевцем», он был </w:t>
      </w:r>
      <w:r>
        <w:rPr>
          <w:b/>
          <w:bCs/>
          <w:color w:val="000000"/>
          <w:sz w:val="24"/>
        </w:rPr>
        <w:t xml:space="preserve">вторым Нечаевым. </w:t>
      </w:r>
      <w:r>
        <w:rPr>
          <w:color w:val="000000"/>
          <w:sz w:val="24"/>
        </w:rPr>
        <w:t>От первого Нечаева он отличался не только своей образованностью и интеллектуальным превосходством. Сергей Нечаев был совершенно искренний, отчаянней</w:t>
        <w:softHyphen/>
        <w:t>ший фанатик. Он готов был ради торжества своей идеи поджечь мир, но согласен был в любой момент и сам сгореть, что он доказал своим мужественным поведе</w:t>
        <w:softHyphen/>
        <w:t>нием на суде, а потом за все годы своего заключения в Алексеевском равелине Петропавловской крепости. О Ленине этого нельзя сказать, хотя фанатик он был, мо</w:t>
        <w:softHyphen/>
        <w:t>жет быть не меньший, чем Нечаев. То, о чем мечтал Не</w:t>
        <w:softHyphen/>
        <w:t>чаев, Ленин провел в жизнь. Но пожертвовать своей соб</w:t>
        <w:softHyphen/>
        <w:t>ственной жизнью ради торжества своей идеи он не был способен.</w:t>
      </w:r>
    </w:p>
    <w:p>
      <w:pPr>
        <w:pStyle w:val="Normal"/>
        <w:spacing w:lineRule="auto" w:line="240"/>
        <w:ind w:firstLine="720"/>
        <w:rPr>
          <w:color w:val="000000"/>
          <w:sz w:val="24"/>
        </w:rPr>
      </w:pPr>
      <w:r>
        <w:rPr>
          <w:color w:val="000000"/>
          <w:sz w:val="24"/>
        </w:rPr>
        <w:t>В ноябре 1872 г. под влиянием вести об аресте в Цюрихе Нечаева и выдачи его русскому правительству, Бакунин писал Н. П. Огареву:</w:t>
      </w:r>
    </w:p>
    <w:p>
      <w:pPr>
        <w:pStyle w:val="Normal"/>
        <w:spacing w:lineRule="auto" w:line="240"/>
        <w:ind w:firstLine="720"/>
        <w:rPr>
          <w:color w:val="000000"/>
          <w:sz w:val="24"/>
        </w:rPr>
      </w:pPr>
      <w:r>
        <w:rPr>
          <w:color w:val="000000"/>
          <w:sz w:val="24"/>
        </w:rPr>
        <w:t>«Несчастного Нечаева республика выдала. Что груст</w:t>
        <w:softHyphen/>
        <w:t>нее всего, это то, что по этому случаю наше правитель</w:t>
        <w:softHyphen/>
        <w:t xml:space="preserve">ство, без сомнения, возобновит Нечаевский процесс и будут новые жертвы. Впрочем, какой-то внутренний голос мне говорит, что Нечаев, который погиб безвозвратно и без сомнения знает, что он погиб, на этот раз вызовет </w:t>
      </w:r>
      <w:r>
        <w:rPr>
          <w:b/>
          <w:color w:val="000000"/>
          <w:sz w:val="24"/>
        </w:rPr>
        <w:t xml:space="preserve">{100} </w:t>
      </w:r>
      <w:r>
        <w:rPr>
          <w:color w:val="000000"/>
          <w:sz w:val="24"/>
        </w:rPr>
        <w:t>из глубины своего существа, запутавшегося, загрязнив</w:t>
        <w:softHyphen/>
        <w:t>шегося, но далеко не пошлого, всю свою первобытную энергию и доблесть. Он погибнет героем и на этот раз ничему и никому не изменит. Такова моя вера! Увидим скоро, прав ли я»</w:t>
      </w:r>
      <w:r>
        <w:rPr>
          <w:color w:val="000000"/>
          <w:szCs w:val="18"/>
        </w:rPr>
        <w:t xml:space="preserve"> (Письма Бакунина, стр. 443-444.).</w:t>
      </w:r>
    </w:p>
    <w:p>
      <w:pPr>
        <w:pStyle w:val="Normal"/>
        <w:spacing w:lineRule="auto" w:line="240"/>
        <w:ind w:firstLine="720"/>
        <w:rPr/>
      </w:pPr>
      <w:r>
        <w:rPr>
          <w:color w:val="000000"/>
          <w:sz w:val="24"/>
        </w:rPr>
        <w:t>Бакунин оказался прав. Нечаев ничему не изменил. История, по замечанию E. E. Колосова, «реабилитировала Нечаева ценой</w:t>
      </w:r>
      <w:r>
        <w:rPr>
          <w:b/>
          <w:bCs/>
          <w:color w:val="000000"/>
          <w:sz w:val="24"/>
        </w:rPr>
        <w:t xml:space="preserve"> дискредитации</w:t>
      </w:r>
      <w:r>
        <w:rPr>
          <w:color w:val="000000"/>
          <w:sz w:val="24"/>
        </w:rPr>
        <w:t xml:space="preserve"> “нечаевщины”». Сам Баку</w:t>
        <w:softHyphen/>
        <w:t>нин с 1873 года почти устранился от практической дея</w:t>
        <w:softHyphen/>
        <w:t>тельности и поселился в Локарно. Умер он в Берне в 1876 году от водянки.</w:t>
      </w:r>
    </w:p>
    <w:p>
      <w:pPr>
        <w:pStyle w:val="Normal"/>
        <w:spacing w:lineRule="auto" w:line="240"/>
        <w:ind w:firstLine="720"/>
        <w:rPr/>
      </w:pPr>
      <w:r>
        <w:rPr>
          <w:color w:val="000000"/>
          <w:sz w:val="24"/>
        </w:rPr>
        <w:t>Марксист Ю. Стеклов, ярый противник анархизма</w:t>
      </w:r>
      <w:r>
        <w:rPr>
          <w:b/>
          <w:bCs/>
          <w:color w:val="000000"/>
          <w:sz w:val="24"/>
        </w:rPr>
        <w:t xml:space="preserve"> </w:t>
      </w:r>
      <w:r>
        <w:rPr>
          <w:color w:val="000000"/>
          <w:sz w:val="24"/>
        </w:rPr>
        <w:t>все</w:t>
      </w:r>
      <w:r>
        <w:rPr>
          <w:b/>
          <w:bCs/>
          <w:color w:val="000000"/>
          <w:sz w:val="24"/>
        </w:rPr>
        <w:t xml:space="preserve"> </w:t>
      </w:r>
      <w:r>
        <w:rPr>
          <w:color w:val="000000"/>
          <w:sz w:val="24"/>
        </w:rPr>
        <w:t>же в третьем томе своего труда о Бакунине пишет:</w:t>
      </w:r>
    </w:p>
    <w:p>
      <w:pPr>
        <w:pStyle w:val="Normal"/>
        <w:spacing w:lineRule="auto" w:line="240"/>
        <w:ind w:firstLine="720"/>
        <w:rPr>
          <w:color w:val="000000"/>
          <w:sz w:val="24"/>
        </w:rPr>
      </w:pPr>
      <w:r>
        <w:rPr>
          <w:color w:val="000000"/>
          <w:sz w:val="24"/>
        </w:rPr>
        <w:t>«Можно по-разному оценивать деятельность Баку</w:t>
        <w:softHyphen/>
        <w:t>нина, в частности, его работу в Интернационале. Можно даже оспаривать за нею всякое положительное значение — точка зрения, с которой мы лично не согласны. Но никто не станет отрицать того, что Бакунин был глубоко предан интересам трудящихся, что он горячо желал осво</w:t>
        <w:softHyphen/>
        <w:t>бождения угнетенного человечества, что он страстно стремился к социальной революции и готов был для дела свободы сложить свою голову».</w:t>
      </w:r>
    </w:p>
    <w:p>
      <w:pPr>
        <w:pStyle w:val="Normal"/>
        <w:spacing w:lineRule="auto" w:line="240"/>
        <w:ind w:firstLine="720"/>
        <w:rPr>
          <w:color w:val="000000"/>
          <w:sz w:val="24"/>
        </w:rPr>
      </w:pPr>
      <w:r>
        <w:rPr>
          <w:color w:val="000000"/>
          <w:sz w:val="24"/>
        </w:rPr>
        <w:t>Свой трехтомный труд о Бакунине Стеклов закан</w:t>
        <w:softHyphen/>
        <w:t>чивает так:</w:t>
      </w:r>
    </w:p>
    <w:p>
      <w:pPr>
        <w:pStyle w:val="TextBodyIndent"/>
        <w:rPr/>
      </w:pPr>
      <w:r>
        <w:rPr/>
        <w:t>«Вся жизнь Бакунина была своего рода героической эпопеей, которая до сих пор сохраняет свое величие и способна пробуждать в новых поколениях лучшие чув</w:t>
        <w:softHyphen/>
        <w:t>ства и звать их к подражанию во имя неустанной борьбы с миром угнетения и эксплуатации».</w:t>
      </w:r>
    </w:p>
    <w:p>
      <w:pPr>
        <w:pStyle w:val="TextBodyIndent"/>
        <w:rPr/>
      </w:pPr>
      <w:r>
        <w:rPr/>
      </w:r>
    </w:p>
    <w:p>
      <w:pPr>
        <w:pStyle w:val="Normal"/>
        <w:spacing w:lineRule="auto" w:line="240"/>
        <w:ind w:hanging="0"/>
        <w:rPr>
          <w:b/>
          <w:b/>
          <w:color w:val="000000"/>
          <w:sz w:val="24"/>
        </w:rPr>
      </w:pPr>
      <w:r>
        <w:rPr>
          <w:b/>
          <w:color w:val="000000"/>
          <w:sz w:val="24"/>
        </w:rPr>
        <w:t>{101}</w:t>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Heading2"/>
        <w:ind w:hanging="0"/>
        <w:rPr/>
      </w:pPr>
      <w:r>
        <w:rPr/>
        <w:t>ГЛАВА ТРЕТЬЯ</w:t>
      </w:r>
    </w:p>
    <w:p>
      <w:pPr>
        <w:pStyle w:val="Heading2"/>
        <w:ind w:hanging="0"/>
        <w:rPr/>
      </w:pPr>
      <w:r>
        <w:rPr/>
      </w:r>
    </w:p>
    <w:p>
      <w:pPr>
        <w:pStyle w:val="Heading2"/>
        <w:ind w:hanging="0"/>
        <w:rPr>
          <w:sz w:val="36"/>
        </w:rPr>
      </w:pPr>
      <w:r>
        <w:rPr>
          <w:sz w:val="36"/>
        </w:rPr>
        <w:t>Г. В. Плеханов и большевики до 1914 г.</w:t>
      </w:r>
    </w:p>
    <w:p>
      <w:pPr>
        <w:pStyle w:val="Normal"/>
        <w:spacing w:lineRule="auto" w:line="240"/>
        <w:ind w:firstLine="720"/>
        <w:rPr>
          <w:color w:val="000000"/>
          <w:sz w:val="24"/>
        </w:rPr>
      </w:pPr>
      <w:r>
        <w:rPr>
          <w:color w:val="000000"/>
          <w:sz w:val="24"/>
        </w:rPr>
      </w:r>
    </w:p>
    <w:p>
      <w:pPr>
        <w:pStyle w:val="Heading2"/>
        <w:ind w:hanging="0"/>
        <w:rPr/>
      </w:pPr>
      <w:r>
        <w:rPr/>
        <w:t>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Георгий Валентинович Плеханов был выдающимся представителем русского, да и международного марксиз</w:t>
        <w:softHyphen/>
        <w:t>ма. Н. А. Бердяев говорит о нем: «После Маркса и Энгель</w:t>
        <w:softHyphen/>
        <w:t>са, Плеханов был одним из наиболее значительных сре</w:t>
        <w:softHyphen/>
        <w:t>ди признанных теоретиков марксизма... Он стал челове</w:t>
        <w:softHyphen/>
        <w:t>ком Запада, рационалистического склада... В его книгах находили умственную пищу несколько поколений рус</w:t>
        <w:softHyphen/>
        <w:t>ских марксистов, в том числе Ленин и вожаки комму</w:t>
        <w:softHyphen/>
        <w:t>низма».</w:t>
      </w:r>
    </w:p>
    <w:p>
      <w:pPr>
        <w:pStyle w:val="Normal"/>
        <w:spacing w:lineRule="auto" w:line="240"/>
        <w:ind w:firstLine="720"/>
        <w:rPr>
          <w:color w:val="000000"/>
          <w:sz w:val="24"/>
        </w:rPr>
      </w:pPr>
      <w:r>
        <w:rPr>
          <w:color w:val="000000"/>
          <w:sz w:val="24"/>
        </w:rPr>
        <w:t>Бердяев пишет: «В 80-х годах, Плеханов основатель русского марксизма и социал-демократии, ведет оже</w:t>
        <w:softHyphen/>
        <w:t>сточенную полемику против идей Ткачева... Полемика эта представляет большой интерес, т.к., поистине, можно поверить, что Плеханов дискутирует против Ленина и большевиков в эпоху, когда они еще не существовали... Плеханов также — против бакунизма и бунта».</w:t>
      </w:r>
    </w:p>
    <w:p>
      <w:pPr>
        <w:pStyle w:val="Normal"/>
        <w:spacing w:lineRule="auto" w:line="240"/>
        <w:ind w:firstLine="720"/>
        <w:rPr>
          <w:color w:val="000000"/>
          <w:sz w:val="24"/>
        </w:rPr>
      </w:pPr>
      <w:r>
        <w:rPr>
          <w:color w:val="000000"/>
          <w:sz w:val="24"/>
        </w:rPr>
        <w:t>Еще в 1883 году Плеханов в своем первом марксист</w:t>
        <w:softHyphen/>
        <w:t>ском сочинении «Социализм и политическая борьба» предупреждал, что попытка какой-либо революционной партии, представляющей меньшинство населения, захва</w:t>
        <w:softHyphen/>
        <w:t>тить власть с целью установления в России социализма окончится тем, что производством будет заведовать «социалистическая каста». Плеханов писал:</w:t>
      </w:r>
    </w:p>
    <w:p>
      <w:pPr>
        <w:pStyle w:val="TextBodyIndent"/>
        <w:ind w:hanging="0"/>
        <w:rPr/>
      </w:pPr>
      <w:r>
        <w:rPr>
          <w:b/>
        </w:rPr>
        <w:t>{102}</w:t>
        <w:tab/>
      </w:r>
      <w:r>
        <w:rPr/>
        <w:t>«При такой опеке над народом народ не только не воспитался бы для социализма, но или окончательно утратил бы всякую способность к дальнейшему прогрес</w:t>
        <w:softHyphen/>
        <w:t>су, или сохранил бы эту способность, лишь благодаря возникновению того самого неравенства, устранение ко</w:t>
        <w:softHyphen/>
        <w:t>торого было бы непосредственной целью революционно</w:t>
        <w:softHyphen/>
        <w:t>го правительства».</w:t>
      </w:r>
    </w:p>
    <w:p>
      <w:pPr>
        <w:pStyle w:val="Normal"/>
        <w:spacing w:lineRule="auto" w:line="240"/>
        <w:ind w:firstLine="720"/>
        <w:rPr>
          <w:color w:val="000000"/>
          <w:sz w:val="24"/>
        </w:rPr>
      </w:pPr>
      <w:r>
        <w:rPr>
          <w:color w:val="000000"/>
          <w:sz w:val="24"/>
        </w:rPr>
        <w:t>Так писал Плеханов в 1883 году в своем первом марксистском произведении «Социализм и политическая борьба». А через год в своем следующем произведении «Наши разногласия» Плеханов предостерегал лидеров тогдашней революционной партии против попытки с их стороны силой вводить социализм в России. Плеханов писал:</w:t>
      </w:r>
    </w:p>
    <w:p>
      <w:pPr>
        <w:pStyle w:val="TextBodyIndent"/>
        <w:rPr/>
      </w:pPr>
      <w:r>
        <w:rPr/>
        <w:t>«Если бы у нас действительно установилось народоправление, — то... народ на вопрос — нужна ли ему земля и следовало ли отобрать ее у помещиков, — ответил бы: «Да, нужна и отобрать ее следовало»... На вопрос же — нужно ли ему «начало социалистической организации», — сначала ответил бы, что он не понимает, о чем его спрашивают, а затем, с большим трудом поняв, в чем дело, ответил бы: «нет, мне этого не нужно»... Если же правительство, образованное захватившими власть ре</w:t>
        <w:softHyphen/>
        <w:t>волюционерами, станет, тем не менее, вводить социализм, то решить эту задачу оно должно будет или в духе современного социализма, чему помешает как его соб</w:t>
        <w:softHyphen/>
        <w:t>ственная непрактичность, так и современная степень раз</w:t>
        <w:softHyphen/>
        <w:t>вития национального труда и привычки самих трудя</w:t>
        <w:softHyphen/>
        <w:t>щихся; или же оно должно будет искать спасения в иде</w:t>
        <w:softHyphen/>
        <w:t>алах «патриархального и авторитарного коммунизма», внося в эти идеалы лишь то видоизменение, что вместо перувианских «сынов солнца» и их чиновников националь</w:t>
        <w:softHyphen/>
        <w:t>ным производством будет заведовать социалистическая каста».</w:t>
      </w:r>
    </w:p>
    <w:p>
      <w:pPr>
        <w:pStyle w:val="Normal"/>
        <w:spacing w:lineRule="auto" w:line="240"/>
        <w:ind w:firstLine="720"/>
        <w:rPr/>
      </w:pPr>
      <w:r>
        <w:rPr>
          <w:color w:val="000000"/>
          <w:sz w:val="24"/>
        </w:rPr>
        <w:t xml:space="preserve">Так писал Плеханов в 1883 и 1884 годах. И с этой позиции он за всю жизнь никогда не сходил. Плеханов </w:t>
      </w:r>
      <w:r>
        <w:rPr>
          <w:b/>
          <w:color w:val="000000"/>
          <w:sz w:val="24"/>
        </w:rPr>
        <w:t xml:space="preserve">{103} </w:t>
      </w:r>
      <w:r>
        <w:rPr>
          <w:color w:val="000000"/>
          <w:sz w:val="24"/>
        </w:rPr>
        <w:t>был основоположником русского марксизма и правовер</w:t>
        <w:softHyphen/>
        <w:t>ным последователем диалектического материализма, но его марксизм был совершенно иной, чем так называемый «марксизм-ленинизм».</w:t>
      </w:r>
    </w:p>
    <w:p>
      <w:pPr>
        <w:pStyle w:val="Normal"/>
        <w:spacing w:lineRule="auto" w:line="240"/>
        <w:ind w:firstLine="720"/>
        <w:rPr>
          <w:color w:val="000000"/>
          <w:sz w:val="24"/>
        </w:rPr>
      </w:pPr>
      <w:r>
        <w:rPr>
          <w:color w:val="000000"/>
          <w:sz w:val="24"/>
        </w:rPr>
        <w:t>В своей, вышедшей в 1950 г. в Париже, «Истории русской философии» профессор В. Зеньковский пишет:</w:t>
      </w:r>
    </w:p>
    <w:p>
      <w:pPr>
        <w:pStyle w:val="Normal"/>
        <w:spacing w:lineRule="auto" w:line="240"/>
        <w:ind w:firstLine="720"/>
        <w:rPr/>
      </w:pPr>
      <w:r>
        <w:rPr>
          <w:color w:val="000000"/>
          <w:sz w:val="24"/>
        </w:rPr>
        <w:t>«В общем надо сказать, что, оставаясь правоверным последователем диалектического материализма, как его строили Маркс и Энгельс, Плеханов всегда оставался все же</w:t>
      </w:r>
      <w:r>
        <w:rPr>
          <w:b/>
          <w:bCs/>
          <w:color w:val="000000"/>
          <w:sz w:val="24"/>
        </w:rPr>
        <w:t xml:space="preserve"> внутренне свободным.</w:t>
      </w:r>
      <w:r>
        <w:rPr>
          <w:color w:val="000000"/>
          <w:sz w:val="24"/>
        </w:rPr>
        <w:t xml:space="preserve"> Большой литературный та</w:t>
        <w:softHyphen/>
        <w:t>лант, тонкое критическое чутье делали Плеханова жи</w:t>
        <w:softHyphen/>
        <w:t>вым и интересным писателем, в котором верность марк</w:t>
        <w:softHyphen/>
        <w:t>сизму никогда не заглушала ни подлинного морального благородства, ни интереса к истине и ее прогрессу... Пле</w:t>
        <w:softHyphen/>
        <w:t>ханов был лично благородным и этически глубоким че</w:t>
        <w:softHyphen/>
        <w:t>ловеком... В основе всей его идейной -эволюции лежали именно моральные мотивы».</w:t>
      </w:r>
    </w:p>
    <w:p>
      <w:pPr>
        <w:pStyle w:val="Normal"/>
        <w:spacing w:lineRule="auto" w:line="240"/>
        <w:ind w:firstLine="720"/>
        <w:rPr>
          <w:color w:val="000000"/>
          <w:sz w:val="24"/>
        </w:rPr>
      </w:pPr>
      <w:r>
        <w:rPr>
          <w:color w:val="000000"/>
          <w:sz w:val="24"/>
        </w:rPr>
        <w:t>Так пишет в своей «Истории русской философии» беспристрастный русский ученый профессор Василий Зеньковский. И именно потому, что Плеханов был лично благородным и этически глубоким человеком и что вер</w:t>
        <w:softHyphen/>
        <w:t>ность марксизму никогда не заглушала в нем ни подлин</w:t>
        <w:softHyphen/>
        <w:t>ного морального благородства, ни интересов к истине и ее прогрессу, он еще задолго до революции окончатель</w:t>
        <w:softHyphen/>
        <w:t>но разошелся с Лениным. Плеханов сурово осуждал по</w:t>
        <w:softHyphen/>
        <w:t>литику и тактику большевиков, а в 1917 году был одним из самых ярых противников Октября и считал его вели</w:t>
        <w:softHyphen/>
        <w:t>чайшим историческим несчастьем.</w:t>
      </w:r>
    </w:p>
    <w:p>
      <w:pPr>
        <w:pStyle w:val="Normal"/>
        <w:spacing w:lineRule="auto" w:line="240"/>
        <w:ind w:firstLine="720"/>
        <w:rPr>
          <w:color w:val="000000"/>
          <w:sz w:val="24"/>
        </w:rPr>
      </w:pPr>
      <w:r>
        <w:rPr>
          <w:color w:val="000000"/>
          <w:sz w:val="24"/>
        </w:rPr>
        <w:t>Еще в 1901 году Плеханов писал в журнале «Заря»:</w:t>
      </w:r>
    </w:p>
    <w:p>
      <w:pPr>
        <w:pStyle w:val="Normal"/>
        <w:spacing w:lineRule="auto" w:line="240"/>
        <w:ind w:firstLine="720"/>
        <w:rPr>
          <w:color w:val="000000"/>
          <w:sz w:val="24"/>
        </w:rPr>
      </w:pPr>
      <w:r>
        <w:rPr>
          <w:color w:val="000000"/>
          <w:sz w:val="24"/>
        </w:rPr>
        <w:t>«Самоотверженная защита всех угнетенных и энер</w:t>
        <w:softHyphen/>
        <w:t>гическая поддержка всех несправедливо обиженных при</w:t>
        <w:softHyphen/>
        <w:t>надлежит к числу насущнейших интересов пролетариата... Пролетариат должен бороться за</w:t>
      </w:r>
      <w:r>
        <w:rPr>
          <w:b/>
          <w:bCs/>
          <w:color w:val="000000"/>
          <w:sz w:val="24"/>
        </w:rPr>
        <w:t xml:space="preserve"> общие интересы исти</w:t>
        <w:softHyphen/>
        <w:t>ны, культуры, справедливости и человечности».</w:t>
      </w:r>
    </w:p>
    <w:p>
      <w:pPr>
        <w:pStyle w:val="Normal"/>
        <w:spacing w:lineRule="auto" w:line="240"/>
        <w:ind w:firstLine="720"/>
        <w:rPr>
          <w:color w:val="000000"/>
          <w:sz w:val="24"/>
        </w:rPr>
      </w:pPr>
      <w:r>
        <w:rPr>
          <w:color w:val="000000"/>
          <w:sz w:val="24"/>
        </w:rPr>
        <w:t>7 ноября 1903 года Плеханов писал в газете «Искра»:</w:t>
      </w:r>
    </w:p>
    <w:p>
      <w:pPr>
        <w:pStyle w:val="Normal"/>
        <w:spacing w:lineRule="auto" w:line="240"/>
        <w:ind w:firstLine="720"/>
        <w:rPr>
          <w:color w:val="000000"/>
          <w:sz w:val="24"/>
        </w:rPr>
      </w:pPr>
      <w:r>
        <w:rPr>
          <w:color w:val="000000"/>
          <w:sz w:val="24"/>
        </w:rPr>
        <w:t>«Наши приемы деятельности не могут оставаться без пе</w:t>
        <w:softHyphen/>
        <w:t xml:space="preserve">ремен. Чеховский «человек в футляре» был замечателен </w:t>
      </w:r>
      <w:r>
        <w:rPr>
          <w:b/>
          <w:color w:val="000000"/>
          <w:sz w:val="24"/>
        </w:rPr>
        <w:t xml:space="preserve">{104} </w:t>
      </w:r>
      <w:r>
        <w:rPr>
          <w:color w:val="000000"/>
          <w:sz w:val="24"/>
        </w:rPr>
        <w:t>тем, что всегда, даже в очень хорошую погоду, выходил в калошах и с зонтиком и непременно в теплом пальто на вате. Нам футляры не к лицу, и было бы очень смеш</w:t>
        <w:softHyphen/>
        <w:t>но и очень плохо, если бы мы не сообразовались с тре</w:t>
        <w:softHyphen/>
        <w:t>бованием политической погоды. Последовательные марк</w:t>
        <w:softHyphen/>
        <w:t>систы не могут быть и, конечно,</w:t>
      </w:r>
      <w:r>
        <w:rPr>
          <w:b/>
          <w:bCs/>
          <w:color w:val="000000"/>
          <w:sz w:val="24"/>
        </w:rPr>
        <w:t xml:space="preserve"> не будут утопистами централизма!».</w:t>
      </w:r>
    </w:p>
    <w:p>
      <w:pPr>
        <w:pStyle w:val="Normal"/>
        <w:spacing w:lineRule="auto" w:line="240"/>
        <w:ind w:firstLine="720"/>
        <w:rPr>
          <w:color w:val="000000"/>
          <w:sz w:val="24"/>
        </w:rPr>
      </w:pPr>
      <w:r>
        <w:rPr>
          <w:color w:val="000000"/>
          <w:sz w:val="24"/>
        </w:rPr>
        <w:t>Так Плеханов еще до окончательного разрыва с Ле</w:t>
        <w:softHyphen/>
        <w:t>ниным проповедовал совсем не то, что теперешние пра</w:t>
        <w:softHyphen/>
        <w:t>вители СССР выдают за «истинный марксизм».</w:t>
      </w:r>
    </w:p>
    <w:p>
      <w:pPr>
        <w:pStyle w:val="Normal"/>
        <w:spacing w:lineRule="auto" w:line="240"/>
        <w:ind w:firstLine="720"/>
        <w:rPr>
          <w:color w:val="000000"/>
          <w:sz w:val="24"/>
        </w:rPr>
      </w:pPr>
      <w:r>
        <w:rPr>
          <w:color w:val="000000"/>
          <w:sz w:val="24"/>
        </w:rPr>
        <w:t>В 1904 году Плеханов в своей речи на Амстердам</w:t>
        <w:softHyphen/>
        <w:t>ском международном Социалистическом конгрессе ска</w:t>
        <w:softHyphen/>
        <w:t>зал:</w:t>
      </w:r>
    </w:p>
    <w:p>
      <w:pPr>
        <w:pStyle w:val="Normal"/>
        <w:spacing w:lineRule="auto" w:line="240"/>
        <w:ind w:firstLine="720"/>
        <w:rPr>
          <w:color w:val="000000"/>
          <w:sz w:val="24"/>
        </w:rPr>
      </w:pPr>
      <w:r>
        <w:rPr>
          <w:color w:val="000000"/>
          <w:sz w:val="24"/>
        </w:rPr>
        <w:t>«Иностранная политика царского правительства из</w:t>
        <w:softHyphen/>
        <w:t>давна была политикой хищничества и захвата. Это пра</w:t>
        <w:softHyphen/>
        <w:t>вительство стремилось подчинить себе все те из окру</w:t>
        <w:softHyphen/>
        <w:t>жавших нас народов, которые не были достаточно силь</w:t>
        <w:softHyphen/>
        <w:t>ны, чтобы дать ему грозный отпор, и оно окружило собственно-русскую землю целым ожерельем из побеж</w:t>
        <w:softHyphen/>
        <w:t>денных народностей, возвращавших ему, в виде нена</w:t>
        <w:softHyphen/>
        <w:t xml:space="preserve">висти, то, что они получили от него в виде угнетения... </w:t>
      </w:r>
    </w:p>
    <w:p>
      <w:pPr>
        <w:pStyle w:val="Normal"/>
        <w:spacing w:lineRule="auto" w:line="240"/>
        <w:ind w:firstLine="720"/>
        <w:rPr/>
      </w:pPr>
      <w:r>
        <w:rPr>
          <w:color w:val="000000"/>
          <w:sz w:val="24"/>
        </w:rPr>
        <w:t>От такой политики само русское государство страдало не меньше, если не больше всех, потому что</w:t>
      </w:r>
      <w:r>
        <w:rPr>
          <w:b/>
          <w:bCs/>
          <w:color w:val="000000"/>
          <w:sz w:val="24"/>
        </w:rPr>
        <w:t xml:space="preserve"> ни один народ не может быть свободен, служа орудием угнетения своих соседей,</w:t>
      </w:r>
      <w:r>
        <w:rPr>
          <w:color w:val="000000"/>
          <w:sz w:val="24"/>
        </w:rPr>
        <w:t xml:space="preserve"> и потому что «порядок», который благо</w:t>
        <w:softHyphen/>
        <w:t>даря нашему правительству царствовал в Варшаве, в Гельсингфорсе и в Тифлисе, с такой же силой, с какой смерть «царствует» на кладбище, царствовал также в Петербурге, в Москве, в Киеве, в Одессе, словом, во всей России».</w:t>
      </w:r>
    </w:p>
    <w:p>
      <w:pPr>
        <w:pStyle w:val="Normal"/>
        <w:spacing w:lineRule="auto" w:line="240"/>
        <w:ind w:firstLine="720"/>
        <w:rPr/>
      </w:pPr>
      <w:r>
        <w:rPr>
          <w:color w:val="000000"/>
          <w:sz w:val="24"/>
        </w:rPr>
        <w:t>В заключение Плеханов сказал: — «Преследуя в на</w:t>
        <w:softHyphen/>
        <w:t>шей несчастной стране все талантливое, все живое и не</w:t>
        <w:softHyphen/>
        <w:t>зависимое, правительство видит себя теперь изолиро</w:t>
        <w:softHyphen/>
        <w:t>ванным, окруженным жалкими и жадными бездарностя</w:t>
        <w:softHyphen/>
        <w:t xml:space="preserve">ми, которые думают только о своей собственной карьере и не могут обеспечить ему ничего, кроме целого ряда постыднейших поражений, и когда я говорю все это, я </w:t>
      </w:r>
      <w:r>
        <w:rPr>
          <w:b/>
          <w:color w:val="000000"/>
          <w:sz w:val="24"/>
        </w:rPr>
        <w:t xml:space="preserve">{105} </w:t>
      </w:r>
      <w:r>
        <w:rPr>
          <w:color w:val="000000"/>
          <w:sz w:val="24"/>
        </w:rPr>
        <w:t>сознаю, что я выражаю мысли и чувства огромной массы русских людей».</w:t>
      </w:r>
    </w:p>
    <w:p>
      <w:pPr>
        <w:pStyle w:val="Normal"/>
        <w:spacing w:lineRule="auto" w:line="240"/>
        <w:ind w:firstLine="720"/>
        <w:rPr>
          <w:color w:val="000000"/>
          <w:sz w:val="24"/>
        </w:rPr>
      </w:pPr>
      <w:r>
        <w:rPr>
          <w:color w:val="000000"/>
          <w:sz w:val="24"/>
        </w:rPr>
        <w:t>Так говорил Плеханов во время русско-японской войны в 1904 году на международном социалистическом конгрессе в Амстердаме от имени тогда еще единой Рос</w:t>
        <w:softHyphen/>
        <w:t>сийской Социал-демократической Рабочей Партии.</w:t>
      </w:r>
    </w:p>
    <w:p>
      <w:pPr>
        <w:pStyle w:val="Normal"/>
        <w:spacing w:lineRule="auto" w:line="240"/>
        <w:ind w:firstLine="720"/>
        <w:rPr>
          <w:color w:val="000000"/>
          <w:sz w:val="24"/>
        </w:rPr>
      </w:pPr>
      <w:r>
        <w:rPr>
          <w:color w:val="000000"/>
          <w:sz w:val="24"/>
        </w:rPr>
        <w:t>За десять лет до этого, 14 мая 1894 года, на праздновании столетия руководителя польского восстания Косцюшко в Цюрихе, Плеханов в своей речи сказал:</w:t>
      </w:r>
    </w:p>
    <w:p>
      <w:pPr>
        <w:pStyle w:val="Normal"/>
        <w:spacing w:lineRule="auto" w:line="240"/>
        <w:ind w:firstLine="720"/>
        <w:rPr>
          <w:color w:val="000000"/>
          <w:sz w:val="24"/>
        </w:rPr>
      </w:pPr>
      <w:r>
        <w:rPr>
          <w:color w:val="000000"/>
          <w:sz w:val="24"/>
        </w:rPr>
        <w:t>«Есть два способа любить свою страну. Один — это способ каннибала, думающего, что величие и слава его племени находятся в прямом соотношении к числу со</w:t>
        <w:softHyphen/>
        <w:t>седей, которые могут быть уничтожены или порабоще</w:t>
        <w:softHyphen/>
        <w:t>ны. Это способ наших шовинистов, наших Муравьевых». (Михаил Муравьев в 1863 году был назначен генерал-губернатором Северо-Западного края и при подавлении польского восстания в 1863 году проявил столько жесто</w:t>
        <w:softHyphen/>
        <w:t>кости, что получил прозвище «Вешателя». — Д. Ш.).</w:t>
      </w:r>
    </w:p>
    <w:p>
      <w:pPr>
        <w:pStyle w:val="Normal"/>
        <w:spacing w:lineRule="auto" w:line="240"/>
        <w:ind w:firstLine="720"/>
        <w:rPr>
          <w:color w:val="000000"/>
          <w:sz w:val="24"/>
        </w:rPr>
      </w:pPr>
      <w:r>
        <w:rPr>
          <w:color w:val="000000"/>
          <w:sz w:val="24"/>
        </w:rPr>
        <w:t>«Я не принадлежу к числу русских, которые</w:t>
      </w:r>
      <w:r>
        <w:rPr>
          <w:b/>
          <w:bCs/>
          <w:color w:val="000000"/>
          <w:sz w:val="24"/>
        </w:rPr>
        <w:t xml:space="preserve"> вешают, я</w:t>
      </w:r>
      <w:r>
        <w:rPr>
          <w:color w:val="000000"/>
          <w:sz w:val="24"/>
        </w:rPr>
        <w:t xml:space="preserve"> имею честь принадлежать к той фаланге русских, ко</w:t>
        <w:softHyphen/>
        <w:t>торых считают заслуживающими виселицы или, по край</w:t>
        <w:softHyphen/>
        <w:t>ней мере, изгнания. Эти русские твердо убеждены, что чем больше русский деспотизм распространяется на со</w:t>
        <w:softHyphen/>
        <w:t>седние страны, тем больше он укореняется в самой Рос</w:t>
        <w:softHyphen/>
        <w:t>сии. Эти русские убеждены, что</w:t>
      </w:r>
      <w:r>
        <w:rPr>
          <w:b/>
          <w:bCs/>
          <w:color w:val="000000"/>
          <w:sz w:val="24"/>
        </w:rPr>
        <w:t xml:space="preserve"> борясь за освобождение Польши, они защищают дело русской свободы».</w:t>
      </w:r>
    </w:p>
    <w:p>
      <w:pPr>
        <w:pStyle w:val="Normal"/>
        <w:spacing w:lineRule="auto" w:line="240"/>
        <w:ind w:firstLine="720"/>
        <w:rPr>
          <w:color w:val="000000"/>
          <w:sz w:val="24"/>
        </w:rPr>
      </w:pPr>
      <w:r>
        <w:rPr>
          <w:color w:val="000000"/>
          <w:sz w:val="24"/>
        </w:rPr>
        <w:t>Московский Госиздат в 1962 г. выпустил новое изда</w:t>
        <w:softHyphen/>
        <w:t>ние избранных произведений Плеханова в четырех то</w:t>
        <w:softHyphen/>
        <w:t>мах. Там перепечатаны многие статьи, брошюры и пись</w:t>
        <w:softHyphen/>
        <w:t>ма основоположника русского марксизма к разным ли</w:t>
        <w:softHyphen/>
        <w:t>цам, но в этих четырех томах нет ни одной статьи Пле</w:t>
        <w:softHyphen/>
        <w:t>ханова о Ленине, о его последователях и о политике и тактике большевицкой партии. А между тем обо всем этом Плеханов в последние пятнадцать лет своей жизни очень много писал. Вот, что например, в августе 1904 г., Плеханов писал в «Искре»:</w:t>
      </w:r>
    </w:p>
    <w:p>
      <w:pPr>
        <w:pStyle w:val="Normal"/>
        <w:spacing w:lineRule="auto" w:line="240"/>
        <w:ind w:firstLine="720"/>
        <w:rPr/>
      </w:pPr>
      <w:r>
        <w:rPr>
          <w:color w:val="000000"/>
          <w:sz w:val="24"/>
        </w:rPr>
        <w:t xml:space="preserve">«Ленин объявил социалистическую интеллигенцию </w:t>
      </w:r>
      <w:r>
        <w:rPr>
          <w:b/>
          <w:color w:val="000000"/>
          <w:sz w:val="24"/>
        </w:rPr>
        <w:t xml:space="preserve">{106} </w:t>
      </w:r>
      <w:r>
        <w:rPr>
          <w:color w:val="000000"/>
          <w:sz w:val="24"/>
        </w:rPr>
        <w:t>демиургом (т.е. верховным разумом) социалистической революции, а самого себя и своих верных беспрекослов</w:t>
        <w:softHyphen/>
        <w:t>ных последователей — социалистической интеллиген</w:t>
        <w:softHyphen/>
        <w:t>цией по преимуществу, так сказать,</w:t>
      </w:r>
      <w:r>
        <w:rPr>
          <w:b/>
          <w:bCs/>
          <w:color w:val="000000"/>
          <w:sz w:val="24"/>
        </w:rPr>
        <w:t xml:space="preserve"> сверх</w:t>
      </w:r>
      <w:r>
        <w:rPr>
          <w:color w:val="000000"/>
          <w:sz w:val="24"/>
        </w:rPr>
        <w:t xml:space="preserve"> интеллиген</w:t>
        <w:softHyphen/>
        <w:t>цией. Всех «несогласномыслящих» он обвиняет в анар</w:t>
        <w:softHyphen/>
        <w:t>хическом индивидуализме и в борьбе с ними он апелли</w:t>
        <w:softHyphen/>
        <w:t xml:space="preserve">рует к той самой массе, которая в его теории играет роль пассивной материи... </w:t>
      </w:r>
    </w:p>
    <w:p>
      <w:pPr>
        <w:pStyle w:val="Normal"/>
        <w:spacing w:lineRule="auto" w:line="240"/>
        <w:ind w:firstLine="720"/>
        <w:rPr/>
      </w:pPr>
      <w:r>
        <w:rPr>
          <w:b/>
          <w:color w:val="000000"/>
          <w:sz w:val="24"/>
        </w:rPr>
        <w:t>У Ленина народная масса слу</w:t>
        <w:softHyphen/>
        <w:t>жит, главным образом, для того, чтобы пугать и «покорять под нози» всякого — внутреннего или внешнего врага и супостата</w:t>
      </w:r>
      <w:r>
        <w:rPr>
          <w:color w:val="000000"/>
          <w:sz w:val="24"/>
        </w:rPr>
        <w:t>».</w:t>
      </w:r>
    </w:p>
    <w:p>
      <w:pPr>
        <w:pStyle w:val="Normal"/>
        <w:spacing w:lineRule="auto" w:line="240"/>
        <w:ind w:firstLine="720"/>
        <w:rPr>
          <w:color w:val="000000"/>
          <w:sz w:val="24"/>
        </w:rPr>
      </w:pPr>
      <w:r>
        <w:rPr>
          <w:color w:val="000000"/>
          <w:sz w:val="24"/>
        </w:rPr>
        <w:t>В «Искре» от 1-го мая 1904 г. Плеханов указывал, что, если централизм Ленина восторжествует в социал-демократической партии, если ЦК партии будет наделен диктаторскими полномочиями, как того требовал Ленин, то тогда перед каждым съездом ЦК всюду раскассирует все недовольные им элементы, всюду посадит своих кре</w:t>
        <w:softHyphen/>
        <w:t>атур и, наполнив этими креатурами все комитеты, без труда обеспечит себе вполне покорное большинство на съезде.</w:t>
      </w:r>
    </w:p>
    <w:p>
      <w:pPr>
        <w:pStyle w:val="Normal"/>
        <w:spacing w:lineRule="auto" w:line="240"/>
        <w:ind w:firstLine="720"/>
        <w:rPr>
          <w:color w:val="000000"/>
          <w:sz w:val="24"/>
        </w:rPr>
      </w:pPr>
      <w:r>
        <w:rPr>
          <w:color w:val="000000"/>
          <w:sz w:val="24"/>
        </w:rPr>
        <w:t>Съезд, составленный из креатур ЦК, дружно кричит ему «Ура!», одобряет все его удачные и неудачные дей</w:t>
        <w:softHyphen/>
        <w:t>ствия и рукоплещет всем его планам и начинаниям. То</w:t>
        <w:softHyphen/>
        <w:t>гда у нас, действительно, не будет ни большинства, ни меньшинства, потому что тогда у нас осуществится иде</w:t>
        <w:softHyphen/>
        <w:t>ал персидского шаха... Это просто-напросто была бы мертвая петля, туго затянутая на шее партии, это бона</w:t>
        <w:softHyphen/>
        <w:t>партизм, если не абсолютная монархия старой дорево</w:t>
        <w:softHyphen/>
        <w:t>люционной «манеры».</w:t>
      </w:r>
    </w:p>
    <w:p>
      <w:pPr>
        <w:pStyle w:val="Normal"/>
        <w:spacing w:lineRule="auto" w:line="240"/>
        <w:ind w:firstLine="720"/>
        <w:rPr>
          <w:color w:val="000000"/>
          <w:sz w:val="24"/>
        </w:rPr>
      </w:pPr>
      <w:r>
        <w:rPr>
          <w:color w:val="000000"/>
          <w:sz w:val="24"/>
        </w:rPr>
        <w:t>А в своем «Дневнике социал-демократа» Плеханов в 1911 г. писал: — «Мышам всегда надо грызть что-ни</w:t>
        <w:softHyphen/>
        <w:t>будь, потому что иначе у них слишком отрастают зубы. Ленину и его единомышленникам всегда надо кого-ни</w:t>
        <w:softHyphen/>
        <w:t>будь отлучать от церкви приблизительно по той же при</w:t>
        <w:softHyphen/>
        <w:t>чине: иначе у них слишком отросли бы зубы..., которых, очевидно, нельзя назвать зубами политической мудро</w:t>
        <w:softHyphen/>
        <w:t>сти.</w:t>
      </w:r>
    </w:p>
    <w:p>
      <w:pPr>
        <w:pStyle w:val="Normal"/>
        <w:spacing w:lineRule="auto" w:line="240"/>
        <w:ind w:hanging="0"/>
        <w:rPr/>
      </w:pPr>
      <w:r>
        <w:rPr>
          <w:b/>
          <w:color w:val="000000"/>
          <w:sz w:val="24"/>
        </w:rPr>
        <w:t>{107}</w:t>
        <w:tab/>
      </w:r>
      <w:r>
        <w:rPr>
          <w:color w:val="000000"/>
          <w:sz w:val="24"/>
        </w:rPr>
        <w:t>Сегодня Ленин отлучает «ликвидаторов», и ему в этом помогают киевские и бакинские меньшевики-пар</w:t>
        <w:softHyphen/>
        <w:t>тийцы. А завтра очередь дойдет до киевских и бакин</w:t>
        <w:softHyphen/>
        <w:t>ских меньшевиков-партийцев, причем Ленин не будет нуждаться даже в чьей-либо помощи, так как его новые противники ослаблены своей собственной ошибкой. И заметьте, что для исключения у него всегда найдется до</w:t>
        <w:softHyphen/>
        <w:t>статочный повод... Но предположим, что Ленин повре</w:t>
        <w:softHyphen/>
        <w:t>менит с объявлением вне закона меньшевиков. Он оставит право на жизнь меньшевистской организации. Но его терпимость не пойдет дальше Щедринского принципа:</w:t>
      </w:r>
    </w:p>
    <w:p>
      <w:pPr>
        <w:pStyle w:val="Normal"/>
        <w:spacing w:lineRule="auto" w:line="240"/>
        <w:ind w:firstLine="720"/>
        <w:rPr>
          <w:color w:val="000000"/>
          <w:sz w:val="24"/>
        </w:rPr>
      </w:pPr>
      <w:r>
        <w:rPr>
          <w:color w:val="000000"/>
          <w:sz w:val="24"/>
        </w:rPr>
        <w:t>«Оппозиция не вредна, если она не вредит».</w:t>
      </w:r>
    </w:p>
    <w:p>
      <w:pPr>
        <w:pStyle w:val="Normal"/>
        <w:spacing w:lineRule="auto" w:line="240"/>
        <w:ind w:firstLine="720"/>
        <w:rPr/>
      </w:pPr>
      <w:r>
        <w:rPr>
          <w:color w:val="000000"/>
          <w:sz w:val="24"/>
        </w:rPr>
        <w:t>В 1905 году Плеханов писал в газете «Искра»: «У Ленина марксистская</w:t>
      </w:r>
      <w:r>
        <w:rPr>
          <w:b/>
          <w:bCs/>
          <w:color w:val="000000"/>
          <w:sz w:val="24"/>
        </w:rPr>
        <w:t xml:space="preserve"> терминология.</w:t>
      </w:r>
      <w:r>
        <w:rPr>
          <w:color w:val="000000"/>
          <w:sz w:val="24"/>
        </w:rPr>
        <w:t xml:space="preserve"> Но что касается от</w:t>
        <w:softHyphen/>
        <w:t>ношения профессиональных революционеров к</w:t>
      </w:r>
      <w:r>
        <w:rPr>
          <w:b/>
          <w:bCs/>
          <w:color w:val="000000"/>
          <w:sz w:val="24"/>
        </w:rPr>
        <w:t xml:space="preserve"> массе,</w:t>
      </w:r>
      <w:r>
        <w:rPr>
          <w:color w:val="000000"/>
          <w:sz w:val="24"/>
        </w:rPr>
        <w:t xml:space="preserve"> то  Ленин не расходился в его понимании с Бакуниным. О Бакунине Маркс сказал, что у него профессиональный революционер является тем святым духом, который один только способен сообщить революционную жизнь мерт</w:t>
        <w:softHyphen/>
        <w:t>вой массе. Совершенно таким же святым духом, ожив</w:t>
        <w:softHyphen/>
        <w:t>ляющим мертвую массу пролетариев являются профес</w:t>
        <w:softHyphen/>
        <w:t>сиональные революционеры в концепции Ленина. И со</w:t>
        <w:softHyphen/>
        <w:t>вершенно так же, как у Бакунина, у Ленина профессио</w:t>
        <w:softHyphen/>
        <w:t>нальные революционеры создают «союзы», по своему усмотрению распоряжающиеся судьбой рабочего дви</w:t>
        <w:softHyphen/>
        <w:t>жения».</w:t>
      </w:r>
    </w:p>
    <w:p>
      <w:pPr>
        <w:pStyle w:val="Normal"/>
        <w:spacing w:lineRule="auto" w:line="240"/>
        <w:ind w:firstLine="720"/>
        <w:rPr>
          <w:color w:val="000000"/>
          <w:sz w:val="24"/>
        </w:rPr>
      </w:pPr>
      <w:r>
        <w:rPr>
          <w:color w:val="000000"/>
          <w:sz w:val="24"/>
        </w:rPr>
        <w:t>А в 1906 году Плеханов писал в московском журнале «Современная Жизнь»: «Ленин с самого начала был скорее бланкистом, чем марксистом.</w:t>
      </w:r>
    </w:p>
    <w:p>
      <w:pPr>
        <w:pStyle w:val="Normal"/>
        <w:spacing w:lineRule="auto" w:line="240"/>
        <w:ind w:firstLine="720"/>
        <w:rPr/>
      </w:pPr>
      <w:r>
        <w:rPr>
          <w:color w:val="000000"/>
          <w:sz w:val="24"/>
        </w:rPr>
        <w:t>Ленинский бланкизм обнаружился во всей своей пол</w:t>
        <w:softHyphen/>
        <w:t>ноте далеко не сразу. В течение долгого времени он имел вид марксизма — правда, весьма одностороннего, но все же подающего надежды на дальнейшее развитие в над</w:t>
        <w:softHyphen/>
        <w:t>лежащую сторону. И в течение всего этого времени лю</w:t>
        <w:softHyphen/>
        <w:t>ди, видевшие его слабые стороны, нравственно</w:t>
      </w:r>
      <w:r>
        <w:rPr>
          <w:b/>
          <w:bCs/>
          <w:color w:val="000000"/>
          <w:sz w:val="24"/>
        </w:rPr>
        <w:t xml:space="preserve"> обязаны </w:t>
      </w:r>
      <w:r>
        <w:rPr>
          <w:color w:val="000000"/>
          <w:sz w:val="24"/>
        </w:rPr>
        <w:t>были не воевать с ним, а по мере возможности способ</w:t>
        <w:softHyphen/>
        <w:t xml:space="preserve">ствовать такому его развитию. </w:t>
      </w:r>
    </w:p>
    <w:p>
      <w:pPr>
        <w:pStyle w:val="Normal"/>
        <w:spacing w:lineRule="auto" w:line="240"/>
        <w:ind w:firstLine="720"/>
        <w:rPr/>
      </w:pPr>
      <w:r>
        <w:rPr>
          <w:color w:val="000000"/>
          <w:sz w:val="24"/>
        </w:rPr>
        <w:t xml:space="preserve">Тут приходилось </w:t>
      </w:r>
      <w:r>
        <w:rPr>
          <w:b/>
          <w:color w:val="000000"/>
          <w:sz w:val="24"/>
        </w:rPr>
        <w:t xml:space="preserve">{108} </w:t>
      </w:r>
      <w:r>
        <w:rPr>
          <w:color w:val="000000"/>
          <w:sz w:val="24"/>
        </w:rPr>
        <w:t>следовать пословице: «Худой мир лучше доброй ссоры». Ко</w:t>
        <w:softHyphen/>
        <w:t>гда всякая надежда на благодетельные последствия «ху</w:t>
        <w:softHyphen/>
        <w:t>дого мира», была потеряна, когда Ленин и его ближай</w:t>
        <w:softHyphen/>
        <w:t>шие единомышленники оказались неисправимыми заго</w:t>
        <w:softHyphen/>
        <w:t>ворщиками, тогда «добрая ссора» сделалась, в свою оче</w:t>
        <w:softHyphen/>
        <w:t>редь, обязательной. Но тогда дала себя почувствовать та истина, которую высказал Маркс, кажется, в одном из своих писем к Зорге: при массовом движении программа передовых представителей рабочего класса определяется положением этого класса; там же где движение имеет кружковой характер, всегда есть возможность сгруппи</w:t>
        <w:softHyphen/>
        <w:t xml:space="preserve">ровать известное количество лиц вокруг какой угодно программы. </w:t>
      </w:r>
    </w:p>
    <w:p>
      <w:pPr>
        <w:pStyle w:val="Normal"/>
        <w:spacing w:lineRule="auto" w:line="240"/>
        <w:ind w:firstLine="720"/>
        <w:rPr>
          <w:color w:val="000000"/>
          <w:sz w:val="24"/>
        </w:rPr>
      </w:pPr>
      <w:r>
        <w:rPr>
          <w:color w:val="000000"/>
          <w:sz w:val="24"/>
        </w:rPr>
        <w:t>Для Ленина такая группировка облегчалась двумя очень важными обстоятельствами. Во-первых, он оставлял в стороне собственные программные вопросы, выражая свою природу заговорщика лишь в своих так</w:t>
        <w:softHyphen/>
        <w:t>тических построениях. Свою бланкистскую контрабанду он проносил под флагом самой строгой «марксистской ортодоксии». Это успокаивало марксистскую совесть тех его сторонников, которые, плохо разбираясь в вопросе о том, какой именно должна быть тактика марксистов, в то же время хотели остаться верными Марксу. Во-вто</w:t>
        <w:softHyphen/>
        <w:t>рых, пульс нашей общественной жизни бился все силь</w:t>
        <w:softHyphen/>
        <w:t>нее и сильнее, вследствие чего начинают кружиться да</w:t>
        <w:softHyphen/>
        <w:t>же и такие головы, в которых было несравненно более света, нежели в ограниченных головах энергичных, но очень мало развитых людей, подобранных Лениным к своей тактике»</w:t>
      </w:r>
      <w:r>
        <w:rPr>
          <w:color w:val="000000"/>
          <w:szCs w:val="16"/>
        </w:rPr>
        <w:t xml:space="preserve"> (Г. Плеханов. Заметки публициста. «Современная Жизнь», Мо</w:t>
        <w:softHyphen/>
        <w:t>сква, декабрь 1906 г.).</w:t>
      </w:r>
    </w:p>
    <w:p>
      <w:pPr>
        <w:pStyle w:val="TextBodyIndent"/>
        <w:rPr/>
      </w:pPr>
      <w:r>
        <w:rPr/>
        <w:t>В своей заметке по поводу моей статьи «Г. В. Плеханов и большевики», Е. Ананьин (Чарский) счел нужным в па</w:t>
        <w:softHyphen/>
        <w:t xml:space="preserve">рижской «Русской Мысли» от 31 августа 1963 г. напомнить два эпизода из деятельности Плеханова, о которых я не </w:t>
      </w:r>
      <w:r>
        <w:rPr>
          <w:b/>
        </w:rPr>
        <w:t xml:space="preserve">{109} </w:t>
      </w:r>
      <w:r>
        <w:rPr/>
        <w:t>упомянул. Первый, что Плеханов на одном из съездов русской социал-демократии воскликнул: «Если бы в пар</w:t>
        <w:softHyphen/>
        <w:t>ламенте оказалось враждебное нам большинство, мы были бы обязаны сломить его», и что при этом протесто</w:t>
        <w:softHyphen/>
        <w:t>вал с места против заявления Плеханова только д-р Мандельберг». Второй случай грехопадения Г. В. Плеханова — когда он из-за личной обиды на редакцию пятитомни</w:t>
        <w:softHyphen/>
        <w:t>ка «Общественное движение в России в конце 19-го и в начале 20-го века», и, в частности, на статью А. Н. Потресова, придававшего слишком большое значение ле</w:t>
        <w:softHyphen/>
        <w:t>гальному марксизму (П. Б. Струве и его группа) в ущерб его, Плеханова, деятельности, опубликовал статью «Под градом пуль» в «Правде» Ленина, где «он жарко и несправедливо нападал на «ликвидаторов».</w:t>
      </w:r>
    </w:p>
    <w:p>
      <w:pPr>
        <w:pStyle w:val="Normal"/>
        <w:spacing w:lineRule="auto" w:line="240"/>
        <w:ind w:firstLine="720"/>
        <w:rPr>
          <w:color w:val="000000"/>
          <w:sz w:val="24"/>
        </w:rPr>
      </w:pPr>
      <w:r>
        <w:rPr>
          <w:color w:val="000000"/>
          <w:sz w:val="24"/>
        </w:rPr>
        <w:t>«Этим своим выступлением, — пишет Ананьин-Чарский, — Плеханов оказал, без сомнения, хорошую услу</w:t>
        <w:softHyphen/>
        <w:t>гу якобинскому большевизму».</w:t>
      </w:r>
    </w:p>
    <w:p>
      <w:pPr>
        <w:pStyle w:val="Normal"/>
        <w:spacing w:lineRule="auto" w:line="240"/>
        <w:ind w:firstLine="720"/>
        <w:rPr>
          <w:color w:val="000000"/>
          <w:sz w:val="24"/>
        </w:rPr>
      </w:pPr>
      <w:r>
        <w:rPr>
          <w:color w:val="000000"/>
          <w:sz w:val="24"/>
        </w:rPr>
        <w:t>Последнее совершенно верно. Помню, что и меня в свое время сильно огорчила упомянутая статья Плеха</w:t>
        <w:softHyphen/>
        <w:t>нова в ленинской «Правде». Я об этом не писал в своей статье потому именно, что это был незначительный эпи</w:t>
        <w:softHyphen/>
        <w:t>зод в деятельности Г. В. Плеханова. Даже А. Н. Потресов, против которого тогда, главным образом, были направле</w:t>
        <w:softHyphen/>
        <w:t>ны ядовитые стрелы Плеханова, в своих статьях о Пле</w:t>
        <w:softHyphen/>
        <w:t>ханове, написанных им после смерти Плеханова (в пе</w:t>
        <w:softHyphen/>
        <w:t>троградском журнале «Былое» и в газете «День») не счел нужным упомянуть этот эпизод.</w:t>
      </w:r>
    </w:p>
    <w:p>
      <w:pPr>
        <w:pStyle w:val="Normal"/>
        <w:spacing w:lineRule="auto" w:line="240"/>
        <w:ind w:firstLine="720"/>
        <w:rPr>
          <w:color w:val="000000"/>
          <w:sz w:val="24"/>
        </w:rPr>
      </w:pPr>
      <w:r>
        <w:rPr>
          <w:color w:val="000000"/>
          <w:sz w:val="24"/>
        </w:rPr>
        <w:t>Что же касается первого эпизода, то тут Ананьину-Чарскому явно изменила память. Упоминаемую им речь Плеханов произнес на втором съезде Российской Социал-Демократической Рабочей Партии, состоявшемся в Лондоне в 1903 году и не д-р Мандельберг (на том съезде он фигурировал под именем Посадовского) про</w:t>
        <w:softHyphen/>
        <w:t>тестовал с места против этого выпада Плеханова, а Пле</w:t>
        <w:softHyphen/>
        <w:t>ханов, именно, выступил в защиту Посадовского, кото</w:t>
        <w:softHyphen/>
        <w:t>рый произнес весьма антидемократическую речь.</w:t>
      </w:r>
    </w:p>
    <w:p>
      <w:pPr>
        <w:pStyle w:val="Normal"/>
        <w:spacing w:lineRule="auto" w:line="240"/>
        <w:ind w:hanging="0"/>
        <w:rPr/>
      </w:pPr>
      <w:r>
        <w:rPr>
          <w:b/>
          <w:color w:val="000000"/>
          <w:sz w:val="24"/>
        </w:rPr>
        <w:t>{110}</w:t>
        <w:tab/>
      </w:r>
      <w:r>
        <w:rPr>
          <w:color w:val="000000"/>
          <w:sz w:val="24"/>
        </w:rPr>
        <w:t>Мандельберг-Посадовский в своей речи на съезде сказал: «Несомненно, что мы не сходимся по следующему основному вопросу: нужно ли подчинить нашу буду</w:t>
        <w:softHyphen/>
        <w:t>щую политику тем или другим основным демократичес</w:t>
        <w:softHyphen/>
        <w:t>ким принципам, признать за ними абсолютную ценность или же все демократические принципы должны быть подчинены исключительно выгодам нашей партии. Я реши</w:t>
        <w:softHyphen/>
        <w:t>тельно высказываюсь за последнее. Нет ничего такого, что мы не должны были бы подчинить выгодам нашей партии (восклицания с места: «и неприкосновенность лич</w:t>
        <w:softHyphen/>
        <w:t>ности?) Да! и неприкосновенность личности! Как партия революционная, стремящаяся к своей конечной цели — социальной революции — мы исключительно с точки зрения скорейшего осуществления этой цели, с точки' зрения выгоды нашей партии, должны относиться к де</w:t>
        <w:softHyphen/>
        <w:t>мократическим принципам. Если то или другое требова</w:t>
        <w:softHyphen/>
        <w:t>ние будет невыгодно нам, мы его не будем вводить» (Про</w:t>
        <w:softHyphen/>
        <w:t>токолы второго съезда Р.С.Д.Р.П., Женева, 1904 г. стр. 169).</w:t>
      </w:r>
    </w:p>
    <w:p>
      <w:pPr>
        <w:pStyle w:val="Normal"/>
        <w:spacing w:lineRule="auto" w:line="240"/>
        <w:ind w:firstLine="720"/>
        <w:rPr/>
      </w:pPr>
      <w:r>
        <w:rPr>
          <w:color w:val="000000"/>
          <w:sz w:val="24"/>
        </w:rPr>
        <w:t>Вслед за Мандельбергом-Посадовским выступил Плеханов. Он сказал: «Вполне присоединяюсь к словам товарища Посадовского. Каждый данный демократиче</w:t>
        <w:softHyphen/>
        <w:t>ский принцип должен быть рассматриваем не сам по себе в своей отвлеченности, а в его отношении к тому прин</w:t>
        <w:softHyphen/>
        <w:t>ципу, который может быть назван основным принципом демократии, именно, к принципу, что salus populi suprema lex — в переводе на язык революционера — это значит, что успех революции — высший закон. И если бы для успеха революции потребовалось бы временно ограни</w:t>
        <w:softHyphen/>
        <w:t>чить действие того или другого демократического прин</w:t>
        <w:softHyphen/>
        <w:t>ципа, то перед таким ограничением преступно было бы остановиться. Как личное свое мнение, я скажу, что да</w:t>
        <w:softHyphen/>
        <w:t xml:space="preserve">же на принцип всеобщего избирательного права надо смотреть с точки зрения указанного мною основного принципа демократии. Гипотетически мыслим случай, когда мы, социал-демократы, высказались бы против </w:t>
      </w:r>
      <w:r>
        <w:rPr>
          <w:b/>
          <w:color w:val="000000"/>
          <w:sz w:val="24"/>
        </w:rPr>
        <w:t xml:space="preserve">{111} </w:t>
      </w:r>
      <w:r>
        <w:rPr>
          <w:color w:val="000000"/>
          <w:sz w:val="24"/>
        </w:rPr>
        <w:t>всеобщего избирательного права. Революционный проле</w:t>
        <w:softHyphen/>
        <w:t>тариат мог бы ограничить политические права высших классов, подобно тому, как высшие классы ограничивали когда-то его политические права. О пригодности такой меры можно было бы судить лишь с точки зрения правила salus revolutia suprema lex. И на эту же точку зрения мы должны были стать и в вопросе о продолжительности парламентов. Если бы в порыве революционного энту</w:t>
        <w:softHyphen/>
        <w:t>зиазма народ выбрал очень хороший парламент, то нам следовало бы стараться сделать его долгим парламентом. А если бы выборы оказались неудачными, то нам нужно было бы стараться разогнать его не через два года, а если можно, через две недели».</w:t>
      </w:r>
    </w:p>
    <w:p>
      <w:pPr>
        <w:pStyle w:val="Normal"/>
        <w:spacing w:lineRule="auto" w:line="240"/>
        <w:ind w:firstLine="720"/>
        <w:rPr/>
      </w:pPr>
      <w:r>
        <w:rPr>
          <w:color w:val="000000"/>
          <w:sz w:val="24"/>
        </w:rPr>
        <w:t>В Протоколах отмечено: «Рукоплескания, на неко</w:t>
        <w:softHyphen/>
        <w:t>торых скамьях — шикание, голоса: «вы не должны ши</w:t>
        <w:softHyphen/>
        <w:t>кать!» Плеханов: «Почему же нет? Я очень прошу това</w:t>
        <w:softHyphen/>
        <w:t>рищей не стесняться!» Егоров встает и говорит; «Раз такие речи вызывают рукоплескания, то я обязан ши</w:t>
        <w:softHyphen/>
        <w:t>кать. Товарищ Плеханов не принял во внимание, что за</w:t>
        <w:softHyphen/>
        <w:t>коны войны одни, а законы конституции — другие. Мы пишем свою программу на случай конституции». Далее в Протоколах отмечено: «Гольдблат находит слова Пле</w:t>
        <w:softHyphen/>
        <w:t>ханова подражанием буржуазной тактике. Если быть логичным, то, исходя из слов Плеханова, требование все</w:t>
        <w:softHyphen/>
        <w:t>общего избирательного права надо вычеркнуть</w:t>
      </w:r>
      <w:r>
        <w:rPr>
          <w:b/>
          <w:bCs/>
          <w:color w:val="000000"/>
          <w:sz w:val="24"/>
        </w:rPr>
        <w:t xml:space="preserve"> </w:t>
      </w:r>
      <w:r>
        <w:rPr>
          <w:color w:val="000000"/>
          <w:sz w:val="24"/>
        </w:rPr>
        <w:t>из на</w:t>
        <w:softHyphen/>
        <w:t>шей программы». (Протоколы, стр. 169-170).</w:t>
      </w:r>
    </w:p>
    <w:p>
      <w:pPr>
        <w:pStyle w:val="Normal"/>
        <w:spacing w:lineRule="auto" w:line="240"/>
        <w:ind w:firstLine="720"/>
        <w:rPr>
          <w:color w:val="000000"/>
          <w:sz w:val="24"/>
        </w:rPr>
      </w:pPr>
      <w:r>
        <w:rPr>
          <w:color w:val="000000"/>
          <w:sz w:val="24"/>
        </w:rPr>
        <w:t>Егоров — это был Ефрем Яковлевич Левин, позже отошедший от социал-демократии, в 1917 году — на</w:t>
        <w:softHyphen/>
        <w:t>родный социалист, в годы гражданской войны был рас</w:t>
        <w:softHyphen/>
        <w:t>стрелян большевиками, кажется в Крыму. Гольдблат — это псевдоним известного деятеля еврейского социал-демократического «Бунда» Владимира Медема, который до конца дней своих был противником большевиков (он умер в 1923 году в Нью-Йорке). Да и д-р Мандельберг всю свою жизнь был меньшевиком, противником боль</w:t>
        <w:softHyphen/>
        <w:t>шевизма. Он умер в Палестине.</w:t>
      </w:r>
    </w:p>
    <w:p>
      <w:pPr>
        <w:pStyle w:val="Normal"/>
        <w:spacing w:lineRule="auto" w:line="240"/>
        <w:ind w:hanging="0"/>
        <w:rPr/>
      </w:pPr>
      <w:r>
        <w:rPr>
          <w:b/>
          <w:color w:val="000000"/>
          <w:sz w:val="24"/>
        </w:rPr>
        <w:t>{112}</w:t>
        <w:tab/>
      </w:r>
      <w:r>
        <w:rPr>
          <w:color w:val="000000"/>
          <w:sz w:val="24"/>
        </w:rPr>
        <w:t>Для меня совершенно несомненно, что Плеханов в последние годы своей жизни отказался от своего</w:t>
      </w:r>
      <w:r>
        <w:rPr>
          <w:b/>
          <w:bCs/>
          <w:color w:val="000000"/>
          <w:sz w:val="24"/>
        </w:rPr>
        <w:t xml:space="preserve"> орто</w:t>
        <w:softHyphen/>
        <w:t>доксального</w:t>
      </w:r>
      <w:r>
        <w:rPr>
          <w:color w:val="000000"/>
          <w:sz w:val="24"/>
        </w:rPr>
        <w:t xml:space="preserve"> марксизма и, в частности, от своих взглядов на демократию и диктатуру, которые он проповедовал до 1905 года, но по тактическим соображениям в годы войны и революции он не считал для себя возможным об этом открыто говорить. Подробнее об этом в следую</w:t>
        <w:softHyphen/>
        <w:t>щих главах.</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113}</w:t>
      </w:r>
    </w:p>
    <w:p>
      <w:pPr>
        <w:pStyle w:val="Normal"/>
        <w:spacing w:lineRule="auto" w:line="240"/>
        <w:ind w:hanging="0"/>
        <w:rPr>
          <w:b/>
          <w:b/>
          <w:color w:val="000000"/>
          <w:sz w:val="24"/>
        </w:rPr>
      </w:pPr>
      <w:r>
        <w:rPr>
          <w:b/>
          <w:color w:val="000000"/>
          <w:sz w:val="24"/>
        </w:rPr>
      </w:r>
    </w:p>
    <w:p>
      <w:pPr>
        <w:pStyle w:val="Normal"/>
        <w:spacing w:lineRule="auto" w:line="240"/>
        <w:ind w:hanging="0"/>
        <w:rPr>
          <w:color w:val="000000"/>
          <w:sz w:val="24"/>
        </w:rPr>
      </w:pPr>
      <w:r>
        <w:rPr>
          <w:color w:val="000000"/>
          <w:sz w:val="24"/>
        </w:rPr>
      </w:r>
    </w:p>
    <w:p>
      <w:pPr>
        <w:pStyle w:val="Heading3"/>
        <w:ind w:hanging="0"/>
        <w:rPr>
          <w:b/>
          <w:b/>
          <w:bCs/>
          <w:szCs w:val="20"/>
        </w:rPr>
      </w:pPr>
      <w:r>
        <w:rPr>
          <w:b/>
          <w:bCs/>
          <w:szCs w:val="20"/>
        </w:rPr>
        <w:t>ГЛАВА ЧЕТВЕРТАЯ</w:t>
      </w:r>
    </w:p>
    <w:p>
      <w:pPr>
        <w:pStyle w:val="Normal"/>
        <w:spacing w:lineRule="auto" w:line="240"/>
        <w:ind w:firstLine="720"/>
        <w:jc w:val="center"/>
        <w:rPr>
          <w:b/>
          <w:b/>
          <w:bCs/>
          <w:color w:val="000000"/>
          <w:sz w:val="24"/>
          <w:szCs w:val="36"/>
        </w:rPr>
      </w:pPr>
      <w:r>
        <w:rPr>
          <w:b/>
          <w:bCs/>
          <w:color w:val="000000"/>
          <w:sz w:val="24"/>
          <w:szCs w:val="36"/>
        </w:rPr>
      </w:r>
    </w:p>
    <w:p>
      <w:pPr>
        <w:pStyle w:val="Heading4"/>
        <w:ind w:hanging="0"/>
        <w:rPr>
          <w:sz w:val="36"/>
          <w:szCs w:val="36"/>
        </w:rPr>
      </w:pPr>
      <w:r>
        <w:rPr>
          <w:sz w:val="36"/>
          <w:szCs w:val="36"/>
        </w:rPr>
        <w:t>Либерализм в России</w:t>
      </w:r>
    </w:p>
    <w:p>
      <w:pPr>
        <w:pStyle w:val="TextkrperEinzug3"/>
        <w:rPr>
          <w:sz w:val="36"/>
          <w:szCs w:val="36"/>
        </w:rPr>
      </w:pPr>
      <w:r>
        <w:rPr>
          <w:sz w:val="36"/>
          <w:szCs w:val="36"/>
        </w:rPr>
      </w:r>
    </w:p>
    <w:p>
      <w:pPr>
        <w:pStyle w:val="TextkrperEinzug3"/>
        <w:rPr/>
      </w:pPr>
      <w:r>
        <w:rPr/>
      </w:r>
    </w:p>
    <w:p>
      <w:pPr>
        <w:pStyle w:val="TextkrperEinzug3"/>
        <w:rPr/>
      </w:pPr>
      <w:r>
        <w:rPr/>
      </w:r>
    </w:p>
    <w:p>
      <w:pPr>
        <w:pStyle w:val="TextkrperEinzug3"/>
        <w:rPr/>
      </w:pPr>
      <w:r>
        <w:rPr/>
        <w:t>«Отныне для меня либерал и человек одно и то же; абсолютист и кнутобой — одно и то же. Идея либерализма в высшей степени разумная и христианская, ибо его задачи — возвращение прав личного человека, восстановление челове</w:t>
        <w:softHyphen/>
        <w:t>ческого достоинства».</w:t>
      </w:r>
    </w:p>
    <w:p>
      <w:pPr>
        <w:pStyle w:val="Normal"/>
        <w:spacing w:lineRule="auto" w:line="240"/>
        <w:ind w:left="5040" w:hanging="0"/>
        <w:rPr>
          <w:color w:val="000000"/>
        </w:rPr>
      </w:pPr>
      <w:r>
        <w:rPr>
          <w:color w:val="000000"/>
          <w:szCs w:val="18"/>
        </w:rPr>
        <w:t>(В. Г. Белинский, «Письмо к    Боткину» от 4 октября 1840г.)</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а Западе уже почти забыли, а молодое поколение в СССР никогда и не знало, что в России когда-то было либеральное движение, которое сыграло большую роль в борьбе за народную свободу и права человека и граж</w:t>
        <w:softHyphen/>
        <w:t xml:space="preserve">данина. </w:t>
      </w:r>
    </w:p>
    <w:p>
      <w:pPr>
        <w:pStyle w:val="Normal"/>
        <w:spacing w:lineRule="auto" w:line="240"/>
        <w:ind w:firstLine="720"/>
        <w:rPr>
          <w:color w:val="000000"/>
          <w:sz w:val="24"/>
        </w:rPr>
      </w:pPr>
      <w:r>
        <w:rPr>
          <w:color w:val="000000"/>
          <w:sz w:val="24"/>
        </w:rPr>
        <w:t>В большинстве «Историй русской революции» о русском либерализме упоминается лишь вскользь. Не только большевистские историки, но и большинство иностранных историков русской революции представля</w:t>
        <w:softHyphen/>
        <w:t>ют дело так, будто всю борьбу против абсолютизма, борьбу за торжество идей свободы и права, в России ве</w:t>
        <w:softHyphen/>
        <w:t>ли социалистические партии. Согласно большевистским историкам, главную роль в этой борьбе играли «рабочие и крестьяне под руководством большевистской партии». Другие социалистические партии, эсэры, народные со</w:t>
        <w:softHyphen/>
        <w:t>циалисты, трудовики и даже социалдемократы-меньшевики только и делали, что «вредили» и мешали «героичес</w:t>
        <w:softHyphen/>
        <w:t>кой борьбе большевиков против царизма и всего старого прогнившего строя».</w:t>
      </w:r>
    </w:p>
    <w:p>
      <w:pPr>
        <w:pStyle w:val="Normal"/>
        <w:spacing w:lineRule="auto" w:line="240"/>
        <w:ind w:firstLine="720"/>
        <w:rPr/>
      </w:pPr>
      <w:r>
        <w:rPr>
          <w:color w:val="000000"/>
          <w:sz w:val="24"/>
        </w:rPr>
        <w:t xml:space="preserve">На самом деле в подготовке обеих революций, </w:t>
      </w:r>
      <w:r>
        <w:rPr>
          <w:b/>
          <w:color w:val="000000"/>
          <w:sz w:val="24"/>
        </w:rPr>
        <w:t xml:space="preserve">{114} </w:t>
      </w:r>
      <w:r>
        <w:rPr>
          <w:color w:val="000000"/>
          <w:sz w:val="24"/>
        </w:rPr>
        <w:t>1905 года и февральской революции 1917 года, превратившей Россию «в самую свободную страну в мире» (как это в апреле 1917 года признал «сам» Ленин), большевики играли очень незначительную роль. А либералы в под</w:t>
        <w:softHyphen/>
        <w:t>готовке обеих революций играли не меньшую роль, чем все социалистические партии, вместе взятые.</w:t>
      </w:r>
    </w:p>
    <w:p>
      <w:pPr>
        <w:pStyle w:val="TextBodyIndent"/>
        <w:rPr/>
      </w:pPr>
      <w:r>
        <w:rPr/>
        <w:t>Русский либерализм гораздо старше русского соци</w:t>
        <w:softHyphen/>
        <w:t>ализма. Русский либерализм имеет за собой более, чем столетнюю историю. Первыми либералами в России были отдельные просвещенные представители русской аристо</w:t>
        <w:softHyphen/>
        <w:t xml:space="preserve">кратии. Они боролись главным образом за освобождение крестьян. </w:t>
      </w:r>
    </w:p>
    <w:p>
      <w:pPr>
        <w:pStyle w:val="TextBodyIndent"/>
        <w:rPr/>
      </w:pPr>
      <w:r>
        <w:rPr/>
        <w:t>Это были в первую очередь писатели Новиков и Радищев. После Отечественной войны в России обра</w:t>
        <w:softHyphen/>
        <w:t>зовались тайные кружки образованных офицеров из выс</w:t>
        <w:softHyphen/>
        <w:t>шей аристократии, которые поставили себе задачей до</w:t>
        <w:softHyphen/>
        <w:t>биться конституции для страны. В декабре 1825 года в Петербурге произошло известное восстание «Декабри</w:t>
        <w:softHyphen/>
        <w:t>стов», — им руководили офицеры, большинство которых принадлежало к высшей русской аристократии. После подавления восстания либеральное движение в России на время замерло. Но через 10-15 лет оно ожило вновь.</w:t>
      </w:r>
    </w:p>
    <w:p>
      <w:pPr>
        <w:pStyle w:val="TextBodyIndent"/>
        <w:rPr/>
      </w:pPr>
      <w:r>
        <w:rPr/>
        <w:t>Настоящее либеральное движение возникло в Рос</w:t>
        <w:softHyphen/>
        <w:t>сии вскоре после восшествия на престол Александра II, в так называемую эпоху «великих реформ». Если внача</w:t>
        <w:softHyphen/>
        <w:t>ле носителями русского либерализма были просвещен</w:t>
        <w:softHyphen/>
        <w:t>ные представители русской аристократии и высшего дворянства, то в 60-х годах и позже в русском либераль</w:t>
        <w:softHyphen/>
        <w:t>ном движении, чем дальше, тем все большую роль начала играть интеллигенция: профессора высших учебных за</w:t>
        <w:softHyphen/>
        <w:t>ведений, писатели, журналисты, адвокаты, врачи, инже</w:t>
        <w:softHyphen/>
        <w:t>неры и т.д. А позже — служащие земств и городских самоуправлений.</w:t>
      </w:r>
    </w:p>
    <w:p>
      <w:pPr>
        <w:pStyle w:val="Normal"/>
        <w:spacing w:lineRule="auto" w:line="240"/>
        <w:ind w:firstLine="720"/>
        <w:rPr/>
      </w:pPr>
      <w:r>
        <w:rPr>
          <w:color w:val="000000"/>
          <w:sz w:val="24"/>
        </w:rPr>
        <w:t xml:space="preserve">Настоящей истории русского либерализма до сих пор не написано ни на одном языке. Этот пробел отчасти заполнен вышедшей в 1958 году в Соединенных Штатах на английском языке книгой молодого американского историка Джорджа Фишера: "Russian Liberalism — From </w:t>
      </w:r>
      <w:r>
        <w:rPr>
          <w:b/>
          <w:color w:val="000000"/>
          <w:sz w:val="24"/>
        </w:rPr>
        <w:t xml:space="preserve">{115} </w:t>
      </w:r>
      <w:r>
        <w:rPr>
          <w:color w:val="000000"/>
          <w:sz w:val="24"/>
        </w:rPr>
        <w:t>Gentry</w:t>
      </w:r>
      <w:r>
        <w:rPr>
          <w:b/>
          <w:bCs/>
          <w:color w:val="000000"/>
          <w:sz w:val="24"/>
        </w:rPr>
        <w:t xml:space="preserve"> </w:t>
      </w:r>
      <w:r>
        <w:rPr>
          <w:color w:val="000000"/>
          <w:sz w:val="24"/>
        </w:rPr>
        <w:t>to Intelligentsia" («Русский либерализм — от дво</w:t>
        <w:softHyphen/>
        <w:t>рянства к интеллигенции»). Джордж Фишер, сотрудник исследовательского института Гарвардского университе</w:t>
        <w:softHyphen/>
        <w:t>та, учился в Москве и прекрасно владеет русским языком.</w:t>
      </w:r>
    </w:p>
    <w:p>
      <w:pPr>
        <w:pStyle w:val="Normal"/>
        <w:spacing w:lineRule="auto" w:line="240"/>
        <w:ind w:firstLine="720"/>
        <w:rPr>
          <w:color w:val="000000"/>
          <w:sz w:val="24"/>
        </w:rPr>
      </w:pPr>
      <w:r>
        <w:rPr>
          <w:color w:val="000000"/>
          <w:sz w:val="24"/>
        </w:rPr>
        <w:t>Но его книга «Русский либерализм» — далеко не полная история российского либерализма. Она обнимает лишь эпоху от начала 60-х годов до революции 1905 года. Почему автор довел историю русского либерализма толь</w:t>
        <w:softHyphen/>
        <w:t>ко до 1905 года, непонятно. Ведь самую существенную роль в политической, культурной и общественной жизни России либерализм играл уже в нашем веке, в течение одиннадцати лет — с 1906 по 1917 года, во время четырех Государственных Дум. Однако, в качестве истории эво</w:t>
        <w:softHyphen/>
        <w:t>люции русского либерализма от эпохи «великих реформ» до революции 1905 года книга Фишера представляет из</w:t>
        <w:softHyphen/>
        <w:t>вестную ценность. Автор основательно изучил всю бога</w:t>
        <w:softHyphen/>
        <w:t>тую литературу по этому вопросу, имеющуюся на рус</w:t>
        <w:softHyphen/>
        <w:t>ском языке, и книга его хорошо документирована.</w:t>
      </w:r>
    </w:p>
    <w:p>
      <w:pPr>
        <w:pStyle w:val="Normal"/>
        <w:spacing w:lineRule="auto" w:line="240"/>
        <w:ind w:firstLine="720"/>
        <w:rPr>
          <w:color w:val="000000"/>
          <w:sz w:val="24"/>
        </w:rPr>
      </w:pPr>
      <w:r>
        <w:rPr>
          <w:color w:val="000000"/>
          <w:sz w:val="24"/>
        </w:rPr>
        <w:t>Она дает нам картину истории земства, которое бы</w:t>
        <w:softHyphen/>
        <w:t>ло колыбелью русского либерального движения, в борь</w:t>
        <w:softHyphen/>
        <w:t>бе за свободный конституционный строй. Фишер осо</w:t>
        <w:softHyphen/>
        <w:t>бенно подчеркивает роль, которую в этом движении игра</w:t>
        <w:softHyphen/>
        <w:t>ли либералы Тверского земства. Они еще в 1862 году требовали отмены сословных привилегий и введения представительного образа правления. При этом он уде</w:t>
        <w:softHyphen/>
        <w:t>ляет несколько страниц Ивану Ильичу Петрункевичу, ко</w:t>
        <w:softHyphen/>
        <w:t>торый может быть назван Нестором русского либераль</w:t>
        <w:softHyphen/>
        <w:t>ного движения.</w:t>
      </w:r>
    </w:p>
    <w:p>
      <w:pPr>
        <w:pStyle w:val="Normal"/>
        <w:spacing w:lineRule="auto" w:line="240"/>
        <w:ind w:firstLine="720"/>
        <w:rPr/>
      </w:pPr>
      <w:r>
        <w:rPr>
          <w:color w:val="000000"/>
          <w:sz w:val="24"/>
        </w:rPr>
        <w:t>И. И. Петрункевич первый, еще в конце семидеся</w:t>
        <w:softHyphen/>
        <w:t>тых годов, в нелегальной брошюре, выдвинул требова</w:t>
        <w:softHyphen/>
        <w:t>ние созыва Учредительного Собрания, для выработки конституции. Позже Петрункевич был одним из основа</w:t>
        <w:softHyphen/>
        <w:t>телей и главных лидеров Конституционно-демократиче</w:t>
        <w:softHyphen/>
        <w:t>ской партии (кадетов) -- партии Народной Свободы. В 1906 году Петрункевич, как старейший депутат, открыл первое заседание Государственной Думы первого созы</w:t>
        <w:softHyphen/>
        <w:t xml:space="preserve">ва. Он же был одним из основателей петербургской </w:t>
      </w:r>
      <w:r>
        <w:rPr>
          <w:b/>
          <w:color w:val="000000"/>
          <w:sz w:val="24"/>
        </w:rPr>
        <w:t xml:space="preserve">{116} </w:t>
      </w:r>
      <w:r>
        <w:rPr>
          <w:color w:val="000000"/>
          <w:sz w:val="24"/>
        </w:rPr>
        <w:t>либеральной газеты «Речь», редакторами которой со дня ее основания в 1905 году и до ее закрытия большевиками в 1917 году были П. Н. Милюков и И. В. Гессен.</w:t>
      </w:r>
    </w:p>
    <w:p>
      <w:pPr>
        <w:pStyle w:val="Normal"/>
        <w:spacing w:lineRule="auto" w:line="240"/>
        <w:ind w:firstLine="720"/>
        <w:rPr>
          <w:color w:val="000000"/>
          <w:sz w:val="24"/>
        </w:rPr>
      </w:pPr>
      <w:r>
        <w:rPr>
          <w:color w:val="000000"/>
          <w:sz w:val="24"/>
        </w:rPr>
        <w:t>Петрункевич, как Милюков и как большинство ли</w:t>
        <w:softHyphen/>
        <w:t>деров кадетской партии, были социальными либералами, подобно Ллойд Джорджу в Англии, Вудро Вильсону и Франклину Рузвельту в Соединенных Штатах. В своих мемуарах, опубликованных уже после большевистского переворота, Петрункевич пишет о себе: «Идеи Герцена остались близки моему сердцу в течение всей моей жиз</w:t>
        <w:softHyphen/>
        <w:t>ни. Более того. Они определили мое направление в по</w:t>
        <w:softHyphen/>
        <w:t>литических и социалистических вопросах. С тех пор про</w:t>
        <w:softHyphen/>
        <w:t>шло более шестидесяти лет и я все еще считаю его моим путеводителем».</w:t>
      </w:r>
    </w:p>
    <w:p>
      <w:pPr>
        <w:pStyle w:val="Normal"/>
        <w:spacing w:lineRule="auto" w:line="240"/>
        <w:ind w:firstLine="720"/>
        <w:rPr>
          <w:color w:val="000000"/>
          <w:sz w:val="24"/>
        </w:rPr>
      </w:pPr>
      <w:r>
        <w:rPr>
          <w:color w:val="000000"/>
          <w:sz w:val="24"/>
        </w:rPr>
        <w:t>До 1906 года в России, как известно, никаких легаль</w:t>
        <w:softHyphen/>
        <w:t>ных партий не было. Политические партии в настоящем смысле слова до конца 1905 года, как и политические со</w:t>
        <w:softHyphen/>
        <w:t>брания и съезды, были запрещены. Вследствие этого борьба российских людей за свободный строй сосредо</w:t>
        <w:softHyphen/>
        <w:t>точилась в печати, в различных научных и культурных организациях и в земствах. В западноевропейских стра</w:t>
        <w:softHyphen/>
        <w:t>нах борьбу за политическую свободу вели, главным об</w:t>
        <w:softHyphen/>
        <w:t>разом, представители буржуазии и средних классов. В России буржуазия до 1904 года не играла никакой роли в либеральном движении  и место буржуазии в России за</w:t>
        <w:softHyphen/>
        <w:t>няли сначала просвещенные представители поместного дворянства, а потом профессиональная интеллигенция.</w:t>
      </w:r>
    </w:p>
    <w:p>
      <w:pPr>
        <w:pStyle w:val="Normal"/>
        <w:spacing w:lineRule="auto" w:line="240"/>
        <w:ind w:firstLine="720"/>
        <w:rPr>
          <w:color w:val="000000"/>
          <w:sz w:val="24"/>
        </w:rPr>
      </w:pPr>
      <w:r>
        <w:rPr>
          <w:color w:val="000000"/>
          <w:sz w:val="24"/>
        </w:rPr>
        <w:t>Согласно всероссийской переписи 1896 года, в Рос</w:t>
        <w:softHyphen/>
        <w:t>сии уже тогда было полмиллиона людей, занятых в раз</w:t>
        <w:softHyphen/>
        <w:t>личных либеральных профессиях; число их быстро росло.</w:t>
      </w:r>
    </w:p>
    <w:p>
      <w:pPr>
        <w:pStyle w:val="Normal"/>
        <w:spacing w:lineRule="auto" w:line="240"/>
        <w:ind w:firstLine="720"/>
        <w:rPr/>
      </w:pPr>
      <w:r>
        <w:rPr>
          <w:color w:val="000000"/>
          <w:sz w:val="24"/>
        </w:rPr>
        <w:t>Большую роль в истории русского либерализма сы</w:t>
        <w:softHyphen/>
        <w:t>грала московская газета «Русские Ведомости», которую редактировала группа выдающихся профессоров москов</w:t>
        <w:softHyphen/>
        <w:t>ского университета, и «толстые» ежемесячные журналы «Вестник Европы» в Петербурге и «Русская Мысль» в Москве. Особенно большим влиянием в Москве пользо</w:t>
        <w:softHyphen/>
        <w:t xml:space="preserve">вался профессор Сергей Муромцев, который в 1906 году </w:t>
      </w:r>
      <w:r>
        <w:rPr>
          <w:b/>
          <w:color w:val="000000"/>
          <w:sz w:val="24"/>
        </w:rPr>
        <w:t xml:space="preserve">{117} </w:t>
      </w:r>
      <w:r>
        <w:rPr>
          <w:color w:val="000000"/>
          <w:sz w:val="24"/>
        </w:rPr>
        <w:t>был единогласно избран председателем Первой Государ</w:t>
        <w:softHyphen/>
        <w:t>ственной Думы. Муромцев еще в 1880 году, вместе с двумя другими известными московскими либералами, составил меморандум, подписанный двадцатью пятью мо</w:t>
        <w:softHyphen/>
        <w:t>сковскими профессорами, адвокатами и представителя</w:t>
        <w:softHyphen/>
        <w:t>ми профессиональной интеллигенции, который был пред</w:t>
        <w:softHyphen/>
        <w:t>ставлен тогда министру Александра II Лорис-Меликову. В этом меморандуме было указано, что единственное средство для того, чтобы избежать беспорядков в стра</w:t>
        <w:softHyphen/>
        <w:t>не, остановить революционное террористическое дви</w:t>
        <w:softHyphen/>
        <w:t>жение и вывести Россию на путь мирного прогрессивного развития — это «гарантировать права каждого отдель</w:t>
        <w:softHyphen/>
        <w:t>ного человека, свободу мысли и слова и созыва незави</w:t>
        <w:softHyphen/>
        <w:t>симого Собрания представителей земств, и предоставить этому Собранию участие в контроле национальной жиз</w:t>
        <w:softHyphen/>
        <w:t>ни».</w:t>
      </w:r>
    </w:p>
    <w:p>
      <w:pPr>
        <w:pStyle w:val="TextBodyIndent"/>
        <w:rPr/>
      </w:pPr>
      <w:r>
        <w:rPr/>
        <w:t>После убийства Александра II, когда на престол взо</w:t>
        <w:softHyphen/>
        <w:t>шел его сын Александр III, либеральное движение в Рос</w:t>
        <w:softHyphen/>
        <w:t xml:space="preserve">сии подверглось давлению сверху. Права земств были значительно урезаны, а цензура стала гораздо более строгой. </w:t>
      </w:r>
    </w:p>
    <w:p>
      <w:pPr>
        <w:pStyle w:val="TextBodyIndent"/>
        <w:rPr/>
      </w:pPr>
      <w:r>
        <w:rPr/>
        <w:t>Несмотря на это, либералы не прекратили своей борьбы. За 13 лет царствования Александра III выросло новое поколение, которое добивалось свободы и обес</w:t>
        <w:softHyphen/>
        <w:t>печения прав личности.</w:t>
      </w:r>
    </w:p>
    <w:p>
      <w:pPr>
        <w:pStyle w:val="Normal"/>
        <w:spacing w:lineRule="auto" w:line="240"/>
        <w:ind w:firstLine="720"/>
        <w:rPr>
          <w:color w:val="000000"/>
          <w:sz w:val="24"/>
        </w:rPr>
      </w:pPr>
      <w:r>
        <w:rPr>
          <w:color w:val="000000"/>
          <w:sz w:val="24"/>
        </w:rPr>
        <w:t>В 90-х годах начали играть выдающуюся роль в рус</w:t>
        <w:softHyphen/>
        <w:t>ском либеральном движении Федор Измаилович Родичев и князь Дмитрий Шаховской, оба активные земские деятели. Родичев позже был депутатом всех четырех Го</w:t>
        <w:softHyphen/>
        <w:t>сударственных Дум и получил всероссийскую известность, как один из самых выдающихся ораторов в Думе и не</w:t>
        <w:softHyphen/>
        <w:t>утомимый борец за права человека и свободу населения России. Князь Дмитрий Шаховской в молодости был на</w:t>
        <w:softHyphen/>
        <w:t>родником толстовского толка. Позже он стал одним из главных организаторов либерального движения в России.</w:t>
      </w:r>
    </w:p>
    <w:p>
      <w:pPr>
        <w:pStyle w:val="Normal"/>
        <w:spacing w:lineRule="auto" w:line="240"/>
        <w:ind w:firstLine="720"/>
        <w:rPr/>
      </w:pPr>
      <w:r>
        <w:rPr>
          <w:color w:val="000000"/>
          <w:sz w:val="24"/>
        </w:rPr>
        <w:t xml:space="preserve">В 1899 году в Москве создалась группа умеренных либералов «Беседа». Это был своего рода нелегальный симпозиум для обсуждения всевозможных политических </w:t>
      </w:r>
      <w:r>
        <w:rPr>
          <w:b/>
          <w:color w:val="000000"/>
          <w:sz w:val="24"/>
        </w:rPr>
        <w:t xml:space="preserve">{118} </w:t>
      </w:r>
      <w:r>
        <w:rPr>
          <w:color w:val="000000"/>
          <w:sz w:val="24"/>
        </w:rPr>
        <w:t>вопросов. Члены «Беседы» собирались несколько раз в год. Среди них были выдающиеся славянофилы Михаил Стахович, Хомяков и Дмитрий Шипов, а также сторон</w:t>
        <w:softHyphen/>
        <w:t>ники демократической конституции, вышеупомянутый князь-Дмитрий Шаховской и князья братья Павел и Петр Долгоруковы. Оба Долгоруковы потом были в числе основателей партии Народной Свободы и принимали са</w:t>
        <w:softHyphen/>
        <w:t>мое активное участие в борьбе за свободную Россию (Впоследствии оба они погибли от рук большевиков). Секретарем «Беседы» был московский адвокат Василий Алексеевич Маклаков, который потом выдвинулся, как лучший оратор в третьей и четвертой Государственных Думах.</w:t>
      </w:r>
    </w:p>
    <w:p>
      <w:pPr>
        <w:pStyle w:val="Normal"/>
        <w:spacing w:lineRule="auto" w:line="240"/>
        <w:ind w:firstLine="720"/>
        <w:rPr>
          <w:color w:val="000000"/>
          <w:sz w:val="24"/>
        </w:rPr>
      </w:pPr>
      <w:r>
        <w:rPr>
          <w:color w:val="000000"/>
          <w:sz w:val="24"/>
        </w:rPr>
        <w:t>Еще в 90-ые годы Петрункевич и другие члены его кружков в Москве и в других городах собирались изда</w:t>
        <w:softHyphen/>
        <w:t>вать заграницей журнал, который вел бы систематичес</w:t>
        <w:softHyphen/>
        <w:t>кую пропаганду за введение свободного конституцион</w:t>
        <w:softHyphen/>
        <w:t>ного строя в России. В 1900 году им удалось осуществить свой план. Богатый либеральный помещик Евгений Жу</w:t>
        <w:softHyphen/>
        <w:t>ковский дал для этой цели первые сто тысяч рублей. В качестве редактора журнала намечался популярный тогда радикальный профессор истории Павел Николаевич Ми</w:t>
        <w:softHyphen/>
        <w:t>люков, который впоследствии стал главным лидером пар</w:t>
        <w:softHyphen/>
        <w:t>тии Народной Свободы. Но в 1900 году Милюков не по</w:t>
        <w:softHyphen/>
        <w:t xml:space="preserve">желал оставить свою академическую карьеру. </w:t>
      </w:r>
    </w:p>
    <w:p>
      <w:pPr>
        <w:pStyle w:val="Normal"/>
        <w:spacing w:lineRule="auto" w:line="240"/>
        <w:ind w:firstLine="720"/>
        <w:rPr>
          <w:color w:val="000000"/>
          <w:sz w:val="24"/>
        </w:rPr>
      </w:pPr>
      <w:r>
        <w:rPr>
          <w:color w:val="000000"/>
          <w:sz w:val="24"/>
        </w:rPr>
        <w:t>Редакто</w:t>
        <w:softHyphen/>
        <w:t>ром намеченного журнала был поэтому избран Петр Бернгардович Струве, известный тогда экономист и публи</w:t>
        <w:softHyphen/>
        <w:t>цист, который раньше был социал-демократом и одним из виднейших теоретиков марксизма в России. Когда Струве дал свое согласие на то, чтобы ехать заграницу редактировать там нелегальный либеральный журнал, который они назвали «Освобождение», он по его словам, все еще был социал-демократом, но критикующим марк</w:t>
        <w:softHyphen/>
        <w:t>сизм. Однако, в российской социал-демократии не было места для критиков марксизма и Струве окончательно порвал с социал-демократами.</w:t>
      </w:r>
    </w:p>
    <w:p>
      <w:pPr>
        <w:pStyle w:val="Normal"/>
        <w:spacing w:lineRule="auto" w:line="240"/>
        <w:ind w:firstLine="720"/>
        <w:rPr/>
      </w:pPr>
      <w:r>
        <w:rPr>
          <w:color w:val="000000"/>
          <w:sz w:val="24"/>
        </w:rPr>
        <w:t xml:space="preserve">«Освобождение» было с самого начала задумано, </w:t>
      </w:r>
      <w:r>
        <w:rPr>
          <w:b/>
          <w:color w:val="000000"/>
          <w:sz w:val="24"/>
        </w:rPr>
        <w:t xml:space="preserve">{119} </w:t>
      </w:r>
      <w:r>
        <w:rPr>
          <w:color w:val="000000"/>
          <w:sz w:val="24"/>
        </w:rPr>
        <w:t>как орган объединенной оппозиций, то есть либеральных земцев и демократической интеллигенции, которая не примыкала ни к одной из социалистических партий. В этой среде был целый ряд бывших марксистских писа</w:t>
        <w:softHyphen/>
        <w:t>телей и журналистов, которые стали «ревизионистами» или «реформистскими» социалистами и считали, что бли</w:t>
        <w:softHyphen/>
        <w:t>жайшей целью всех русских социалистов, как и демокра</w:t>
        <w:softHyphen/>
        <w:t>тов и либералов, должно быть завоевание политической свободы в стране, для чего необходимо было объеди</w:t>
        <w:softHyphen/>
        <w:t>нение всех революционных и оппозиционных элементов. В числе этих социалистов, кроме Струве, были тогда С. Н. Булгаков, В. Я. Богучарский, С. Н. Прокопович, Е. Д. Кускова, Н. А. Бердяев, С. Л. Франк и другие.</w:t>
      </w:r>
    </w:p>
    <w:p>
      <w:pPr>
        <w:pStyle w:val="Normal"/>
        <w:spacing w:lineRule="auto" w:line="240"/>
        <w:ind w:firstLine="720"/>
        <w:rPr/>
      </w:pPr>
      <w:r>
        <w:rPr>
          <w:color w:val="000000"/>
          <w:sz w:val="24"/>
        </w:rPr>
        <w:t>Первый номер «Освобождения» вышел в 1902</w:t>
      </w:r>
      <w:r>
        <w:rPr>
          <w:b/>
          <w:bCs/>
          <w:color w:val="000000"/>
          <w:sz w:val="24"/>
        </w:rPr>
        <w:t xml:space="preserve"> </w:t>
      </w:r>
      <w:r>
        <w:rPr>
          <w:color w:val="000000"/>
          <w:sz w:val="24"/>
        </w:rPr>
        <w:t>году.</w:t>
      </w:r>
      <w:r>
        <w:rPr>
          <w:b/>
          <w:bCs/>
          <w:color w:val="000000"/>
          <w:sz w:val="24"/>
        </w:rPr>
        <w:t xml:space="preserve"> </w:t>
      </w:r>
      <w:r>
        <w:rPr>
          <w:color w:val="000000"/>
          <w:sz w:val="24"/>
        </w:rPr>
        <w:t>Журнал печатался в Штуттгарте (позднее в Париже) и оттуда нелегальным путем переправлялся в Россию. Боль</w:t>
        <w:softHyphen/>
        <w:t>шинство сотрудников журнала были либералы и рефор</w:t>
        <w:softHyphen/>
        <w:t>мистские социалисты, которые жили в самой России. Од</w:t>
        <w:softHyphen/>
        <w:t>ним из главных сотрудников стал Милюков, писавший, конечно, под псевдонимом. С первого же номера редак</w:t>
        <w:softHyphen/>
        <w:t>тор «Освобождения», П. Б. Струве, призывал к созданию единого фронта между либералами и революционными и социалистическими партиями, его в этом поддерживали И. И. Петрункевич, П. Н. Милюков и другие вожди ли</w:t>
        <w:softHyphen/>
        <w:t>бералов.</w:t>
      </w:r>
    </w:p>
    <w:p>
      <w:pPr>
        <w:pStyle w:val="Normal"/>
        <w:spacing w:lineRule="auto" w:line="240"/>
        <w:ind w:firstLine="720"/>
        <w:rPr/>
      </w:pPr>
      <w:r>
        <w:rPr>
          <w:color w:val="000000"/>
          <w:sz w:val="24"/>
        </w:rPr>
        <w:t>В июле 1903 года на тайной конференции русских либералов и радикалов, состоявшейся в Швейцарии, ре</w:t>
        <w:softHyphen/>
        <w:t>шено было создать «Союз Освобождения». Среди деле</w:t>
        <w:softHyphen/>
        <w:t>гатов, представляющих либеральных земцев, были вы</w:t>
        <w:softHyphen/>
        <w:t>шеупомянутые Петрункевич, Родичев, князь Дмитрий Шаховской, Петр Долгоруков и другие. Радикальную ин</w:t>
        <w:softHyphen/>
        <w:t>теллигенцию представляли Струве, Бердяев, Булгаков, Прокопович, Кускова, Франк, Богдан Кистяковский — все бывшие марксисты, а также ряд либеральных и радикаль</w:t>
        <w:softHyphen/>
        <w:t>ных профессоров и журналистов. Через шесть месяцев в Петербурге состоялся первый нелегальный съезд «Сою</w:t>
        <w:softHyphen/>
        <w:t>за Освобождения».</w:t>
      </w:r>
      <w:r>
        <w:rPr>
          <w:b/>
          <w:bCs/>
          <w:color w:val="000000"/>
          <w:sz w:val="24"/>
        </w:rPr>
        <w:t xml:space="preserve"> </w:t>
      </w:r>
      <w:r>
        <w:rPr>
          <w:color w:val="000000"/>
          <w:sz w:val="24"/>
        </w:rPr>
        <w:t xml:space="preserve">Союз не был политической партией, </w:t>
      </w:r>
      <w:r>
        <w:rPr>
          <w:b/>
          <w:color w:val="000000"/>
          <w:sz w:val="24"/>
        </w:rPr>
        <w:t xml:space="preserve">{120} </w:t>
      </w:r>
      <w:r>
        <w:rPr>
          <w:color w:val="000000"/>
          <w:sz w:val="24"/>
        </w:rPr>
        <w:t>а коалицией либералов и умеренных реформистских со</w:t>
        <w:softHyphen/>
        <w:t>циалистов. На съезде, в котором участвовали более пя</w:t>
        <w:softHyphen/>
        <w:t>тидесяти делегатов из 22-х городов, была выработана программа Союза и избран был Совет Союза.</w:t>
      </w:r>
    </w:p>
    <w:p>
      <w:pPr>
        <w:pStyle w:val="Normal"/>
        <w:spacing w:lineRule="auto" w:line="240"/>
        <w:ind w:firstLine="720"/>
        <w:rPr>
          <w:color w:val="000000"/>
          <w:sz w:val="24"/>
        </w:rPr>
      </w:pPr>
      <w:r>
        <w:rPr>
          <w:color w:val="000000"/>
          <w:sz w:val="24"/>
        </w:rPr>
        <w:t>«Таким образом, — писал в 1907 году в петербург</w:t>
        <w:softHyphen/>
        <w:t>ском историческом журнале «Былое» историк освобо</w:t>
        <w:softHyphen/>
        <w:t>дительного движения И. П. Белоконский, — в начале 1904 года в Петербурге образована была замечательная, един</w:t>
        <w:softHyphen/>
        <w:t>ственная в своем роде тайная организация, объединив</w:t>
        <w:softHyphen/>
        <w:t>шая все оппозиционные силы населения, направленные к одной цели: уничтожению самодержавия и замене его демократической конституцией. Эта организация сыгра</w:t>
        <w:softHyphen/>
        <w:t>ла громадную роль в освободительном движении вообще и в земском, в частности».</w:t>
      </w:r>
    </w:p>
    <w:p>
      <w:pPr>
        <w:pStyle w:val="Normal"/>
        <w:spacing w:lineRule="auto" w:line="240"/>
        <w:ind w:firstLine="720"/>
        <w:rPr>
          <w:color w:val="000000"/>
          <w:sz w:val="24"/>
        </w:rPr>
      </w:pPr>
      <w:r>
        <w:rPr>
          <w:color w:val="000000"/>
          <w:sz w:val="24"/>
        </w:rPr>
        <w:t>В октябре 1904 года совет «Союза Освобождения» принял, в целях агитации за введение в России консти</w:t>
        <w:softHyphen/>
        <w:t>туционного режима, следующие решения, которые он провел в жизнь:</w:t>
      </w:r>
    </w:p>
    <w:p>
      <w:pPr>
        <w:pStyle w:val="Normal"/>
        <w:spacing w:lineRule="auto" w:line="240"/>
        <w:ind w:firstLine="720"/>
        <w:rPr>
          <w:color w:val="000000"/>
          <w:sz w:val="24"/>
        </w:rPr>
      </w:pPr>
      <w:r>
        <w:rPr>
          <w:color w:val="000000"/>
          <w:sz w:val="24"/>
        </w:rPr>
        <w:t>Первое: принять самое деятельное участие в пред</w:t>
        <w:softHyphen/>
        <w:t>стоящем съезде земских и городских деятелей и упо</w:t>
        <w:softHyphen/>
        <w:t>требить все силы, чтобы направить его на путь открыто</w:t>
        <w:softHyphen/>
        <w:t>го заявления конституционных требований.</w:t>
      </w:r>
    </w:p>
    <w:p>
      <w:pPr>
        <w:pStyle w:val="Normal"/>
        <w:spacing w:lineRule="auto" w:line="240"/>
        <w:ind w:firstLine="720"/>
        <w:rPr>
          <w:color w:val="000000"/>
          <w:sz w:val="24"/>
        </w:rPr>
      </w:pPr>
      <w:r>
        <w:rPr>
          <w:color w:val="000000"/>
          <w:sz w:val="24"/>
        </w:rPr>
        <w:t>Второе: имея в виду, что 20-го ноября того же года исполняется сорокалетие Судебных Уставов, организо</w:t>
        <w:softHyphen/>
        <w:t>вать в этот день через своих членов в Петербурге, в Мо</w:t>
        <w:softHyphen/>
        <w:t>скве и возможно в большем количестве других городов банкеты, на которых должны быть приняты конститу</w:t>
        <w:softHyphen/>
        <w:t>ционные и демократические резолюции.</w:t>
      </w:r>
    </w:p>
    <w:p>
      <w:pPr>
        <w:pStyle w:val="Normal"/>
        <w:spacing w:lineRule="auto" w:line="240"/>
        <w:ind w:firstLine="720"/>
        <w:rPr>
          <w:color w:val="000000"/>
          <w:sz w:val="24"/>
        </w:rPr>
      </w:pPr>
      <w:r>
        <w:rPr>
          <w:color w:val="000000"/>
          <w:sz w:val="24"/>
        </w:rPr>
        <w:t>Третье: поднять через своих членов земцев на пред</w:t>
        <w:softHyphen/>
        <w:t>стоящих уездных и губернских земских собраниях вопрос о введении в России конституционного строя и о необ</w:t>
        <w:softHyphen/>
        <w:t>ходимости созыва для этой цели народного представи</w:t>
        <w:softHyphen/>
        <w:t>тельства на широкой демократической основе.</w:t>
      </w:r>
    </w:p>
    <w:p>
      <w:pPr>
        <w:pStyle w:val="Normal"/>
        <w:spacing w:lineRule="auto" w:line="240"/>
        <w:ind w:firstLine="720"/>
        <w:rPr/>
      </w:pPr>
      <w:r>
        <w:rPr>
          <w:color w:val="000000"/>
          <w:sz w:val="24"/>
        </w:rPr>
        <w:t>Четвертое: начать агитацию за образование свобод</w:t>
        <w:softHyphen/>
        <w:t>ных союзов адвокатов, инженеров, профессоров, писа</w:t>
        <w:softHyphen/>
        <w:t xml:space="preserve">телей, врачей, учителей и других лиц либеральных </w:t>
      </w:r>
      <w:r>
        <w:rPr>
          <w:b/>
          <w:color w:val="000000"/>
          <w:sz w:val="24"/>
        </w:rPr>
        <w:t xml:space="preserve">{121} </w:t>
      </w:r>
      <w:r>
        <w:rPr>
          <w:color w:val="000000"/>
          <w:sz w:val="24"/>
        </w:rPr>
        <w:t>профессий, за организацию</w:t>
      </w:r>
      <w:r>
        <w:rPr>
          <w:b/>
          <w:bCs/>
          <w:color w:val="000000"/>
          <w:sz w:val="24"/>
        </w:rPr>
        <w:t xml:space="preserve"> </w:t>
      </w:r>
      <w:r>
        <w:rPr>
          <w:color w:val="000000"/>
          <w:sz w:val="24"/>
        </w:rPr>
        <w:t>их съездов, выборы ими по</w:t>
        <w:softHyphen/>
        <w:t>стоянных бюро и объединение этих бюро, как между со</w:t>
        <w:softHyphen/>
        <w:t>бой, так и с бюро земских и городских деятелей, в еди</w:t>
        <w:softHyphen/>
        <w:t>ный Союз Союзов.</w:t>
      </w:r>
    </w:p>
    <w:p>
      <w:pPr>
        <w:pStyle w:val="Normal"/>
        <w:spacing w:lineRule="auto" w:line="240"/>
        <w:ind w:firstLine="720"/>
        <w:rPr>
          <w:color w:val="000000"/>
          <w:sz w:val="24"/>
        </w:rPr>
      </w:pPr>
      <w:r>
        <w:rPr>
          <w:color w:val="000000"/>
          <w:sz w:val="24"/>
        </w:rPr>
        <w:t>Все эти постановления совета «Союза Освобожде</w:t>
        <w:softHyphen/>
        <w:t>ния» были проведены в жизнь с весьма значительным успехом. При энергичном участии членов совета, 1 но</w:t>
        <w:softHyphen/>
        <w:t>ября 1904 года в Петербурге стала выходить первая еже</w:t>
        <w:softHyphen/>
        <w:t>дневная демократическая газета «Наша жизнь», которая сразу завоевала себе большую аудиторию по всей стра</w:t>
        <w:softHyphen/>
        <w:t>не, благодаря, главным образом, энергии «Союза Осво</w:t>
        <w:softHyphen/>
        <w:t>бождения».</w:t>
      </w:r>
    </w:p>
    <w:p>
      <w:pPr>
        <w:pStyle w:val="Normal"/>
        <w:spacing w:lineRule="auto" w:line="240"/>
        <w:ind w:firstLine="720"/>
        <w:rPr>
          <w:color w:val="000000"/>
          <w:sz w:val="24"/>
        </w:rPr>
      </w:pPr>
      <w:r>
        <w:rPr>
          <w:color w:val="000000"/>
          <w:sz w:val="24"/>
        </w:rPr>
        <w:t>6-9 ноября 1904 года в Петербурге под председатель</w:t>
        <w:softHyphen/>
        <w:t>ством известного земского деятеля Дмитрия Шипова со</w:t>
        <w:softHyphen/>
        <w:t>стоялся не разрешенный официально съезд земских и городских деятелей. На нем подавляющим большинством была принята резолюция, в которой впервые было от</w:t>
        <w:softHyphen/>
        <w:t>крыто сказано, что без коренного изменения всего госу</w:t>
        <w:softHyphen/>
        <w:t>дарственного строя, без постоянного участия свободно избранных народных представителей в законодательстве и управлении страной совершенно невозможно ни ум</w:t>
        <w:softHyphen/>
        <w:t>ственное, ни нравственное, ни материальное развитие на</w:t>
        <w:softHyphen/>
        <w:t>селения, что дальнейшее существование порядка, осно</w:t>
        <w:softHyphen/>
        <w:t>ванного на бесправии личности и общества, должно ве</w:t>
        <w:softHyphen/>
        <w:t>сти страну к застою и гибели. Пожелания, высказанные земскими деятелями, вызвали громадное сочувствие в печати и обществе. Петербургский еженедельный журнал «Право» писал, что «исторические дни 6-9 ноября, слов</w:t>
        <w:softHyphen/>
        <w:t>но вечевой колокол, встряхнули русское общество».</w:t>
      </w:r>
    </w:p>
    <w:p>
      <w:pPr>
        <w:pStyle w:val="Normal"/>
        <w:spacing w:lineRule="auto" w:line="240"/>
        <w:ind w:firstLine="720"/>
        <w:rPr>
          <w:color w:val="000000"/>
          <w:sz w:val="24"/>
        </w:rPr>
      </w:pPr>
      <w:r>
        <w:rPr>
          <w:color w:val="000000"/>
          <w:sz w:val="24"/>
        </w:rPr>
        <w:t>«Союз Освобождения», через свои отделы, быстро оповестив общество о постановлениях Земского съезда, предложил устраивать повсеместно банкеты, и на них открыто, во всеуслышание, присоединяться к постанов</w:t>
        <w:softHyphen/>
        <w:t>лениям Земского съезда.</w:t>
      </w:r>
    </w:p>
    <w:p>
      <w:pPr>
        <w:pStyle w:val="Normal"/>
        <w:spacing w:lineRule="auto" w:line="240"/>
        <w:ind w:firstLine="720"/>
        <w:rPr/>
      </w:pPr>
      <w:r>
        <w:rPr>
          <w:color w:val="000000"/>
          <w:sz w:val="24"/>
        </w:rPr>
        <w:t>«Съезд», — читаем мы в марксистском сборнике «Об</w:t>
        <w:softHyphen/>
        <w:t xml:space="preserve">щественное движение в России в конце 19-го и в начале 20-го века», вышедшем в Петербурге в 1909 году, — «на </w:t>
      </w:r>
      <w:r>
        <w:rPr>
          <w:b/>
          <w:color w:val="000000"/>
          <w:sz w:val="24"/>
        </w:rPr>
        <w:t xml:space="preserve">{122} </w:t>
      </w:r>
      <w:r>
        <w:rPr>
          <w:color w:val="000000"/>
          <w:sz w:val="24"/>
        </w:rPr>
        <w:t>все русское общество произвел огромное впечатление. Съезд был запрещен, однако, он состоялся на глазах пра</w:t>
        <w:softHyphen/>
        <w:t>вительства, вынес конституционные резолюции — и никто не был ни арестован, ни сослан, ни побит. Народ осмелел. Сначала откликнулись на земский призыв Петербург, Мо</w:t>
        <w:softHyphen/>
        <w:t>сква и другие крупные культурные центры страны, а по</w:t>
        <w:softHyphen/>
        <w:t>том волны достигли и самых отдаленных углов».</w:t>
      </w:r>
    </w:p>
    <w:p>
      <w:pPr>
        <w:pStyle w:val="Normal"/>
        <w:spacing w:lineRule="auto" w:line="240"/>
        <w:ind w:firstLine="720"/>
        <w:rPr>
          <w:color w:val="000000"/>
          <w:sz w:val="24"/>
        </w:rPr>
      </w:pPr>
      <w:r>
        <w:rPr>
          <w:color w:val="000000"/>
          <w:sz w:val="24"/>
        </w:rPr>
        <w:t>«Без преувеличения можно сказать, — писал в 1907 году в петербургском «Историческом сборнике» историк освободительного движения И. П. Белоконский, — что после Земского съезда вдруг открыто заговорила вся страна, сотни лет до тех пор молчавшая и работавшая для своего освобождения лишь в подполье. Явление бы</w:t>
        <w:softHyphen/>
        <w:t>ло грандиозное, неповторяемое, которое бывает только в моменты весны свободы, когда еще нет партийной вражды и все, как один человек, объединяются для до</w:t>
        <w:softHyphen/>
        <w:t>стижения единой цели».</w:t>
      </w:r>
    </w:p>
    <w:p>
      <w:pPr>
        <w:pStyle w:val="Normal"/>
        <w:spacing w:lineRule="auto" w:line="240"/>
        <w:ind w:firstLine="720"/>
        <w:rPr>
          <w:color w:val="000000"/>
          <w:sz w:val="24"/>
        </w:rPr>
      </w:pPr>
      <w:r>
        <w:rPr>
          <w:color w:val="000000"/>
          <w:sz w:val="24"/>
        </w:rPr>
        <w:t>Первый грандиозный банкет — невиданное для Рос</w:t>
        <w:softHyphen/>
        <w:t>сии явление — состоялся 20 ноября в Петербурге, в зале Павловой под председательством известного писателя Владимира Короленко. Участвовало около шестисот пя</w:t>
        <w:softHyphen/>
        <w:t>тидесяти литераторов, ученых, адвокатов, врачей и дру</w:t>
        <w:softHyphen/>
        <w:t>гих представителей либеральных профессий. После це</w:t>
        <w:softHyphen/>
        <w:t>лого ряда речей, в которых охарактеризовано было по</w:t>
        <w:softHyphen/>
        <w:t>ложение в стране, единогласно была принята и всеми подписана следующая резолюция:</w:t>
      </w:r>
    </w:p>
    <w:p>
      <w:pPr>
        <w:pStyle w:val="Normal"/>
        <w:spacing w:lineRule="auto" w:line="240"/>
        <w:ind w:firstLine="720"/>
        <w:rPr>
          <w:color w:val="000000"/>
          <w:sz w:val="24"/>
        </w:rPr>
      </w:pPr>
      <w:r>
        <w:rPr>
          <w:color w:val="000000"/>
          <w:sz w:val="24"/>
        </w:rPr>
        <w:t>«Мы, представители интеллигентных профессий, в числе шестисот пятидесяти человек, собравшись 20 но</w:t>
        <w:softHyphen/>
        <w:t>ября 1904 года, считаем своим долгом выразить наше глубокое, непоколебимое убеждение, что вывести страну из теперешних затруднений может только сам народ в лице свободно избранных им, на основании всеобщего, прямого, тайного и равного для всех избирательного права, представителей. Самые неотложные сейчас нужды страны — это мир и свобода».</w:t>
      </w:r>
    </w:p>
    <w:p>
      <w:pPr>
        <w:pStyle w:val="Normal"/>
        <w:spacing w:lineRule="auto" w:line="240"/>
        <w:ind w:firstLine="720"/>
        <w:rPr/>
      </w:pPr>
      <w:r>
        <w:rPr>
          <w:color w:val="000000"/>
          <w:sz w:val="24"/>
        </w:rPr>
        <w:t xml:space="preserve">18 декабря 1904 года в Петербурге состоялось такое же собрание-банкет врачей в числе трехсот человек, под </w:t>
      </w:r>
      <w:r>
        <w:rPr>
          <w:b/>
          <w:color w:val="000000"/>
          <w:sz w:val="24"/>
        </w:rPr>
        <w:t xml:space="preserve">{123} </w:t>
      </w:r>
      <w:r>
        <w:rPr>
          <w:color w:val="000000"/>
          <w:sz w:val="24"/>
        </w:rPr>
        <w:t>председательством известного писателя-врача С. Елпатьевского, на котором была принята следующая резолюция:</w:t>
      </w:r>
    </w:p>
    <w:p>
      <w:pPr>
        <w:pStyle w:val="Normal"/>
        <w:spacing w:lineRule="auto" w:line="240"/>
        <w:ind w:firstLine="720"/>
        <w:rPr>
          <w:color w:val="000000"/>
          <w:sz w:val="24"/>
        </w:rPr>
      </w:pPr>
      <w:r>
        <w:rPr>
          <w:color w:val="000000"/>
          <w:sz w:val="24"/>
        </w:rPr>
        <w:t>«Примыкая к положениям 10 съезда Общества рус</w:t>
        <w:softHyphen/>
        <w:t>ских врачей в память Н. И. Пирогова, установившего, что правильное осуществление задач общественной ме</w:t>
        <w:softHyphen/>
        <w:t>дицинской деятельности невозможно при существующем полицейско-бюрократическом режиме, мы твердо убеж</w:t>
        <w:softHyphen/>
        <w:t>дены, что никакие частичные поправки в этом режиме не выведут Россию на путь культурного развития. Не</w:t>
        <w:softHyphen/>
        <w:t>пременным условием этого последнего является непри</w:t>
        <w:softHyphen/>
        <w:t>косновенность личности и жилища, свобода совести, сло</w:t>
        <w:softHyphen/>
        <w:t>ва, печати, собраний и союзов, обеспечение представи</w:t>
        <w:softHyphen/>
        <w:t>тельного образа правления на широких демократических началах. В виду этого мы признаем неотложным:</w:t>
      </w:r>
    </w:p>
    <w:p>
      <w:pPr>
        <w:pStyle w:val="Normal"/>
        <w:spacing w:lineRule="auto" w:line="240"/>
        <w:ind w:firstLine="720"/>
        <w:rPr>
          <w:color w:val="000000"/>
          <w:sz w:val="24"/>
        </w:rPr>
      </w:pPr>
      <w:r>
        <w:rPr>
          <w:color w:val="000000"/>
          <w:sz w:val="24"/>
        </w:rPr>
        <w:t>Первое: немедленную амнистию по всем политиче</w:t>
        <w:softHyphen/>
        <w:t>ским и религиозным делам.</w:t>
      </w:r>
    </w:p>
    <w:p>
      <w:pPr>
        <w:pStyle w:val="Normal"/>
        <w:spacing w:lineRule="auto" w:line="240"/>
        <w:ind w:firstLine="720"/>
        <w:rPr>
          <w:color w:val="000000"/>
          <w:sz w:val="24"/>
        </w:rPr>
      </w:pPr>
      <w:r>
        <w:rPr>
          <w:color w:val="000000"/>
          <w:sz w:val="24"/>
        </w:rPr>
        <w:t>Второе: созыв Учредительного Собрания народных представителей, свободно избранных гражданами обоего пола без различия вероисповедания и национальностей на основе всеобщей, прямой, равной и тайной подачи голосов».</w:t>
      </w:r>
    </w:p>
    <w:p>
      <w:pPr>
        <w:pStyle w:val="Normal"/>
        <w:spacing w:lineRule="auto" w:line="240"/>
        <w:ind w:firstLine="720"/>
        <w:rPr>
          <w:color w:val="000000"/>
          <w:sz w:val="24"/>
        </w:rPr>
      </w:pPr>
      <w:r>
        <w:rPr>
          <w:color w:val="000000"/>
          <w:sz w:val="24"/>
        </w:rPr>
        <w:t>Московская Городская Дума единогласно постанови</w:t>
        <w:softHyphen/>
        <w:t>ла указать правительству, что, по мнению Городской Ду</w:t>
        <w:softHyphen/>
        <w:t>мы, неотложно необходимо: во-первых, обеспечить сво</w:t>
        <w:softHyphen/>
        <w:t>боду совести и вероисповедания, свободу слова и печа</w:t>
        <w:softHyphen/>
        <w:t>ти, свободу собраний и союзов. Во-вторых, провести вы</w:t>
        <w:softHyphen/>
        <w:t>шеуказанные начала в жизнь на обеспечивающих их не</w:t>
        <w:softHyphen/>
        <w:t>зыблемых основах, выработанных при участии свободно избранных представителей населения».</w:t>
      </w:r>
    </w:p>
    <w:p>
      <w:pPr>
        <w:pStyle w:val="Normal"/>
        <w:spacing w:lineRule="auto" w:line="240"/>
        <w:ind w:firstLine="720"/>
        <w:rPr/>
      </w:pPr>
      <w:r>
        <w:rPr>
          <w:color w:val="000000"/>
          <w:sz w:val="24"/>
        </w:rPr>
        <w:t>Такого же рода резолюции были приняты</w:t>
      </w:r>
      <w:r>
        <w:rPr>
          <w:b/>
          <w:bCs/>
          <w:color w:val="000000"/>
          <w:sz w:val="24"/>
        </w:rPr>
        <w:t xml:space="preserve"> </w:t>
      </w:r>
      <w:r>
        <w:rPr>
          <w:color w:val="000000"/>
          <w:sz w:val="24"/>
        </w:rPr>
        <w:t>на много</w:t>
        <w:softHyphen/>
        <w:t>численных съездах и собраниях во многих городах.</w:t>
      </w:r>
    </w:p>
    <w:p>
      <w:pPr>
        <w:pStyle w:val="Normal"/>
        <w:spacing w:lineRule="auto" w:line="240"/>
        <w:ind w:firstLine="720"/>
        <w:rPr>
          <w:color w:val="000000"/>
          <w:sz w:val="24"/>
        </w:rPr>
      </w:pPr>
      <w:r>
        <w:rPr>
          <w:color w:val="000000"/>
          <w:sz w:val="24"/>
        </w:rPr>
        <w:t>В марте 1905 года в Москве состоялся третий съезд «Союза Освобождения», на котором было принято и ра</w:t>
        <w:softHyphen/>
        <w:t>зослано во все отделы Союза следующее заявление:</w:t>
      </w:r>
    </w:p>
    <w:p>
      <w:pPr>
        <w:pStyle w:val="TextBodyIndent"/>
        <w:rPr/>
      </w:pPr>
      <w:r>
        <w:rPr/>
        <w:t>«Союз Освобождения» требует немедленного созы</w:t>
        <w:softHyphen/>
        <w:t>ва Учредительного Собрания на началах всеобщей, пря</w:t>
        <w:softHyphen/>
        <w:t xml:space="preserve">мой, равной и тайной подачи голосов для выработки </w:t>
      </w:r>
      <w:r>
        <w:rPr>
          <w:b/>
        </w:rPr>
        <w:t xml:space="preserve">{124} </w:t>
      </w:r>
      <w:r>
        <w:rPr/>
        <w:t>русской конституции... Общей и непосредственной целью  своей деятельности «Союз Освобождения» ставит коренное преобразование государственного строя в России на началах политической свободы и демократии. Для осу</w:t>
        <w:softHyphen/>
        <w:t>ществления провозглашенных Союзом начал политичес</w:t>
        <w:softHyphen/>
        <w:t>кой свободы и демократизма, мы требуем признания в основном государственном законе прав человека и граж</w:t>
        <w:softHyphen/>
        <w:t>данина. В состав их прежде всего входит равенство всех перед законом,</w:t>
      </w:r>
      <w:r>
        <w:rPr>
          <w:b/>
          <w:bCs/>
        </w:rPr>
        <w:t xml:space="preserve"> </w:t>
      </w:r>
      <w:r>
        <w:rPr/>
        <w:t>без различия пола, вероисповедания и национальности.</w:t>
      </w:r>
    </w:p>
    <w:p>
      <w:pPr>
        <w:pStyle w:val="Normal"/>
        <w:spacing w:lineRule="auto" w:line="240"/>
        <w:ind w:firstLine="720"/>
        <w:rPr/>
      </w:pPr>
      <w:r>
        <w:rPr>
          <w:color w:val="000000"/>
          <w:sz w:val="24"/>
        </w:rPr>
        <w:t>Далее сюда относится неприкосновенность личности и жилища. Никто не может быть ни обыскан, ни аресто</w:t>
        <w:softHyphen/>
        <w:t>ван, ни наказан иначе, как в порядке общего судопроиз</w:t>
        <w:softHyphen/>
        <w:t>водства, предоставляющего подозреваемому и обвиняе</w:t>
        <w:softHyphen/>
        <w:t>мому все средства защиты на всех стадиях судебного разбирательства. Каждому гражданину должна быть пре</w:t>
        <w:softHyphen/>
        <w:t>доставлена свобода передвижения. Паспортная система должна быть упразднена. Затем необходимо обеспечение свободы совести. Равным образом, необходима свобода печатного слова. Свобода печати подразумевает полную отмену цензуры и право издавать и распространять все</w:t>
        <w:softHyphen/>
        <w:t>возможные произведения печати, как периодической, так и не периодической, на всех языках, без всяких разреше</w:t>
        <w:softHyphen/>
        <w:t>ний. Наконец, мы требуем свободы устного слова, пуб</w:t>
        <w:softHyphen/>
        <w:t>личных собраний и союзов. Все граждане должны иметь право произносить речи, читать лекции, устраивать со</w:t>
        <w:softHyphen/>
        <w:t>брания, как в закрытом помещении, так и под открытым небом. Они должны иметь право образовывать союзы для всевозможных целей... Необходимо, чтобы законодательная власть принадлежала народному представительству, организованному на началах всеобщей, прямой и тайной подачи голосов. Министры должны быть от</w:t>
        <w:softHyphen/>
        <w:t>ветственны перед народным собранием. Государственное устройство преобразованной России должно быть утвер</w:t>
        <w:softHyphen/>
        <w:t>ждено на широком местном и областном самоуправлении. Освобожденная Россия должна сознательно и решитель</w:t>
        <w:softHyphen/>
        <w:t xml:space="preserve">но порвать с угнетением окраин и бюрократической </w:t>
      </w:r>
      <w:r>
        <w:rPr>
          <w:b/>
          <w:color w:val="000000"/>
          <w:sz w:val="24"/>
        </w:rPr>
        <w:t xml:space="preserve">{125} </w:t>
      </w:r>
      <w:r>
        <w:rPr>
          <w:color w:val="000000"/>
          <w:sz w:val="24"/>
        </w:rPr>
        <w:t>централизацией... Суд должен быть равным для всех. Учреж</w:t>
        <w:softHyphen/>
        <w:t>дение исключительных судов по каким бы то ни было поводам недопустимо. Смертная казнь подлежит безу</w:t>
        <w:softHyphen/>
        <w:t>словной отмене».</w:t>
      </w:r>
    </w:p>
    <w:p>
      <w:pPr>
        <w:pStyle w:val="Normal"/>
        <w:spacing w:lineRule="auto" w:line="240"/>
        <w:ind w:firstLine="720"/>
        <w:rPr>
          <w:color w:val="000000"/>
          <w:sz w:val="24"/>
        </w:rPr>
      </w:pPr>
      <w:r>
        <w:rPr>
          <w:color w:val="000000"/>
          <w:sz w:val="24"/>
        </w:rPr>
        <w:t>Далее «Союз» требовал наделения малоземельных крестьян землей, восьмичасового рабочего дня для ра</w:t>
        <w:softHyphen/>
        <w:t>бочих, государственного страхования на случай смерти, старости, болезни и неспособности к труду, развития охраны труда женщин и детей и проведения других ре- . форм.</w:t>
      </w:r>
    </w:p>
    <w:p>
      <w:pPr>
        <w:pStyle w:val="Normal"/>
        <w:spacing w:lineRule="auto" w:line="240"/>
        <w:ind w:firstLine="720"/>
        <w:rPr>
          <w:color w:val="000000"/>
          <w:sz w:val="24"/>
        </w:rPr>
      </w:pPr>
      <w:r>
        <w:rPr>
          <w:color w:val="000000"/>
          <w:sz w:val="24"/>
        </w:rPr>
        <w:t>Одновременно в России происходили легальные и полулегальные съезды земств, на которых члены «Союза Освобождения» играли большую роль: благодаря им на этих съездах принимались резолюции с требованиями введения конституции и гражданских свобод в стране, а также равноправия всех национальностей, населяющих Россию. Журнал «Освобождение» пользовался большим успехом не только среди интеллигенции и земских дея</w:t>
        <w:softHyphen/>
        <w:t>телей, но даже и в кругах высшей царской бюрократии. «Союз Освобождения» продолжал мобилизовать обще</w:t>
        <w:softHyphen/>
        <w:t>ственное мнение страны. В 1904-1905 годах члены «Союза Освобождения» организовали союзы различных интел</w:t>
        <w:softHyphen/>
        <w:t>лигентных профессий: писателей и журналистов, адвока</w:t>
        <w:softHyphen/>
        <w:t>тов, инженеров, врачей, учителей, агрономов и т.д. Они также основали несколько новых радикальных газет в Петербурге и в других городах. 3 июня 1905 года Ленин писал в своей нелегальной газете «Пролетарий»:</w:t>
      </w:r>
    </w:p>
    <w:p>
      <w:pPr>
        <w:pStyle w:val="Normal"/>
        <w:spacing w:lineRule="auto" w:line="240"/>
        <w:ind w:firstLine="720"/>
        <w:rPr/>
      </w:pPr>
      <w:r>
        <w:rPr>
          <w:color w:val="000000"/>
          <w:sz w:val="24"/>
        </w:rPr>
        <w:t>«Образованные представители имущих классов давно выкинули знамя свободы. Революционная интеллигенция, происходящая главным образом из этих классов, геройски боролась за свободу... Теперь политическая борьба страны разразилась, революция охватила всю страну, самые умеренные либералы стали «крайними»... Такие лозунги, как Учредительное Собрание, всеобщее, прямое и равное избирательное право с тайной подачей голосов (выставленные давно и раньше всех социал-де</w:t>
        <w:softHyphen/>
        <w:t xml:space="preserve">мократами в их программе) стали общим достоянием, </w:t>
      </w:r>
      <w:r>
        <w:rPr>
          <w:b/>
          <w:color w:val="000000"/>
          <w:sz w:val="24"/>
        </w:rPr>
        <w:t xml:space="preserve">{126} </w:t>
      </w:r>
      <w:r>
        <w:rPr>
          <w:color w:val="000000"/>
          <w:sz w:val="24"/>
        </w:rPr>
        <w:t>принятым нелегальным «Освобождением», вошли в про</w:t>
        <w:softHyphen/>
        <w:t>грамму «Союза Освобождения», стали лозунгами</w:t>
      </w:r>
      <w:r>
        <w:rPr>
          <w:b/>
          <w:bCs/>
          <w:color w:val="000000"/>
          <w:sz w:val="24"/>
        </w:rPr>
        <w:t xml:space="preserve"> </w:t>
      </w:r>
      <w:r>
        <w:rPr>
          <w:color w:val="000000"/>
          <w:sz w:val="24"/>
        </w:rPr>
        <w:t>земцев</w:t>
      </w:r>
      <w:r>
        <w:rPr>
          <w:b/>
          <w:bCs/>
          <w:color w:val="000000"/>
          <w:sz w:val="24"/>
        </w:rPr>
        <w:t xml:space="preserve"> </w:t>
      </w:r>
      <w:r>
        <w:rPr>
          <w:color w:val="000000"/>
          <w:sz w:val="24"/>
        </w:rPr>
        <w:t>и повторяются на все лады легальной печатью».</w:t>
      </w:r>
    </w:p>
    <w:p>
      <w:pPr>
        <w:pStyle w:val="Normal"/>
        <w:spacing w:lineRule="auto" w:line="240"/>
        <w:ind w:firstLine="720"/>
        <w:rPr>
          <w:color w:val="000000"/>
          <w:sz w:val="24"/>
        </w:rPr>
      </w:pPr>
      <w:r>
        <w:rPr>
          <w:color w:val="000000"/>
          <w:sz w:val="24"/>
        </w:rPr>
        <w:t>В 1905 году все союзы, созданные «Союзом Освобождения», образовали Союз Союзов под председатель</w:t>
        <w:softHyphen/>
        <w:t>ством П. Н. Милюкова. Союз Союзов, в который среди других входил также Союз железнодорожных служащих, фактически подготовил всеобщую забастовку в октябре 1905 года, заставившую царя издать манифест о даро</w:t>
        <w:softHyphen/>
        <w:t>вании конституции и предоставлении народу политичес</w:t>
        <w:softHyphen/>
        <w:t>кой свободы.</w:t>
      </w:r>
    </w:p>
    <w:p>
      <w:pPr>
        <w:pStyle w:val="Normal"/>
        <w:spacing w:lineRule="auto" w:line="240"/>
        <w:ind w:firstLine="720"/>
        <w:rPr>
          <w:color w:val="000000"/>
          <w:sz w:val="24"/>
        </w:rPr>
      </w:pPr>
      <w:r>
        <w:rPr>
          <w:color w:val="000000"/>
          <w:sz w:val="24"/>
        </w:rPr>
        <w:t>Вскоре после Манифеста 17 октября «Союз Осво</w:t>
        <w:softHyphen/>
        <w:t>бождения» раскололся. Либеральные члены его образо</w:t>
        <w:softHyphen/>
        <w:t>вали партию Народной Свободы. Большинство рефор</w:t>
        <w:softHyphen/>
        <w:t>мистских социалистов в новую партию не вошли. Осно</w:t>
        <w:softHyphen/>
        <w:t>вателями и главными деятелями партии Народной Сво</w:t>
        <w:softHyphen/>
        <w:t>боды были: Милюков, Петрункевич, Струве, Родичев, Муромцев, профессор Федор Кокошкин, Дмитрий Ша</w:t>
        <w:softHyphen/>
        <w:t>ховской, братья Долгоруковы, юрист Максим Винавер, редактор журнала «Право» Владимир Набоков и другие.</w:t>
      </w:r>
    </w:p>
    <w:p>
      <w:pPr>
        <w:pStyle w:val="Normal"/>
        <w:spacing w:lineRule="auto" w:line="240"/>
        <w:ind w:firstLine="720"/>
        <w:rPr/>
      </w:pPr>
      <w:r>
        <w:rPr>
          <w:color w:val="000000"/>
          <w:sz w:val="24"/>
        </w:rPr>
        <w:t>Программа партии Народной Свободы заключала в себе следующие главнейшие требования: равенство всех перед законом; обеспечение свободы совести, слова и пе</w:t>
        <w:softHyphen/>
        <w:t>чати, свобода союза и собраний, неприкосновенность личности и жилища; всеобщее равное, прямое и тайное голосование как при общих государственных выборах, так и при местных. Однопалатная или двухпалатная си</w:t>
        <w:softHyphen/>
        <w:t>стема и ответственность министров перед палатой; мест</w:t>
        <w:softHyphen/>
        <w:t>ное самоуправление и автономия Польши и Финляндии; реформа суда на началах отделения его от администра</w:t>
        <w:softHyphen/>
        <w:t>ции; суд присяжных; выборность мировых судей; отмена смертной казни. В области экономической: постепенная отмена косвенных налогов и развитие прямого прогрес</w:t>
        <w:softHyphen/>
        <w:t>сивного обложения и налога на наследство; увеличение площади крестьянского землевладения путем отчужде</w:t>
        <w:softHyphen/>
        <w:t>ния государственных, удельных, кабинетских, монастыр</w:t>
        <w:softHyphen/>
        <w:t xml:space="preserve">ских земель и земель частных владельцев по </w:t>
      </w:r>
      <w:r>
        <w:rPr>
          <w:b/>
          <w:color w:val="000000"/>
          <w:sz w:val="24"/>
        </w:rPr>
        <w:t xml:space="preserve">{127} </w:t>
      </w:r>
      <w:r>
        <w:rPr>
          <w:color w:val="000000"/>
          <w:sz w:val="24"/>
        </w:rPr>
        <w:t>справедливой оценке, поступающих в особый государственный фонд; распространение рабочего законодательства на сельскохозяйственных рабочих; свобода союзов и стачек; введение восьмичасового рабочего дня там, где это ока</w:t>
        <w:softHyphen/>
        <w:t>жется возможным по техническим условиям производ</w:t>
        <w:softHyphen/>
        <w:t>ства в настоящее время и постепенное введение его в остальных производствах; страхование рабочих; всеоб</w:t>
        <w:softHyphen/>
        <w:t>щее бесплатное начальное образование; автономия уни</w:t>
        <w:softHyphen/>
        <w:t>верситетов, и другие требования.</w:t>
      </w:r>
    </w:p>
    <w:p>
      <w:pPr>
        <w:pStyle w:val="Normal"/>
        <w:spacing w:lineRule="auto" w:line="240"/>
        <w:ind w:firstLine="720"/>
        <w:rPr>
          <w:color w:val="000000"/>
          <w:sz w:val="24"/>
        </w:rPr>
      </w:pPr>
      <w:r>
        <w:rPr>
          <w:color w:val="000000"/>
          <w:sz w:val="24"/>
        </w:rPr>
        <w:t>На вопросы социалистических партий, с кем партия Народной Свободы: с революцией или против револю</w:t>
        <w:softHyphen/>
        <w:t>ции, с народом или с правительством, лидер партии про</w:t>
        <w:softHyphen/>
        <w:t>фессор Павел Николаевич Милюков писал в конце де</w:t>
        <w:softHyphen/>
        <w:t>кабря 1905 года в петербургской газете «Свободный на</w:t>
        <w:softHyphen/>
        <w:t>род» :</w:t>
      </w:r>
    </w:p>
    <w:p>
      <w:pPr>
        <w:pStyle w:val="Normal"/>
        <w:spacing w:lineRule="auto" w:line="240"/>
        <w:ind w:firstLine="720"/>
        <w:rPr>
          <w:color w:val="000000"/>
          <w:sz w:val="24"/>
        </w:rPr>
      </w:pPr>
      <w:r>
        <w:rPr>
          <w:color w:val="000000"/>
          <w:sz w:val="24"/>
        </w:rPr>
        <w:t>«Да, мы за революцию, поскольку она служит целям политического освобождения и социальной реформы, но мы против тех, кто объявляет революцию «непрерыв</w:t>
        <w:softHyphen/>
        <w:t>ной», потому что полагаем, что непрерывная революция «во что бы то ни стало» — служит лишь целям реакции и укрепляет контрреволюционные замыслы правитель</w:t>
        <w:softHyphen/>
        <w:t>ства. Да, мы с народом, но мы отвергаем претензии тех, кто один хочет говорить от имени народа и ограничивает понятие народа книжным понятием «сознательного про</w:t>
        <w:softHyphen/>
        <w:t>летариата»... Мы говорим правительству: если вы не уме</w:t>
        <w:softHyphen/>
        <w:t>ете выполнить народных требований, то уходите и очи</w:t>
        <w:softHyphen/>
        <w:t>стите место для настоящих представителей народа... На</w:t>
        <w:softHyphen/>
        <w:t>шим крайним партиям мы говорим: не забывайте, что у нас общие цели с вами, и тогда вы будете иметь нас на своей стороне. Но вы себя изолируете и сами роете себе яму, ставя революции недостижимые цели, разнуздывая ее стихийные силы и объявляя революцию непрерыв</w:t>
        <w:softHyphen/>
        <w:t xml:space="preserve">ной... Мы, наконец, обращаемся ко всем сознательным элементам и говорим: не ждите, пока анархия в стране вызовет беспощадную реакцию. </w:t>
      </w:r>
    </w:p>
    <w:p>
      <w:pPr>
        <w:pStyle w:val="Normal"/>
        <w:spacing w:lineRule="auto" w:line="240"/>
        <w:ind w:firstLine="720"/>
        <w:rPr/>
      </w:pPr>
      <w:r>
        <w:rPr>
          <w:color w:val="000000"/>
          <w:sz w:val="24"/>
        </w:rPr>
        <w:t>Не оставайтесь пассив</w:t>
        <w:softHyphen/>
        <w:t xml:space="preserve">ными и как можно скорее организуйтесь, чтобы успеть сохранить завоевания революционного времени от </w:t>
      </w:r>
      <w:r>
        <w:rPr>
          <w:b/>
          <w:color w:val="000000"/>
          <w:sz w:val="24"/>
        </w:rPr>
        <w:t xml:space="preserve">{128} </w:t>
      </w:r>
      <w:r>
        <w:rPr>
          <w:color w:val="000000"/>
          <w:sz w:val="24"/>
        </w:rPr>
        <w:t>контрреволюционных попыток, которые неминуемо последуют, если дела будут идти так, как идут сейчас...»</w:t>
      </w:r>
    </w:p>
    <w:p>
      <w:pPr>
        <w:pStyle w:val="Normal"/>
        <w:spacing w:lineRule="auto" w:line="240"/>
        <w:ind w:firstLine="720"/>
        <w:rPr>
          <w:color w:val="000000"/>
          <w:sz w:val="24"/>
        </w:rPr>
      </w:pPr>
      <w:r>
        <w:rPr>
          <w:color w:val="000000"/>
          <w:sz w:val="24"/>
        </w:rPr>
        <w:t>Это именно и случилось!</w:t>
      </w:r>
    </w:p>
    <w:p>
      <w:pPr>
        <w:pStyle w:val="Normal"/>
        <w:spacing w:lineRule="auto" w:line="240"/>
        <w:ind w:firstLine="720"/>
        <w:rPr>
          <w:color w:val="000000"/>
          <w:sz w:val="24"/>
        </w:rPr>
      </w:pPr>
      <w:r>
        <w:rPr>
          <w:color w:val="000000"/>
          <w:sz w:val="24"/>
        </w:rPr>
        <w:t>«Партия Народной Свободы, — писал в 1906 году П. Б. Струве, бывший тогда одним из главных идеологов этой партии, — есть партия либеральная: она ставит вы</w:t>
        <w:softHyphen/>
        <w:t>ше всего свободу личности, гражданские права и широ</w:t>
        <w:softHyphen/>
        <w:t>чайшее самоуправление. Она есть партия демократичес</w:t>
        <w:softHyphen/>
        <w:t>кой конституции и демократических социальных реформ... Существенное отличие нашей партии от известного типа партий, стоящих налево и направо от нас, заключается в том, что наша партия есть партия не классовая. Это не значит, что наша партия отрицает всякое значение классового деления, классовой борьбы, классового само</w:t>
        <w:softHyphen/>
        <w:t>сознания, но поверх классовых делений, над ними и в глубине под ними она находит интересы и идеалы обще</w:t>
        <w:softHyphen/>
        <w:t>человеческие. Носительницей этих общечеловеческих идеалов в исторически данных условиях жизни отдель</w:t>
        <w:softHyphen/>
        <w:t>ных народов, по идее нашей партии, должна и может явиться целая нация. Таким образом, классовым партиям наша партия противопоставляет себя, как партию на</w:t>
        <w:softHyphen/>
        <w:t>циональную. Партия национальная не в смысле отстаива</w:t>
        <w:softHyphen/>
        <w:t>ния интересов одной привилегированной народности, хотя бы и той народности, которая заложила основы самому бытию нашего государства, а в смысле идейно-государ</w:t>
        <w:softHyphen/>
        <w:t>ственном, в смысле признания того, что интересы отдель</w:t>
        <w:softHyphen/>
        <w:t>ных лиц и классов необходимо объединяются в одном высшем идеальном интересе, интересе государства.</w:t>
      </w:r>
    </w:p>
    <w:p>
      <w:pPr>
        <w:pStyle w:val="Normal"/>
        <w:spacing w:lineRule="auto" w:line="240"/>
        <w:ind w:firstLine="720"/>
        <w:rPr>
          <w:color w:val="000000"/>
          <w:sz w:val="24"/>
        </w:rPr>
      </w:pPr>
      <w:r>
        <w:rPr>
          <w:color w:val="000000"/>
          <w:sz w:val="24"/>
        </w:rPr>
        <w:t>Наша партия либеральная. Истинный либерализм требует всестороннего развития личности в самом широ</w:t>
        <w:softHyphen/>
        <w:t>ком ее своеобразии, во всех ее проявлениях.</w:t>
      </w:r>
    </w:p>
    <w:p>
      <w:pPr>
        <w:pStyle w:val="Normal"/>
        <w:spacing w:lineRule="auto" w:line="240"/>
        <w:ind w:firstLine="720"/>
        <w:rPr>
          <w:color w:val="000000"/>
          <w:sz w:val="24"/>
        </w:rPr>
      </w:pPr>
      <w:r>
        <w:rPr>
          <w:color w:val="000000"/>
          <w:sz w:val="24"/>
        </w:rPr>
        <w:t>Наша партия отстаивает начала свободы личности, для всякой личности, и потому она демократична.</w:t>
      </w:r>
    </w:p>
    <w:p>
      <w:pPr>
        <w:pStyle w:val="Normal"/>
        <w:spacing w:lineRule="auto" w:line="240"/>
        <w:ind w:firstLine="720"/>
        <w:rPr/>
      </w:pPr>
      <w:r>
        <w:rPr>
          <w:color w:val="000000"/>
          <w:sz w:val="24"/>
        </w:rPr>
        <w:t xml:space="preserve">Никакая идея воспитания не может оправдывать примирения с насилием и насильничеством, откуда бы оно не исходило. Никогда мы не должны забывать, что во имя высших начал и целей, которыми живет и </w:t>
      </w:r>
      <w:r>
        <w:rPr>
          <w:b/>
          <w:color w:val="000000"/>
          <w:sz w:val="24"/>
        </w:rPr>
        <w:t xml:space="preserve">{129} </w:t>
      </w:r>
      <w:r>
        <w:rPr>
          <w:color w:val="000000"/>
          <w:sz w:val="24"/>
        </w:rPr>
        <w:t>должна жить наша партия — мы обязаны оставаться непри</w:t>
        <w:softHyphen/>
        <w:t>миримыми врагами насильничества. Но также мы обяза</w:t>
        <w:softHyphen/>
        <w:t>ны быть непримиримыми врагами трусливых и бесчест</w:t>
        <w:softHyphen/>
        <w:t>ных компромиссов с ложью, в какие бы соблазнительные одежды она не облекалась. Честная политика, основан</w:t>
        <w:softHyphen/>
        <w:t>ная на правде и справедливости, есть в своем существе ни что иное, как воспитание общественного человека».</w:t>
      </w:r>
    </w:p>
    <w:p>
      <w:pPr>
        <w:pStyle w:val="Normal"/>
        <w:spacing w:lineRule="auto" w:line="240"/>
        <w:ind w:firstLine="720"/>
        <w:rPr>
          <w:color w:val="000000"/>
          <w:sz w:val="24"/>
        </w:rPr>
      </w:pPr>
      <w:r>
        <w:rPr>
          <w:color w:val="000000"/>
          <w:sz w:val="24"/>
        </w:rPr>
        <w:t>27 апреля (10 мая по новому стилю) 1906 года в Петербурге состоялось торжественное открытие Первой Государственной Думы, в которой партия Народной Сво</w:t>
        <w:softHyphen/>
        <w:t>боды имела большинство. Петербургская либеральная газета «Речь» по этому поводу писала:</w:t>
      </w:r>
    </w:p>
    <w:p>
      <w:pPr>
        <w:pStyle w:val="Normal"/>
        <w:spacing w:lineRule="auto" w:line="240"/>
        <w:ind w:firstLine="720"/>
        <w:rPr>
          <w:color w:val="000000"/>
          <w:sz w:val="24"/>
        </w:rPr>
      </w:pPr>
      <w:r>
        <w:rPr>
          <w:color w:val="000000"/>
          <w:sz w:val="24"/>
        </w:rPr>
        <w:t>«История сохранит светлое воспоминание об этом светлом часе в истории русского народа. Это будет пер</w:t>
        <w:softHyphen/>
        <w:t>вый час новой эры в жизни страны».</w:t>
      </w:r>
    </w:p>
    <w:p>
      <w:pPr>
        <w:pStyle w:val="Normal"/>
        <w:spacing w:lineRule="auto" w:line="240"/>
        <w:ind w:firstLine="720"/>
        <w:rPr>
          <w:color w:val="000000"/>
          <w:sz w:val="24"/>
        </w:rPr>
      </w:pPr>
      <w:r>
        <w:rPr>
          <w:color w:val="000000"/>
          <w:sz w:val="24"/>
        </w:rPr>
        <w:t>А представитель правительства, статс-секретарь Фриш, открывая первое заседание, между прочим, ска</w:t>
        <w:softHyphen/>
        <w:t>зал, обращаясь к народным представителям:</w:t>
      </w:r>
    </w:p>
    <w:p>
      <w:pPr>
        <w:pStyle w:val="Normal"/>
        <w:spacing w:lineRule="auto" w:line="240"/>
        <w:ind w:firstLine="720"/>
        <w:rPr>
          <w:color w:val="000000"/>
          <w:sz w:val="24"/>
        </w:rPr>
      </w:pPr>
      <w:r>
        <w:rPr>
          <w:color w:val="000000"/>
          <w:sz w:val="24"/>
        </w:rPr>
        <w:t>«Вам, призванным к широкому участию в законода</w:t>
        <w:softHyphen/>
        <w:t>тельной деятельности, выпала счастливая доля работать при полном свете публичности и гласности и при полной свободе слова. Каждый шаг, вами сделанный по новому пути, каждая высказанная в ваших собраниях мысль, немедленно сделается достоянием всего народа, который при помощи печати будет зорко следить за всеми дей</w:t>
        <w:softHyphen/>
        <w:t>ствиями и начинаниями вашими».</w:t>
      </w:r>
    </w:p>
    <w:p>
      <w:pPr>
        <w:pStyle w:val="Normal"/>
        <w:spacing w:lineRule="auto" w:line="240"/>
        <w:ind w:firstLine="720"/>
        <w:rPr>
          <w:color w:val="000000"/>
          <w:sz w:val="24"/>
        </w:rPr>
      </w:pPr>
      <w:r>
        <w:rPr>
          <w:color w:val="000000"/>
          <w:sz w:val="24"/>
        </w:rPr>
        <w:t>Так оно на само деле и было.</w:t>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Heading2"/>
        <w:ind w:hanging="0"/>
        <w:rPr/>
      </w:pPr>
      <w:r>
        <w:rPr/>
        <w:t>ПЕРВАЯ ГОСУДАРСТВЕННАЯ ДУМА</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27 Апреля (10 мая по новому стилю) 1906 года в Петербурге состоялось открытие Первой Государствен</w:t>
        <w:softHyphen/>
        <w:t xml:space="preserve">ной Думы. Царь Николай II под давлением революции 1905 года вынужден был обещать народу политические свободы и скорейший созыв Государственной Думы из свободно-избранных представителей всего народа для участия в законодательстве и в управлении страной. В </w:t>
      </w:r>
      <w:r>
        <w:rPr>
          <w:b/>
          <w:color w:val="000000"/>
          <w:sz w:val="24"/>
        </w:rPr>
        <w:t xml:space="preserve">{130} </w:t>
      </w:r>
      <w:r>
        <w:rPr>
          <w:color w:val="000000"/>
          <w:sz w:val="24"/>
        </w:rPr>
        <w:t>силу царского Манифеста от 30 октября (17 октября</w:t>
      </w:r>
      <w:r>
        <w:rPr>
          <w:b/>
          <w:bCs/>
          <w:color w:val="000000"/>
          <w:sz w:val="24"/>
        </w:rPr>
        <w:t xml:space="preserve"> </w:t>
      </w:r>
      <w:r>
        <w:rPr>
          <w:color w:val="000000"/>
          <w:sz w:val="24"/>
        </w:rPr>
        <w:t>по</w:t>
      </w:r>
      <w:r>
        <w:rPr>
          <w:b/>
          <w:bCs/>
          <w:color w:val="000000"/>
          <w:sz w:val="24"/>
        </w:rPr>
        <w:t xml:space="preserve"> </w:t>
      </w:r>
      <w:r>
        <w:rPr>
          <w:color w:val="000000"/>
          <w:sz w:val="24"/>
        </w:rPr>
        <w:t>старому стилю) 1905 года и по Основным Законам, опу</w:t>
        <w:softHyphen/>
        <w:t>бликованным через полгода, Россия юридически превра</w:t>
        <w:softHyphen/>
        <w:t>тилась в конституционную монархию. Русская конститу</w:t>
        <w:softHyphen/>
        <w:t>ция, правда, была наименее либеральной из всех суще</w:t>
        <w:softHyphen/>
        <w:t>ствовавших в то время европейских конституций. Но учреждение Государственной Думы явилось крупней</w:t>
        <w:softHyphen/>
        <w:t>шим историческим этапом в деле ликвидации старого режима в России. Вместе с тем в лице Думы создался новый фактор первостепенной важности на пути даль</w:t>
        <w:softHyphen/>
        <w:t>нейшего переустройства России на началах политичес</w:t>
        <w:softHyphen/>
        <w:t>кой и гражданской свободы.</w:t>
      </w:r>
    </w:p>
    <w:p>
      <w:pPr>
        <w:pStyle w:val="Normal"/>
        <w:spacing w:lineRule="auto" w:line="240"/>
        <w:ind w:firstLine="720"/>
        <w:rPr>
          <w:color w:val="000000"/>
          <w:sz w:val="24"/>
        </w:rPr>
      </w:pPr>
      <w:r>
        <w:rPr>
          <w:color w:val="000000"/>
          <w:sz w:val="24"/>
        </w:rPr>
        <w:t>Избирательный закон в Первую Государственную Ду</w:t>
        <w:softHyphen/>
        <w:t>му давал возможность участвовать в выборах почти все</w:t>
        <w:softHyphen/>
        <w:t>му населению. Согласно закону, депутаты Думы имели полную возможность с трибуны Думы открыто критико</w:t>
        <w:softHyphen/>
        <w:t>вать действия правительства, предъявлять ему запросы, на которые министры обязаны были давать объяснения и никакой новый закон не мог вступить в силу, без одоб</w:t>
        <w:softHyphen/>
        <w:t>рения его Государственной Думой. Все прогрессивные и либеральные партии и группы, и, в частности, Плеханов и меньшевики с самого начала объявления о выборах в Государственную Думу высказались за участие демокра</w:t>
        <w:softHyphen/>
        <w:t>тии в выборах. Большевики же, во главе с Лениным, ре</w:t>
        <w:softHyphen/>
        <w:t>шительно выступили за бойкот выборов. Надежды на прогрессивную роль Думы, утверждал Ленин, неоснова</w:t>
        <w:softHyphen/>
        <w:t>тельны.</w:t>
      </w:r>
    </w:p>
    <w:p>
      <w:pPr>
        <w:pStyle w:val="Normal"/>
        <w:spacing w:lineRule="auto" w:line="240"/>
        <w:ind w:firstLine="720"/>
        <w:rPr>
          <w:color w:val="000000"/>
          <w:sz w:val="24"/>
        </w:rPr>
      </w:pPr>
      <w:r>
        <w:rPr>
          <w:color w:val="000000"/>
          <w:sz w:val="24"/>
        </w:rPr>
        <w:t>Ленин писал: «Правительство сделает выборы так, чтобы в лучшем случае допустить в качестве крайней левой кучку конституционных демократов. Поэтому уча</w:t>
        <w:softHyphen/>
        <w:t>стию в выборах должен быть социал-демократией про</w:t>
        <w:softHyphen/>
        <w:t>тивопоставлен бойкот их, имеющий целью вырыть про</w:t>
        <w:softHyphen/>
        <w:t>пасть между лженародным представительством и народ</w:t>
        <w:softHyphen/>
        <w:t>ными массами, отделить контрреволюционные «соглаша</w:t>
        <w:softHyphen/>
        <w:t>тельские» элементы буржуазного либерализма от демо</w:t>
        <w:softHyphen/>
        <w:t>кратии, способной к дальнейшему движению и сплотить последнюю вокруг пролетариата».</w:t>
      </w:r>
    </w:p>
    <w:p>
      <w:pPr>
        <w:pStyle w:val="Normal"/>
        <w:spacing w:lineRule="auto" w:line="240"/>
        <w:ind w:hanging="0"/>
        <w:rPr/>
      </w:pPr>
      <w:r>
        <w:rPr>
          <w:b/>
          <w:color w:val="000000"/>
          <w:sz w:val="24"/>
        </w:rPr>
        <w:t>{131}</w:t>
        <w:tab/>
      </w:r>
      <w:r>
        <w:rPr>
          <w:color w:val="000000"/>
          <w:sz w:val="24"/>
        </w:rPr>
        <w:t>Так писал Ленин во втором номере «Партийных из</w:t>
        <w:softHyphen/>
        <w:t>вестий», изданных Объединенным Комитетом большеви</w:t>
        <w:softHyphen/>
        <w:t>ков и меньшевиков незадолго до выборов в Думу. И точ</w:t>
        <w:softHyphen/>
        <w:t>ка зрения Ленина тогда восторжествовала не только в социал-демократической партии, но и в партии социали</w:t>
        <w:softHyphen/>
        <w:t>стов-революционеров. Все революционные партии при</w:t>
        <w:softHyphen/>
        <w:t xml:space="preserve">зывали своих сторонников к бойкоту выборов в Думу. </w:t>
      </w:r>
    </w:p>
    <w:p>
      <w:pPr>
        <w:pStyle w:val="Normal"/>
        <w:spacing w:lineRule="auto" w:line="240"/>
        <w:ind w:firstLine="720"/>
        <w:rPr/>
      </w:pPr>
      <w:r>
        <w:rPr>
          <w:color w:val="000000"/>
          <w:sz w:val="24"/>
        </w:rPr>
        <w:t>Ленин предсказывал, что Дума будет черносотенной, то есть, что огромнейшее большинство депутатов Думы будут крайние реакционеры. Но Ленин глубоко ошибся. Народ, включая и огромнейшее большинство рабочих принял живое участие в выборах. Даже многие рабочие социал-демократы, по словам историка Российской соци</w:t>
        <w:softHyphen/>
        <w:t>ал-демократии Ю. Мартова, соглашались быть выбор</w:t>
        <w:softHyphen/>
        <w:t>щиками там, где массы желали участвовать в выборах. В первую Думу было избрано четыреста семьдесят во</w:t>
        <w:softHyphen/>
        <w:t>семь депутатов. Среди них не было</w:t>
      </w:r>
      <w:r>
        <w:rPr>
          <w:b/>
          <w:bCs/>
          <w:color w:val="000000"/>
          <w:sz w:val="24"/>
        </w:rPr>
        <w:t xml:space="preserve"> ни одного</w:t>
      </w:r>
      <w:r>
        <w:rPr>
          <w:color w:val="000000"/>
          <w:sz w:val="24"/>
        </w:rPr>
        <w:t xml:space="preserve"> черно</w:t>
        <w:softHyphen/>
        <w:t>сотенца.</w:t>
      </w:r>
    </w:p>
    <w:p>
      <w:pPr>
        <w:pStyle w:val="FR1"/>
        <w:spacing w:lineRule="auto" w:line="240" w:before="0" w:after="0"/>
        <w:rPr>
          <w:color w:val="000000"/>
          <w:sz w:val="24"/>
          <w:szCs w:val="20"/>
        </w:rPr>
      </w:pPr>
      <w:r>
        <w:rPr>
          <w:color w:val="000000"/>
          <w:sz w:val="24"/>
          <w:szCs w:val="20"/>
        </w:rPr>
      </w:r>
    </w:p>
    <w:p>
      <w:pPr>
        <w:pStyle w:val="FR1"/>
        <w:spacing w:lineRule="auto" w:line="240" w:before="0" w:after="0"/>
        <w:rPr>
          <w:color w:val="000000"/>
          <w:sz w:val="24"/>
        </w:rPr>
      </w:pPr>
      <w:r>
        <w:rPr>
          <w:color w:val="000000"/>
          <w:sz w:val="24"/>
          <w:szCs w:val="20"/>
        </w:rPr>
        <w:t>***</w:t>
      </w:r>
    </w:p>
    <w:p>
      <w:pPr>
        <w:pStyle w:val="Normal"/>
        <w:spacing w:lineRule="auto" w:line="240"/>
        <w:ind w:firstLine="720"/>
        <w:rPr/>
      </w:pPr>
      <w:r>
        <w:rPr>
          <w:color w:val="000000"/>
          <w:sz w:val="24"/>
        </w:rPr>
        <w:t>По своему составу Первая Государственная Дума оказалась чуть ли не самым демократическим парламен</w:t>
        <w:softHyphen/>
        <w:t>том в мире. Из 478 депутатов 111 были крестьяне-земле</w:t>
        <w:softHyphen/>
        <w:t>дельцы, 25 — рабочие от станка, 24 — торговцы, 2 про</w:t>
        <w:softHyphen/>
        <w:t>мышленника, 65 землевладельцев. Остальные депутаты были из представителей свободных профессий и земских и городских служащих. Большинство депутатов Первой Государственной Думы были великороссы, украинцы, белоруссы, но в Думе также были хорошо представлены почти</w:t>
      </w:r>
      <w:r>
        <w:rPr>
          <w:b/>
          <w:bCs/>
          <w:color w:val="000000"/>
          <w:sz w:val="24"/>
        </w:rPr>
        <w:t xml:space="preserve"> все</w:t>
      </w:r>
      <w:r>
        <w:rPr>
          <w:color w:val="000000"/>
          <w:sz w:val="24"/>
        </w:rPr>
        <w:t xml:space="preserve"> народы, населявшие в то время Россию: поля</w:t>
        <w:softHyphen/>
        <w:t>ки, евреи, грузины, армяне, башкиры, татары, киргизы и другие. Выдающуюся роль в первой Государственной Думе играла партия «Народной Свободы», или Конститу</w:t>
        <w:softHyphen/>
        <w:t>ционно-Демократическая партия; ее называли сокращен</w:t>
        <w:softHyphen/>
        <w:t xml:space="preserve">но — кадетская партия. Кадетов в Думе было меньше половины, но эта партия была представлена здесь целым рядом выдающихся общественных деятелей из среды </w:t>
      </w:r>
      <w:r>
        <w:rPr>
          <w:b/>
          <w:color w:val="000000"/>
          <w:sz w:val="24"/>
        </w:rPr>
        <w:t xml:space="preserve">{132} </w:t>
      </w:r>
      <w:r>
        <w:rPr>
          <w:color w:val="000000"/>
          <w:sz w:val="24"/>
        </w:rPr>
        <w:t>профессоров, ученых, литераторов, адвокатов, врачей и земских деятелей.</w:t>
      </w:r>
    </w:p>
    <w:p>
      <w:pPr>
        <w:pStyle w:val="Normal"/>
        <w:spacing w:lineRule="auto" w:line="240"/>
        <w:ind w:firstLine="720"/>
        <w:rPr>
          <w:color w:val="000000"/>
          <w:sz w:val="24"/>
        </w:rPr>
      </w:pPr>
      <w:r>
        <w:rPr>
          <w:color w:val="000000"/>
          <w:sz w:val="24"/>
        </w:rPr>
        <w:t>Второй по влиянию и по численности фракцией в Думе была «Трудовая Группа», которая образовалась уже в самой Думе из депутатов разных умеренных соци</w:t>
        <w:softHyphen/>
        <w:t>алистических направлений. Из 107 членов «Трудовой Группы» 42 были крестьяне земледельцы, 19 — рабочие от станка, остальные — учителя, городские служащие и представители интеллигентных профессий. У социал-де</w:t>
        <w:softHyphen/>
        <w:t>мократов в Первой Думе было 18 депутатов. У консерва</w:t>
        <w:softHyphen/>
        <w:t>тивного «Союза 17 октября» — 16. Была еще в Думе группа беспартийных в 105 человек. Из них 66 были крестьяне. Эта группа потом голосовала по преимуще</w:t>
        <w:softHyphen/>
        <w:t>ству с представителями партии «Народной Свободы».</w:t>
      </w:r>
    </w:p>
    <w:p>
      <w:pPr>
        <w:pStyle w:val="Normal"/>
        <w:spacing w:lineRule="auto" w:line="240"/>
        <w:ind w:firstLine="720"/>
        <w:rPr>
          <w:color w:val="000000"/>
          <w:sz w:val="24"/>
        </w:rPr>
      </w:pPr>
      <w:r>
        <w:rPr>
          <w:color w:val="000000"/>
          <w:sz w:val="24"/>
        </w:rPr>
        <w:t>Сам Ленин впоследствии вынужден был признать, что бойкот выборов в Первую Государственную Думу «был ошибкой».</w:t>
      </w:r>
    </w:p>
    <w:p>
      <w:pPr>
        <w:pStyle w:val="Normal"/>
        <w:spacing w:lineRule="auto" w:line="240"/>
        <w:ind w:firstLine="720"/>
        <w:rPr>
          <w:color w:val="000000"/>
          <w:sz w:val="24"/>
        </w:rPr>
      </w:pPr>
      <w:r>
        <w:rPr>
          <w:color w:val="000000"/>
          <w:sz w:val="24"/>
        </w:rPr>
        <w:t>27 апреля (10 мая по новому стилю) в Таврическом дворце, состоялось торжественное открытие Думы.</w:t>
      </w:r>
    </w:p>
    <w:p>
      <w:pPr>
        <w:pStyle w:val="Normal"/>
        <w:spacing w:lineRule="auto" w:line="240"/>
        <w:ind w:firstLine="720"/>
        <w:rPr>
          <w:color w:val="000000"/>
          <w:sz w:val="24"/>
        </w:rPr>
      </w:pPr>
      <w:r>
        <w:rPr>
          <w:color w:val="000000"/>
          <w:sz w:val="24"/>
        </w:rPr>
        <w:t>Государственная Дума была трибуной, с которой депутаты — представители всех партий и всех националь</w:t>
        <w:softHyphen/>
        <w:t>ностей, населяющих Россию, могли вполне свободно го</w:t>
        <w:softHyphen/>
        <w:t>ворить, обращаясь не только к самой Думе и к предста</w:t>
        <w:softHyphen/>
        <w:t>вителям правительства, но и ко всей стране. Речи депу</w:t>
        <w:softHyphen/>
        <w:t>татов печатались во всех больших газетах. В ответ на тронную речь царя, Дума единогласно приняла Адрес, обращенный к царю, в котором выражены были, как все главные нужды страны, так и все основные требования ее в истинно-демократическом духе. В этом Адресе было сказано: «Государственная Дума, исполняя долг, опре</w:t>
        <w:softHyphen/>
        <w:t>деленно возложенный на нее народом, почитает неот</w:t>
        <w:softHyphen/>
        <w:t>ложно необходимым обеспечить страну точным законом о неприкосновенности личности, свободе совести, сво</w:t>
        <w:softHyphen/>
        <w:t>боде слова и печати, свободе союзов, собраний и стачек, — убежденная в том, что без точного установления и строгого проведения этих начал никакая реформа обще</w:t>
        <w:softHyphen/>
        <w:t>ственных отношений неосуществима...».</w:t>
      </w:r>
    </w:p>
    <w:p>
      <w:pPr>
        <w:pStyle w:val="Normal"/>
        <w:spacing w:lineRule="auto" w:line="240"/>
        <w:ind w:hanging="0"/>
        <w:rPr>
          <w:color w:val="000000"/>
          <w:sz w:val="24"/>
        </w:rPr>
      </w:pPr>
      <w:r>
        <w:rPr>
          <w:b/>
          <w:color w:val="000000"/>
          <w:sz w:val="24"/>
        </w:rPr>
        <w:t>{133}</w:t>
        <w:tab/>
      </w:r>
      <w:r>
        <w:rPr>
          <w:color w:val="000000"/>
          <w:sz w:val="24"/>
        </w:rPr>
        <w:t>«...Стремясь к освобождению страны от связываю</w:t>
        <w:softHyphen/>
        <w:t>щих ее пут административной опеки и предоставляя пра</w:t>
        <w:softHyphen/>
        <w:t>во ограничения свободы единственно лишь независимой судебной власти, Государственная Дума считает однако недопустимым применение даже и по судебному приго</w:t>
        <w:softHyphen/>
        <w:t>вору наказание смертью.</w:t>
      </w:r>
      <w:r>
        <w:rPr>
          <w:b/>
          <w:bCs/>
          <w:color w:val="000000"/>
          <w:sz w:val="24"/>
        </w:rPr>
        <w:t xml:space="preserve"> Смертная казнь никогда и ни при каких условиях не может быть назначаема».</w:t>
      </w:r>
    </w:p>
    <w:p>
      <w:pPr>
        <w:pStyle w:val="Normal"/>
        <w:spacing w:lineRule="auto" w:line="240"/>
        <w:ind w:firstLine="720"/>
        <w:rPr>
          <w:color w:val="000000"/>
          <w:sz w:val="24"/>
        </w:rPr>
      </w:pPr>
      <w:r>
        <w:rPr>
          <w:color w:val="000000"/>
          <w:sz w:val="24"/>
        </w:rPr>
        <w:t>В своем Адресе, принятом единогласно, Дума не за</w:t>
        <w:softHyphen/>
        <w:t>была ни общеполитических гарантий, ни свободного раз</w:t>
        <w:softHyphen/>
        <w:t>вития всех национальностей, ни гарантий свободы лич</w:t>
        <w:softHyphen/>
        <w:t>ности, ни экономических и гражданских условий улуч</w:t>
        <w:softHyphen/>
        <w:t>шения быта многомиллионного крестьянства, рабочих, армии и всего остального населения.</w:t>
      </w:r>
    </w:p>
    <w:p>
      <w:pPr>
        <w:pStyle w:val="Normal"/>
        <w:spacing w:lineRule="auto" w:line="240"/>
        <w:ind w:firstLine="720"/>
        <w:rPr>
          <w:color w:val="000000"/>
          <w:sz w:val="24"/>
        </w:rPr>
      </w:pPr>
      <w:r>
        <w:rPr>
          <w:color w:val="000000"/>
          <w:sz w:val="24"/>
        </w:rPr>
        <w:t>Об этом историческом Адресе Думы венская соци</w:t>
        <w:softHyphen/>
        <w:t>алистическая газета «Арбайтер Цейтунг» («Рабочая га</w:t>
        <w:softHyphen/>
        <w:t>зета») писала: «Более независимым и смелым языком, чем язык Думы в ответ на тронную речь, редко приходит</w:t>
        <w:softHyphen/>
        <w:t>ся говорить народным представителям... В настоящее время русский парламент — Дума —</w:t>
      </w:r>
      <w:r>
        <w:rPr>
          <w:b/>
          <w:bCs/>
          <w:color w:val="000000"/>
          <w:sz w:val="24"/>
        </w:rPr>
        <w:t xml:space="preserve"> самое демократи</w:t>
        <w:softHyphen/>
        <w:t>ческое, наиболее преданное идеям свободы представи</w:t>
        <w:softHyphen/>
        <w:t>тельное учреждение».</w:t>
      </w:r>
    </w:p>
    <w:p>
      <w:pPr>
        <w:pStyle w:val="Normal"/>
        <w:spacing w:lineRule="auto" w:line="240"/>
        <w:ind w:firstLine="720"/>
        <w:rPr>
          <w:color w:val="000000"/>
          <w:sz w:val="24"/>
        </w:rPr>
      </w:pPr>
      <w:r>
        <w:rPr>
          <w:color w:val="000000"/>
          <w:sz w:val="24"/>
        </w:rPr>
        <w:t>Известный русский историк и социолог, депутат Пер</w:t>
        <w:softHyphen/>
        <w:t>вой Государственной Думы, Максим Ковалевский, в день открытия Думы писал в петербургской газете «Страна»:</w:t>
      </w:r>
    </w:p>
    <w:p>
      <w:pPr>
        <w:pStyle w:val="Normal"/>
        <w:spacing w:lineRule="auto" w:line="240"/>
        <w:ind w:firstLine="720"/>
        <w:rPr>
          <w:color w:val="000000"/>
          <w:sz w:val="24"/>
        </w:rPr>
      </w:pPr>
      <w:r>
        <w:rPr>
          <w:color w:val="000000"/>
          <w:sz w:val="24"/>
        </w:rPr>
        <w:t>«В русской истории со времени отпущения крестьян на свободу не было большего свободного народного праздника, как открытие Государственной Думы. Да не омрачится же он тяжкой мыслью, что сотни и тысячи людей, жертвовавших собой для блага родины и объеди</w:t>
        <w:softHyphen/>
        <w:t>ненных с нами любовью к свободе, томятся в тюрьмах, в изгнании. Да будет же первый день русской свободы и днем амнистии для всех политических заключенных, для всех отправляемых в административную ссылку, для всех, кто словом или пером нарушил букву закона, храня в сердце желание служить правде. «Амнистия! Амнистия!».</w:t>
      </w:r>
    </w:p>
    <w:p>
      <w:pPr>
        <w:pStyle w:val="Normal"/>
        <w:spacing w:lineRule="auto" w:line="240"/>
        <w:ind w:firstLine="720"/>
        <w:rPr/>
      </w:pPr>
      <w:r>
        <w:rPr>
          <w:color w:val="000000"/>
          <w:sz w:val="24"/>
        </w:rPr>
        <w:t>И действительно, в первом же заседании Думы, по</w:t>
        <w:softHyphen/>
        <w:t xml:space="preserve">сле избрания члена партии «Народной Свободы» </w:t>
      </w:r>
      <w:r>
        <w:rPr>
          <w:b/>
          <w:color w:val="000000"/>
          <w:sz w:val="24"/>
        </w:rPr>
        <w:t xml:space="preserve">{134} </w:t>
      </w:r>
      <w:r>
        <w:rPr>
          <w:color w:val="000000"/>
          <w:sz w:val="24"/>
        </w:rPr>
        <w:t>московского профессора Сергея Муромцева председателем Го</w:t>
        <w:softHyphen/>
        <w:t>сударственной Думы, — по предложению депутата Фе</w:t>
        <w:softHyphen/>
        <w:t>дора Родичева, члена партии «Народной Свободы»,</w:t>
      </w:r>
      <w:r>
        <w:rPr>
          <w:b/>
          <w:bCs/>
          <w:color w:val="000000"/>
          <w:sz w:val="24"/>
        </w:rPr>
        <w:t xml:space="preserve"> единогласно</w:t>
      </w:r>
      <w:r>
        <w:rPr>
          <w:color w:val="000000"/>
          <w:sz w:val="24"/>
        </w:rPr>
        <w:t xml:space="preserve"> была принята резолюция о необходимости объ</w:t>
        <w:softHyphen/>
        <w:t>явления амнистии по всем делам политическим, религи</w:t>
        <w:softHyphen/>
        <w:t>озным и аграрным.</w:t>
      </w:r>
    </w:p>
    <w:p>
      <w:pPr>
        <w:pStyle w:val="FR1"/>
        <w:spacing w:lineRule="auto" w:line="240" w:before="0" w:after="0"/>
        <w:rPr>
          <w:b/>
          <w:b/>
          <w:bCs/>
          <w:color w:val="000000"/>
          <w:sz w:val="24"/>
          <w:szCs w:val="20"/>
        </w:rPr>
      </w:pPr>
      <w:r>
        <w:rPr>
          <w:b/>
          <w:bCs/>
          <w:color w:val="000000"/>
          <w:sz w:val="24"/>
          <w:szCs w:val="20"/>
        </w:rPr>
      </w:r>
    </w:p>
    <w:p>
      <w:pPr>
        <w:pStyle w:val="FR1"/>
        <w:spacing w:lineRule="auto" w:line="240" w:before="0" w:after="0"/>
        <w:rPr>
          <w:color w:val="000000"/>
          <w:sz w:val="24"/>
        </w:rPr>
      </w:pPr>
      <w:r>
        <w:rPr>
          <w:b/>
          <w:bCs/>
          <w:color w:val="000000"/>
          <w:sz w:val="24"/>
          <w:szCs w:val="20"/>
        </w:rPr>
        <w:t>***</w:t>
      </w:r>
    </w:p>
    <w:p>
      <w:pPr>
        <w:pStyle w:val="Normal"/>
        <w:spacing w:lineRule="auto" w:line="240"/>
        <w:ind w:firstLine="720"/>
        <w:rPr>
          <w:color w:val="000000"/>
          <w:sz w:val="24"/>
        </w:rPr>
      </w:pPr>
      <w:r>
        <w:rPr>
          <w:color w:val="000000"/>
          <w:sz w:val="24"/>
        </w:rPr>
        <w:t>Сразу же после выработки Адреса в ответ на речь царя, в Думу был внесен законопроект об обеспечении действительной неприкосновенности личности.</w:t>
      </w:r>
    </w:p>
    <w:p>
      <w:pPr>
        <w:pStyle w:val="Normal"/>
        <w:spacing w:lineRule="auto" w:line="240"/>
        <w:ind w:firstLine="720"/>
        <w:rPr>
          <w:color w:val="000000"/>
          <w:sz w:val="24"/>
        </w:rPr>
      </w:pPr>
      <w:r>
        <w:rPr>
          <w:color w:val="000000"/>
          <w:sz w:val="24"/>
        </w:rPr>
        <w:t>25 мая был внесен законопроект о свободе совести.</w:t>
      </w:r>
    </w:p>
    <w:p>
      <w:pPr>
        <w:pStyle w:val="Normal"/>
        <w:spacing w:lineRule="auto" w:line="240"/>
        <w:ind w:firstLine="720"/>
        <w:rPr>
          <w:color w:val="000000"/>
          <w:sz w:val="24"/>
        </w:rPr>
      </w:pPr>
      <w:r>
        <w:rPr>
          <w:color w:val="000000"/>
          <w:sz w:val="24"/>
        </w:rPr>
        <w:t>28 мая — основные законные положения о граждан</w:t>
        <w:softHyphen/>
        <w:t>ском равенстве.</w:t>
      </w:r>
    </w:p>
    <w:p>
      <w:pPr>
        <w:pStyle w:val="Normal"/>
        <w:spacing w:lineRule="auto" w:line="240"/>
        <w:ind w:firstLine="720"/>
        <w:rPr>
          <w:color w:val="000000"/>
          <w:sz w:val="24"/>
        </w:rPr>
      </w:pPr>
      <w:r>
        <w:rPr>
          <w:color w:val="000000"/>
          <w:sz w:val="24"/>
        </w:rPr>
        <w:t>В следующие дни были внесены законопроекты об отмене смертной казни, о свободе стачек и собраний, о бесплатных школах и бесплатных народных библиотеках.</w:t>
      </w:r>
    </w:p>
    <w:p>
      <w:pPr>
        <w:pStyle w:val="Normal"/>
        <w:spacing w:lineRule="auto" w:line="240"/>
        <w:ind w:firstLine="720"/>
        <w:rPr/>
      </w:pPr>
      <w:r>
        <w:rPr>
          <w:color w:val="000000"/>
          <w:sz w:val="24"/>
        </w:rPr>
        <w:t>26 мая председатель Совета министров Горемыкин прочел в Думе ответ правительства на требования Думы. Главные требования, выставленные Думой, правительство отклонило. На эту декларацию правительства в том же заседании ответил целый ряд депутатов, представители всех партий и беспартийные. После дебатов, Дума большинством голосов —</w:t>
      </w:r>
      <w:r>
        <w:rPr>
          <w:b/>
          <w:bCs/>
          <w:color w:val="000000"/>
          <w:sz w:val="24"/>
        </w:rPr>
        <w:t xml:space="preserve"> всех</w:t>
      </w:r>
      <w:r>
        <w:rPr>
          <w:color w:val="000000"/>
          <w:sz w:val="24"/>
        </w:rPr>
        <w:t xml:space="preserve"> против одиннадцати — при</w:t>
        <w:softHyphen/>
        <w:t>няла следующее постановление, предложенное лидером «Трудовой Группы» Иваном Жилкиным:</w:t>
      </w:r>
    </w:p>
    <w:p>
      <w:pPr>
        <w:pStyle w:val="Normal"/>
        <w:spacing w:lineRule="auto" w:line="240"/>
        <w:ind w:firstLine="720"/>
        <w:rPr/>
      </w:pPr>
      <w:r>
        <w:rPr>
          <w:color w:val="000000"/>
          <w:sz w:val="24"/>
        </w:rPr>
        <w:t>«Усматривая в заявлении председателя Совета ми</w:t>
        <w:softHyphen/>
        <w:t>нистров решительное указание на то, что правительство совершенно не желает удовлетворить народные требо</w:t>
        <w:softHyphen/>
        <w:t>вания и ожидания земли, права и свободы, изложенные в Адресе Думы, и выражая перед лицом страны полное недоверие безответственному перед народным представи</w:t>
        <w:softHyphen/>
        <w:t>тельством министерству и признавая необходимейшим условием умиротворения государства и плодотворной ра</w:t>
        <w:softHyphen/>
        <w:t xml:space="preserve">боты народного представительства немедленный выход в отставку настоящего министерства и замену его </w:t>
      </w:r>
      <w:r>
        <w:rPr>
          <w:b/>
          <w:color w:val="000000"/>
          <w:sz w:val="24"/>
        </w:rPr>
        <w:t xml:space="preserve">{135} </w:t>
      </w:r>
      <w:r>
        <w:rPr>
          <w:color w:val="000000"/>
          <w:sz w:val="24"/>
        </w:rPr>
        <w:t>министерством, пользующимся доверием Государственной Думы, — Дума переходит к очередным делам».</w:t>
      </w:r>
    </w:p>
    <w:p>
      <w:pPr>
        <w:pStyle w:val="Normal"/>
        <w:spacing w:lineRule="auto" w:line="240"/>
        <w:ind w:firstLine="720"/>
        <w:rPr>
          <w:color w:val="000000"/>
          <w:sz w:val="24"/>
        </w:rPr>
      </w:pPr>
      <w:r>
        <w:rPr>
          <w:color w:val="000000"/>
          <w:sz w:val="24"/>
        </w:rPr>
        <w:t>Вот каким языком свободно избранные представи</w:t>
        <w:softHyphen/>
        <w:t>тели всего народа, депутаты Первой Государственной Думы, говорили с правительством.</w:t>
      </w:r>
    </w:p>
    <w:p>
      <w:pPr>
        <w:pStyle w:val="Normal"/>
        <w:spacing w:lineRule="auto" w:line="240"/>
        <w:ind w:firstLine="720"/>
        <w:rPr/>
      </w:pPr>
      <w:r>
        <w:rPr>
          <w:color w:val="000000"/>
          <w:sz w:val="24"/>
        </w:rPr>
        <w:t>19 июня 1906 года после доклада либерального де</w:t>
        <w:softHyphen/>
        <w:t>путата профессора Кузьмина-Караваева и последовавших за ним дебатов, Государственная Дума единогласно при</w:t>
        <w:softHyphen/>
        <w:t>няла законопроект, гласивший:</w:t>
      </w:r>
      <w:r>
        <w:rPr>
          <w:b/>
          <w:bCs/>
          <w:color w:val="000000"/>
          <w:sz w:val="24"/>
        </w:rPr>
        <w:t xml:space="preserve"> смертная казнь отменяет</w:t>
        <w:softHyphen/>
        <w:t>ся.</w:t>
      </w:r>
      <w:r>
        <w:rPr>
          <w:color w:val="000000"/>
          <w:sz w:val="24"/>
        </w:rPr>
        <w:t xml:space="preserve"> Вся Дума аплодировала докладчику Кузьмину-Кара</w:t>
        <w:softHyphen/>
        <w:t>ваеву. Когда же на трибуну взошел главный военный про</w:t>
        <w:softHyphen/>
        <w:t>курор Павлов, чтобы защищать смертную казнь, со всех скамей депутатов послышались негодующие крики. Пав</w:t>
        <w:softHyphen/>
        <w:t>лову не дали говорить. Председатель вынужден был пре</w:t>
        <w:softHyphen/>
        <w:t>рвать заседание.</w:t>
      </w:r>
    </w:p>
    <w:p>
      <w:pPr>
        <w:pStyle w:val="Normal"/>
        <w:spacing w:lineRule="auto" w:line="240"/>
        <w:ind w:firstLine="720"/>
        <w:rPr>
          <w:color w:val="000000"/>
          <w:sz w:val="24"/>
        </w:rPr>
      </w:pPr>
      <w:r>
        <w:rPr>
          <w:color w:val="000000"/>
          <w:sz w:val="24"/>
        </w:rPr>
        <w:t>21 мая в Думу был внесен земельный законопроект. Во время дебатов в Думе по земельному вопросу лидер крестьянской «Трудовой Группы», депутат Аникин, в сво</w:t>
        <w:softHyphen/>
        <w:t>ей речи сказал:</w:t>
      </w:r>
    </w:p>
    <w:p>
      <w:pPr>
        <w:pStyle w:val="Normal"/>
        <w:spacing w:lineRule="auto" w:line="240"/>
        <w:ind w:firstLine="720"/>
        <w:rPr>
          <w:color w:val="000000"/>
          <w:sz w:val="24"/>
        </w:rPr>
      </w:pPr>
      <w:r>
        <w:rPr>
          <w:color w:val="000000"/>
          <w:sz w:val="24"/>
        </w:rPr>
        <w:t>«Перед нами великая задача русской истории, тот решительный шаг, который неизбежно будет сделан рус</w:t>
        <w:softHyphen/>
        <w:t>ским народом. Я говорю о переходе всей земли в руки трудящихся... Мы, трудовой народ, говорим: как в свое время кончилась барщина, как в свое время народ поре</w:t>
        <w:softHyphen/>
        <w:t>шил с крепостным правом, угрожая разрешить его снизу, так падут и цепи, сковывающие матушку кормилицу землю».</w:t>
      </w:r>
    </w:p>
    <w:p>
      <w:pPr>
        <w:pStyle w:val="Normal"/>
        <w:spacing w:lineRule="auto" w:line="240"/>
        <w:ind w:firstLine="720"/>
        <w:rPr/>
      </w:pPr>
      <w:r>
        <w:rPr>
          <w:color w:val="000000"/>
          <w:sz w:val="24"/>
        </w:rPr>
        <w:t>Либералы, партия «Народной Свободы» и партия Демократических реформ, которую в Первой Думе воз</w:t>
        <w:softHyphen/>
        <w:t>главлял профессор Максим Ковалевский, были за пере</w:t>
        <w:softHyphen/>
        <w:t>дачу малоземельным крестьянам не только всех государ</w:t>
        <w:softHyphen/>
        <w:t>ственных и церковных земель, но и значительной части зе</w:t>
        <w:softHyphen/>
        <w:t>мель, принадлежавших помещикам, — «по справедливой оценке», — но они были против идеи национализации земли. Депутат кадетской партии Николай Львов в своей речи говорил об опасности сосредоточения всей или да</w:t>
        <w:softHyphen/>
        <w:t xml:space="preserve">же части земли в руках государства. Он сказал: «Какая </w:t>
      </w:r>
      <w:r>
        <w:rPr>
          <w:b/>
          <w:color w:val="000000"/>
          <w:sz w:val="24"/>
        </w:rPr>
        <w:t xml:space="preserve">{136} </w:t>
      </w:r>
      <w:r>
        <w:rPr>
          <w:color w:val="000000"/>
          <w:sz w:val="24"/>
        </w:rPr>
        <w:t>страшная сила будет сосредоточена в руках государства, когда все благосостояние населения, каждого арендатора казенной земли, будет зависеть от приказа центральной власти!.. Я думаю, что этим не свобода будет добыта для русского народа, а прежняя кабала, которая уравняет всех в общей нищете и приниженности. Бойтесь деспо</w:t>
        <w:softHyphen/>
        <w:t>тизма, бойтесь самого худшего из них, деспотизма го</w:t>
        <w:softHyphen/>
        <w:t>лых формул и отвлеченных построений!».</w:t>
      </w:r>
    </w:p>
    <w:p>
      <w:pPr>
        <w:pStyle w:val="Normal"/>
        <w:spacing w:lineRule="auto" w:line="240"/>
        <w:ind w:firstLine="720"/>
        <w:rPr>
          <w:color w:val="000000"/>
          <w:sz w:val="24"/>
        </w:rPr>
      </w:pPr>
      <w:r>
        <w:rPr>
          <w:color w:val="000000"/>
          <w:sz w:val="24"/>
        </w:rPr>
        <w:t>Народные избранники, депутаты Первой Государ</w:t>
        <w:softHyphen/>
        <w:t>ственной Думы хотели, чтобы переход земли к крестья</w:t>
        <w:softHyphen/>
        <w:t>нам был связан с хозяйственной и политической свободой крестьянства, как и остальных слоев населения. Тот же лидер «Трудовой Гуппы» Аникин, в своей речи говорил:</w:t>
      </w:r>
    </w:p>
    <w:p>
      <w:pPr>
        <w:pStyle w:val="Normal"/>
        <w:spacing w:lineRule="auto" w:line="240"/>
        <w:ind w:firstLine="720"/>
        <w:rPr/>
      </w:pPr>
      <w:r>
        <w:rPr>
          <w:color w:val="000000"/>
          <w:sz w:val="24"/>
        </w:rPr>
        <w:t>«Такое важное дело, как решение земельного вопроса в России должно быть решено</w:t>
      </w:r>
      <w:r>
        <w:rPr>
          <w:b/>
          <w:bCs/>
          <w:color w:val="000000"/>
          <w:sz w:val="24"/>
        </w:rPr>
        <w:t xml:space="preserve"> всем организованным наро</w:t>
        <w:softHyphen/>
        <w:t>дом</w:t>
      </w:r>
      <w:r>
        <w:rPr>
          <w:color w:val="000000"/>
          <w:sz w:val="24"/>
        </w:rPr>
        <w:t xml:space="preserve"> и только такому решению весь народ подчинится».</w:t>
      </w:r>
    </w:p>
    <w:p>
      <w:pPr>
        <w:pStyle w:val="Normal"/>
        <w:spacing w:lineRule="auto" w:line="240"/>
        <w:ind w:hanging="0"/>
        <w:rPr>
          <w:color w:val="000000"/>
          <w:sz w:val="24"/>
        </w:rPr>
      </w:pPr>
      <w:r>
        <w:rPr>
          <w:color w:val="000000"/>
          <w:sz w:val="24"/>
        </w:rPr>
      </w:r>
    </w:p>
    <w:p>
      <w:pPr>
        <w:pStyle w:val="Heading6"/>
        <w:ind w:hanging="0"/>
        <w:jc w:val="center"/>
        <w:rPr/>
      </w:pPr>
      <w:r>
        <w:rPr/>
        <w:t>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осле первых заседаний Государственной Думы зна</w:t>
        <w:softHyphen/>
        <w:t>менитый французский социалист Жан Жорес писал в своей парижской газете «Юманите»:</w:t>
      </w:r>
    </w:p>
    <w:p>
      <w:pPr>
        <w:pStyle w:val="Normal"/>
        <w:spacing w:lineRule="auto" w:line="240"/>
        <w:ind w:firstLine="720"/>
        <w:rPr>
          <w:color w:val="000000"/>
          <w:sz w:val="24"/>
        </w:rPr>
      </w:pPr>
      <w:r>
        <w:rPr>
          <w:color w:val="000000"/>
          <w:sz w:val="24"/>
        </w:rPr>
        <w:t>«Что поражает в Думе, это ее почти полное едино</w:t>
        <w:softHyphen/>
        <w:t>душие. Правда, в ней имеется и правая группа, но, ка</w:t>
        <w:softHyphen/>
        <w:t>жется, и она увлечена общим настроением... Когда в Ду</w:t>
        <w:softHyphen/>
        <w:t>му внесли предложение об амнистии, всего каких-нибудь два или три депутата продолжали хранить молчание, все остальные приветствовали предложение аплодисмента</w:t>
        <w:softHyphen/>
        <w:t>ми».</w:t>
      </w:r>
    </w:p>
    <w:p>
      <w:pPr>
        <w:pStyle w:val="Normal"/>
        <w:spacing w:lineRule="auto" w:line="240"/>
        <w:ind w:firstLine="720"/>
        <w:rPr>
          <w:color w:val="000000"/>
          <w:sz w:val="24"/>
        </w:rPr>
      </w:pPr>
      <w:r>
        <w:rPr>
          <w:color w:val="000000"/>
          <w:sz w:val="24"/>
        </w:rPr>
        <w:t>Венская социалистическая газета «Арбайтер Цейтунг» тогда же писала: «Парламентарии Государствен</w:t>
        <w:softHyphen/>
        <w:t>ной Думы, среди которых находятся и представители крупного землевладения, выставили радикальную аграр</w:t>
        <w:softHyphen/>
        <w:t>ную программу и ясное требование об удовлетворении социальных нужд рабочего класса и об обеспечении за ними свободы организации. Эта Дума не будет глуха к воле народа».</w:t>
      </w:r>
    </w:p>
    <w:p>
      <w:pPr>
        <w:pStyle w:val="Normal"/>
        <w:spacing w:lineRule="auto" w:line="240"/>
        <w:ind w:firstLine="720"/>
        <w:rPr/>
      </w:pPr>
      <w:r>
        <w:rPr>
          <w:color w:val="000000"/>
          <w:sz w:val="24"/>
        </w:rPr>
        <w:t xml:space="preserve">Таковой действительно и была Первая </w:t>
      </w:r>
      <w:r>
        <w:rPr>
          <w:b/>
          <w:color w:val="000000"/>
          <w:sz w:val="24"/>
        </w:rPr>
        <w:t xml:space="preserve">{137} </w:t>
      </w:r>
      <w:r>
        <w:rPr>
          <w:color w:val="000000"/>
          <w:sz w:val="24"/>
        </w:rPr>
        <w:t>Государственная Дума. Ее идеалом была свобода личности, равнопра</w:t>
        <w:softHyphen/>
        <w:t>вие всех народов, населявших Россию, и также широкое социальное законодательство в пользу крестьян и рабо</w:t>
        <w:softHyphen/>
        <w:t>чих. Выдающуюся роль в Первой Государственной Думе играла Конституционно-Демократическая или Кадетская партия, хотя кадетов было в Думе меньше половины. Но Кадетская партия или партия «Народной Свободы», как она также называлась, была представлена в Думе целым рядом выдающихся общественных деятелей из земской среды и из среды профессоров, литераторов и адвокату</w:t>
        <w:softHyphen/>
        <w:t>ры. Имена Муромцева, Петрункевича, Родичева, Набоко</w:t>
        <w:softHyphen/>
        <w:t>ва, Долгоруковых, Винавера, Герценштейна, Маклакова были известны всей России.</w:t>
      </w:r>
    </w:p>
    <w:p>
      <w:pPr>
        <w:pStyle w:val="Normal"/>
        <w:spacing w:lineRule="auto" w:line="240"/>
        <w:ind w:firstLine="720"/>
        <w:rPr/>
      </w:pPr>
      <w:r>
        <w:rPr>
          <w:color w:val="000000"/>
          <w:sz w:val="24"/>
        </w:rPr>
        <w:t>Выставив требования всех демократических партий о земле и воле, Дума вступила в борьбу с правительством. В этой борьбе от лица</w:t>
      </w:r>
      <w:r>
        <w:rPr>
          <w:b/>
          <w:bCs/>
          <w:color w:val="000000"/>
          <w:sz w:val="24"/>
        </w:rPr>
        <w:t xml:space="preserve"> всех своих партий</w:t>
      </w:r>
      <w:r>
        <w:rPr>
          <w:color w:val="000000"/>
          <w:sz w:val="24"/>
        </w:rPr>
        <w:t xml:space="preserve"> — кадетов, трудовиков, социал-демократов и других, — Дума потре</w:t>
        <w:softHyphen/>
        <w:t>бовала ответственного министерства, то есть перехода власти из рук бюрократии в руки народного представи</w:t>
        <w:softHyphen/>
        <w:t>тельства.</w:t>
      </w:r>
    </w:p>
    <w:p>
      <w:pPr>
        <w:pStyle w:val="Normal"/>
        <w:spacing w:lineRule="auto" w:line="240"/>
        <w:ind w:firstLine="720"/>
        <w:rPr>
          <w:color w:val="000000"/>
          <w:sz w:val="24"/>
        </w:rPr>
      </w:pPr>
      <w:r>
        <w:rPr>
          <w:color w:val="000000"/>
          <w:sz w:val="24"/>
        </w:rPr>
        <w:t>Первая Государственная Дума привлекла к себе сим</w:t>
        <w:softHyphen/>
        <w:t>патии всего цивилизованного мира. Даже такой левый социалист, как известный германский ортодоксальный марксист Франц Меринг, без всякой особой симпатии относившийся к русским либералам, писал тогда о Думе в газете левых германских социалистов «Лейпцигер Фольксцейтунг»: «Поведение Думы способно возбудить к ней симпатии в демократических и революционных кругах. Не надо, конечно, быть согласным со всеми ре</w:t>
        <w:softHyphen/>
        <w:t>чами и постановлениями Думы, но дух, проникающий во все эти речи и постановления, бодр и соответствует революционным стремлениям народа».</w:t>
      </w:r>
    </w:p>
    <w:p>
      <w:pPr>
        <w:pStyle w:val="Normal"/>
        <w:spacing w:lineRule="auto" w:line="240"/>
        <w:ind w:firstLine="720"/>
        <w:rPr/>
      </w:pPr>
      <w:r>
        <w:rPr>
          <w:color w:val="000000"/>
          <w:sz w:val="24"/>
        </w:rPr>
        <w:t>А петербургская рабочая социал-демократическая газета «Голос Труда» тогда писала: «Мы должны самым решительным образом поддержать Думу; мы должны по</w:t>
        <w:softHyphen/>
        <w:t>мочь ей вырвать исполнительную власть из рук кама</w:t>
        <w:softHyphen/>
        <w:t xml:space="preserve">рильи и передать ее в руки министерства, ответственного </w:t>
      </w:r>
      <w:r>
        <w:rPr>
          <w:b/>
          <w:color w:val="000000"/>
          <w:sz w:val="24"/>
        </w:rPr>
        <w:t xml:space="preserve">{138} </w:t>
      </w:r>
      <w:r>
        <w:rPr>
          <w:color w:val="000000"/>
          <w:sz w:val="24"/>
        </w:rPr>
        <w:t>перед Думой. Это будет огромная принципиальная по</w:t>
        <w:softHyphen/>
        <w:t>беда парламентаризма над бюрократией...».</w:t>
      </w:r>
    </w:p>
    <w:p>
      <w:pPr>
        <w:pStyle w:val="Normal"/>
        <w:spacing w:lineRule="auto" w:line="240"/>
        <w:ind w:firstLine="720"/>
        <w:rPr/>
      </w:pPr>
      <w:r>
        <w:rPr>
          <w:color w:val="000000"/>
          <w:sz w:val="24"/>
        </w:rPr>
        <w:t>Большевики</w:t>
      </w:r>
      <w:r>
        <w:rPr>
          <w:b/>
          <w:bCs/>
          <w:color w:val="000000"/>
          <w:sz w:val="24"/>
        </w:rPr>
        <w:t xml:space="preserve"> </w:t>
      </w:r>
      <w:r>
        <w:rPr>
          <w:color w:val="000000"/>
          <w:sz w:val="24"/>
        </w:rPr>
        <w:t>же в это время распространяли на ми</w:t>
        <w:softHyphen/>
        <w:t>тингах и на фабриках резолюцию, написанную Лениным, гласившую, что требование о назначении министерства, ответственного перед Государственной Думой, служит лишь укреплению конституционных иллюзий и развраще</w:t>
        <w:softHyphen/>
        <w:t>нию революционного сознания народа, порождая надеж</w:t>
        <w:softHyphen/>
        <w:t>ды на мирный переход власти к народу и затемняя ко</w:t>
        <w:softHyphen/>
        <w:t>ренные задачи борьбы за свободу».</w:t>
      </w:r>
    </w:p>
    <w:p>
      <w:pPr>
        <w:pStyle w:val="Normal"/>
        <w:spacing w:lineRule="auto" w:line="240"/>
        <w:ind w:firstLine="720"/>
        <w:rPr>
          <w:color w:val="000000"/>
          <w:sz w:val="24"/>
        </w:rPr>
      </w:pPr>
      <w:r>
        <w:rPr>
          <w:color w:val="000000"/>
          <w:sz w:val="24"/>
        </w:rPr>
        <w:t>Петербургская либеральная газета «Речь» от 24 мая 1906 года (11 мая по старому стилю) по этому поводу писала: «На последних столичных митингах Дума под</w:t>
        <w:softHyphen/>
        <w:t xml:space="preserve">верглась нападкам, грубым и не заслуженным... </w:t>
      </w:r>
    </w:p>
    <w:p>
      <w:pPr>
        <w:pStyle w:val="Normal"/>
        <w:spacing w:lineRule="auto" w:line="240"/>
        <w:ind w:firstLine="720"/>
        <w:rPr>
          <w:color w:val="000000"/>
          <w:sz w:val="24"/>
        </w:rPr>
      </w:pPr>
      <w:r>
        <w:rPr>
          <w:color w:val="000000"/>
          <w:sz w:val="24"/>
        </w:rPr>
        <w:t>Дискре</w:t>
        <w:softHyphen/>
        <w:t>дитировать всеми средствами Думу — таков новый пар</w:t>
        <w:softHyphen/>
        <w:t>тийный лозунг большевиков... В одно и то же время они упрекают Думу в бессилии, добиваются от нее актов по</w:t>
        <w:softHyphen/>
        <w:t>литического могущества и делают все, что могут, чтобы лишить Думу силы...»</w:t>
      </w:r>
    </w:p>
    <w:p>
      <w:pPr>
        <w:pStyle w:val="Normal"/>
        <w:spacing w:lineRule="auto" w:line="240"/>
        <w:ind w:firstLine="720"/>
        <w:rPr>
          <w:color w:val="000000"/>
          <w:sz w:val="24"/>
        </w:rPr>
      </w:pPr>
      <w:r>
        <w:rPr>
          <w:color w:val="000000"/>
          <w:sz w:val="24"/>
        </w:rPr>
        <w:t>Далее газета «Речь» обвиняла большевиков, что их резолюции против Думы совершенно совпадают с черно</w:t>
        <w:softHyphen/>
        <w:t>сотенными телеграммами «Союза русского народа». Га</w:t>
        <w:softHyphen/>
        <w:t>зета «Речь» писала, что черносотенцы посылают своих эмиссаров бунтовать против Думы в ту самую провин</w:t>
        <w:softHyphen/>
        <w:t>цию, куда с той же целью едут большевистские агитаторы.</w:t>
      </w:r>
    </w:p>
    <w:p>
      <w:pPr>
        <w:pStyle w:val="Normal"/>
        <w:spacing w:lineRule="auto" w:line="240"/>
        <w:ind w:firstLine="720"/>
        <w:rPr>
          <w:color w:val="000000"/>
          <w:sz w:val="24"/>
        </w:rPr>
      </w:pPr>
      <w:r>
        <w:rPr>
          <w:color w:val="000000"/>
          <w:sz w:val="24"/>
        </w:rPr>
        <w:t>Другая петербургская газета «Наша жизнь», орган беспартийных социалистов и демократов, тогда же пи</w:t>
        <w:softHyphen/>
        <w:t>сала: «Большевистская агитация против Думы находит неожиданное поощрение в петербургском градоначаль</w:t>
        <w:softHyphen/>
        <w:t>нике — большевики фактически действуют «параллельно с действиями дворцовой камарильи и черной сотни».</w:t>
      </w:r>
    </w:p>
    <w:p>
      <w:pPr>
        <w:pStyle w:val="Normal"/>
        <w:spacing w:lineRule="auto" w:line="240"/>
        <w:ind w:firstLine="720"/>
        <w:rPr/>
      </w:pPr>
      <w:r>
        <w:rPr>
          <w:color w:val="000000"/>
          <w:sz w:val="24"/>
        </w:rPr>
        <w:t>В борьбе</w:t>
      </w:r>
      <w:r>
        <w:rPr>
          <w:b/>
          <w:bCs/>
          <w:color w:val="000000"/>
          <w:sz w:val="24"/>
        </w:rPr>
        <w:t xml:space="preserve"> всей</w:t>
      </w:r>
      <w:r>
        <w:rPr>
          <w:color w:val="000000"/>
          <w:sz w:val="24"/>
        </w:rPr>
        <w:t xml:space="preserve"> Думы за землю, волю и политические права для всего народа большевики тогда были не с народом, а фактически заодно с черной сотней, подготов</w:t>
        <w:softHyphen/>
        <w:t>ляя почву для разгона Государственной Думы, чего до</w:t>
        <w:softHyphen/>
        <w:t>бивалось царское правительство.</w:t>
      </w:r>
    </w:p>
    <w:p>
      <w:pPr>
        <w:pStyle w:val="Normal"/>
        <w:spacing w:lineRule="auto" w:line="240"/>
        <w:ind w:hanging="0"/>
        <w:rPr/>
      </w:pPr>
      <w:r>
        <w:rPr>
          <w:b/>
          <w:color w:val="000000"/>
          <w:sz w:val="24"/>
        </w:rPr>
        <w:t>{139}</w:t>
        <w:tab/>
      </w:r>
      <w:r>
        <w:rPr>
          <w:color w:val="000000"/>
          <w:sz w:val="24"/>
        </w:rPr>
        <w:t>Коммунистические партийные историки до сих пор продолжают утверждать, что Кадетская партия была контрреволюционная партия, проводившая политику не</w:t>
        <w:softHyphen/>
        <w:t>изменного соглашения буржуазии и монархии против ра</w:t>
        <w:softHyphen/>
        <w:t>бочего класса».</w:t>
      </w:r>
    </w:p>
    <w:p>
      <w:pPr>
        <w:pStyle w:val="TextkrperEinzug2"/>
        <w:rPr>
          <w:bCs w:val="false"/>
        </w:rPr>
      </w:pPr>
      <w:r>
        <w:rPr>
          <w:bCs w:val="false"/>
        </w:rPr>
        <w:t>Это явная ложь.</w:t>
      </w:r>
    </w:p>
    <w:p>
      <w:pPr>
        <w:pStyle w:val="Normal"/>
        <w:spacing w:lineRule="auto" w:line="240"/>
        <w:ind w:firstLine="720"/>
        <w:rPr>
          <w:color w:val="000000"/>
          <w:sz w:val="24"/>
        </w:rPr>
      </w:pPr>
      <w:r>
        <w:rPr>
          <w:color w:val="000000"/>
          <w:sz w:val="24"/>
        </w:rPr>
        <w:t>Прежде всего основатели и главные деятели партии «Народной Свободы» никогда не были представителями буржуазии. Это были — профессор Павел Милюков, про</w:t>
        <w:softHyphen/>
        <w:t>фессор Сергей Муромцев, профессор Федор Кокошкин, экономист и публицист Петр Струве, адвокат Максим Винавер, адвокат Василий Маклаков, либеральные дея</w:t>
        <w:softHyphen/>
        <w:t>тели земства — Иван Петрункевич, Федор Родичев, бра</w:t>
        <w:softHyphen/>
        <w:t>тья Павел и Петр Долгоруковы и другие.</w:t>
      </w:r>
    </w:p>
    <w:p>
      <w:pPr>
        <w:pStyle w:val="Normal"/>
        <w:spacing w:lineRule="auto" w:line="240"/>
        <w:ind w:firstLine="720"/>
        <w:rPr>
          <w:color w:val="000000"/>
          <w:sz w:val="24"/>
        </w:rPr>
      </w:pPr>
      <w:r>
        <w:rPr>
          <w:color w:val="000000"/>
          <w:sz w:val="24"/>
        </w:rPr>
        <w:t>Далее. Главнейшие требования партии «Народной Свободы» были таковы: равенство всех перед законом, обеспечение свободы совести, слова, печати, свободы союзов и собраний, неприкосновенности личности и жи</w:t>
        <w:softHyphen/>
        <w:t>лища, всеобщее равное прямое и тайное голосование как в общегосударственных выборах, так и в местных. В об</w:t>
        <w:softHyphen/>
        <w:t>ласти экономической увеличение крестьянского земле</w:t>
        <w:softHyphen/>
        <w:t>владения путем отчуждения государственных и поме</w:t>
        <w:softHyphen/>
        <w:t>щичьих земель; введение восьмичасового рабочего дня; распространение рабочего законодательства на сельско</w:t>
        <w:softHyphen/>
        <w:t>хозяйственных рабочих; свобода рабочих союзов и ста</w:t>
        <w:softHyphen/>
        <w:t>чек; страхование рабочих; всеобщее бесплатное началь</w:t>
        <w:softHyphen/>
        <w:t>ное образование.</w:t>
      </w:r>
    </w:p>
    <w:p>
      <w:pPr>
        <w:pStyle w:val="Normal"/>
        <w:spacing w:lineRule="auto" w:line="240"/>
        <w:ind w:firstLine="720"/>
        <w:rPr/>
      </w:pPr>
      <w:r>
        <w:rPr>
          <w:color w:val="000000"/>
          <w:sz w:val="24"/>
        </w:rPr>
        <w:t>Такой беспристрастный свидетель истории, как зна</w:t>
        <w:softHyphen/>
        <w:t>менитый немецкий социал-демократ Эдуард Бернштейн, в течение многих лет состоявший сотрудником русских газет и журналов и всю свою жизнь внимательно следив</w:t>
        <w:softHyphen/>
        <w:t>ший за событиями в России, в мае 1906 года писал в не</w:t>
        <w:softHyphen/>
        <w:t>мецком журнале «Социалистише Монатсхефте»: «Партия русских кадет столь далека от классовой партии бур</w:t>
        <w:softHyphen/>
        <w:t xml:space="preserve">жуазии, сколь далеки были от последней якобинцы во французском Конвенте 1789 года... Достойны не смеха, а самого серьезного осуждения попытки (большевиков) </w:t>
      </w:r>
      <w:r>
        <w:rPr>
          <w:b/>
          <w:color w:val="000000"/>
          <w:sz w:val="24"/>
        </w:rPr>
        <w:t xml:space="preserve">{140} </w:t>
      </w:r>
      <w:r>
        <w:rPr>
          <w:color w:val="000000"/>
          <w:sz w:val="24"/>
        </w:rPr>
        <w:t>объяснить те или другие шаги кадетов, как начавшуюся измену пролетариату».</w:t>
      </w:r>
    </w:p>
    <w:p>
      <w:pPr>
        <w:pStyle w:val="Normal"/>
        <w:spacing w:lineRule="auto" w:line="240"/>
        <w:ind w:firstLine="720"/>
        <w:rPr>
          <w:color w:val="000000"/>
          <w:sz w:val="24"/>
        </w:rPr>
      </w:pPr>
      <w:r>
        <w:rPr>
          <w:color w:val="000000"/>
          <w:sz w:val="24"/>
        </w:rPr>
        <w:t>Ленин, однако, продолжал гнуть свою линию. 22 июня 1906 года он в своей петербургской газете «Эхо» писал: «Государственная Дума есть непригодное учреж</w:t>
        <w:softHyphen/>
        <w:t>дение для осуществления и закрепления победы револю</w:t>
        <w:softHyphen/>
        <w:t>ции. Только созванное революционным путем всенарод</w:t>
        <w:softHyphen/>
        <w:t>ное Учредительное Собрание, избранное всеобщим, рав</w:t>
        <w:softHyphen/>
        <w:t>ным, прямым и тайным голосованием всех граждан без различия пола, религии и национальности и обладающее всей полнотой государственной власти, — только оно в состоянии будет провести в жизнь полную свободу. Толь</w:t>
        <w:softHyphen/>
        <w:t>ко оно создаст в России демократическую республику, заменит постоянную армию всеобщим вооружением на</w:t>
        <w:softHyphen/>
        <w:t>рода, уничтожит невыборное и неответственное перед на</w:t>
        <w:softHyphen/>
        <w:t>родом чиновничество, введет полную и неограниченную политическую свободу».</w:t>
      </w:r>
    </w:p>
    <w:p>
      <w:pPr>
        <w:pStyle w:val="Normal"/>
        <w:spacing w:lineRule="auto" w:line="240"/>
        <w:ind w:firstLine="720"/>
        <w:rPr/>
      </w:pPr>
      <w:r>
        <w:rPr>
          <w:color w:val="000000"/>
          <w:sz w:val="24"/>
        </w:rPr>
        <w:t>Так писал Ленин в июне 1906 года. По поводу этих статей Ленина и большевистских резолюций, клеймив</w:t>
        <w:softHyphen/>
        <w:t>ших Государственную Думу, отец русского марксизма Г. В. Плеханов в своем обращении к российским рабочим писал в петербургской социал-демократической газете «Курьер»: «Наше правительство, организующее черносо</w:t>
        <w:softHyphen/>
        <w:t>тенные погромы и неуклонно подавляющее всякое про</w:t>
        <w:softHyphen/>
        <w:t>явление свободной мысли, не препятствует самой резкой критике Государственной Думы. Как вы думаете, почему оно так поступает?</w:t>
      </w:r>
      <w:r>
        <w:rPr>
          <w:b/>
          <w:bCs/>
          <w:color w:val="000000"/>
          <w:sz w:val="24"/>
        </w:rPr>
        <w:t xml:space="preserve"> Потому что оно хочет сделать из вас орудие реакции.</w:t>
      </w:r>
      <w:r>
        <w:rPr>
          <w:color w:val="000000"/>
          <w:sz w:val="24"/>
        </w:rPr>
        <w:t xml:space="preserve"> Революционеры нападают на Государ</w:t>
        <w:softHyphen/>
        <w:t>ственную Думу, — говорит себе министр Горемыкин, — это очень хорошо теперь когда наш отказ исполнить требования Думы приведет к столкновению между нами и ею. Чем ниже падет Дума в глазах народа, тем слабее станет он поддерживать ее и тем легче будет зажать ей рот, а, если понадобится, и вовсе разогнать ее».</w:t>
      </w:r>
    </w:p>
    <w:p>
      <w:pPr>
        <w:pStyle w:val="Normal"/>
        <w:spacing w:lineRule="auto" w:line="240"/>
        <w:ind w:firstLine="720"/>
        <w:rPr/>
      </w:pPr>
      <w:r>
        <w:rPr>
          <w:color w:val="000000"/>
          <w:sz w:val="24"/>
        </w:rPr>
        <w:t>Плеханов далее писал: «Товарищи рабочие, вы не</w:t>
        <w:softHyphen/>
        <w:t>пременно должны расстроить план Горемыкина. Не по</w:t>
        <w:softHyphen/>
        <w:t>тому ненавидит Думу Горемыкин,</w:t>
      </w:r>
      <w:r>
        <w:rPr>
          <w:b/>
          <w:bCs/>
          <w:color w:val="000000"/>
          <w:sz w:val="24"/>
        </w:rPr>
        <w:t xml:space="preserve"> </w:t>
      </w:r>
      <w:r>
        <w:rPr>
          <w:color w:val="000000"/>
          <w:sz w:val="24"/>
        </w:rPr>
        <w:t xml:space="preserve">что в ней преобладает </w:t>
      </w:r>
      <w:r>
        <w:rPr>
          <w:b/>
          <w:color w:val="000000"/>
          <w:sz w:val="24"/>
        </w:rPr>
        <w:t xml:space="preserve">{141} </w:t>
      </w:r>
      <w:r>
        <w:rPr>
          <w:color w:val="000000"/>
          <w:sz w:val="24"/>
        </w:rPr>
        <w:t>буржуазия, а потому, что преобладающая в ней буржу</w:t>
        <w:softHyphen/>
        <w:t>азия требует</w:t>
      </w:r>
      <w:r>
        <w:rPr>
          <w:b/>
          <w:bCs/>
          <w:color w:val="000000"/>
          <w:sz w:val="24"/>
        </w:rPr>
        <w:t xml:space="preserve"> свободы для всех и земли для крестьян. </w:t>
      </w:r>
      <w:r>
        <w:rPr>
          <w:color w:val="000000"/>
          <w:sz w:val="24"/>
        </w:rPr>
        <w:t>Не</w:t>
      </w:r>
      <w:r>
        <w:rPr>
          <w:b/>
          <w:bCs/>
          <w:color w:val="000000"/>
          <w:sz w:val="24"/>
        </w:rPr>
        <w:t xml:space="preserve"> </w:t>
      </w:r>
      <w:r>
        <w:rPr>
          <w:color w:val="000000"/>
          <w:sz w:val="24"/>
        </w:rPr>
        <w:t>против буржуазии направлен отказ господина Горемы</w:t>
        <w:softHyphen/>
        <w:t>кина, а против</w:t>
      </w:r>
      <w:r>
        <w:rPr>
          <w:b/>
          <w:bCs/>
          <w:color w:val="000000"/>
          <w:sz w:val="24"/>
        </w:rPr>
        <w:t xml:space="preserve"> всего народа и весь</w:t>
      </w:r>
      <w:r>
        <w:rPr>
          <w:color w:val="000000"/>
          <w:sz w:val="24"/>
        </w:rPr>
        <w:t xml:space="preserve"> народ</w:t>
      </w:r>
      <w:r>
        <w:rPr>
          <w:b/>
          <w:bCs/>
          <w:color w:val="000000"/>
          <w:sz w:val="24"/>
        </w:rPr>
        <w:t xml:space="preserve"> должен под</w:t>
        <w:softHyphen/>
        <w:t>держать Думу.</w:t>
      </w:r>
      <w:r>
        <w:rPr>
          <w:color w:val="000000"/>
          <w:sz w:val="24"/>
        </w:rPr>
        <w:t xml:space="preserve"> Для успешной борьбы за социализм</w:t>
      </w:r>
      <w:r>
        <w:rPr>
          <w:b/>
          <w:bCs/>
          <w:color w:val="000000"/>
          <w:sz w:val="24"/>
        </w:rPr>
        <w:t xml:space="preserve"> нуж</w:t>
        <w:softHyphen/>
        <w:t>на политическая свобода.</w:t>
      </w:r>
      <w:r>
        <w:rPr>
          <w:color w:val="000000"/>
          <w:sz w:val="24"/>
        </w:rPr>
        <w:t xml:space="preserve"> Горе будет вам, горе будет всей стране, если вы не сосредоточите теперь на этом всех ваших усилий, всего вашего внимания. Реакция вос</w:t>
        <w:softHyphen/>
        <w:t>пользуется вашими роковыми ошибками и нанесет страшный удар делу свободы».</w:t>
      </w:r>
    </w:p>
    <w:p>
      <w:pPr>
        <w:pStyle w:val="TextBodyIndent"/>
        <w:rPr/>
      </w:pPr>
      <w:r>
        <w:rPr/>
        <w:t>Так писал в июне 1906 года Г. В. Плеханов.</w:t>
      </w:r>
    </w:p>
    <w:p>
      <w:pPr>
        <w:pStyle w:val="FR1"/>
        <w:spacing w:lineRule="auto" w:line="240" w:before="0" w:after="0"/>
        <w:rPr>
          <w:b/>
          <w:b/>
          <w:bCs/>
          <w:color w:val="000000"/>
          <w:sz w:val="24"/>
        </w:rPr>
      </w:pPr>
      <w:r>
        <w:rPr>
          <w:b/>
          <w:bCs/>
          <w:color w:val="000000"/>
          <w:sz w:val="24"/>
        </w:rPr>
      </w:r>
    </w:p>
    <w:p>
      <w:pPr>
        <w:pStyle w:val="FR1"/>
        <w:spacing w:lineRule="auto" w:line="240" w:before="0" w:after="0"/>
        <w:rPr>
          <w:color w:val="000000"/>
          <w:sz w:val="24"/>
        </w:rPr>
      </w:pPr>
      <w:r>
        <w:rPr>
          <w:b/>
          <w:bCs/>
          <w:color w:val="000000"/>
          <w:sz w:val="24"/>
        </w:rPr>
        <w:t>***</w:t>
      </w:r>
    </w:p>
    <w:p>
      <w:pPr>
        <w:pStyle w:val="Normal"/>
        <w:spacing w:lineRule="auto" w:line="240"/>
        <w:ind w:firstLine="720"/>
        <w:rPr>
          <w:color w:val="000000"/>
          <w:sz w:val="24"/>
        </w:rPr>
      </w:pPr>
      <w:r>
        <w:rPr>
          <w:color w:val="000000"/>
          <w:sz w:val="24"/>
        </w:rPr>
        <w:t>К величайшему несчастью, агитация большевиков против Думы тогда возымела свое действие. Революци</w:t>
        <w:softHyphen/>
        <w:t>онное движение в стране начало постепенно затихать. Убедившись, что рабочий класс обеих столиц активно не выступит в защиту Думы, правительство 24 июля 1906 года Думу распустило. Большевистские вожди тогда зна</w:t>
        <w:softHyphen/>
        <w:t>чительно способствовали торжеству реакции на долгие годы.</w:t>
      </w:r>
    </w:p>
    <w:p>
      <w:pPr>
        <w:pStyle w:val="Normal"/>
        <w:spacing w:lineRule="auto" w:line="240"/>
        <w:ind w:firstLine="720"/>
        <w:rPr/>
      </w:pPr>
      <w:r>
        <w:rPr>
          <w:color w:val="000000"/>
          <w:sz w:val="24"/>
        </w:rPr>
        <w:t>Историк Первой Государственной Думы Василий Голубев, в 1907 году писал о ней в петербургском исто</w:t>
        <w:softHyphen/>
        <w:t>рическом журнале «Былое»: «Первая Дума отражала по</w:t>
        <w:softHyphen/>
        <w:t>литическое мнение и настроения страны, в особенности ее народных масс.</w:t>
      </w:r>
      <w:r>
        <w:rPr>
          <w:b/>
          <w:bCs/>
          <w:color w:val="000000"/>
          <w:sz w:val="24"/>
        </w:rPr>
        <w:t xml:space="preserve"> Менее всего отражала Дума политические настроения и настроения привилегированных клас</w:t>
        <w:softHyphen/>
        <w:t>сов — дворянства и крупной буржуазии.</w:t>
      </w:r>
      <w:r>
        <w:rPr>
          <w:color w:val="000000"/>
          <w:sz w:val="24"/>
        </w:rPr>
        <w:t xml:space="preserve"> Представитель</w:t>
        <w:softHyphen/>
        <w:t>ство партий, опирающихся на эти классы, в Думе было и совершенно ничтожно и совершенно бесцветно... По своему партийно-политическому составу Дума несомнен</w:t>
        <w:softHyphen/>
        <w:t xml:space="preserve">но была демократической... Она отражала страну в ее полном виде... </w:t>
      </w:r>
    </w:p>
    <w:p>
      <w:pPr>
        <w:pStyle w:val="Normal"/>
        <w:spacing w:lineRule="auto" w:line="240"/>
        <w:ind w:firstLine="720"/>
        <w:rPr/>
      </w:pPr>
      <w:r>
        <w:rPr>
          <w:color w:val="000000"/>
          <w:sz w:val="24"/>
        </w:rPr>
        <w:t>Она была резко оппозиционной и, что особенно замечательно, она была широко национальной, а не классовой, и была проникнута глубокими моральны</w:t>
        <w:softHyphen/>
        <w:t>ми побуждениями, на что указывают единогласно при</w:t>
        <w:softHyphen/>
        <w:t xml:space="preserve">нятый ее первый закон об отмене смертной казни, </w:t>
      </w:r>
      <w:r>
        <w:rPr>
          <w:b/>
          <w:color w:val="000000"/>
          <w:sz w:val="24"/>
        </w:rPr>
        <w:t xml:space="preserve">{142} </w:t>
      </w:r>
      <w:r>
        <w:rPr>
          <w:color w:val="000000"/>
          <w:sz w:val="24"/>
        </w:rPr>
        <w:t>единодушное требование амнистии и наделения крестьян зем</w:t>
        <w:softHyphen/>
        <w:t>лей, ее многочисленные протесты по поводу произвола властей. Дума горела страстным стремлением к пере</w:t>
        <w:softHyphen/>
        <w:t>устройству страны на широких демократических началах».</w:t>
      </w:r>
    </w:p>
    <w:p>
      <w:pPr>
        <w:pStyle w:val="Normal"/>
        <w:spacing w:lineRule="auto" w:line="240"/>
        <w:ind w:firstLine="720"/>
        <w:rPr/>
      </w:pPr>
      <w:r>
        <w:rPr>
          <w:color w:val="000000"/>
          <w:sz w:val="24"/>
        </w:rPr>
        <w:t>Знаменитый русский историк В. О. Ключевский, че</w:t>
        <w:softHyphen/>
        <w:t>ловек довольно умеренных взглядов в письме к А. Ф. Кони тогда писал: «Я вынужден признать два факта, ко</w:t>
        <w:softHyphen/>
        <w:t>торых не ожидал. Это — быстрота с какой сложился в народе взгляд на Думу, как на самый надежный орган законодательной власти, и потом — бесспорная умерен</w:t>
        <w:softHyphen/>
        <w:t xml:space="preserve">ность, господствующего настроения, ею проявленного. Это настроение авторитетного в народе умереннее той революционной волны, которая начинает нас заливать и существование Думы — это самая меньшая цена, какою может быть достигнуто бескровное успокоение страны».  А после роспуска Думы тот же В. О. Ключевский сделал из случившегося пророческий вывод: </w:t>
      </w:r>
      <w:r>
        <w:rPr>
          <w:b/>
          <w:bCs/>
          <w:color w:val="000000"/>
          <w:sz w:val="24"/>
        </w:rPr>
        <w:t>«Династия прекра</w:t>
        <w:softHyphen/>
        <w:t>тится: Алексей (сын Николая II — Д. Ш.) царствовать не будет».</w:t>
      </w:r>
      <w:r>
        <w:rPr>
          <w:color w:val="000000"/>
          <w:sz w:val="24"/>
        </w:rPr>
        <w:t xml:space="preserve"> П. Н. Милюков в своих воспоминаниях, приведя эти слова Ключевского пишет: «Трудно было тогда по</w:t>
        <w:softHyphen/>
        <w:t>верить правильности провидения историка. А так оно и случилось, всего спустя 11-12 лет после описанных со</w:t>
        <w:softHyphen/>
        <w:t>бытий</w:t>
      </w:r>
      <w:r>
        <w:rPr>
          <w:color w:val="000000"/>
          <w:szCs w:val="16"/>
        </w:rPr>
        <w:t xml:space="preserve"> (П. Н. Милюков. Воспоминания (1859-1917). Том 1 стр. 407-408. Издательство имени Чехова, Нью-Йорк, 1955.)</w:t>
      </w:r>
      <w:r>
        <w:rPr>
          <w:color w:val="000000"/>
          <w:sz w:val="24"/>
        </w:rPr>
        <w:t>.</w:t>
      </w:r>
    </w:p>
    <w:p>
      <w:pPr>
        <w:pStyle w:val="Normal"/>
        <w:spacing w:lineRule="auto" w:line="240"/>
        <w:ind w:firstLine="720"/>
        <w:rPr>
          <w:color w:val="000000"/>
        </w:rPr>
      </w:pPr>
      <w:r>
        <w:rPr/>
        <w:t>Тогда же после роспуска Думы известный философ и публицист князь Евгений Трубецкой, умеренный либерал, «землевладелец и монархист», как он сам себя рекомен</w:t>
        <w:softHyphen/>
        <w:t>довал, писал царю Николаю II: «Государь, стремление крестьян к земле имеет неудержимую силу... Всякий, кто будет против принудительного отчуждения, будет сметен с лица земли. Надвигающаяся революция угрожает нам конфискацией, подвергает опасности самую нашу жизнь... Гражданская война... не более, как вопрос времени... Быть может, правительству удастся теперь репрессивными ме</w:t>
        <w:softHyphen/>
        <w:t xml:space="preserve">рами подавить революционное движение... Тем ужаснее будет тот последующий и последний взрыв, который </w:t>
      </w:r>
      <w:r>
        <w:rPr>
          <w:b/>
        </w:rPr>
        <w:t xml:space="preserve">{143} </w:t>
      </w:r>
      <w:r>
        <w:rPr/>
        <w:t>ниспровергнет существующий строй и сравняет с землей русскую культуру... И вы сами будете погребены под развалинами»</w:t>
      </w:r>
      <w:r>
        <w:rPr>
          <w:color w:val="000000"/>
          <w:sz w:val="24"/>
          <w:szCs w:val="16"/>
        </w:rPr>
        <w:t xml:space="preserve"> (</w:t>
      </w:r>
      <w:r>
        <w:rPr>
          <w:color w:val="000000"/>
          <w:szCs w:val="16"/>
        </w:rPr>
        <w:t>Цитирую по статье М. В. Вишняка: «19-ое февраля 1861 г.» в 2-3 номере «Соц. Вестника», за 1960 г.).</w:t>
      </w:r>
    </w:p>
    <w:p>
      <w:pPr>
        <w:pStyle w:val="FR1"/>
        <w:spacing w:lineRule="auto" w:line="240" w:before="0" w:after="0"/>
        <w:jc w:val="both"/>
        <w:rPr>
          <w:b/>
          <w:b/>
          <w:bCs/>
          <w:color w:val="000000"/>
          <w:sz w:val="24"/>
        </w:rPr>
      </w:pPr>
      <w:r>
        <w:rPr>
          <w:b/>
          <w:bCs/>
          <w:color w:val="000000"/>
          <w:sz w:val="24"/>
        </w:rPr>
      </w:r>
    </w:p>
    <w:p>
      <w:pPr>
        <w:pStyle w:val="FR1"/>
        <w:spacing w:lineRule="auto" w:line="240" w:before="0" w:after="0"/>
        <w:rPr>
          <w:color w:val="000000"/>
          <w:sz w:val="24"/>
        </w:rPr>
      </w:pPr>
      <w:r>
        <w:rPr>
          <w:b/>
          <w:bCs/>
          <w:color w:val="000000"/>
          <w:sz w:val="24"/>
        </w:rPr>
        <w:t>***</w:t>
      </w:r>
    </w:p>
    <w:p>
      <w:pPr>
        <w:pStyle w:val="Normal"/>
        <w:spacing w:lineRule="auto" w:line="240"/>
        <w:ind w:firstLine="720"/>
        <w:rPr>
          <w:color w:val="000000"/>
          <w:sz w:val="24"/>
        </w:rPr>
      </w:pPr>
      <w:r>
        <w:rPr>
          <w:color w:val="000000"/>
          <w:sz w:val="24"/>
        </w:rPr>
        <w:t>За все двенадцать лет своего существования, со дня ее образования в октябре 1905 года и до октябрьского переворота 1917 года, партия Народной Свободы ника</w:t>
        <w:softHyphen/>
        <w:t>ких сделок с буржуазией и монархией против рабочего класса и крестьянства, как пишет коммунистическая пе</w:t>
        <w:softHyphen/>
        <w:t>чать, не заключала. Она неизменно оставалась партией демократической конституции и демократических и со</w:t>
        <w:softHyphen/>
        <w:t>циальных реформ и все время вела политику, основан</w:t>
        <w:softHyphen/>
        <w:t>ную на правде и справедливости и непримиримой вражде ко всякому насильничеству.</w:t>
      </w:r>
    </w:p>
    <w:p>
      <w:pPr>
        <w:pStyle w:val="Normal"/>
        <w:spacing w:lineRule="auto" w:line="240"/>
        <w:ind w:firstLine="720"/>
        <w:rPr>
          <w:color w:val="000000"/>
          <w:sz w:val="24"/>
        </w:rPr>
      </w:pPr>
      <w:r>
        <w:rPr>
          <w:color w:val="000000"/>
          <w:sz w:val="24"/>
        </w:rPr>
        <w:t>Программа русского либерализма была полностью осуществлена в феврале 1917 года Временным Прави</w:t>
        <w:softHyphen/>
        <w:t>тельством. Октябрьская, так называемая «социалистиче</w:t>
        <w:softHyphen/>
        <w:t>ская» революция, отняла у народа все завоеванные им свободы и права. Партийная диктатура сначала объявила лидеров партии Народной Свободы «вне закона», потом подавила все свободы и разогнала демократически из</w:t>
        <w:softHyphen/>
        <w:t>бранное Всероссийское Учредительное Собрание, за ко</w:t>
        <w:softHyphen/>
        <w:t>торое боролись в течение почти столетия российские либералы и социалисты, и окончательно закабалила весь народ.</w:t>
      </w:r>
    </w:p>
    <w:p>
      <w:pPr>
        <w:pStyle w:val="Normal"/>
        <w:spacing w:lineRule="auto" w:line="240"/>
        <w:ind w:firstLine="720"/>
        <w:rPr/>
      </w:pPr>
      <w:r>
        <w:rPr>
          <w:color w:val="000000"/>
          <w:sz w:val="24"/>
        </w:rPr>
        <w:t>Из основателей, лидеров и наиболее выдающихся деятелей партии Народной Свободы профессор М. Я. Герценштейн и журналист Г. Б. Иоллос были убиты в 1906-1907 годах черносотенцами. Ф. Ф. Кокошкин и А. И. Шингарев, бывшие министры Временного Правитель</w:t>
        <w:softHyphen/>
        <w:t xml:space="preserve">ства и члены Всероссийского Учредительного Собрания, были ночью 6 (19) января 1918 года убиты в Мариинской больнице в Петрограде озверевшими большевиками. Князья Петр и Павел Долгоруковы, Н. Н. Щепкин, </w:t>
      </w:r>
      <w:r>
        <w:rPr>
          <w:b/>
          <w:color w:val="000000"/>
          <w:sz w:val="24"/>
        </w:rPr>
        <w:t xml:space="preserve">{144} </w:t>
      </w:r>
      <w:r>
        <w:rPr>
          <w:color w:val="000000"/>
          <w:sz w:val="24"/>
        </w:rPr>
        <w:t>К. К. Черносвитов, В. И. Астров, П. В. Герасимов, Н. И. Ла</w:t>
        <w:softHyphen/>
        <w:t>заревский, В. И. Добровольский, Э. А. Дубосарский и многие другие менее известные активные деятели партии были расстреляны большевиками. Многие другие погиб</w:t>
        <w:softHyphen/>
        <w:t xml:space="preserve">ли в большевистских тюрьмах и концлагерях. </w:t>
      </w:r>
    </w:p>
    <w:p>
      <w:pPr>
        <w:pStyle w:val="Normal"/>
        <w:spacing w:lineRule="auto" w:line="240"/>
        <w:ind w:firstLine="720"/>
        <w:rPr>
          <w:color w:val="000000"/>
          <w:sz w:val="24"/>
        </w:rPr>
      </w:pPr>
      <w:r>
        <w:rPr>
          <w:color w:val="000000"/>
          <w:sz w:val="24"/>
        </w:rPr>
        <w:t>Один из наиболее блестящих и выдающихся членов Центрально</w:t>
        <w:softHyphen/>
        <w:t>го Комитета партии Народной Свободы Владимир Дми</w:t>
        <w:softHyphen/>
        <w:t>триевич Набоков был в 1922 году убит русским монар</w:t>
        <w:softHyphen/>
        <w:t>хистом в Берлине. И. И. Петрункевич, Ф. И. Родичев, М. М. Винавер, П. П. Гронский, Н. В. Тесленко, Н. Астров, А. А. Кизеветтер, П. Н. Милюков, П. Б. Струве, И. В. Гессен, В. А. Оболенский, графиня С. Панина и В. А. Макла</w:t>
        <w:softHyphen/>
        <w:t>ков умерли в эмиграции. Все вместе они на разных по</w:t>
        <w:softHyphen/>
        <w:t>прищах всю свою сознательную жизнь боролись за пра</w:t>
        <w:softHyphen/>
        <w:t>во и свободу, служили культуре и прогрессу своей родины.</w:t>
      </w:r>
    </w:p>
    <w:p>
      <w:pPr>
        <w:pStyle w:val="Normal"/>
        <w:spacing w:lineRule="auto" w:line="240"/>
        <w:ind w:firstLine="720"/>
        <w:rPr>
          <w:color w:val="000000"/>
          <w:sz w:val="24"/>
        </w:rPr>
      </w:pPr>
      <w:r>
        <w:rPr>
          <w:color w:val="000000"/>
          <w:sz w:val="24"/>
        </w:rPr>
        <w:t>Для всякого мыслящего человека теперь ясно стало, что при отсутствии политической свободы и настоящего свободно избранного всем народом парламента и ответ</w:t>
        <w:softHyphen/>
        <w:t>ственного перед таким парламентом правительства, не</w:t>
        <w:softHyphen/>
        <w:t>возможно нормальное развитие страны и невозможно че</w:t>
        <w:softHyphen/>
        <w:t>ловеку в ней жить и дышать свободно.</w:t>
      </w:r>
    </w:p>
    <w:p>
      <w:pPr>
        <w:pStyle w:val="Normal"/>
        <w:spacing w:lineRule="auto" w:line="240"/>
        <w:ind w:firstLine="720"/>
        <w:rPr>
          <w:color w:val="000000"/>
          <w:sz w:val="24"/>
        </w:rPr>
      </w:pPr>
      <w:r>
        <w:rPr>
          <w:color w:val="000000"/>
          <w:sz w:val="24"/>
        </w:rPr>
      </w:r>
    </w:p>
    <w:p>
      <w:pPr>
        <w:pStyle w:val="Normal"/>
        <w:spacing w:lineRule="auto" w:line="240"/>
        <w:ind w:hanging="0"/>
        <w:rPr>
          <w:b/>
          <w:b/>
          <w:color w:val="000000"/>
          <w:sz w:val="24"/>
          <w:szCs w:val="10"/>
        </w:rPr>
      </w:pPr>
      <w:r>
        <w:rPr>
          <w:b/>
          <w:color w:val="000000"/>
          <w:sz w:val="24"/>
          <w:szCs w:val="10"/>
        </w:rPr>
        <w:t>{145}</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color w:val="000000"/>
          <w:sz w:val="24"/>
          <w:szCs w:val="10"/>
        </w:rPr>
      </w:pPr>
      <w:r>
        <w:rPr>
          <w:color w:val="000000"/>
          <w:sz w:val="24"/>
          <w:szCs w:val="10"/>
        </w:rPr>
      </w:r>
    </w:p>
    <w:p>
      <w:pPr>
        <w:pStyle w:val="Heading2"/>
        <w:ind w:hanging="0"/>
        <w:rPr/>
      </w:pPr>
      <w:r>
        <w:rPr/>
        <w:t>ГЛАВА ПЯТАЯ</w:t>
      </w:r>
    </w:p>
    <w:p>
      <w:pPr>
        <w:pStyle w:val="Normal"/>
        <w:spacing w:lineRule="auto" w:line="240"/>
        <w:ind w:hanging="0"/>
        <w:rPr>
          <w:color w:val="000000"/>
          <w:sz w:val="24"/>
          <w:szCs w:val="36"/>
        </w:rPr>
      </w:pPr>
      <w:r>
        <w:rPr>
          <w:color w:val="000000"/>
          <w:sz w:val="24"/>
          <w:szCs w:val="36"/>
        </w:rPr>
      </w:r>
    </w:p>
    <w:p>
      <w:pPr>
        <w:pStyle w:val="TextBody"/>
        <w:rPr>
          <w:b/>
          <w:b/>
          <w:bCs/>
        </w:rPr>
      </w:pPr>
      <w:r>
        <w:rPr>
          <w:b/>
          <w:bCs/>
        </w:rPr>
        <w:t>Социалисты Запада и России в первой мировой войне</w:t>
      </w:r>
    </w:p>
    <w:p>
      <w:pPr>
        <w:pStyle w:val="Normal"/>
        <w:spacing w:lineRule="auto" w:line="240"/>
        <w:ind w:hanging="0"/>
        <w:jc w:val="center"/>
        <w:rPr>
          <w:b/>
          <w:b/>
          <w:bCs/>
          <w:color w:val="000000"/>
          <w:sz w:val="24"/>
          <w:szCs w:val="24"/>
        </w:rPr>
      </w:pPr>
      <w:r>
        <w:rPr>
          <w:b/>
          <w:bCs/>
          <w:color w:val="000000"/>
          <w:sz w:val="24"/>
          <w:szCs w:val="24"/>
        </w:rPr>
      </w:r>
    </w:p>
    <w:p>
      <w:pPr>
        <w:pStyle w:val="Heading2"/>
        <w:ind w:hanging="0"/>
        <w:rPr>
          <w:szCs w:val="24"/>
        </w:rPr>
      </w:pPr>
      <w:r>
        <w:rPr>
          <w:szCs w:val="24"/>
        </w:rPr>
        <w:t>Плеханов и Ленин — Циммервальд</w:t>
      </w:r>
    </w:p>
    <w:p>
      <w:pPr>
        <w:pStyle w:val="Normal"/>
        <w:spacing w:lineRule="auto" w:line="240"/>
        <w:ind w:firstLine="720"/>
        <w:rPr>
          <w:color w:val="000000"/>
          <w:sz w:val="24"/>
          <w:szCs w:val="24"/>
        </w:rPr>
      </w:pPr>
      <w:r>
        <w:rPr>
          <w:color w:val="000000"/>
          <w:sz w:val="24"/>
          <w:szCs w:val="24"/>
        </w:rPr>
      </w:r>
    </w:p>
    <w:p>
      <w:pPr>
        <w:pStyle w:val="Heading2"/>
        <w:ind w:hanging="0"/>
        <w:rPr/>
      </w:pPr>
      <w:r>
        <w:rPr/>
        <w:t>I</w:t>
      </w:r>
    </w:p>
    <w:p>
      <w:pPr>
        <w:pStyle w:val="Normal"/>
        <w:spacing w:lineRule="auto" w:line="240"/>
        <w:ind w:firstLine="720"/>
        <w:rPr>
          <w:color w:val="000000"/>
          <w:sz w:val="24"/>
        </w:rPr>
      </w:pPr>
      <w:r>
        <w:rPr>
          <w:color w:val="000000"/>
          <w:sz w:val="24"/>
        </w:rPr>
      </w:r>
    </w:p>
    <w:p>
      <w:pPr>
        <w:pStyle w:val="TextBodyIndent"/>
        <w:rPr/>
      </w:pPr>
      <w:r>
        <w:rPr/>
        <w:t>Война 1914 года не была полной неожиданностью для социалистов Запада и России. Начиная с 1907 года многие выдающиеся деятели социалистического Интер</w:t>
        <w:softHyphen/>
        <w:t>национала предвидели возможность войны и считали это страшной катастрофой для всего мира. Один только Ле</w:t>
        <w:softHyphen/>
        <w:t>нин в письме к М. Горькому в 1913 году мог написать:</w:t>
      </w:r>
    </w:p>
    <w:p>
      <w:pPr>
        <w:pStyle w:val="Normal"/>
        <w:spacing w:lineRule="auto" w:line="240"/>
        <w:ind w:firstLine="720"/>
        <w:rPr>
          <w:color w:val="000000"/>
        </w:rPr>
      </w:pPr>
      <w:r>
        <w:rPr>
          <w:b/>
          <w:color w:val="000000"/>
          <w:sz w:val="24"/>
        </w:rPr>
        <w:t>«Война Австрии с Россией была бы очень полезной для революции (во всей Восточной Европе) порукой, но мало вероятия, чтобы Франц-Иозеф и Николаша доставили нам сие удовольствие»</w:t>
      </w:r>
      <w:r>
        <w:rPr>
          <w:color w:val="000000"/>
          <w:szCs w:val="18"/>
        </w:rPr>
        <w:t xml:space="preserve"> (Ленин. Сочинения, том 35-ый, 4-ое издание, стр. 43.).</w:t>
      </w:r>
    </w:p>
    <w:p>
      <w:pPr>
        <w:pStyle w:val="Normal"/>
        <w:spacing w:lineRule="auto" w:line="240"/>
        <w:ind w:firstLine="720"/>
        <w:rPr>
          <w:color w:val="000000"/>
          <w:sz w:val="24"/>
        </w:rPr>
      </w:pPr>
      <w:r>
        <w:rPr>
          <w:color w:val="000000"/>
          <w:sz w:val="24"/>
        </w:rPr>
        <w:t>Все же остальные выдающиеся социалисты России и Запада считали необходимым всеми силами предотвратить войну. Вопрос о том, каково дол</w:t>
        <w:softHyphen/>
        <w:t>жно быть поведение социалистов в случае войны, об</w:t>
        <w:softHyphen/>
        <w:t>суждался на многих конгрессах социалистического Ин</w:t>
        <w:softHyphen/>
        <w:t>тернационала еще задолго до 1907 года.</w:t>
      </w:r>
    </w:p>
    <w:p>
      <w:pPr>
        <w:pStyle w:val="TextBodyIndent"/>
        <w:rPr/>
      </w:pPr>
      <w:r>
        <w:rPr/>
        <w:t xml:space="preserve">Как известно, в «Коммунистическом манифесте» Маркса и Энгельса говорилось, что «у пролетариев нет отечества» и в течение десятков лет многие европейские социалисты это повторяли. Но с ростом рабочего </w:t>
      </w:r>
      <w:r>
        <w:rPr>
          <w:b/>
        </w:rPr>
        <w:t xml:space="preserve">{146} </w:t>
      </w:r>
      <w:r>
        <w:rPr/>
        <w:t>движения и с созданием массовых социалистических партий во всех передовых странах Европы социалисты посте</w:t>
        <w:softHyphen/>
        <w:t>пенно отказались от этого лозунга. Так, в августе 1893 года на международном конгрессе социалистического Интернационала в Цюрихе представитель русских социал-демократов Г. В. Плеханов выступил резко против тех социалистов, которые предлагали, чтобы на объявление войны правительствами ответить всеобщей забастовкой во всех странах, где рабочие могут оказать влияние на войну, а в остальных — ответить на войну отказом от военной службы. Такое предложение было внесено Домела Ньювенгейсом, основателем голландской социал-демократической партии, впоследствии ставшим анархи</w:t>
        <w:softHyphen/>
        <w:t>стом. В своей речи Плеханов сказал:</w:t>
      </w:r>
    </w:p>
    <w:p>
      <w:pPr>
        <w:pStyle w:val="Normal"/>
        <w:spacing w:lineRule="auto" w:line="240"/>
        <w:ind w:firstLine="720"/>
        <w:rPr>
          <w:color w:val="000000"/>
          <w:sz w:val="24"/>
        </w:rPr>
      </w:pPr>
      <w:r>
        <w:rPr>
          <w:color w:val="000000"/>
          <w:sz w:val="24"/>
        </w:rPr>
        <w:t>«Решение в духе голландского предложения останется пустой фразой, лишенной какого бы то ни было прак</w:t>
        <w:softHyphen/>
        <w:t>тического значения. Более того, успехи социализма не везде одинаковы. Так, в Германии уже имеется очень силь</w:t>
        <w:softHyphen/>
        <w:t>ная, великолепно организованная и дисциплинированная социал-демократическая партия, тогда, как в России со</w:t>
        <w:softHyphen/>
        <w:t>циалистическое движение находится еще в зачатке. Пред</w:t>
        <w:softHyphen/>
        <w:t>положим, что в случае войны с этой страной нашим гер</w:t>
        <w:softHyphen/>
        <w:t>манским друзьям удалось сорганизовать у себя военную забастовку, что получилось бы? Русская армия покорила бы Центральную Европу и вместо близкого торжества социализма, мы имели бы торжество казаков».</w:t>
      </w:r>
    </w:p>
    <w:p>
      <w:pPr>
        <w:pStyle w:val="Normal"/>
        <w:spacing w:lineRule="auto" w:line="240"/>
        <w:ind w:firstLine="720"/>
        <w:rPr/>
      </w:pPr>
      <w:r>
        <w:rPr>
          <w:color w:val="000000"/>
          <w:sz w:val="24"/>
        </w:rPr>
        <w:t>На международных социалистических конгрессах в Амстердаме в 1904 году, в Штутгарте в 1907 году, в Ко</w:t>
        <w:softHyphen/>
        <w:t>пенгагене в 1910 году и почти накануне войны — в 1912 году в Базеле много говорилось о том, что рабочие, которые больше всех пострадают от войны, должны ста</w:t>
        <w:softHyphen/>
        <w:t>раться предотвратить ее. Но как это можно было осу</w:t>
        <w:softHyphen/>
        <w:t>ществить? Сначала это казалось просто: без рабочего класса невозможна никакая работа. Значит, стоит рабо</w:t>
        <w:softHyphen/>
        <w:t xml:space="preserve">чим договориться между собой не поддерживать войну и даже помешать войне, и войны не будет. А если какое-нибудь правительство начнет войну, — надо всем рабочим </w:t>
      </w:r>
      <w:r>
        <w:rPr>
          <w:b/>
          <w:color w:val="000000"/>
          <w:sz w:val="24"/>
        </w:rPr>
        <w:t xml:space="preserve">{147} </w:t>
      </w:r>
      <w:r>
        <w:rPr>
          <w:color w:val="000000"/>
          <w:sz w:val="24"/>
        </w:rPr>
        <w:t>восстать и объявить войну всем капиталистам. Тогда на</w:t>
        <w:softHyphen/>
        <w:t>чнется классовая война вместо войны международной. Эту мысль особенно горячо отстаивал француз Густав Эрве. Он стоял за первоначальную формулу «Коммуни</w:t>
        <w:softHyphen/>
        <w:t>стического манифеста»: «у пролетариев нет отечества». «Мне всё равно, — говорил он, — победят ли французы немцев или Вильгельм II возьмет Париж. Я всё равно буду бороться только с капиталистами моей страны».</w:t>
      </w:r>
    </w:p>
    <w:p>
      <w:pPr>
        <w:pStyle w:val="Normal"/>
        <w:spacing w:lineRule="auto" w:line="240"/>
        <w:ind w:firstLine="720"/>
        <w:rPr>
          <w:color w:val="000000"/>
          <w:sz w:val="24"/>
        </w:rPr>
      </w:pPr>
      <w:r>
        <w:rPr>
          <w:color w:val="000000"/>
          <w:sz w:val="24"/>
        </w:rPr>
        <w:t>Но он был в меньшинстве. Подавляющее большинство социалистов не отказывалось от отечества. Так, вождь германских социалистов Август Бебель однажды произ</w:t>
        <w:softHyphen/>
        <w:t>нес в германском Рейхстаге замечательную речь на эту тему. В этой речи он резко нападал на германские пра</w:t>
        <w:softHyphen/>
        <w:t>вящие классы за их захватнические стремления, за уси</w:t>
        <w:softHyphen/>
        <w:t>ленное вооружение, за угрозу всеобщему миру. Когда же он сказал, что немецкие рабочие должны помешать немецкому правительству напасть на Россию или на Фран</w:t>
        <w:softHyphen/>
        <w:t>цию, то ему крикнули со скамей:</w:t>
      </w:r>
    </w:p>
    <w:p>
      <w:pPr>
        <w:pStyle w:val="Normal"/>
        <w:spacing w:lineRule="auto" w:line="240"/>
        <w:ind w:firstLine="720"/>
        <w:rPr>
          <w:color w:val="000000"/>
          <w:sz w:val="24"/>
        </w:rPr>
      </w:pPr>
      <w:r>
        <w:rPr>
          <w:color w:val="000000"/>
          <w:sz w:val="24"/>
        </w:rPr>
        <w:t xml:space="preserve">— </w:t>
      </w:r>
      <w:r>
        <w:rPr>
          <w:color w:val="000000"/>
          <w:sz w:val="24"/>
        </w:rPr>
        <w:t>Это измена отечеству! Бебель ответил:</w:t>
      </w:r>
    </w:p>
    <w:p>
      <w:pPr>
        <w:pStyle w:val="Normal"/>
        <w:spacing w:lineRule="auto" w:line="240"/>
        <w:ind w:firstLine="720"/>
        <w:rPr>
          <w:color w:val="000000"/>
          <w:sz w:val="24"/>
        </w:rPr>
      </w:pPr>
      <w:r>
        <w:rPr>
          <w:color w:val="000000"/>
          <w:sz w:val="24"/>
        </w:rPr>
        <w:t xml:space="preserve">— </w:t>
      </w:r>
      <w:r>
        <w:rPr>
          <w:color w:val="000000"/>
          <w:sz w:val="24"/>
        </w:rPr>
        <w:t>Нет, мы не изменники! Мы не хотим только, чтобы наше отечество начало войну, как грабитель и разбойник. Но если какой-нибудь другой народ нападет на Германию, то я первый возьму свою старую рушницу (meine alte Flinte) и пойду защищать свою страну.</w:t>
      </w:r>
    </w:p>
    <w:p>
      <w:pPr>
        <w:pStyle w:val="TextBodyIndent"/>
        <w:rPr/>
      </w:pPr>
      <w:r>
        <w:rPr/>
        <w:t>Чем Бебель был для Германии, тем Жан Жорес был для Франции: Жорес был совестью не только своей пар</w:t>
        <w:softHyphen/>
        <w:t>тии, но может быть и совестью большинства своего на</w:t>
        <w:softHyphen/>
        <w:t>рода. Он тоже боролся с шовинистами своей страны. Но и он говорил, как Бебель: «Если бы случилось, что ка</w:t>
        <w:softHyphen/>
        <w:t>кой-нибудь другой народ напал бы на Францию, то мы, социалисты, умерли бы в первых рядах ее защитников».</w:t>
      </w:r>
    </w:p>
    <w:p>
      <w:pPr>
        <w:pStyle w:val="Normal"/>
        <w:spacing w:lineRule="auto" w:line="240"/>
        <w:ind w:firstLine="720"/>
        <w:rPr/>
      </w:pPr>
      <w:r>
        <w:rPr>
          <w:color w:val="000000"/>
          <w:sz w:val="24"/>
        </w:rPr>
        <w:t>И оба эти вождя социалистов повторяли это на мно</w:t>
        <w:softHyphen/>
        <w:t>гих съездах, в том числе (за семь лет до войны) на международном социалистическом конгрессе в Штутгар</w:t>
        <w:softHyphen/>
        <w:t>те. Оба они здесь доказывали, что у социалистов не мо</w:t>
        <w:softHyphen/>
        <w:t>жет</w:t>
      </w:r>
      <w:r>
        <w:rPr>
          <w:b/>
          <w:bCs/>
          <w:color w:val="000000"/>
          <w:sz w:val="24"/>
        </w:rPr>
        <w:t xml:space="preserve"> не быть</w:t>
      </w:r>
      <w:r>
        <w:rPr>
          <w:color w:val="000000"/>
          <w:sz w:val="24"/>
        </w:rPr>
        <w:t xml:space="preserve"> отечества. Бебель сказал: «Эрве говорит, </w:t>
      </w:r>
      <w:r>
        <w:rPr>
          <w:b/>
          <w:color w:val="000000"/>
          <w:sz w:val="24"/>
        </w:rPr>
        <w:t xml:space="preserve">{148} </w:t>
      </w:r>
      <w:r>
        <w:rPr>
          <w:color w:val="000000"/>
          <w:sz w:val="24"/>
        </w:rPr>
        <w:t>что отечество это лишь отечество господствующих клас</w:t>
        <w:softHyphen/>
        <w:t>сов, и что рабочему классу до него нет дела... Но еще вопрос, кому принадлежит отечество... Почему же вся</w:t>
        <w:softHyphen/>
        <w:t>кий народ, терпящий иноземное владычество, — если да</w:t>
        <w:softHyphen/>
        <w:t>же в некоторых случаях оно благодетельно, — восстает всей массой для борьбы за свободу, отбрасывая ради этой цели всё остальное на задний план? Мысль Эрве, что пролетариату всё равно, — принадлежит ли Фран</w:t>
        <w:softHyphen/>
        <w:t>ция Германии или Германия Франции, — это нелепость». И свою речь Бебель закончил так: «Если бы вы, Эрве, захотели провести эту мысль на практике,</w:t>
      </w:r>
      <w:r>
        <w:rPr>
          <w:b/>
          <w:bCs/>
          <w:color w:val="000000"/>
          <w:sz w:val="24"/>
        </w:rPr>
        <w:t xml:space="preserve"> то</w:t>
      </w:r>
      <w:r>
        <w:rPr>
          <w:color w:val="000000"/>
          <w:sz w:val="24"/>
        </w:rPr>
        <w:t xml:space="preserve"> ваши сооте</w:t>
        <w:softHyphen/>
        <w:t>чественники растоптали бы вас ногами».</w:t>
      </w:r>
    </w:p>
    <w:p>
      <w:pPr>
        <w:pStyle w:val="Normal"/>
        <w:spacing w:lineRule="auto" w:line="240"/>
        <w:ind w:firstLine="720"/>
        <w:rPr>
          <w:color w:val="000000"/>
          <w:sz w:val="24"/>
        </w:rPr>
      </w:pPr>
      <w:r>
        <w:rPr>
          <w:color w:val="000000"/>
          <w:sz w:val="24"/>
        </w:rPr>
        <w:t>И огромное большинство социалистов шло за Бебе</w:t>
        <w:softHyphen/>
        <w:t>лем и Жоресом, а не за Эрве. На этом съезде Жорес ска</w:t>
        <w:softHyphen/>
        <w:t>зал: «Да, мы знаем, что на совести наших отечеств много несправедливости; что родина бывает для многих маче</w:t>
        <w:softHyphen/>
        <w:t>хой; мы боремся с ее грехами, но мы любим ее и не да</w:t>
        <w:softHyphen/>
        <w:t>дим в обиду в случае нужды».</w:t>
      </w:r>
    </w:p>
    <w:p>
      <w:pPr>
        <w:pStyle w:val="Normal"/>
        <w:spacing w:lineRule="auto" w:line="240"/>
        <w:ind w:firstLine="720"/>
        <w:rPr>
          <w:color w:val="000000"/>
          <w:sz w:val="24"/>
        </w:rPr>
      </w:pPr>
      <w:r>
        <w:rPr>
          <w:color w:val="000000"/>
          <w:sz w:val="24"/>
        </w:rPr>
        <w:t>На слова Эрве и его сторонников, что любовь к ро</w:t>
        <w:softHyphen/>
        <w:t>дине — неразумный инстинкт и зоологическое чувство, представители большинства ему отвечали: «Нет, лю</w:t>
        <w:softHyphen/>
        <w:t>бовь к отечеству не только слепой инстинкт. Любить родину — разумно и полезно». Так, германский социал-демократ Фольмар на конгрессе в Штутгарте сказал: «Не</w:t>
        <w:softHyphen/>
        <w:t>правда, будто бы интернационализм враждебен наци</w:t>
        <w:softHyphen/>
        <w:t>ональным отечествам... Любовь к человечеству не мешает немцу быть добрым немцем. Нельзя прекратить суще</w:t>
        <w:softHyphen/>
        <w:t>ствование наций и обратить их в безразличную народную кашу».</w:t>
      </w:r>
    </w:p>
    <w:p>
      <w:pPr>
        <w:pStyle w:val="Normal"/>
        <w:spacing w:lineRule="auto" w:line="240"/>
        <w:ind w:firstLine="720"/>
        <w:rPr/>
      </w:pPr>
      <w:r>
        <w:rPr>
          <w:color w:val="000000"/>
          <w:sz w:val="24"/>
        </w:rPr>
        <w:t>Бебель и немецкие социалисты предостерегали про</w:t>
        <w:softHyphen/>
        <w:t>тив восстаний и всеобщих забастовок в случае объявле</w:t>
        <w:softHyphen/>
        <w:t>ния войны. «Мы не хотим ослаблять свои силы для чего-то еще не существующего, чего мы, может быть, в нужный момент и не в силах будем выполнить». «В самом деле, — говорили другие, — Интернационал еще не настолько силен, чтобы обеспечить единство действий всего проле</w:t>
        <w:softHyphen/>
        <w:t xml:space="preserve">тариата. В одних странах, более культурных, рабочие </w:t>
      </w:r>
      <w:r>
        <w:rPr>
          <w:b/>
          <w:color w:val="000000"/>
          <w:sz w:val="24"/>
        </w:rPr>
        <w:t xml:space="preserve">{149} </w:t>
      </w:r>
      <w:r>
        <w:rPr>
          <w:color w:val="000000"/>
          <w:sz w:val="24"/>
        </w:rPr>
        <w:t>более организованы. Допустим, что они, повинуясь Ин</w:t>
        <w:softHyphen/>
        <w:t>тернационалу, обезоружат своих соотечественников. А в это время другим это не удастся, и наиболее сознатель</w:t>
        <w:softHyphen/>
        <w:t>ный народ будет порабощен и задавлен менее сознатель</w:t>
        <w:softHyphen/>
        <w:t>ным. Не скажет ли тогда побежденный народ, что свои же братья, социалисты, связали ему руки и сделали без</w:t>
        <w:softHyphen/>
        <w:t>защитным в общей международной свалке? И это было бы сделано во имя призрачного еще Интернационала, который оказался бессильным его защитить!»</w:t>
      </w:r>
    </w:p>
    <w:p>
      <w:pPr>
        <w:pStyle w:val="Normal"/>
        <w:spacing w:lineRule="auto" w:line="240"/>
        <w:ind w:firstLine="720"/>
        <w:rPr/>
      </w:pPr>
      <w:r>
        <w:rPr>
          <w:color w:val="000000"/>
          <w:sz w:val="24"/>
        </w:rPr>
        <w:t>От имени французов Жорес предложил даже внести в постановление штутгартского съезда, что защита не</w:t>
        <w:softHyphen/>
        <w:t>зависимости всякой страны, которой угрожает иноземное нашествие,</w:t>
      </w:r>
      <w:r>
        <w:rPr>
          <w:b/>
          <w:bCs/>
          <w:color w:val="000000"/>
          <w:sz w:val="24"/>
        </w:rPr>
        <w:t xml:space="preserve"> составляет настоятельный долг социалистов угрожаемой нации.</w:t>
      </w:r>
      <w:r>
        <w:rPr>
          <w:color w:val="000000"/>
          <w:sz w:val="24"/>
        </w:rPr>
        <w:t xml:space="preserve"> «Отечество — это сокровищница че</w:t>
        <w:softHyphen/>
        <w:t>ловеческого гения, — сказал другой французский соци</w:t>
        <w:softHyphen/>
        <w:t>алист, Вальян, при общем одобрении, — и не подобает пролетариату разбивать эти драгоценные сосуды челове</w:t>
        <w:softHyphen/>
        <w:t>ческой культуры!» А швед Брантинг, обобщая эти мне</w:t>
        <w:softHyphen/>
        <w:t>ния, сказал: «Мы должны быть благодарны Эрве: он дал нам возможность обнаружить полное единодушие в том, что интернационализм и национальность не только не противоположны друг другу, а, наоборот, взаимно друг друга дополняют». И, наконец, докладчик съезда бельгиец Вандервельде почти повторил слова Бебеля: — «Суще</w:t>
        <w:softHyphen/>
        <w:t>ствование свободных наций является ступенью для самой интернациональности, так как только</w:t>
      </w:r>
      <w:r>
        <w:rPr>
          <w:b/>
          <w:bCs/>
          <w:color w:val="000000"/>
          <w:sz w:val="24"/>
        </w:rPr>
        <w:t xml:space="preserve"> из союза свободных народов</w:t>
      </w:r>
      <w:r>
        <w:rPr>
          <w:color w:val="000000"/>
          <w:sz w:val="24"/>
        </w:rPr>
        <w:t xml:space="preserve"> возникнет будущее единое человечество!»</w:t>
      </w:r>
    </w:p>
    <w:p>
      <w:pPr>
        <w:pStyle w:val="Normal"/>
        <w:spacing w:lineRule="auto" w:line="240"/>
        <w:ind w:firstLine="720"/>
        <w:rPr>
          <w:color w:val="000000"/>
          <w:sz w:val="24"/>
        </w:rPr>
      </w:pPr>
      <w:r>
        <w:rPr>
          <w:color w:val="000000"/>
          <w:sz w:val="24"/>
        </w:rPr>
        <w:t>Между тем на Балканском полуострове уже нарастала угроза войны. Европа разделилась на враждебные ла</w:t>
        <w:softHyphen/>
        <w:t>гери. Россия и Франция — с одной стороны, Германия и Австрия — с другой. Многие другие державы вели рас</w:t>
        <w:softHyphen/>
        <w:t>четы: куда им будет выгоднее примкнуть? Дипломаты зондировали почву, государственные деятели собирались на тайные совещания, заключались и расстраивались со</w:t>
        <w:softHyphen/>
        <w:t>юзы. Европа жила в беспокойстве, перед бурей. Ввиду этого социалисты решили созвать внеочередной между</w:t>
        <w:softHyphen/>
        <w:t>народный съезд, чтобы обсудить угрожающее положение.</w:t>
      </w:r>
    </w:p>
    <w:p>
      <w:pPr>
        <w:pStyle w:val="Normal"/>
        <w:spacing w:lineRule="auto" w:line="240"/>
        <w:ind w:firstLine="720"/>
        <w:rPr>
          <w:color w:val="000000"/>
          <w:sz w:val="24"/>
        </w:rPr>
      </w:pPr>
      <w:r>
        <w:rPr>
          <w:color w:val="000000"/>
          <w:sz w:val="24"/>
        </w:rPr>
      </w:r>
    </w:p>
    <w:p>
      <w:pPr>
        <w:pStyle w:val="Normal"/>
        <w:spacing w:lineRule="auto" w:line="240"/>
        <w:ind w:hanging="0"/>
        <w:rPr/>
      </w:pPr>
      <w:r>
        <w:rPr>
          <w:b/>
          <w:color w:val="000000"/>
          <w:sz w:val="24"/>
        </w:rPr>
        <w:t>{150}</w:t>
        <w:tab/>
      </w:r>
      <w:r>
        <w:rPr>
          <w:color w:val="000000"/>
          <w:sz w:val="24"/>
        </w:rPr>
        <w:t>В октябре 1912 года Черногория объявила войну Турции и очень скоро почти весь Балканский полуостров оказался в огне. Опасность, что искрами этого столкно</w:t>
        <w:softHyphen/>
        <w:t>вения Европа может быть взорвана, как пороховой по</w:t>
        <w:softHyphen/>
        <w:t>греб, стала очевидной и Международное социалистиче</w:t>
        <w:softHyphen/>
        <w:t>ское бюро организовало антивоенные массовые собра</w:t>
        <w:softHyphen/>
        <w:t>ния в большинстве европейских стран и постановило со</w:t>
        <w:softHyphen/>
        <w:t>звать экстренный международный социалистический съезд на 24-25 ноября в Базеле. Базельский конгресс был скорее торжественной, очень внушительной демонстра</w:t>
        <w:softHyphen/>
        <w:t>цией против войны, чем собранием для обсуждения опре</w:t>
        <w:softHyphen/>
        <w:t>деленных международных проблем. Жан Жорес в своей приветственной речи указал, что международный соци</w:t>
        <w:softHyphen/>
        <w:t>алистический конгресс собрался, чтобы оплакивать уже погибших на Балканах в войне, и чтоб призвать живых к миру и рассеять надвигающуюся на Европу грозу. Но что для этого нужно делать? Уже предыдущие съезды выяснили, что социалисты могут призывать к миру своих соотечественников, но настоящей международной силы у них нет.</w:t>
      </w:r>
    </w:p>
    <w:p>
      <w:pPr>
        <w:pStyle w:val="Normal"/>
        <w:spacing w:lineRule="auto" w:line="240"/>
        <w:ind w:firstLine="720"/>
        <w:rPr>
          <w:color w:val="000000"/>
          <w:sz w:val="24"/>
        </w:rPr>
      </w:pPr>
      <w:r>
        <w:rPr>
          <w:color w:val="000000"/>
          <w:sz w:val="24"/>
        </w:rPr>
        <w:t>Поэтому и базельский съезд, как и предыдущий ко</w:t>
        <w:softHyphen/>
        <w:t>пенгагенский съезд, только повторил резолюцию штут</w:t>
        <w:softHyphen/>
        <w:t>гартского съезда 1907 года: «Социалисты должны поме</w:t>
        <w:softHyphen/>
        <w:t>шать возникновению войны. А если война всё-таки на</w:t>
        <w:softHyphen/>
        <w:t>чнется, они должны постараться скорее прекратить ее и воспользоваться кризисом для того, чтобы ускорить па</w:t>
        <w:softHyphen/>
        <w:t>дение капиталистического строя». Но какими средствами этого достигнуть Интернационал не говорил. Выбор средств предоставлялся «на усмотрение отдельных на</w:t>
        <w:softHyphen/>
        <w:t>ций», при чем Базельский съезд впервые провозгласил, что период национальных войн в Европе кончился и на</w:t>
        <w:softHyphen/>
        <w:t>чался период войн империалистических.</w:t>
      </w:r>
    </w:p>
    <w:p>
      <w:pPr>
        <w:pStyle w:val="Normal"/>
        <w:spacing w:lineRule="auto" w:line="240"/>
        <w:ind w:firstLine="720"/>
        <w:rPr/>
      </w:pPr>
      <w:r>
        <w:rPr>
          <w:color w:val="000000"/>
          <w:sz w:val="24"/>
        </w:rPr>
        <w:t>Российские социалистические партии были представ</w:t>
        <w:softHyphen/>
        <w:t xml:space="preserve">лены в Базеле тридцатью шестью делегатами. Среди них был Г. В. Плеханов. Центральный комитет большевиков имел там шесть представителей. Большевистскую </w:t>
      </w:r>
      <w:r>
        <w:rPr>
          <w:b/>
          <w:color w:val="000000"/>
          <w:sz w:val="24"/>
        </w:rPr>
        <w:t xml:space="preserve">{151} </w:t>
      </w:r>
      <w:r>
        <w:rPr>
          <w:color w:val="000000"/>
          <w:sz w:val="24"/>
        </w:rPr>
        <w:t>делегацию возглавлял Лев Каменев, тогда официальный пред</w:t>
        <w:softHyphen/>
        <w:t>ставитель большевиков в Международном социалисти</w:t>
        <w:softHyphen/>
        <w:t>ческом бюро.</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Чувства, возбужденные базельским конгрессом, были смутны и неопределенны. Социалисты возвращались в свои страны не с определенным решением, а с общим на</w:t>
        <w:softHyphen/>
        <w:t>строением: надо мешать нападению. Но несмотря на то, что все социал-демократические партии Европы были решительными противниками милитаризма, социалисти</w:t>
        <w:softHyphen/>
        <w:t>ческий Интернационал занял позицию, что единственное средство, при помощи которого можно остановить вой</w:t>
        <w:softHyphen/>
        <w:t>ну, — это помешать ее возникновению. Вожди европей</w:t>
        <w:softHyphen/>
        <w:t>ских социалистических партий говорили: «После того, как война уже вспыхнула, всеобщая забастовка могла бы повредить только наиболее передовым странам, в то вре</w:t>
        <w:softHyphen/>
        <w:t>мя, как остальные, реакционные режимы меньше всего пострадали бы, ибо отсталый рабочий класс их стран</w:t>
      </w:r>
      <w:r>
        <w:rPr>
          <w:b/>
          <w:bCs/>
          <w:color w:val="000000"/>
          <w:sz w:val="24"/>
        </w:rPr>
        <w:t xml:space="preserve"> </w:t>
      </w:r>
      <w:r>
        <w:rPr>
          <w:color w:val="000000"/>
          <w:sz w:val="24"/>
        </w:rPr>
        <w:t>не присоединился бы к забастовке».</w:t>
      </w:r>
    </w:p>
    <w:p>
      <w:pPr>
        <w:pStyle w:val="Normal"/>
        <w:spacing w:lineRule="auto" w:line="240"/>
        <w:ind w:firstLine="720"/>
        <w:rPr>
          <w:color w:val="000000"/>
          <w:sz w:val="24"/>
        </w:rPr>
      </w:pPr>
      <w:r>
        <w:rPr>
          <w:color w:val="000000"/>
          <w:sz w:val="24"/>
        </w:rPr>
        <w:t>Следующий конгресс социалистического Интерна</w:t>
        <w:softHyphen/>
        <w:t>ционала должен был собраться 23 августа 1914 года в Вене. Но после выстрела в Сараеве, где 28 июня 1914 го</w:t>
        <w:softHyphen/>
        <w:t>да сербским националистом был убит наследник австро-венгерского престола Франц-Фердинанд и его жена, уже не могло быть речи о съезде, ибо это убийство было использовано австро-германскими милитаристами как повод для нападения на Сербию, в результате чего и бы</w:t>
        <w:softHyphen/>
        <w:t>ла развязана первая мировая война.</w:t>
      </w:r>
    </w:p>
    <w:p>
      <w:pPr>
        <w:pStyle w:val="Normal"/>
        <w:spacing w:lineRule="auto" w:line="240"/>
        <w:ind w:firstLine="720"/>
        <w:rPr/>
      </w:pPr>
      <w:r>
        <w:rPr>
          <w:color w:val="000000"/>
          <w:sz w:val="24"/>
        </w:rPr>
        <w:t>Поэтому решено было созвать экстренное расширен</w:t>
        <w:softHyphen/>
        <w:t>ное совещание Международного социалистического бю</w:t>
        <w:softHyphen/>
        <w:t>ро в Брюсселе на 28 июля. Совещание открылось 28 июля и продолжалось 29 и 30 июля. В Брюсселе никто из вы</w:t>
        <w:softHyphen/>
        <w:t>ступавших ораторов уже не говорил о всеобщей заба</w:t>
        <w:softHyphen/>
        <w:t>стовке, как средстве предотвращения мировой войны. Не говорила даже крайне левая тогда Роза Люксембург, принимавшая участие в дебатах по вопросу о мерах, ко</w:t>
        <w:softHyphen/>
        <w:t xml:space="preserve">торые должно предпринять социалистическим партиям для предотвращения войны. Никто и из других левых </w:t>
      </w:r>
      <w:r>
        <w:rPr>
          <w:b/>
          <w:color w:val="000000"/>
          <w:sz w:val="24"/>
        </w:rPr>
        <w:t xml:space="preserve">{152} </w:t>
      </w:r>
      <w:r>
        <w:rPr>
          <w:color w:val="000000"/>
          <w:sz w:val="24"/>
        </w:rPr>
        <w:t>ораторов тоже ни единым словом не обмолвился о мас</w:t>
        <w:softHyphen/>
        <w:t>совом отказе от военной службы или о восстаниях, как средстве предотвращения войны. Всем участникам сове</w:t>
        <w:softHyphen/>
        <w:t xml:space="preserve">щаний в Брюсселе была уже ясна невозможность всех таких мер. </w:t>
      </w:r>
    </w:p>
    <w:p>
      <w:pPr>
        <w:pStyle w:val="Normal"/>
        <w:spacing w:lineRule="auto" w:line="240"/>
        <w:ind w:firstLine="720"/>
        <w:rPr>
          <w:color w:val="000000"/>
          <w:sz w:val="24"/>
        </w:rPr>
      </w:pPr>
      <w:r>
        <w:rPr>
          <w:color w:val="000000"/>
          <w:sz w:val="24"/>
        </w:rPr>
        <w:t>По словам Карла Каутского, присутствовав</w:t>
        <w:softHyphen/>
        <w:t>шего на совещаниях в Брюсселе, все выступавшие там ораторы одинаково резко осуждали Австро-Венгрию и высказывали свое недоверие к России. Они также резко выступали против Германии, которая, как указал Жорес, своей поддержкой Австро-Венгрии ставит под угрозу европейский мир. По этому вопросу ему не возражали, как не возражали и против его заявления, что Франция и Англия искренне стремятся сохранить мир. В резолю</w:t>
        <w:softHyphen/>
        <w:t>ции, принятой единогласно представителями всех соци</w:t>
        <w:softHyphen/>
        <w:t>алистических партий, рабочие всех стран, которым гро</w:t>
        <w:softHyphen/>
        <w:t>зила опасность войны, призывались продолжать и уси</w:t>
        <w:softHyphen/>
        <w:t>ливать свои массовые выступления против войны, за мир и за разрешение австро-сербского конфликта путем ар</w:t>
        <w:softHyphen/>
        <w:t>битража. Социалистам Германии и Франции вменялось в обязанность оказывать совместное давление на свои правительства в пользу мира.</w:t>
      </w:r>
    </w:p>
    <w:p>
      <w:pPr>
        <w:pStyle w:val="Normal"/>
        <w:spacing w:lineRule="auto" w:line="240"/>
        <w:ind w:firstLine="720"/>
        <w:rPr/>
      </w:pPr>
      <w:r>
        <w:rPr>
          <w:color w:val="000000"/>
          <w:sz w:val="24"/>
        </w:rPr>
        <w:t>30 июля вечером Жорес вернулся из Брюсселя в Па</w:t>
        <w:softHyphen/>
        <w:t>риж. Назавтра, во главе социалистической делегации, Жорес поехал в Министерство иностранных дел с заявле</w:t>
        <w:softHyphen/>
        <w:t>нием, чтобы французское правительство повлияло на рус</w:t>
        <w:softHyphen/>
        <w:t>ское, дабы оно не объявляло всеобщую мобилизацию. Но после того, как социалистическая делегация покинула здание Министерства иностранных дел, было получено сообщение, что Вильгельм II объявил</w:t>
      </w:r>
      <w:r>
        <w:rPr>
          <w:b/>
          <w:bCs/>
          <w:color w:val="000000"/>
          <w:sz w:val="24"/>
        </w:rPr>
        <w:t xml:space="preserve"> военное положение. </w:t>
      </w:r>
      <w:r>
        <w:rPr>
          <w:color w:val="000000"/>
          <w:sz w:val="24"/>
        </w:rPr>
        <w:t>И в тот же вечер Жорес был убит полупомешанным фран</w:t>
        <w:softHyphen/>
        <w:t xml:space="preserve">цузским националистом. Плеханов из Брюсселя уехал в Лондон, где в Британском музее он работал над своим трудом «История общественной мысли в России». </w:t>
      </w:r>
    </w:p>
    <w:p>
      <w:pPr>
        <w:pStyle w:val="Normal"/>
        <w:spacing w:lineRule="auto" w:line="240"/>
        <w:ind w:firstLine="720"/>
        <w:rPr/>
      </w:pPr>
      <w:r>
        <w:rPr>
          <w:color w:val="000000"/>
          <w:sz w:val="24"/>
        </w:rPr>
        <w:t>Когда 31 июля он прочитал в газетах об убийстве Жореса, по словам его жены, он «мертвецки побледнел». «Мне пока</w:t>
        <w:softHyphen/>
        <w:t xml:space="preserve">залось, — писала она, — что он потеряет сознание. «Что с тобой?» — спросила я. Он ответил: «Ты не можешь </w:t>
      </w:r>
      <w:r>
        <w:rPr>
          <w:b/>
          <w:color w:val="000000"/>
          <w:sz w:val="24"/>
        </w:rPr>
        <w:t xml:space="preserve">{153} </w:t>
      </w:r>
      <w:r>
        <w:rPr>
          <w:color w:val="000000"/>
          <w:sz w:val="24"/>
        </w:rPr>
        <w:t>себе представить что за война это будет. Это будет из</w:t>
        <w:softHyphen/>
        <w:t>биение народов, которое своей жестокостью превзойдет все, что человечество до сих пор испытало».</w:t>
      </w:r>
    </w:p>
    <w:p>
      <w:pPr>
        <w:pStyle w:val="Normal"/>
        <w:spacing w:lineRule="auto" w:line="240"/>
        <w:ind w:firstLine="720"/>
        <w:rPr>
          <w:color w:val="000000"/>
          <w:sz w:val="24"/>
        </w:rPr>
      </w:pPr>
      <w:r>
        <w:rPr>
          <w:color w:val="000000"/>
          <w:sz w:val="24"/>
        </w:rPr>
        <w:t>На следующий день Германия объявила войну Рос</w:t>
        <w:softHyphen/>
        <w:t>сии, а через два дня — Франции. Рабочие и социалисты всех стран были единодушны пока казалось возможным предотвратить войну, но когда война разразилась, Ин</w:t>
        <w:softHyphen/>
        <w:t>тернационал распался. Плеханов немедленно уехал в Па</w:t>
        <w:softHyphen/>
        <w:t>риж. Там на собрании русских эмигрантов-социалистов он выступил с докладом: «Каково должно быть отноше</w:t>
        <w:softHyphen/>
        <w:t>ние социалистов к войне?»</w:t>
      </w:r>
    </w:p>
    <w:p>
      <w:pPr>
        <w:pStyle w:val="Normal"/>
        <w:spacing w:lineRule="auto" w:line="240"/>
        <w:ind w:firstLine="720"/>
        <w:rPr/>
      </w:pPr>
      <w:r>
        <w:rPr>
          <w:color w:val="000000"/>
          <w:sz w:val="24"/>
        </w:rPr>
        <w:t>В своем докладе Плеханов доказывал, что обязан</w:t>
        <w:softHyphen/>
        <w:t>ность социалистов всего мира помогать союзникам (Фран</w:t>
        <w:softHyphen/>
        <w:t>ции, Англии и России) в защите их стран против немецкой агрессии. Войну, говорил Плеханов, начала Германия. Она — нападающая сторона. Германия полудеспотическая страна, Бельгия, Франция и Англия — демократические страны. Наша обязанность поэтому их защищать. Если победит Германия, она заберет у России территории, рас</w:t>
        <w:softHyphen/>
        <w:t>положенные у моря, которые являются воротами России в Европу. Россия будет превращена в германскую коло</w:t>
        <w:softHyphen/>
        <w:t>нию, в рынок для сбыта германских товаров. Российский рабочий класс сильно ослабеет, и политическое, экономи</w:t>
        <w:softHyphen/>
        <w:t>ческое и социальное развитие России будет отброшено на многие десятилетия назад. Так говорил Плеханов в своем первом докладе о войне в Париже. Приблизитель</w:t>
        <w:softHyphen/>
        <w:t>но то же самое он повторил и в своем напутственном слове уходившим на фронт русским добровольцам</w:t>
      </w:r>
      <w:r>
        <w:rPr>
          <w:b/>
          <w:bCs/>
          <w:color w:val="000000"/>
          <w:sz w:val="24"/>
        </w:rPr>
        <w:t xml:space="preserve"> во </w:t>
      </w:r>
      <w:r>
        <w:rPr>
          <w:color w:val="000000"/>
          <w:sz w:val="24"/>
        </w:rPr>
        <w:t>Франции. Среди этих добровольцев были большевики, меньшевики, социалисты-революционеры и анархисты. В «Письме к руским социал-демократам», опубликованном им вскоре после его напутственного слова русским добро</w:t>
        <w:softHyphen/>
        <w:t>вольцам, Плеханов писал:</w:t>
      </w:r>
    </w:p>
    <w:p>
      <w:pPr>
        <w:pStyle w:val="Normal"/>
        <w:spacing w:lineRule="auto" w:line="240"/>
        <w:ind w:firstLine="720"/>
        <w:rPr/>
      </w:pPr>
      <w:r>
        <w:rPr>
          <w:color w:val="000000"/>
          <w:sz w:val="24"/>
        </w:rPr>
        <w:t>«Со времени нашей революции 1905-1906 г.г. Виль</w:t>
        <w:softHyphen/>
        <w:t>гельм II был сильнейшей опорой своему «брату» Нико</w:t>
        <w:softHyphen/>
        <w:t xml:space="preserve">лаю II. Не во имя свободы объявила Германия войну. Нет, товарищи, Германия воюет во имя завоевания ею </w:t>
      </w:r>
      <w:r>
        <w:rPr>
          <w:b/>
          <w:color w:val="000000"/>
          <w:sz w:val="24"/>
        </w:rPr>
        <w:t xml:space="preserve">{154} </w:t>
      </w:r>
      <w:r>
        <w:rPr>
          <w:color w:val="000000"/>
          <w:sz w:val="24"/>
        </w:rPr>
        <w:t>экономического превосходства. Такова ее империали</w:t>
        <w:softHyphen/>
        <w:t>стическая программа, которую она старается осущест</w:t>
        <w:softHyphen/>
        <w:t>вить. И поскольку это касается нашей страны, захва</w:t>
        <w:softHyphen/>
        <w:t>ченной Германией, то она станет экономическим васса</w:t>
        <w:softHyphen/>
        <w:t>лом. Германия навяжет России такие условия, которые до нельзя затруднят ее дальнейшее экономическое раз</w:t>
        <w:softHyphen/>
        <w:t>витие. А так как это экономическое развитие является предпосылкой социального и политического развития, то Россия потеряет, полностью или почти полностью, шанс покончить с царизмом... Победа Германии это — удар по прогрессу Западной Европы и полный, или почти полный, триумф русского деспотизма».</w:t>
      </w:r>
    </w:p>
    <w:p>
      <w:pPr>
        <w:pStyle w:val="TextBodyIndent"/>
        <w:rPr/>
      </w:pPr>
      <w:r>
        <w:rPr/>
        <w:t>Так писал Плеханов в начале войны в «Письме к рус</w:t>
        <w:softHyphen/>
        <w:t>ским социал-демократам». Когда так называемые «интер</w:t>
        <w:softHyphen/>
        <w:t>националисты» возражали ему, что причина войны это не только злая воля Германии, то Плеханов ответил им:</w:t>
      </w:r>
    </w:p>
    <w:p>
      <w:pPr>
        <w:pStyle w:val="Normal"/>
        <w:spacing w:lineRule="auto" w:line="240"/>
        <w:ind w:firstLine="720"/>
        <w:rPr>
          <w:color w:val="000000"/>
          <w:sz w:val="24"/>
        </w:rPr>
      </w:pPr>
      <w:r>
        <w:rPr>
          <w:color w:val="000000"/>
          <w:sz w:val="24"/>
        </w:rPr>
        <w:t xml:space="preserve">— </w:t>
      </w:r>
      <w:r>
        <w:rPr>
          <w:color w:val="000000"/>
          <w:sz w:val="24"/>
        </w:rPr>
        <w:t>«Кто отказывается от решения вопроса о том, какая сторона нападает и какая защищается, тот тем самым признает себя неспособным обсуждать вопрос о войне».</w:t>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Heading2"/>
        <w:ind w:hanging="0"/>
        <w:rPr/>
      </w:pPr>
      <w:r>
        <w:rPr/>
        <w:t>I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брошюре «О войне», выпущенной Плехановым в Париже в 1914 году, отвечая какому-то иностранному социалисту, Плеханов писал; «До вас дошел слух о том, что я смотрю на возможную победу Германии, как на большое несчастье для всей Европы и вы, зная, что я был горячим сторонником освободительного движения российского пролетариата, с беспокойством спрашивае</w:t>
        <w:softHyphen/>
        <w:t>те себя: неужели он начинает мириться с русским цариз</w:t>
        <w:softHyphen/>
        <w:t xml:space="preserve">мом? Неужели же он переходит в ряды панславистов? </w:t>
      </w:r>
    </w:p>
    <w:p>
      <w:pPr>
        <w:pStyle w:val="Normal"/>
        <w:spacing w:lineRule="auto" w:line="240"/>
        <w:ind w:firstLine="720"/>
        <w:rPr/>
      </w:pPr>
      <w:r>
        <w:rPr>
          <w:color w:val="000000"/>
          <w:sz w:val="24"/>
        </w:rPr>
        <w:t>Нет, дорогой товарищ, я как был так и остаюсь непри</w:t>
        <w:softHyphen/>
        <w:t>миримым врагом русского царизма. К панславизму не тянуло и не тянет. И тем не менее меня в самом деле очень пугают последствия победы Германии над Россией... Такое поражение России, которое замедлит ее эконо</w:t>
        <w:softHyphen/>
        <w:t xml:space="preserve">мическое развитие, будет вредно для дела русской </w:t>
      </w:r>
      <w:r>
        <w:rPr>
          <w:b/>
          <w:color w:val="000000"/>
          <w:sz w:val="24"/>
        </w:rPr>
        <w:t xml:space="preserve">{155} </w:t>
      </w:r>
      <w:r>
        <w:rPr>
          <w:color w:val="000000"/>
          <w:sz w:val="24"/>
        </w:rPr>
        <w:t>народной свободы и полезно Для нашего старого порядка, то есть того самого царизма, к низвержению которого мы стремимся. Всё, что замедляет наше экономическое развитие, поддерживает наш царизм, представляющий собой своеобразное политическое следствие экономиче</w:t>
        <w:softHyphen/>
        <w:t>ской отсталости страны».</w:t>
      </w:r>
    </w:p>
    <w:p>
      <w:pPr>
        <w:pStyle w:val="Normal"/>
        <w:spacing w:lineRule="auto" w:line="240"/>
        <w:ind w:firstLine="720"/>
        <w:rPr>
          <w:color w:val="000000"/>
          <w:sz w:val="24"/>
        </w:rPr>
      </w:pPr>
      <w:r>
        <w:rPr>
          <w:color w:val="000000"/>
          <w:sz w:val="24"/>
        </w:rPr>
        <w:t>Так в начале войны писал Плеханов. Ленин летом 1914 года жил в горной деревушке Поронин, в Галиции, которая тогда была частью Австро-Венгрии. 28 июля Австрия объявила войну Сербии, Германия объявила войну России 1 августа. По чисто техническим причинам Австрия объявила войну России только 6 августа. Как раз в это время Ленин получил деньги из России и мест</w:t>
        <w:softHyphen/>
        <w:t>ная галицийская полиция заподозрила, что Ленин явля</w:t>
        <w:softHyphen/>
        <w:t>ется агентом русского правительства. 7 августа под вечер Ленин пришел к Якову Ганецкому, который тоже про</w:t>
        <w:softHyphen/>
        <w:t>живал в Поронине, и рассказал ему, что у него был обыск и что жандармский вахмистр приказал утром явиться к поезду и ехать вместе с ним в Новый Тарг, к старосте. «Как вы думаете, — спросил Ленин у Ганецкого, — аре</w:t>
        <w:softHyphen/>
        <w:t>стуют завтра в Новом Тарге или отпустят?». «Глупый жандарм подозревает вас в шпионаже, — ответил Ганецкий. — Пожалуй, арестуют».</w:t>
      </w:r>
    </w:p>
    <w:p>
      <w:pPr>
        <w:pStyle w:val="Normal"/>
        <w:spacing w:lineRule="auto" w:line="240"/>
        <w:ind w:firstLine="720"/>
        <w:rPr>
          <w:color w:val="000000"/>
          <w:sz w:val="24"/>
        </w:rPr>
      </w:pPr>
      <w:r>
        <w:rPr>
          <w:color w:val="000000"/>
          <w:sz w:val="24"/>
        </w:rPr>
        <w:t>Они решили действовать. Ганецкий дал телеграмму социал-демократическому депутату австрийского парла</w:t>
        <w:softHyphen/>
        <w:t>мента доктору Мареку, который еще в 1912 году содей</w:t>
        <w:softHyphen/>
        <w:t>ствовал переезду Ленина из Парижа в Краков. Сам Ленин послал следующую телеграмму директору краковской полиции: «Здешняя полиция подозревает меня в шпио</w:t>
        <w:softHyphen/>
        <w:t>наже. Живу два года в Кракове, в Звежинце (предместье Кракова), 51 улица Любомирского. Лично давал сведе</w:t>
        <w:softHyphen/>
        <w:t>ния комиссару полиции в Звежинце. Я эмигрант, социал-демократ. Прошу телеграфировать в Поронин и старосте в Новый Тарг во избежание недоразумений.</w:t>
      </w:r>
      <w:r>
        <w:rPr>
          <w:b/>
          <w:bCs/>
          <w:color w:val="000000"/>
          <w:sz w:val="24"/>
        </w:rPr>
        <w:t xml:space="preserve"> Ульянов».</w:t>
      </w:r>
    </w:p>
    <w:p>
      <w:pPr>
        <w:pStyle w:val="Normal"/>
        <w:spacing w:lineRule="auto" w:line="240"/>
        <w:ind w:firstLine="720"/>
        <w:rPr/>
      </w:pPr>
      <w:r>
        <w:rPr>
          <w:color w:val="000000"/>
          <w:sz w:val="24"/>
        </w:rPr>
        <w:t xml:space="preserve">Жандармский вахмистр на следующий день поехал с Лениным в Новый Тарг к старосте. В это время, в ответ на телеграмму Ленина, жандарм получил такую </w:t>
      </w:r>
      <w:r>
        <w:rPr>
          <w:b/>
          <w:color w:val="000000"/>
          <w:sz w:val="24"/>
        </w:rPr>
        <w:t xml:space="preserve">{156} </w:t>
      </w:r>
      <w:r>
        <w:rPr>
          <w:color w:val="000000"/>
          <w:sz w:val="24"/>
        </w:rPr>
        <w:t>телеграмму от краковской полиции: «Жандармерия. Поронин. Против Ульянова не имеется здесь ничего предосуди</w:t>
        <w:softHyphen/>
        <w:t>тельного в области шпионажа. Краков, 17 августа 1914 года». Эту телеграмму в копии получил и староста в Но</w:t>
        <w:softHyphen/>
        <w:t>вом Тарге. Однако, он всё же арестовал Ленина.</w:t>
      </w:r>
    </w:p>
    <w:p>
      <w:pPr>
        <w:pStyle w:val="Normal"/>
        <w:spacing w:lineRule="auto" w:line="240"/>
        <w:ind w:firstLine="720"/>
        <w:rPr>
          <w:color w:val="000000"/>
          <w:sz w:val="24"/>
        </w:rPr>
      </w:pPr>
      <w:r>
        <w:rPr>
          <w:color w:val="000000"/>
          <w:sz w:val="24"/>
        </w:rPr>
        <w:t>«Надежда Константиновна Крупская, — пишет Ганецкий, — ездила к Владимиру Ильичу в тюрьму ежеднев</w:t>
        <w:softHyphen/>
        <w:t>но». 11 августа Ганецкий помог Крупской послать Вик</w:t>
        <w:softHyphen/>
        <w:t>тору Адлеру, лидеру австрийской социал-демократиче</w:t>
        <w:softHyphen/>
        <w:t>ской партии, телеграмму, в которой она писала: «Очень прошу вас, уважаемый товарищ, помочь моему мужу. Вы знаете его лично: он был, как вы знаете, долгое время членом Международного бюро и хорошо известен Интер</w:t>
        <w:softHyphen/>
        <w:t>националу. Я просила бы вас отправить настоятельную телеграмму прокурору в Ней-Зандец, что хорошо знаете моего мужа, причем можете уверить его, что это недо</w:t>
        <w:softHyphen/>
        <w:t>разумение... Я уверена, что вы и еще другие австрийские товарищи сделают всё возможное, чтобы содействовать освобождению моего мужа. С партийным приветом,</w:t>
      </w:r>
      <w:r>
        <w:rPr>
          <w:b/>
          <w:bCs/>
          <w:color w:val="000000"/>
          <w:sz w:val="24"/>
        </w:rPr>
        <w:t xml:space="preserve"> На</w:t>
        <w:softHyphen/>
        <w:t>дежда Ульянова».</w:t>
      </w:r>
    </w:p>
    <w:p>
      <w:pPr>
        <w:pStyle w:val="Normal"/>
        <w:spacing w:lineRule="auto" w:line="240"/>
        <w:ind w:firstLine="720"/>
        <w:rPr/>
      </w:pPr>
      <w:r>
        <w:rPr>
          <w:color w:val="000000"/>
          <w:sz w:val="24"/>
        </w:rPr>
        <w:t>Адлер немедленно предпринял соответствующие ша</w:t>
        <w:softHyphen/>
        <w:t>ги, после чего австрийское министерство внутренних дел послало в краковскую полицию такую телеграмму: «По мнению доктора Адлера,</w:t>
      </w:r>
      <w:r>
        <w:rPr>
          <w:b/>
          <w:bCs/>
          <w:color w:val="000000"/>
          <w:sz w:val="24"/>
        </w:rPr>
        <w:t xml:space="preserve"> Ульянов смог бы оказать боль</w:t>
        <w:softHyphen/>
        <w:t>шие услуги при настоящих условиях.</w:t>
      </w:r>
      <w:r>
        <w:rPr>
          <w:color w:val="000000"/>
          <w:sz w:val="24"/>
        </w:rPr>
        <w:t xml:space="preserve"> Дирекции полиции предлагается также сообщить об этом военному суду,</w:t>
      </w:r>
      <w:r>
        <w:rPr>
          <w:b/>
          <w:bCs/>
          <w:color w:val="000000"/>
          <w:sz w:val="24"/>
        </w:rPr>
        <w:t xml:space="preserve"> </w:t>
      </w:r>
      <w:r>
        <w:rPr>
          <w:bCs/>
          <w:color w:val="000000"/>
          <w:sz w:val="24"/>
        </w:rPr>
        <w:t xml:space="preserve">за </w:t>
      </w:r>
      <w:r>
        <w:rPr>
          <w:color w:val="000000"/>
          <w:sz w:val="24"/>
        </w:rPr>
        <w:t>которым числится Ульянов».</w:t>
      </w:r>
    </w:p>
    <w:p>
      <w:pPr>
        <w:pStyle w:val="Normal"/>
        <w:spacing w:lineRule="auto" w:line="240"/>
        <w:ind w:firstLine="720"/>
        <w:rPr>
          <w:color w:val="000000"/>
          <w:sz w:val="24"/>
        </w:rPr>
      </w:pPr>
      <w:r>
        <w:rPr>
          <w:color w:val="000000"/>
          <w:sz w:val="24"/>
        </w:rPr>
        <w:t>Ленин был освобожден. И через несколько дней вме</w:t>
        <w:softHyphen/>
        <w:t>сте с Крупской и ее матерью, через Краков и Вену, отпра</w:t>
        <w:softHyphen/>
        <w:t>вился в Швейцарию. 5 сентября Ленин послал Виктору Адлеру из Цюриха открытку следующего содержания:</w:t>
      </w:r>
    </w:p>
    <w:p>
      <w:pPr>
        <w:pStyle w:val="Normal"/>
        <w:spacing w:lineRule="auto" w:line="240"/>
        <w:ind w:firstLine="720"/>
        <w:rPr>
          <w:color w:val="000000"/>
          <w:sz w:val="24"/>
        </w:rPr>
      </w:pPr>
      <w:r>
        <w:rPr>
          <w:color w:val="000000"/>
          <w:sz w:val="24"/>
        </w:rPr>
        <w:t>«Уважаемый товарищ! Благополучно прибыл со всем се</w:t>
        <w:softHyphen/>
        <w:t xml:space="preserve">мейством. Документы требовали только в Инсбруке и Фельдкирхе. Ваша помощь, таким образом, была для меня очень полезна. Для въезда в Швейцарию требуют паспорта, но меня впустили без паспорта, когда я назвал </w:t>
      </w:r>
      <w:r>
        <w:rPr>
          <w:b/>
          <w:color w:val="000000"/>
          <w:sz w:val="24"/>
        </w:rPr>
        <w:t xml:space="preserve">{157} </w:t>
      </w:r>
      <w:r>
        <w:rPr>
          <w:color w:val="000000"/>
          <w:sz w:val="24"/>
        </w:rPr>
        <w:t>Грейлиха. Привет и благодарность. С партийным приве</w:t>
        <w:softHyphen/>
        <w:t>том,</w:t>
      </w:r>
      <w:r>
        <w:rPr>
          <w:b/>
          <w:bCs/>
          <w:color w:val="000000"/>
          <w:sz w:val="24"/>
        </w:rPr>
        <w:t xml:space="preserve"> Ленин (В. Ульянов)»</w:t>
      </w:r>
      <w:r>
        <w:rPr>
          <w:color w:val="000000"/>
          <w:sz w:val="24"/>
          <w:szCs w:val="18"/>
        </w:rPr>
        <w:t xml:space="preserve"> (</w:t>
      </w:r>
      <w:r>
        <w:rPr>
          <w:color w:val="000000"/>
          <w:szCs w:val="18"/>
        </w:rPr>
        <w:t>Я. Ганецкий. «Арест В. И. Ленина в Австрии в 1914 г.». «Ленин</w:t>
        <w:softHyphen/>
        <w:t>ский Сборник» № 2, стр. 173-186.).</w:t>
      </w:r>
    </w:p>
    <w:p>
      <w:pPr>
        <w:pStyle w:val="Normal"/>
        <w:spacing w:lineRule="auto" w:line="240"/>
        <w:ind w:firstLine="720"/>
        <w:rPr>
          <w:color w:val="000000"/>
          <w:sz w:val="24"/>
        </w:rPr>
      </w:pPr>
      <w:r>
        <w:rPr>
          <w:color w:val="000000"/>
          <w:sz w:val="24"/>
        </w:rPr>
        <w:t>К этому надо добавить, что Виктор Адлер с первого же дня объявления войны стал на сторону австро-герман</w:t>
        <w:softHyphen/>
        <w:t>ской коалиции и всецело поддерживал войну против Рос</w:t>
        <w:softHyphen/>
        <w:t>сии. Ленин это, конечно, прекрасно знал.</w:t>
      </w:r>
    </w:p>
    <w:p>
      <w:pPr>
        <w:pStyle w:val="Normal"/>
        <w:spacing w:lineRule="auto" w:line="240"/>
        <w:ind w:firstLine="720"/>
        <w:rPr/>
      </w:pPr>
      <w:r>
        <w:rPr>
          <w:color w:val="000000"/>
          <w:sz w:val="24"/>
        </w:rPr>
        <w:t>Н. Бухарин, бывший тогда в Швейцарии и очень близко стоявший к Ленину, в 1934 году в московских «Известиях» рассказал, что первым лозунгом Ленина, по прибытии в Швейцарию, был лозунг к солдатам всех армий: «Стреляйте своих офицеров!» Этот лозунг не был напечатан. Ильич изобрел более общую формулу:</w:t>
      </w:r>
      <w:r>
        <w:rPr>
          <w:b/>
          <w:bCs/>
          <w:color w:val="000000"/>
          <w:sz w:val="24"/>
        </w:rPr>
        <w:t xml:space="preserve"> «Пре</w:t>
        <w:softHyphen/>
        <w:t>вращение империалистической войны в войну граждан</w:t>
        <w:softHyphen/>
        <w:t>скую».</w:t>
      </w:r>
      <w:r>
        <w:rPr>
          <w:color w:val="000000"/>
          <w:sz w:val="24"/>
        </w:rPr>
        <w:t xml:space="preserve"> </w:t>
      </w:r>
    </w:p>
    <w:p>
      <w:pPr>
        <w:pStyle w:val="Normal"/>
        <w:spacing w:lineRule="auto" w:line="240"/>
        <w:ind w:firstLine="720"/>
        <w:rPr>
          <w:color w:val="000000"/>
          <w:sz w:val="24"/>
        </w:rPr>
      </w:pPr>
      <w:r>
        <w:rPr>
          <w:color w:val="000000"/>
          <w:sz w:val="24"/>
        </w:rPr>
        <w:t>Как говорит Бухарин, Ленин всех расспрашивал о позиции Плеханова. «Ильич, — писал Бухарин, — вол</w:t>
        <w:softHyphen/>
        <w:t>новался, бесился, страшно хотел встречи с ним, чтобы такой случай скоро представился. Наконец, эта встреча состоялась. Через десять лет, вспоминая об этой «исто</w:t>
        <w:softHyphen/>
        <w:t>рической встрече» Ленина с Плехановым и об их словес</w:t>
        <w:softHyphen/>
        <w:t xml:space="preserve">ном турнире, Крупская писала в «Правде» 11 апреля 1924 г.: «Плеханова Владимир Ильич (Ленин) любил страстно. Плеханов сыграл крупную роль в развитии Владимира Ильича, помог ему найти правильный революционный путь, и потому Плеханов был долгое время окружен для него ореолом: всякое самое незначительное расхождение с Плехановым он переживал крайне болезненно. И после раскола партии он внимательно прислушивался к тому, что говорил Плеханов... </w:t>
      </w:r>
    </w:p>
    <w:p>
      <w:pPr>
        <w:pStyle w:val="Normal"/>
        <w:spacing w:lineRule="auto" w:line="240"/>
        <w:ind w:firstLine="720"/>
        <w:rPr/>
      </w:pPr>
      <w:r>
        <w:rPr>
          <w:color w:val="000000"/>
          <w:sz w:val="24"/>
        </w:rPr>
        <w:t>Даже в 1914 году, когда разра</w:t>
        <w:softHyphen/>
        <w:t>зилась война, Владимир Ильич страшно волновался, го</w:t>
        <w:softHyphen/>
        <w:t>товясь к выступлению против войны на митинге в Лозан</w:t>
        <w:softHyphen/>
        <w:t>не, где должен был говорить Плеханов». В 1934 году об этой последней встрече Ленина и Плеханова Бухарин пи</w:t>
        <w:softHyphen/>
        <w:t xml:space="preserve">сал в московских Известиях»: «Мы узнали, что Плеханов в Лозанне выступает 11 октября с докладом в Народном доме и вызвали Ильича телеграммой из Берна. Ильич </w:t>
      </w:r>
      <w:r>
        <w:rPr>
          <w:b/>
          <w:color w:val="000000"/>
          <w:sz w:val="24"/>
        </w:rPr>
        <w:t xml:space="preserve">{158} </w:t>
      </w:r>
      <w:r>
        <w:rPr>
          <w:color w:val="000000"/>
          <w:sz w:val="24"/>
        </w:rPr>
        <w:t>прилетел, как на крыльях. Битком набитая аудитория. Маленькая группа большевиков. На трибуне Плеханов, со сверкающими из-под густых посеребренных бровей глазами. Скрестив руки, театрально поглядывая по сто</w:t>
        <w:softHyphen/>
        <w:t>ронам, он начинает говорить».</w:t>
      </w:r>
    </w:p>
    <w:p>
      <w:pPr>
        <w:pStyle w:val="Normal"/>
        <w:spacing w:lineRule="auto" w:line="240"/>
        <w:ind w:firstLine="720"/>
        <w:rPr/>
      </w:pPr>
      <w:r>
        <w:rPr>
          <w:color w:val="000000"/>
          <w:sz w:val="24"/>
        </w:rPr>
        <w:t xml:space="preserve">В своей статье Бухарин не передал речь Плеханова, но она вкратце была передана парижской русской газетой «Голос» в №№ от 18, 19 и 20 </w:t>
      </w:r>
      <w:r>
        <w:rPr>
          <w:smallCaps/>
          <w:color w:val="000000"/>
          <w:sz w:val="24"/>
        </w:rPr>
        <w:t xml:space="preserve">okt. </w:t>
      </w:r>
      <w:r>
        <w:rPr>
          <w:color w:val="000000"/>
          <w:sz w:val="24"/>
        </w:rPr>
        <w:t>1914 г., в отчете о ре</w:t>
        <w:softHyphen/>
        <w:t>ферате Плеханова и о последовавшем за ним реферате Ленина. Газету эту редактировал лидер меньшевиков Мартов, который по отношению к войне тогда занимал позицию очень близкую к ленинской.</w:t>
      </w:r>
    </w:p>
    <w:p>
      <w:pPr>
        <w:pStyle w:val="Normal"/>
        <w:spacing w:lineRule="auto" w:line="240"/>
        <w:ind w:firstLine="720"/>
        <w:rPr>
          <w:color w:val="000000"/>
          <w:sz w:val="24"/>
        </w:rPr>
      </w:pPr>
      <w:r>
        <w:rPr>
          <w:color w:val="000000"/>
          <w:sz w:val="24"/>
        </w:rPr>
        <w:t>Согласно отчету корреспондента «Голоса», Плеханов в своей речи в Лозанне повторил то, что говорил на собраниях в Париже, но к этому еще добавил: «Соци</w:t>
        <w:softHyphen/>
        <w:t>ализм отнюдь не исключает любви к отечеству. Но между тем как люди, державшиеся точки зрения эксплуатирую</w:t>
        <w:softHyphen/>
        <w:t>щих классов, находят позволительным и даже обязатель</w:t>
        <w:softHyphen/>
        <w:t>ным ставить интересы своей страны выше интересов всего остального мира, социалист должен иметь мужество пой</w:t>
        <w:softHyphen/>
        <w:t>ти против своего отечества, когда оно в своей иностран</w:t>
        <w:softHyphen/>
        <w:t>ной политике поступает несправедливо, нарушает про</w:t>
        <w:softHyphen/>
        <w:t>стые законы нравственности и права. Только тот социа</w:t>
        <w:softHyphen/>
        <w:t>лист, который способен на это и может называться между</w:t>
        <w:softHyphen/>
        <w:t>народным социалистом. Только тот социалист, который способен на это — имеет право сказать о себе, что в его любви к отечеству нет шовинизма».</w:t>
      </w:r>
    </w:p>
    <w:p>
      <w:pPr>
        <w:pStyle w:val="Normal"/>
        <w:spacing w:lineRule="auto" w:line="240"/>
        <w:ind w:firstLine="720"/>
        <w:rPr>
          <w:color w:val="000000"/>
          <w:sz w:val="24"/>
        </w:rPr>
      </w:pPr>
      <w:r>
        <w:rPr>
          <w:color w:val="000000"/>
          <w:sz w:val="24"/>
        </w:rPr>
        <w:t>Далее Бухарин рассказывает: «Плеханов, заприметя Ленина, шутит, что его поймали в “заманиловку”. И вот подымается Ильич. Лицо его бело, как гипсовая маска. Мне никогда ни до этого ни после не случалось видеть такого смертельно-бледного лица у Ильича. Только гла</w:t>
        <w:softHyphen/>
        <w:t>за его горели, и, сухо картавя, отчетливо и энергично ударами неслыханной силы и неслыханного напряжения, Ильич стал рубить противника. Мы все сидели, как за</w:t>
        <w:softHyphen/>
        <w:t>вороженные».</w:t>
      </w:r>
    </w:p>
    <w:p>
      <w:pPr>
        <w:pStyle w:val="Normal"/>
        <w:spacing w:lineRule="auto" w:line="240"/>
        <w:ind w:firstLine="720"/>
        <w:rPr/>
      </w:pPr>
      <w:r>
        <w:rPr>
          <w:color w:val="000000"/>
          <w:sz w:val="24"/>
        </w:rPr>
        <w:t>«Ленин сказал: — Нынешняя война</w:t>
      </w:r>
      <w:r>
        <w:rPr>
          <w:b/>
          <w:bCs/>
          <w:color w:val="000000"/>
          <w:sz w:val="24"/>
        </w:rPr>
        <w:t xml:space="preserve"> не случайность, </w:t>
      </w:r>
      <w:r>
        <w:rPr>
          <w:b/>
          <w:color w:val="000000"/>
          <w:sz w:val="24"/>
        </w:rPr>
        <w:t xml:space="preserve">{159} </w:t>
      </w:r>
      <w:r>
        <w:rPr>
          <w:color w:val="000000"/>
          <w:sz w:val="24"/>
        </w:rPr>
        <w:t>зависевшая от того или иного нападения, а подготовлена всеми условиями развития буржуазного общества. Она была предсказана давно и именно в такой комбинации и такой линии... Социал-демократы только тогда исполняют свой долг, когда</w:t>
      </w:r>
      <w:r>
        <w:rPr>
          <w:b/>
          <w:bCs/>
          <w:color w:val="000000"/>
          <w:sz w:val="24"/>
        </w:rPr>
        <w:t xml:space="preserve"> борются с шовинистическим угаром своей страны...</w:t>
      </w:r>
      <w:r>
        <w:rPr>
          <w:color w:val="000000"/>
          <w:sz w:val="24"/>
        </w:rPr>
        <w:t xml:space="preserve"> И, не забывая слов Маркса, что «рабочие не имеют отечества», пролетариат должен принимать участие не в том, чтобы отстаивать старые рамки бур</w:t>
        <w:softHyphen/>
        <w:t>жуазных государств, а создавать новые рамки социали</w:t>
        <w:softHyphen/>
        <w:t>стических республик... Наша задача заключается не в том, чтобы плыть вместе с течением, а в том, чтобы превра</w:t>
        <w:softHyphen/>
        <w:t>щать национальную, лже-национальную войну в реши</w:t>
        <w:softHyphen/>
        <w:t>тельное столкновение пролетариата с правящими клас</w:t>
        <w:softHyphen/>
        <w:t>сами».</w:t>
      </w:r>
    </w:p>
    <w:p>
      <w:pPr>
        <w:pStyle w:val="Normal"/>
        <w:spacing w:lineRule="auto" w:line="240"/>
        <w:ind w:firstLine="720"/>
        <w:rPr>
          <w:color w:val="000000"/>
          <w:sz w:val="24"/>
        </w:rPr>
      </w:pPr>
      <w:r>
        <w:rPr>
          <w:color w:val="000000"/>
          <w:sz w:val="24"/>
        </w:rPr>
        <w:t>В своем заключительном слове Плеханов, отвечая, Ленину, сказал: «Если Ленин прав, то прав окажется бывший Эрве и тогда надо ссылаться не на Маркса, а на Эрве старой манеры. Маркс говорит, что каждый на</w:t>
        <w:softHyphen/>
        <w:t>род имеет право на существование, на автономию, но ведь это право предполагает право защиты; когда на него нападают, он должен защищаться. Иначе будет не интернациональная политика, а вненациональная, то есть утопическая, а не международная. Конечно, каждый обя</w:t>
        <w:softHyphen/>
        <w:t>зан бороться прежде всего с шовинизмом своей страны, но в случае объявления войны нужно решить, кто напа</w:t>
        <w:softHyphen/>
        <w:t>дает и со всей силой обрушиться на него».</w:t>
      </w:r>
    </w:p>
    <w:p>
      <w:pPr>
        <w:pStyle w:val="Normal"/>
        <w:spacing w:lineRule="auto" w:line="240"/>
        <w:ind w:firstLine="720"/>
        <w:rPr>
          <w:color w:val="000000"/>
          <w:sz w:val="24"/>
        </w:rPr>
      </w:pPr>
      <w:r>
        <w:rPr>
          <w:color w:val="000000"/>
          <w:sz w:val="24"/>
        </w:rPr>
        <w:t>И Плеханов закончил свое слово ссылкой на Бебеля, который на штутгартском конгрессе в 1907 году говорил, что дело рабочего класса было бы безнадежно, если бы он был бессилен найти в каждом отдельном случае винов</w:t>
        <w:softHyphen/>
        <w:t>ника вооруженного конфликта.</w:t>
      </w:r>
    </w:p>
    <w:p>
      <w:pPr>
        <w:pStyle w:val="Normal"/>
        <w:spacing w:lineRule="auto" w:line="240"/>
        <w:ind w:hanging="0"/>
        <w:rPr>
          <w:b/>
          <w:b/>
          <w:bCs/>
          <w:color w:val="000000"/>
          <w:sz w:val="24"/>
        </w:rPr>
      </w:pPr>
      <w:r>
        <w:rPr>
          <w:b/>
          <w:bCs/>
          <w:color w:val="000000"/>
          <w:sz w:val="24"/>
        </w:rPr>
      </w:r>
    </w:p>
    <w:p>
      <w:pPr>
        <w:pStyle w:val="Heading2"/>
        <w:ind w:hanging="0"/>
        <w:rPr/>
      </w:pPr>
      <w:r>
        <w:rPr/>
        <w:t>IV</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Крупская несколько иначе описывает этот словесный турнир между Лениным и Плехановым. Она пишет: «Ког</w:t>
        <w:softHyphen/>
        <w:t xml:space="preserve">да 10 октября пришла телеграмма из Лозанны о том, что реферат Плеханова назначен на завтра, на 11 октября, </w:t>
      </w:r>
      <w:r>
        <w:rPr>
          <w:b/>
          <w:color w:val="000000"/>
          <w:sz w:val="24"/>
        </w:rPr>
        <w:t xml:space="preserve">{160} </w:t>
      </w:r>
      <w:r>
        <w:rPr>
          <w:color w:val="000000"/>
          <w:sz w:val="24"/>
        </w:rPr>
        <w:t>Ильич засел за подготовку к реферату. Приехав на со</w:t>
        <w:softHyphen/>
        <w:t>брание вместе с Зиновьевым, Ильич сел и целиком весь ушел в слушание того, что говорил Плеханов. С первой частью реферата, где Плеханов крыл немцев, Ильич был согласен и аплодировал Плеханову. Во второй части Плеханов развивал оборонческую точку зрения. Уж не могло быть места никаким сомнениям. Записался гово</w:t>
        <w:softHyphen/>
        <w:t>рить один Ильич. С кружкой пива в руках подошел он к столу. Говорил он спокойно и только бледность лица выдавала его волнение. У Ильича было только десять минут. Он сказал лишь основное. Плеханов с обычными остротами возражал ему. Меньшевики — их было подав</w:t>
        <w:softHyphen/>
        <w:t>ляющее большинство — аплодировали Плеханову. Со</w:t>
        <w:softHyphen/>
        <w:t>здалось впечатление, что Плеханов победил. 14 октября, через три дня, в том же помещении, где читал доклад Плеханов, был назначен доклад Ильича. Зал был битком набит. Доклад вышел очень удачным. Ильич был в при</w:t>
        <w:softHyphen/>
        <w:t>поднятом, боевом настроении. Он развил полностью свой взгляд на войну, как на войну империалистическую... Ре</w:t>
        <w:softHyphen/>
        <w:t>ферат Ильича имел громадный успех...»</w:t>
      </w:r>
    </w:p>
    <w:p>
      <w:pPr>
        <w:pStyle w:val="Normal"/>
        <w:spacing w:lineRule="auto" w:line="240"/>
        <w:ind w:firstLine="720"/>
        <w:rPr/>
      </w:pPr>
      <w:r>
        <w:rPr>
          <w:color w:val="000000"/>
          <w:sz w:val="24"/>
        </w:rPr>
        <w:t>Основные пункты позиции Ленина</w:t>
      </w:r>
      <w:r>
        <w:rPr>
          <w:b/>
          <w:bCs/>
          <w:color w:val="000000"/>
          <w:sz w:val="24"/>
        </w:rPr>
        <w:t xml:space="preserve"> </w:t>
      </w:r>
      <w:r>
        <w:rPr>
          <w:color w:val="000000"/>
          <w:sz w:val="24"/>
        </w:rPr>
        <w:t>сжато и точно формулированы в его письме к Шляпникову</w:t>
      </w:r>
      <w:r>
        <w:rPr>
          <w:b/>
          <w:bCs/>
          <w:color w:val="000000"/>
          <w:sz w:val="24"/>
        </w:rPr>
        <w:t xml:space="preserve"> </w:t>
      </w:r>
      <w:r>
        <w:rPr>
          <w:color w:val="000000"/>
          <w:sz w:val="24"/>
        </w:rPr>
        <w:t>от 17 октября 1914 года. Там он, между прочим, писал: «В России шо</w:t>
        <w:softHyphen/>
        <w:t>винизм прячется за фразы о belle France (о прекрасной Франции) и о несчастной Бельгии (а Украина и т. д.?) или за «народную» ненависть к немцам (и к «кайзеризму»). Поэтому наша безусловная обязанность — борьба с этими софизмами. А чтобы борьба шла по точной и ясной линии, нужен обобщающий лозунг. Этот лозунг: для нас, русских, с точки зрения интересов трудящихся масс и рабочего класса</w:t>
      </w:r>
      <w:r>
        <w:rPr>
          <w:b/>
          <w:bCs/>
          <w:color w:val="000000"/>
          <w:sz w:val="24"/>
        </w:rPr>
        <w:t xml:space="preserve"> России,</w:t>
      </w:r>
      <w:r>
        <w:rPr>
          <w:color w:val="000000"/>
          <w:sz w:val="24"/>
        </w:rPr>
        <w:t xml:space="preserve"> не может подлежать ни малейшему, абсолютно никакому сомнению, что наимень</w:t>
        <w:softHyphen/>
        <w:t>шим злом было бы теперь и тотчас —</w:t>
      </w:r>
      <w:r>
        <w:rPr>
          <w:b/>
          <w:bCs/>
          <w:color w:val="000000"/>
          <w:sz w:val="24"/>
        </w:rPr>
        <w:t xml:space="preserve"> поражение</w:t>
      </w:r>
      <w:r>
        <w:rPr>
          <w:color w:val="000000"/>
          <w:sz w:val="24"/>
        </w:rPr>
        <w:t xml:space="preserve"> цариз</w:t>
        <w:softHyphen/>
        <w:t>ма в данной войне. Ибо царизм сто раз хуже кайзеризма... Лозунг мира, — по-моему, неправильный в данный мо</w:t>
        <w:softHyphen/>
        <w:t>мент. Это обывательский, поповский лозунг. Пролетар</w:t>
        <w:softHyphen/>
        <w:t>ский лозунг должен быть:</w:t>
      </w:r>
      <w:r>
        <w:rPr>
          <w:b/>
          <w:bCs/>
          <w:color w:val="000000"/>
          <w:sz w:val="24"/>
        </w:rPr>
        <w:t xml:space="preserve"> гражданская война...</w:t>
      </w:r>
      <w:r>
        <w:rPr>
          <w:color w:val="000000"/>
          <w:sz w:val="24"/>
        </w:rPr>
        <w:t xml:space="preserve"> Мы не </w:t>
      </w:r>
      <w:r>
        <w:rPr>
          <w:b/>
          <w:color w:val="000000"/>
          <w:sz w:val="24"/>
        </w:rPr>
        <w:t xml:space="preserve">{161} </w:t>
      </w:r>
      <w:r>
        <w:rPr>
          <w:color w:val="000000"/>
          <w:sz w:val="24"/>
        </w:rPr>
        <w:t>можем ни «обещать» гражданской войны, ни «декрети</w:t>
        <w:softHyphen/>
        <w:t>ровать» ее, но вести работу — при надобности очень долгую —</w:t>
      </w:r>
      <w:r>
        <w:rPr>
          <w:b/>
          <w:bCs/>
          <w:color w:val="000000"/>
          <w:sz w:val="24"/>
        </w:rPr>
        <w:t xml:space="preserve"> в этом направлении</w:t>
      </w:r>
      <w:r>
        <w:rPr>
          <w:color w:val="000000"/>
          <w:sz w:val="24"/>
        </w:rPr>
        <w:t xml:space="preserve"> мы обязаны».</w:t>
      </w:r>
    </w:p>
    <w:p>
      <w:pPr>
        <w:pStyle w:val="Normal"/>
        <w:spacing w:lineRule="auto" w:line="240"/>
        <w:ind w:firstLine="720"/>
        <w:rPr/>
      </w:pPr>
      <w:r>
        <w:rPr>
          <w:color w:val="000000"/>
          <w:sz w:val="24"/>
        </w:rPr>
        <w:t>Это Ленин писал</w:t>
      </w:r>
      <w:r>
        <w:rPr>
          <w:b/>
          <w:bCs/>
          <w:color w:val="000000"/>
          <w:sz w:val="24"/>
        </w:rPr>
        <w:t xml:space="preserve"> в частном</w:t>
      </w:r>
      <w:r>
        <w:rPr>
          <w:color w:val="000000"/>
          <w:sz w:val="24"/>
        </w:rPr>
        <w:t xml:space="preserve"> письме к Шляпникову, это повторил он и в письме к нему от 31 октября.</w:t>
      </w:r>
    </w:p>
    <w:p>
      <w:pPr>
        <w:pStyle w:val="Normal"/>
        <w:spacing w:lineRule="auto" w:line="240"/>
        <w:ind w:firstLine="720"/>
        <w:rPr>
          <w:color w:val="000000"/>
          <w:sz w:val="24"/>
        </w:rPr>
      </w:pPr>
      <w:r>
        <w:rPr>
          <w:color w:val="000000"/>
          <w:sz w:val="24"/>
        </w:rPr>
        <w:t>В декларации же, опубликованной Лениным в его газете «Социал-демократ» от 1 ноября от имени Централь</w:t>
        <w:softHyphen/>
        <w:t>ного Комитета большевистской партии под заглавием «Война и российская социал-демократия», Ленин писал:</w:t>
      </w:r>
    </w:p>
    <w:p>
      <w:pPr>
        <w:pStyle w:val="Normal"/>
        <w:spacing w:lineRule="auto" w:line="240"/>
        <w:ind w:firstLine="720"/>
        <w:rPr>
          <w:color w:val="000000"/>
          <w:sz w:val="24"/>
        </w:rPr>
      </w:pPr>
      <w:r>
        <w:rPr>
          <w:color w:val="000000"/>
          <w:sz w:val="24"/>
        </w:rPr>
        <w:t>«Превращение империалистической войны в гражданскую войну есть единственно правильный пролетарский ло</w:t>
        <w:softHyphen/>
        <w:t>зунг... вытекающий из условий империалистической вой</w:t>
        <w:softHyphen/>
        <w:t>ны между высоко развитыми буржуазными странами. Как бы ни казались велики трудности такого превраще</w:t>
        <w:softHyphen/>
        <w:t>ния в ту или иную минуту, социалисты никогда не отка</w:t>
        <w:softHyphen/>
        <w:t>жутся от систематической, настойчивой, неуклонной под</w:t>
        <w:softHyphen/>
        <w:t>готовительной работы в этом направлении».</w:t>
      </w:r>
    </w:p>
    <w:p>
      <w:pPr>
        <w:pStyle w:val="Normal"/>
        <w:spacing w:lineRule="auto" w:line="240"/>
        <w:ind w:firstLine="720"/>
        <w:rPr>
          <w:color w:val="000000"/>
          <w:sz w:val="24"/>
        </w:rPr>
      </w:pPr>
      <w:r>
        <w:rPr>
          <w:color w:val="000000"/>
          <w:sz w:val="24"/>
        </w:rPr>
        <w:t>Как известно, этот лозунг Ленина не был принят ни одной социалистической партией Европы и никем из более или менее видных лидеров социалистических пар</w:t>
        <w:softHyphen/>
        <w:t>тий в России и заграницей. Не был согласен с этим даже Лев Каменев, в то время единственный член ЦК большеви</w:t>
        <w:softHyphen/>
        <w:t>ков и заместитель Ленина в Петербурге. Когда Каменева арестовали и предали суду, он на суде заявил, что не разделяет «тезисов» Ленина, отказывается превратить войну внешнюю в войну гражданскую и также отказы</w:t>
        <w:softHyphen/>
        <w:t>вается от лозунга, что «поражение России в войне было бы меньшим злом». Что касается П. Б. Аксельрода, одно</w:t>
        <w:softHyphen/>
        <w:t>го из основоположников российской социал-демократии, то он сначала одобрил позицию, занятую Плехановым в войне. Но вскоре повернул в сторону так называемых «интернационалистов». И то, что он оказался в лагере противников Плеханова было для него нелегко. Аксельрод и Плеханов в течение десятков лет работали вместе; трудно выразить, как эти два человека были внутренне связаны. Но несмотря на их расхождение по вопросу об отношении к войне, они всё же не прервали дружбы.</w:t>
      </w:r>
    </w:p>
    <w:p>
      <w:pPr>
        <w:pStyle w:val="Normal"/>
        <w:spacing w:lineRule="auto" w:line="240"/>
        <w:ind w:hanging="0"/>
        <w:rPr/>
      </w:pPr>
      <w:r>
        <w:rPr>
          <w:b/>
          <w:color w:val="000000"/>
          <w:sz w:val="24"/>
        </w:rPr>
        <w:t>{162}</w:t>
        <w:tab/>
      </w:r>
      <w:r>
        <w:rPr>
          <w:color w:val="000000"/>
          <w:sz w:val="24"/>
        </w:rPr>
        <w:t>Плеханов в письмах и при редких личных встречах (Пле</w:t>
        <w:softHyphen/>
        <w:t>ханов жил в Женеве, Аксельрод — в Цюрихе) старался влиять на Аксельрода, переубедить его. Аксельрод делал то же самое. По словам известного деятеля еврейского социал-демократического «Бунда» А. Литвака, тогда в Цюрихе близко стоявшего к Аксельроду, Аксельрод в то время редко говорил о Плеханове. Но когда другие в его присутствии отпускали резкое слово по адресу Плеха</w:t>
        <w:softHyphen/>
        <w:t xml:space="preserve">нова, видно было, как Аксельрод от этого страдал. </w:t>
      </w:r>
    </w:p>
    <w:p>
      <w:pPr>
        <w:pStyle w:val="Normal"/>
        <w:spacing w:lineRule="auto" w:line="240"/>
        <w:ind w:firstLine="720"/>
        <w:rPr/>
      </w:pPr>
      <w:r>
        <w:rPr>
          <w:color w:val="000000"/>
          <w:sz w:val="24"/>
        </w:rPr>
        <w:t>Ло</w:t>
        <w:softHyphen/>
        <w:t>зунг Аксельрода был: «мир</w:t>
      </w:r>
      <w:r>
        <w:rPr>
          <w:b/>
          <w:bCs/>
          <w:color w:val="000000"/>
          <w:sz w:val="24"/>
        </w:rPr>
        <w:t xml:space="preserve"> и восстановление социалистического Интернационала».</w:t>
      </w:r>
      <w:r>
        <w:rPr>
          <w:color w:val="000000"/>
          <w:sz w:val="24"/>
        </w:rPr>
        <w:t xml:space="preserve"> Но хоть и был он интернационалистом, он глубоко болел за Францию и Бельгию, и боялся победы Вильгельма II. В начале войны, когда германские армии шли от победы к победе, а французам угрожала величайшая военная катастрофа, английский флот потопил германское военное судно, — Аксельрод сказал тогда Литваку: «Вот что война может сделать с человеком! Немецкое судно потоплено, много людей по</w:t>
        <w:softHyphen/>
        <w:t>гибло. Это должно ведь было бы меня огорчать, а я в душе этому даже немного обрадовался. Пусть это умень</w:t>
        <w:softHyphen/>
        <w:t>шит их победу, пусть это уменьшит поражение союзни</w:t>
        <w:softHyphen/>
        <w:t>ков. Я сам себя поймал на этой мысли и хотел ее пода</w:t>
        <w:softHyphen/>
        <w:t>вить, но она не дает подавить себя. Вот во что война превращает всех нас».</w:t>
      </w:r>
    </w:p>
    <w:p>
      <w:pPr>
        <w:pStyle w:val="Normal"/>
        <w:spacing w:lineRule="auto" w:line="240"/>
        <w:ind w:firstLine="720"/>
        <w:rPr>
          <w:color w:val="000000"/>
          <w:sz w:val="24"/>
        </w:rPr>
      </w:pPr>
      <w:r>
        <w:rPr>
          <w:color w:val="000000"/>
          <w:sz w:val="24"/>
        </w:rPr>
        <w:t>Когда русские взяли Лемберг (Львов), Аксельрод сказал тому же Литваку: «Я знаю, что население Лемберга пострадает, и русскому народу от этого легче не ста</w:t>
        <w:softHyphen/>
        <w:t>нет, и всё же: Германия одерживает столько побед, пусть к моменту мирных переговоров будет хотя бы равнове</w:t>
        <w:softHyphen/>
        <w:t>сие. Впрочем, это, по всей вероятности, только предлог для оправдания чувства. Вы знаете, где-то в глубине ду</w:t>
        <w:softHyphen/>
        <w:t>ши ведь все мы националисты».</w:t>
      </w:r>
    </w:p>
    <w:p>
      <w:pPr>
        <w:pStyle w:val="Normal"/>
        <w:spacing w:lineRule="auto" w:line="240"/>
        <w:ind w:firstLine="720"/>
        <w:rPr/>
      </w:pPr>
      <w:r>
        <w:rPr>
          <w:color w:val="000000"/>
          <w:sz w:val="24"/>
        </w:rPr>
        <w:t>Другой тогдашний лидер меньшевиков — Ю. О. Мар</w:t>
        <w:softHyphen/>
        <w:t xml:space="preserve">тов занимал позицию более близкую к ленинской. О его парижской газете «Голос» Ленин писал: «”Голос” является сейчас лучшей социалистической газетой в Европе. Чем </w:t>
      </w:r>
      <w:r>
        <w:rPr>
          <w:b/>
          <w:color w:val="000000"/>
          <w:sz w:val="24"/>
        </w:rPr>
        <w:t xml:space="preserve">{163} </w:t>
      </w:r>
      <w:r>
        <w:rPr>
          <w:color w:val="000000"/>
          <w:sz w:val="24"/>
        </w:rPr>
        <w:t>чаще и сильнее я расходился с Мартовым, тем определен</w:t>
        <w:softHyphen/>
        <w:t>ней я должен сказать, что этот писатель делает</w:t>
      </w:r>
      <w:r>
        <w:rPr>
          <w:b/>
          <w:bCs/>
          <w:color w:val="000000"/>
          <w:sz w:val="24"/>
        </w:rPr>
        <w:t xml:space="preserve"> </w:t>
      </w:r>
      <w:r>
        <w:rPr>
          <w:color w:val="000000"/>
          <w:sz w:val="24"/>
        </w:rPr>
        <w:t>теперь</w:t>
      </w:r>
      <w:r>
        <w:rPr>
          <w:b/>
          <w:bCs/>
          <w:color w:val="000000"/>
          <w:sz w:val="24"/>
        </w:rPr>
        <w:t xml:space="preserve"> </w:t>
      </w:r>
      <w:r>
        <w:rPr>
          <w:color w:val="000000"/>
          <w:sz w:val="24"/>
        </w:rPr>
        <w:t>именно то, что должен делать социал-демократ».</w:t>
      </w:r>
    </w:p>
    <w:p>
      <w:pPr>
        <w:pStyle w:val="Normal"/>
        <w:spacing w:lineRule="auto" w:line="240"/>
        <w:ind w:firstLine="720"/>
        <w:rPr/>
      </w:pPr>
      <w:r>
        <w:rPr>
          <w:color w:val="000000"/>
          <w:sz w:val="24"/>
        </w:rPr>
        <w:t>Основным лозунгом Мартова был —</w:t>
      </w:r>
      <w:r>
        <w:rPr>
          <w:b/>
          <w:bCs/>
          <w:color w:val="000000"/>
          <w:sz w:val="24"/>
        </w:rPr>
        <w:t xml:space="preserve"> мир.</w:t>
      </w:r>
      <w:r>
        <w:rPr>
          <w:color w:val="000000"/>
          <w:sz w:val="24"/>
        </w:rPr>
        <w:t xml:space="preserve"> Статья его в № 190 «Голоса» была озаглавлена «Мир», и он требовал «возможно скорейшего окончания войны». Вначале Ле</w:t>
        <w:softHyphen/>
        <w:t>нин как будто не возражал против этого, но уже в ноябре 1914 года в письме к Шляпникову Ленин писал: «Умные буржуа передовой страны за мир... А мы не должны да</w:t>
        <w:softHyphen/>
        <w:t>вать смешивать себя с мелкими буржуа, сантиментальными либералами и так далее. Эпоха</w:t>
      </w:r>
      <w:r>
        <w:rPr>
          <w:b/>
          <w:bCs/>
          <w:color w:val="000000"/>
          <w:sz w:val="24"/>
        </w:rPr>
        <w:t xml:space="preserve"> штыка</w:t>
      </w:r>
      <w:r>
        <w:rPr>
          <w:color w:val="000000"/>
          <w:sz w:val="24"/>
        </w:rPr>
        <w:t xml:space="preserve"> наступила. Это — факт, значит и</w:t>
      </w:r>
      <w:r>
        <w:rPr>
          <w:b/>
          <w:bCs/>
          <w:color w:val="000000"/>
          <w:sz w:val="24"/>
        </w:rPr>
        <w:t xml:space="preserve"> таким орудием</w:t>
      </w:r>
      <w:r>
        <w:rPr>
          <w:color w:val="000000"/>
          <w:sz w:val="24"/>
        </w:rPr>
        <w:t xml:space="preserve"> надо бороться... Объек</w:t>
        <w:softHyphen/>
        <w:t>тивно, кому теперь сыграет на руку лозунг мира? Во всяком случае не пропаганде идей революционного про</w:t>
        <w:softHyphen/>
        <w:t>летариата, не идее</w:t>
      </w:r>
      <w:r>
        <w:rPr>
          <w:b/>
          <w:bCs/>
          <w:color w:val="000000"/>
          <w:sz w:val="24"/>
        </w:rPr>
        <w:t xml:space="preserve"> использовать</w:t>
      </w:r>
      <w:r>
        <w:rPr>
          <w:color w:val="000000"/>
          <w:sz w:val="24"/>
        </w:rPr>
        <w:t xml:space="preserve"> войну для ускорения кра</w:t>
        <w:softHyphen/>
        <w:t>ха капитализма».</w:t>
      </w:r>
    </w:p>
    <w:p>
      <w:pPr>
        <w:pStyle w:val="Normal"/>
        <w:spacing w:lineRule="auto" w:line="240"/>
        <w:ind w:firstLine="720"/>
        <w:rPr>
          <w:color w:val="000000"/>
          <w:sz w:val="24"/>
        </w:rPr>
      </w:pPr>
      <w:r>
        <w:rPr>
          <w:color w:val="000000"/>
          <w:sz w:val="24"/>
        </w:rPr>
        <w:t>А в своей статье «Положение и задачи социалисти</w:t>
        <w:softHyphen/>
        <w:t>ческого Интернационала», напечатанной в «Социал-де</w:t>
        <w:softHyphen/>
        <w:t>мократе» от 1 ноября 1914 года, Ленин писал: «Долой поповски-сантиментальные и глупенькие вздыхания о ми</w:t>
        <w:softHyphen/>
        <w:t>ре во что бы то ни стало! Поднимем знамя гражданской войны!»</w:t>
      </w:r>
    </w:p>
    <w:p>
      <w:pPr>
        <w:pStyle w:val="Normal"/>
        <w:spacing w:lineRule="auto" w:line="240"/>
        <w:ind w:firstLine="720"/>
        <w:rPr>
          <w:color w:val="000000"/>
          <w:sz w:val="24"/>
        </w:rPr>
      </w:pPr>
      <w:r>
        <w:rPr>
          <w:color w:val="000000"/>
          <w:sz w:val="24"/>
        </w:rPr>
        <w:t>И естественно, что Ленин назвал «социал-шовини</w:t>
        <w:softHyphen/>
        <w:t>стическими» не только взгляды Аксельрода, ибо они, со</w:t>
        <w:softHyphen/>
        <w:t>гласно ему, «как две капли воды похожи на патриотиче</w:t>
        <w:softHyphen/>
        <w:t>ские выступления Плеханова, но более трусливы». Он вскоре ополчился и на Мартова, который в своем докла</w:t>
        <w:softHyphen/>
        <w:t>де в Берне не отгородился от Аксельрода и так же, как Аксельрод, проповедовал «скорейшее окончание войны — и мира». В это время почти всех лидеров социалисти</w:t>
        <w:softHyphen/>
        <w:t>ческих партий Европы Ленин уже называл «подлецами», «лицемерами», «изменниками», «полуидиотами», «дура</w:t>
        <w:softHyphen/>
        <w:t>ками», «сволочью». Но Ленин, надо сказать, в своих взгля</w:t>
        <w:softHyphen/>
        <w:t>дах был почти одинок. Так продолжалось до Циммер-вальдской конференции 1915 года.</w:t>
      </w:r>
    </w:p>
    <w:p>
      <w:pPr>
        <w:pStyle w:val="Normal"/>
        <w:spacing w:lineRule="auto" w:line="240"/>
        <w:ind w:hanging="0"/>
        <w:rPr>
          <w:b/>
          <w:b/>
          <w:color w:val="000000"/>
          <w:sz w:val="24"/>
        </w:rPr>
      </w:pPr>
      <w:r>
        <w:rPr>
          <w:b/>
          <w:color w:val="000000"/>
          <w:sz w:val="24"/>
        </w:rPr>
        <w:t>{164}</w:t>
      </w:r>
    </w:p>
    <w:p>
      <w:pPr>
        <w:pStyle w:val="Normal"/>
        <w:spacing w:lineRule="auto" w:line="240"/>
        <w:ind w:hanging="0"/>
        <w:rPr>
          <w:b/>
          <w:b/>
          <w:color w:val="000000"/>
          <w:sz w:val="24"/>
        </w:rPr>
      </w:pPr>
      <w:r>
        <w:rPr>
          <w:b/>
          <w:color w:val="000000"/>
          <w:sz w:val="24"/>
        </w:rPr>
      </w:r>
    </w:p>
    <w:p>
      <w:pPr>
        <w:pStyle w:val="Heading2"/>
        <w:ind w:hanging="0"/>
        <w:rPr>
          <w:bCs w:val="false"/>
        </w:rPr>
      </w:pPr>
      <w:r>
        <w:rPr>
          <w:bCs w:val="false"/>
        </w:rPr>
        <w:t>V</w:t>
      </w:r>
    </w:p>
    <w:p>
      <w:pPr>
        <w:pStyle w:val="Normal"/>
        <w:spacing w:lineRule="auto" w:line="240"/>
        <w:ind w:hanging="0"/>
        <w:rPr>
          <w:b/>
          <w:b/>
          <w:bCs/>
          <w:color w:val="000000"/>
          <w:sz w:val="24"/>
        </w:rPr>
      </w:pPr>
      <w:r>
        <w:rPr>
          <w:b/>
          <w:bCs/>
          <w:color w:val="000000"/>
          <w:sz w:val="24"/>
        </w:rPr>
      </w:r>
    </w:p>
    <w:p>
      <w:pPr>
        <w:pStyle w:val="Textkrper2"/>
        <w:rPr/>
      </w:pPr>
      <w:r>
        <w:rPr/>
        <w:t>В 10-ом томе «Малой советской энциклопедии» (3-е изд.) о Циммервальдской конференции сказано: «Циммервальдская конференция состоялась 5-8 сентября 1915 года. В ней участвовало тридцать восемь делегатов один</w:t>
        <w:softHyphen/>
        <w:t>надцати стран (Россия, Польша, Италия, Болгария, Румыния, Германия, Франция, Швейцария, Голландия, Шве</w:t>
        <w:softHyphen/>
        <w:t>ция и Норвегия). Принятый конференцией Манифест признал войну империалистической, осудил поведение социалистов, которые голосовали за военные бюджеты и принимали участие в буржуазных правительствах, при</w:t>
        <w:softHyphen/>
        <w:t>зывал рабочих Европы развернуть борьбу против войны, за мир без аннексий и контрибуций».</w:t>
      </w:r>
    </w:p>
    <w:p>
      <w:pPr>
        <w:pStyle w:val="Normal"/>
        <w:spacing w:lineRule="auto" w:line="240"/>
        <w:ind w:firstLine="720"/>
        <w:rPr>
          <w:color w:val="000000"/>
          <w:sz w:val="24"/>
        </w:rPr>
      </w:pPr>
      <w:r>
        <w:rPr>
          <w:color w:val="000000"/>
          <w:sz w:val="24"/>
        </w:rPr>
        <w:t>Дальше «Малая советская энциклопедия» пишет:</w:t>
      </w:r>
    </w:p>
    <w:p>
      <w:pPr>
        <w:pStyle w:val="Normal"/>
        <w:spacing w:lineRule="auto" w:line="240"/>
        <w:ind w:firstLine="720"/>
        <w:rPr>
          <w:color w:val="000000"/>
          <w:sz w:val="24"/>
        </w:rPr>
      </w:pPr>
      <w:r>
        <w:rPr>
          <w:color w:val="000000"/>
          <w:sz w:val="24"/>
        </w:rPr>
        <w:t>«Левая группа (то есть группа, возглавляемая Лениным) голосовала за Манифест, критикуя его непоследователь</w:t>
        <w:softHyphen/>
        <w:t>ность, подчеркивая, что он не содержит призыва к борь</w:t>
        <w:softHyphen/>
        <w:t>бе за свержение капитализма, не разоблачает социали</w:t>
        <w:softHyphen/>
        <w:t>стов-шовинистов и каутскианцев, как изменников соци</w:t>
        <w:softHyphen/>
        <w:t>ализма».</w:t>
      </w:r>
    </w:p>
    <w:p>
      <w:pPr>
        <w:pStyle w:val="Normal"/>
        <w:spacing w:lineRule="auto" w:line="240"/>
        <w:ind w:firstLine="720"/>
        <w:rPr>
          <w:color w:val="000000"/>
          <w:sz w:val="24"/>
        </w:rPr>
      </w:pPr>
      <w:r>
        <w:rPr>
          <w:color w:val="000000"/>
          <w:sz w:val="24"/>
        </w:rPr>
        <w:t>Но, что же в действительности представляла собой Циммервальдская конференция? Прежде всего о ее со</w:t>
        <w:softHyphen/>
        <w:t>ставе. Единственная значительная социалистическая пар</w:t>
        <w:softHyphen/>
        <w:t>тия, которая послала делегатов на эту конференцию, была итальянская социалистическая партия. Остальные участники конференции представляли либо самих себя, либо осколки социалистических групп некоторых соци</w:t>
        <w:softHyphen/>
        <w:t>алистов-эмигрантов. Ленин и Зиновьев — от большевиков, Мартов и Аксельрод — от меньшевиков-«интернационалистов», Троцкий от своей группки, Виктор Чернов и Бобров-Натансон</w:t>
        <w:tab/>
        <w:t xml:space="preserve">— от социалистов-революционеров-интернационалистов». </w:t>
      </w:r>
    </w:p>
    <w:p>
      <w:pPr>
        <w:pStyle w:val="Normal"/>
        <w:spacing w:lineRule="auto" w:line="240"/>
        <w:ind w:firstLine="720"/>
        <w:rPr>
          <w:color w:val="000000"/>
          <w:sz w:val="24"/>
        </w:rPr>
      </w:pPr>
      <w:r>
        <w:rPr>
          <w:color w:val="000000"/>
          <w:sz w:val="24"/>
        </w:rPr>
        <w:t>Польшу представляли Радек и Ганецкий, которые раньше были связаны с «социал-де</w:t>
        <w:softHyphen/>
        <w:t xml:space="preserve">мократией Польши и Литвы». </w:t>
      </w:r>
    </w:p>
    <w:p>
      <w:pPr>
        <w:pStyle w:val="Normal"/>
        <w:spacing w:lineRule="auto" w:line="240"/>
        <w:ind w:firstLine="720"/>
        <w:rPr/>
      </w:pPr>
      <w:r>
        <w:rPr>
          <w:color w:val="000000"/>
          <w:sz w:val="24"/>
        </w:rPr>
        <w:t>Швейцарская социалисти</w:t>
        <w:softHyphen/>
        <w:t xml:space="preserve">ческая партия даже не была извещена о предстоящей конференции. Швейцарию лично представляли Роберт Гримм, </w:t>
      </w:r>
      <w:r>
        <w:rPr>
          <w:b/>
          <w:color w:val="000000"/>
          <w:sz w:val="24"/>
        </w:rPr>
        <w:t xml:space="preserve">{165} </w:t>
      </w:r>
      <w:r>
        <w:rPr>
          <w:color w:val="000000"/>
          <w:sz w:val="24"/>
        </w:rPr>
        <w:t>Фриц Платен и Нэн. Из Голландии была Роланд-Гольст; Дания, Испания, Америка, Португалия совсем не были представлены. От Швеции были только представители юношеских организаций. Из Болгарии был представитель так называемых «тесняков». Раковский представлял ру</w:t>
        <w:softHyphen/>
        <w:t>мынскую партию. Германская Независимая Социалистическая партия, которую тогда возглавляли Гаазе, Карл Каутский и Эдуард Бернштейн, тоже не была извещена о конференции. В общем, это была конференция штаба без армии.</w:t>
      </w:r>
    </w:p>
    <w:p>
      <w:pPr>
        <w:pStyle w:val="Normal"/>
        <w:spacing w:lineRule="auto" w:line="240"/>
        <w:ind w:firstLine="720"/>
        <w:rPr>
          <w:color w:val="000000"/>
        </w:rPr>
      </w:pPr>
      <w:r>
        <w:rPr>
          <w:color w:val="000000"/>
          <w:sz w:val="24"/>
        </w:rPr>
        <w:t>Карл Каутский, который тогда вместе с Э. Бернштейном и Г. Гаазе возглавлял антивоенную оппозицию в Германии, пишет в своей последней большой работе «Со</w:t>
        <w:softHyphen/>
        <w:t>циалисты и война», вышедшей в 1937 году в Праге, что организаторы Циммервальдской конференции никого из вождей меньшинства германской социал-демократии, ко</w:t>
        <w:softHyphen/>
        <w:t>торые были противниками войны и военной политики кайзера, не пригласили на конференцию. Они пригласили только маленькую группку «спартакистов» (будущих коммунистов). Каутский пишет: «Бернштейн и я, и на</w:t>
        <w:softHyphen/>
        <w:t>сколько я могу вспомнить, и Гаазе узнали о Циммер</w:t>
        <w:softHyphen/>
        <w:t>вальдской конференции лишь после ее закрытия. Боль</w:t>
        <w:softHyphen/>
        <w:t>шинство делегатов конференции было заинтересовано главным образом в том, чтобы привести к скорейшему миру. Они были за то, чтобы социалисты больше не под</w:t>
        <w:softHyphen/>
        <w:t>держивали своих правительств и силой заставляли бы их закончить войну. Ленин же и его последователи мень</w:t>
        <w:softHyphen/>
        <w:t>ше всего заботились о мире. Они были заинтересованы в превращении мировой войны в гражданскую войну»</w:t>
      </w:r>
      <w:r>
        <w:rPr>
          <w:color w:val="000000"/>
          <w:szCs w:val="18"/>
        </w:rPr>
        <w:t xml:space="preserve"> (Karl Kautsky, Sozialisten und Krieg, Prague, 1937, pp. 542, 547.).</w:t>
      </w:r>
    </w:p>
    <w:p>
      <w:pPr>
        <w:pStyle w:val="TextBodyIndent"/>
        <w:rPr/>
      </w:pPr>
      <w:r>
        <w:rPr/>
        <w:t>Накануне Циммервальдской конференции в Берне состоялось совещание группы делегатов. Как впослед</w:t>
        <w:softHyphen/>
        <w:t>ствии рассказал Мергейм, один из французских левых синдикалистов, участвовавших в этом совещании, Ленин тогда требовал, чтобы конференция выпустила воззва</w:t>
        <w:softHyphen/>
        <w:t xml:space="preserve">ние к рабочим массам и солдатам всех стран, чтобы они </w:t>
      </w:r>
      <w:r>
        <w:rPr>
          <w:b/>
        </w:rPr>
        <w:t xml:space="preserve">{166} </w:t>
      </w:r>
      <w:r>
        <w:rPr/>
        <w:t>объявили всеобщую забастовку против войны. Мергейм тогда указал Ленину, что такое воззвание не будет иметь никакого влияния при том настроении, которое господ</w:t>
        <w:softHyphen/>
        <w:t>ствует в народных массах всех стран. Однако, Ленин и его друзья продолжали настаивать на своем. Дискуссия по этому вопросу длилась целых восемь часов. Та же сцена повторилась после и в резолюционной комиссии Циммервальдской конференции. Там произошло резкое столкно</w:t>
        <w:softHyphen/>
        <w:t>вение между представителем крайне левых социалистов Германии Ледебуром и Лениным. Как и Мергейм, Ледебур указал Ленину, что его предложение бесцельно, к тому же, он прибавил, что для делегатов, которые должны после конференции вернуться в свои страны, принятие такой резолюции было бы бесцельным самопожертво</w:t>
        <w:softHyphen/>
        <w:t>ванием, ибо по возвращении домой они немедленно бы</w:t>
        <w:softHyphen/>
        <w:t>ли бы преданы военному суду и расстреляны, при чем своей смертью ничего бы не достигли.</w:t>
      </w:r>
    </w:p>
    <w:p>
      <w:pPr>
        <w:pStyle w:val="Normal"/>
        <w:spacing w:lineRule="auto" w:line="240"/>
        <w:ind w:firstLine="720"/>
        <w:rPr/>
      </w:pPr>
      <w:r>
        <w:rPr>
          <w:color w:val="000000"/>
          <w:sz w:val="24"/>
        </w:rPr>
        <w:t>В своих воспоминаниях Мергейм пишет: «Ленин, ко</w:t>
        <w:softHyphen/>
        <w:t>торый за всё время этой дискуссии сидел развалившись на мягком диване, не обнаружил ни малейшего интереса к аргументам его противников. Каждый раз, когда он от</w:t>
        <w:softHyphen/>
        <w:t>вечал на речь его противника, он говорил всё более оскор</w:t>
        <w:softHyphen/>
        <w:t>бительным и саркастическим тоном, и если бы не вмешательство болгаро-румынского социалиста Раковского, Циммервальдская конференция вовсе не состоялась бы, ибо как французские, так и германские делегаты реши</w:t>
        <w:softHyphen/>
        <w:t>тельно отказались принять безумный план Ленина. При</w:t>
        <w:softHyphen/>
        <w:t>нята была компромиссная резолюция. Но Ленин как в резолюционной комиссии, так и на самой конференции голосовал против этой резолюции. В разгар словесной битвы между Лениным и Ледебуром последний, отвечая на саркастическое замечание Ленина, воскликнул, что он, Ледебур, не требует от Ленина, чтобы он после конфе</w:t>
        <w:softHyphen/>
        <w:t xml:space="preserve">ренции поехал в Россию и выступал там в духе предложенной им резолюции, ибо это означало бы для него верный расстрел. Ленин же требует от него, чтобы он, </w:t>
      </w:r>
      <w:r>
        <w:rPr>
          <w:b/>
          <w:color w:val="000000"/>
          <w:sz w:val="24"/>
        </w:rPr>
        <w:t xml:space="preserve">{167} </w:t>
      </w:r>
      <w:r>
        <w:rPr>
          <w:color w:val="000000"/>
          <w:sz w:val="24"/>
        </w:rPr>
        <w:t>Ледебур, пожертвовал своей жизнью в то время, как он, Ленин, останется спокойно жить в Швейцарии».</w:t>
      </w:r>
    </w:p>
    <w:p>
      <w:pPr>
        <w:pStyle w:val="Normal"/>
        <w:spacing w:lineRule="auto" w:line="240"/>
        <w:ind w:firstLine="720"/>
        <w:rPr>
          <w:color w:val="000000"/>
        </w:rPr>
      </w:pPr>
      <w:r>
        <w:rPr>
          <w:color w:val="000000"/>
          <w:sz w:val="24"/>
        </w:rPr>
        <w:t>Приведя эту цитату</w:t>
      </w:r>
      <w:r>
        <w:rPr>
          <w:b/>
          <w:bCs/>
          <w:color w:val="000000"/>
          <w:sz w:val="24"/>
        </w:rPr>
        <w:t xml:space="preserve"> </w:t>
      </w:r>
      <w:r>
        <w:rPr>
          <w:color w:val="000000"/>
          <w:sz w:val="24"/>
        </w:rPr>
        <w:t>из воспоминаний Мергейма, Эдуард Бернштейн в 1921 году писал: — «Ленин дей</w:t>
        <w:softHyphen/>
        <w:t>ствительно остался в Швейцарии и вернулся в Россию вместе со своими единомышленниками только после то</w:t>
        <w:softHyphen/>
        <w:t>го, как революция окончательно победила»</w:t>
      </w:r>
      <w:r>
        <w:rPr>
          <w:color w:val="000000"/>
          <w:szCs w:val="16"/>
        </w:rPr>
        <w:t xml:space="preserve"> (Eduard Bernstein, Ein Dunkles Kapitel, "Vorwärts" (Berlin), Januar </w:t>
      </w:r>
      <w:r>
        <w:rPr>
          <w:i/>
          <w:iCs/>
          <w:color w:val="000000"/>
          <w:szCs w:val="16"/>
        </w:rPr>
        <w:t xml:space="preserve"> </w:t>
      </w:r>
      <w:r>
        <w:rPr>
          <w:color w:val="000000"/>
          <w:szCs w:val="16"/>
        </w:rPr>
        <w:t xml:space="preserve">14, 1921. ).                                                             </w:t>
      </w:r>
    </w:p>
    <w:p>
      <w:pPr>
        <w:pStyle w:val="Normal"/>
        <w:spacing w:lineRule="auto" w:line="240"/>
        <w:ind w:firstLine="720"/>
        <w:rPr>
          <w:color w:val="000000"/>
          <w:sz w:val="24"/>
        </w:rPr>
      </w:pPr>
      <w:r>
        <w:rPr>
          <w:color w:val="000000"/>
          <w:sz w:val="24"/>
        </w:rPr>
        <w:t>Циммервальдская конференция создала так называ</w:t>
        <w:softHyphen/>
        <w:t>емое «Циммервальдское объединение», которое фор</w:t>
        <w:softHyphen/>
        <w:t>мально просуществовало до 1919 года. В апреле 1916 го</w:t>
        <w:softHyphen/>
        <w:t>да в швейцарской деревне Кинтале состоялась конферен</w:t>
        <w:softHyphen/>
        <w:t>ция Циммервальдского объединения. На этой конферен</w:t>
        <w:softHyphen/>
        <w:t>ции крайне левое крыло, во главе которого стоял Ленин, было сильнее представлено, чем на первой Циммервальдской конференции. Но и Кинтальская конференция не приняла основных положений большевиков:</w:t>
      </w:r>
      <w:r>
        <w:rPr>
          <w:b/>
          <w:bCs/>
          <w:color w:val="000000"/>
          <w:sz w:val="24"/>
        </w:rPr>
        <w:t xml:space="preserve"> превраще</w:t>
        <w:softHyphen/>
        <w:t>ние империалистической войны в войну гражданскую.</w:t>
      </w:r>
    </w:p>
    <w:p>
      <w:pPr>
        <w:pStyle w:val="Normal"/>
        <w:spacing w:lineRule="auto" w:line="240"/>
        <w:ind w:firstLine="720"/>
        <w:rPr>
          <w:color w:val="000000"/>
          <w:sz w:val="24"/>
        </w:rPr>
      </w:pPr>
      <w:r>
        <w:rPr>
          <w:color w:val="000000"/>
          <w:sz w:val="24"/>
        </w:rPr>
        <w:t>Аксельрод и Мартов, вместе с большинством конфе</w:t>
        <w:softHyphen/>
        <w:t>ренции, считали, что задачей «интернационалистов»-циммервальдистов является борьба за скорейшее окончание войны и за мир без аннексий и контрибуций на основе самоопределения народов. Ленин же вместе с небольшим кружком крайне левых отстаивал позицию борьбы не за мир, а за «скорейшее превращение империалистической войны в войну гражданскую», во имя которой интерна</w:t>
        <w:softHyphen/>
        <w:t xml:space="preserve">ционалисты должны стремиться «к поражению своего правительства, своей страны». </w:t>
      </w:r>
    </w:p>
    <w:p>
      <w:pPr>
        <w:pStyle w:val="Normal"/>
        <w:spacing w:lineRule="auto" w:line="240"/>
        <w:ind w:firstLine="720"/>
        <w:rPr/>
      </w:pPr>
      <w:r>
        <w:rPr>
          <w:color w:val="000000"/>
          <w:sz w:val="24"/>
        </w:rPr>
        <w:t>Ленин настаивал, что от</w:t>
        <w:softHyphen/>
        <w:t>казываться от лозунга поражения своей страны — зна</w:t>
        <w:softHyphen/>
        <w:t>чит превратить свою революционность в пустую фразу — в одно лицемерие. В № 43 своей газеты «Социал-де</w:t>
        <w:softHyphen/>
        <w:t>мократ» от 26 июля 1915 года Ленин писал: — «Кто стоит за лозунг — «ни побед, ни поражений»,</w:t>
      </w:r>
      <w:r>
        <w:rPr>
          <w:b/>
          <w:bCs/>
          <w:color w:val="000000"/>
          <w:sz w:val="24"/>
        </w:rPr>
        <w:t xml:space="preserve"> </w:t>
      </w:r>
      <w:r>
        <w:rPr>
          <w:color w:val="000000"/>
          <w:sz w:val="24"/>
        </w:rPr>
        <w:t>тот сознательный или бессознательный шовинист; тот в лучшем случае примирительный мелкий буржуа, но во всех слу</w:t>
        <w:softHyphen/>
        <w:t xml:space="preserve">чаях враг пролетарской политики, сторонник </w:t>
      </w:r>
      <w:r>
        <w:rPr>
          <w:b/>
          <w:color w:val="000000"/>
          <w:sz w:val="24"/>
        </w:rPr>
        <w:t xml:space="preserve">{168} </w:t>
      </w:r>
      <w:r>
        <w:rPr>
          <w:color w:val="000000"/>
          <w:sz w:val="24"/>
        </w:rPr>
        <w:t>теперешних правительств, теперешних господствующих классов».</w:t>
      </w:r>
    </w:p>
    <w:p>
      <w:pPr>
        <w:pStyle w:val="Normal"/>
        <w:spacing w:lineRule="auto" w:line="240"/>
        <w:ind w:firstLine="720"/>
        <w:rPr/>
      </w:pPr>
      <w:r>
        <w:rPr>
          <w:color w:val="000000"/>
          <w:sz w:val="24"/>
        </w:rPr>
        <w:t>Огромное большинство социалистов как воюющих, так и нейтральных стран были против Циммервальда. Их точку зрения тогда развил известный эльзасский, а потом французский социалист Соломон Грумбах в до</w:t>
        <w:softHyphen/>
        <w:t>кладе «Ошибки Циммервальда и Кинталя», прочитанном в Берне 3 июня 1916 года</w:t>
      </w:r>
      <w:r>
        <w:rPr>
          <w:color w:val="000000"/>
          <w:szCs w:val="16"/>
        </w:rPr>
        <w:t xml:space="preserve"> (Доклад Грумбаха был потом напечатан в виде брошюры под названием "Der Irrtum Zimmerwald-Kiental, Bern 1915. Все цитаты из нее позаимствованы мною из книги </w:t>
      </w:r>
      <w:r>
        <w:rPr>
          <w:i/>
          <w:iCs/>
          <w:color w:val="000000"/>
          <w:szCs w:val="16"/>
        </w:rPr>
        <w:t>The Bolsheviks and The World War.</w:t>
      </w:r>
      <w:r>
        <w:rPr>
          <w:color w:val="000000"/>
          <w:szCs w:val="16"/>
        </w:rPr>
        <w:t xml:space="preserve"> The Origin of the Third International, by Olga</w:t>
      </w:r>
      <w:r>
        <w:rPr>
          <w:b/>
          <w:bCs/>
          <w:color w:val="000000"/>
          <w:szCs w:val="16"/>
        </w:rPr>
        <w:t xml:space="preserve"> </w:t>
      </w:r>
      <w:r>
        <w:rPr>
          <w:color w:val="000000"/>
          <w:szCs w:val="16"/>
        </w:rPr>
        <w:t>Hess Gankin &amp; H. H. Fisher, Stanford University Press, pp. 454-462.)</w:t>
      </w:r>
      <w:r>
        <w:rPr>
          <w:color w:val="000000"/>
          <w:sz w:val="24"/>
        </w:rPr>
        <w:t>. Грумбах доказывал, что прин</w:t>
        <w:softHyphen/>
        <w:t>ципы, провозглашенные в Циммервальде и Кинтале по</w:t>
        <w:softHyphen/>
        <w:t>вели бы пролетариат по ложному пути и что они проти</w:t>
        <w:softHyphen/>
        <w:t>воречат принципам социалистического Интернационала, а главное, что устроители Циммервальда не остановились перед тем, чтобы обмануть общественное мнение насчет состава Цимервальдской конференции. Грумбах сказал:</w:t>
      </w:r>
    </w:p>
    <w:p>
      <w:pPr>
        <w:pStyle w:val="Normal"/>
        <w:spacing w:lineRule="auto" w:line="240"/>
        <w:ind w:firstLine="720"/>
        <w:rPr/>
      </w:pPr>
      <w:r>
        <w:rPr>
          <w:color w:val="000000"/>
          <w:sz w:val="24"/>
        </w:rPr>
        <w:t>«Они не остановились перед тем, чтобы нарочно печатать под Манифестом, опубликованным ими 18 сентября, сло</w:t>
        <w:softHyphen/>
        <w:t>ва: “За германскую делегацию”, “за французскую делега</w:t>
        <w:softHyphen/>
        <w:t>цию”, “за голландскую делегацию”. В Манифесте жирным шрифтом также было напечатано: “Мы, представители социалистических партий, профессиональных союзов и их меньшинств, мы, германские, французские и т.д.” На самом деле ни германские, ни французские социалисти</w:t>
        <w:softHyphen/>
        <w:t>ческие партии, ни синдикаты (профсоюзы) на Циммервальдской конференции не присутствовали. За голландскую партию Манифест подписала Роланд-Гольст, хотя она сама составляла всю “делегацию”. Организация, которую она действительно представляла, насчитывала</w:t>
      </w:r>
      <w:r>
        <w:rPr>
          <w:b/>
          <w:bCs/>
          <w:color w:val="000000"/>
          <w:sz w:val="24"/>
        </w:rPr>
        <w:t xml:space="preserve"> около со</w:t>
        <w:softHyphen/>
        <w:t>рока членов,</w:t>
      </w:r>
      <w:r>
        <w:rPr>
          <w:color w:val="000000"/>
          <w:sz w:val="24"/>
        </w:rPr>
        <w:t xml:space="preserve"> и в то время она уже успела расколоться, а очень скоро и окончательно распалась. Сама Роланд-Гольст давно перестала быть членом голландской социал-демократической партии. Из присутствовавших на конференции немцев и французов</w:t>
      </w:r>
      <w:r>
        <w:rPr>
          <w:b/>
          <w:bCs/>
          <w:color w:val="000000"/>
          <w:sz w:val="24"/>
        </w:rPr>
        <w:t xml:space="preserve"> никто</w:t>
      </w:r>
      <w:r>
        <w:rPr>
          <w:color w:val="000000"/>
          <w:sz w:val="24"/>
        </w:rPr>
        <w:t xml:space="preserve"> не имел права называть себя делегатом германской социал-демократии или </w:t>
      </w:r>
      <w:r>
        <w:rPr>
          <w:b/>
          <w:color w:val="000000"/>
          <w:sz w:val="24"/>
        </w:rPr>
        <w:t xml:space="preserve">{169} </w:t>
      </w:r>
      <w:r>
        <w:rPr>
          <w:color w:val="000000"/>
          <w:sz w:val="24"/>
        </w:rPr>
        <w:t>французской социалистической партии. Были ли хоть меньшин</w:t>
        <w:softHyphen/>
        <w:t>ства этих партий или профессиональных союзов правиль</w:t>
        <w:softHyphen/>
        <w:t>но представлены на конференции? Ни в коем случае! Те, кто знают правду прямо поражены легкомыслием, с ко</w:t>
        <w:softHyphen/>
        <w:t>торым эта фраза написана, и попыткой обмана».</w:t>
      </w:r>
    </w:p>
    <w:p>
      <w:pPr>
        <w:pStyle w:val="Normal"/>
        <w:spacing w:lineRule="auto" w:line="240"/>
        <w:ind w:firstLine="720"/>
        <w:rPr>
          <w:color w:val="000000"/>
        </w:rPr>
      </w:pPr>
      <w:r>
        <w:rPr>
          <w:color w:val="000000"/>
          <w:sz w:val="24"/>
        </w:rPr>
        <w:t>Далее Грумбах говорит: «Правда, на конференции присутствовали два француза — Бордерон и Мергейм. Первый был членом французской социалистической пар</w:t>
        <w:softHyphen/>
        <w:t>тии, но вся его предыдущая деятельность не давала ему права называть себя “представителем партии”. Он скорее мог назвать себя синдикалистом. Мергейм же никогда не принадлежал к социалистической партии и ничего общего не имел с социалистическим Интернационалом. Он был только членом Генеральной Федерации Труда, официальным делегатом синдиката (профсоюза) метал</w:t>
        <w:softHyphen/>
        <w:t>листов и официальным делегатом меньшинства Гене</w:t>
        <w:softHyphen/>
        <w:t>ральной Федерации Труда. Самая влиятельная группа германской оппозиции — группа Гаазе-Каутского-Бернштейна отсутствовала»</w:t>
      </w:r>
      <w:r>
        <w:rPr>
          <w:color w:val="000000"/>
          <w:szCs w:val="16"/>
        </w:rPr>
        <w:t xml:space="preserve"> (Эдуард Бернштейн и Карл Каутский, еще во время войны утверждали, что виновниками мировой войны были не Англия, не Франция и не Россия, а властители Австро-Венгрии и германские ми</w:t>
        <w:softHyphen/>
        <w:t>литаристы и империалисты. А после германской революции Каутский, специально исследовавший вопрос о виновниках войны по архивам германского министерства иностранных дел, опубликовал книгу, в которой установил полную ответственность Германии за возникно</w:t>
        <w:softHyphen/>
        <w:t>вение мировой войны. И в своем последнем труде «Социалисты и война», опубликованном Каутским на немецком языке в Праге в 1947-ом году, за год до его смерти, он пишет: — «Мировую войну 1914-го года Германия хотела и планомерно ее подготовляла, но объявила ту войну превентивной войной. Мировая война не была продуктом капитализма или империализма».</w:t>
      </w:r>
    </w:p>
    <w:p>
      <w:pPr>
        <w:pStyle w:val="Normal"/>
        <w:spacing w:lineRule="auto" w:line="240"/>
        <w:ind w:firstLine="720"/>
        <w:rPr>
          <w:color w:val="000000"/>
          <w:sz w:val="24"/>
        </w:rPr>
      </w:pPr>
      <w:r>
        <w:rPr>
          <w:color w:val="000000"/>
          <w:szCs w:val="16"/>
        </w:rPr>
        <w:t>Это именно то, что утверждал и Плеханов в годы войны и с чем теперь согласны все европейские и американские серьезные, беспристрастные историки. В этой же книге Каутский, между про</w:t>
        <w:softHyphen/>
        <w:t>чим, также указывает, что Плеханов пришел к своей позиции в вой</w:t>
        <w:softHyphen/>
        <w:t>не, не потому, что он якобы стал русским националистом, а благо</w:t>
        <w:softHyphen/>
        <w:t>даря, именно, своему интернационализму, потому что он сознавал необходимость безусловной защиты европейской демократии. «Как интернациональный демократ, — пишет Каутский, — Плеханов счи</w:t>
      </w:r>
      <w:r>
        <w:rPr>
          <w:color w:val="000000"/>
          <w:szCs w:val="18"/>
        </w:rPr>
        <w:t>тал необходимым защиту европейской демократии, которой грозила большая опасность со стороны германского империализма, чем со стороны русского абсолютизма».).</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t>{170}</w:t>
      </w:r>
    </w:p>
    <w:p>
      <w:pPr>
        <w:pStyle w:val="Normal"/>
        <w:spacing w:lineRule="auto" w:line="240"/>
        <w:ind w:hanging="0"/>
        <w:rPr>
          <w:b/>
          <w:b/>
          <w:bCs/>
          <w:color w:val="000000"/>
          <w:sz w:val="24"/>
          <w:szCs w:val="10"/>
        </w:rPr>
      </w:pPr>
      <w:r>
        <w:rPr>
          <w:b/>
          <w:bCs/>
          <w:color w:val="000000"/>
          <w:sz w:val="24"/>
          <w:szCs w:val="10"/>
        </w:rPr>
      </w:r>
    </w:p>
    <w:p>
      <w:pPr>
        <w:pStyle w:val="Heading2"/>
        <w:ind w:hanging="0"/>
        <w:rPr/>
      </w:pPr>
      <w:r>
        <w:rPr/>
        <w:t>V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Говоря о Троцком, как участнике и Циммервальдской и Кинтальской конференций, Грумбах указал, что в своей немецкой брошюре «Война и Интернационал», опублико</w:t>
        <w:softHyphen/>
        <w:t>ванной им в начале войны в Цюрихе, Троцкий писал:</w:t>
      </w:r>
    </w:p>
    <w:p>
      <w:pPr>
        <w:pStyle w:val="Normal"/>
        <w:spacing w:lineRule="auto" w:line="240"/>
        <w:ind w:firstLine="720"/>
        <w:rPr>
          <w:color w:val="000000"/>
          <w:sz w:val="24"/>
        </w:rPr>
      </w:pPr>
      <w:r>
        <w:rPr>
          <w:color w:val="000000"/>
          <w:sz w:val="24"/>
        </w:rPr>
        <w:t>«Только тот, кто закрывает глаза, не видит, что политика немецкого юнкерства требовала уничтожения Франции. Франция — это враг». А Роберт Грим, председатель Цим</w:t>
        <w:softHyphen/>
        <w:t>мервальдской конференции, цитируя эту фразу Троцкого, писал тогда в своей газете «Бернер Тагвахт»: «Товарищ Троцкий прав, сказав это». Победа Германии над Фран</w:t>
        <w:softHyphen/>
        <w:t>цией — достойная сожаления стратегическая необходи</w:t>
        <w:softHyphen/>
        <w:t>мость — согласно анализу германской социал-демокра</w:t>
        <w:softHyphen/>
        <w:t>тии, была бы победой феодально-монархического режи</w:t>
        <w:softHyphen/>
        <w:t>ма над демократически-республиканским режимом. Те</w:t>
        <w:softHyphen/>
        <w:t>перь же циммервальдист Троцкий отказывается разбирать вопрос об ответственности за войну и различать между войнами агрессивными и защитительными и резко на</w:t>
        <w:softHyphen/>
        <w:t>падает на всех, кто с ним не согласен, зная прекрасно, что уничтожение Франции было целью прусского юнкер</w:t>
        <w:softHyphen/>
        <w:t>ства, зная очень хорошо, что Франция подверглась на</w:t>
        <w:softHyphen/>
        <w:t>падению, что она защищает себя и «что теперь ее зада</w:t>
        <w:softHyphen/>
        <w:t>ча защищать свою территорию и свою независимость» (слова Троцкого на странице 19-й его брошюры «Война и Интернационал»).</w:t>
      </w:r>
    </w:p>
    <w:p>
      <w:pPr>
        <w:pStyle w:val="TextBodyIndent"/>
        <w:rPr/>
      </w:pPr>
      <w:r>
        <w:rPr/>
        <w:t>После анализа Грумбахом французской брошюры Раковского и обвинения ее автора в подобном же отсут</w:t>
        <w:softHyphen/>
        <w:t>ствии логики, Грумбах пишет: «Ленин и Зиновьев посту</w:t>
        <w:softHyphen/>
        <w:t xml:space="preserve">пают легче для себя, чем это делает Раковский. Оба они представляли большевиков в Циммервальде и Кинтале. Говоря о них, мы имеем дело с Великими Инквизиторами Интернационала, которые, к счастью, не обладают силой провести в жизнь свои идеи, ибо в этом случае очень </w:t>
      </w:r>
      <w:r>
        <w:rPr>
          <w:b/>
        </w:rPr>
        <w:t xml:space="preserve">{171} </w:t>
      </w:r>
      <w:r>
        <w:rPr/>
        <w:t>многих из нас сжигали бы на медленном огне под аккомпанемент ленинских гимнов о “единственном истинном ленинском социализме” и были бы брошены в ад для со</w:t>
        <w:softHyphen/>
        <w:t>циалистических предателей, как потерянные грязные бур</w:t>
        <w:softHyphen/>
        <w:t>жуазно - шовинистически - националистически - социал-патриотические души. И при всем этом Ленин добродуш</w:t>
        <w:softHyphen/>
        <w:t>ный человек, как он это доказал в брошюре, которую он вместе с Зиновьевым опубликовал в 1915 году. На стра</w:t>
        <w:softHyphen/>
        <w:t>нице 4 этой брошюры, в главе об оборонительных и агрессивных войнах, Ленин писал: «Если, например, зав</w:t>
        <w:softHyphen/>
        <w:t>тра Марокко объявило бы войну Франции, Индия — Англии, Персия и Китай — России, то это были бы за</w:t>
        <w:softHyphen/>
        <w:t xml:space="preserve">конные оборонительные войны, независимо от того, кто начал войну». Тут безумие превращается в метод!.. </w:t>
      </w:r>
    </w:p>
    <w:p>
      <w:pPr>
        <w:pStyle w:val="TextBodyIndent"/>
        <w:rPr/>
      </w:pPr>
      <w:r>
        <w:rPr/>
        <w:t>Ленин и его друзья играли важную роль в Циммервальде</w:t>
      </w:r>
      <w:r>
        <w:rPr>
          <w:b/>
          <w:bCs/>
        </w:rPr>
        <w:t xml:space="preserve"> и решающую</w:t>
      </w:r>
      <w:r>
        <w:rPr/>
        <w:t xml:space="preserve"> роль в Кинтале».</w:t>
      </w:r>
    </w:p>
    <w:p>
      <w:pPr>
        <w:pStyle w:val="Normal"/>
        <w:spacing w:lineRule="auto" w:line="240"/>
        <w:ind w:firstLine="720"/>
        <w:rPr>
          <w:color w:val="000000"/>
          <w:sz w:val="24"/>
        </w:rPr>
      </w:pPr>
      <w:r>
        <w:rPr>
          <w:color w:val="000000"/>
          <w:sz w:val="24"/>
        </w:rPr>
        <w:t>Еще резче против решений Циммервальдской и Кин</w:t>
        <w:softHyphen/>
        <w:t>тальской конференций выступил Г. В. Плеханов. В № 43 парижского русского журнала «Призыв» от 22 июля 1916 года Плеханов писал: «Немцы захватили Люксембург, захватили Бельгию, захватили Польшу, захватили Литву, значительную часть Белой и Малой Руси (Белоруссии и Украины), захватили Сербию, захватили Черногорию, а мы, социалисты этих многочисленных стран, должны уве</w:t>
        <w:softHyphen/>
        <w:t>рять наших немецких товарищей, что мы не желаем за</w:t>
        <w:softHyphen/>
        <w:t xml:space="preserve">хватывать их территорию.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Нужно быть</w:t>
      </w:r>
      <w:r>
        <w:rPr>
          <w:b/>
          <w:bCs/>
          <w:color w:val="000000"/>
          <w:sz w:val="24"/>
        </w:rPr>
        <w:t xml:space="preserve"> донельзя пристрастным в пользу немцев,</w:t>
      </w:r>
      <w:r>
        <w:rPr>
          <w:color w:val="000000"/>
          <w:sz w:val="24"/>
        </w:rPr>
        <w:t xml:space="preserve"> чтобы</w:t>
      </w:r>
      <w:r>
        <w:rPr>
          <w:b/>
          <w:bCs/>
          <w:color w:val="000000"/>
          <w:sz w:val="24"/>
        </w:rPr>
        <w:t xml:space="preserve"> предъявить нам такое требование.</w:t>
      </w:r>
      <w:r>
        <w:rPr>
          <w:color w:val="000000"/>
          <w:sz w:val="24"/>
        </w:rPr>
        <w:t xml:space="preserve"> По здравому рассуждению выходит, что умест</w:t>
        <w:softHyphen/>
        <w:t>нее было бы нам добиваться подобных заявлений от не</w:t>
        <w:softHyphen/>
        <w:t>мецких социал-демократов. Но мы их не добиваемся, во-первых, потому что мы не поверим никаким заявлениям, идущим со стороны большинства немецкой партии, а, во-вторых, если бы мы и имели детскую наивность ве</w:t>
        <w:softHyphen/>
        <w:t>рить этим эгоистическим циникам, то мы всё-таки, на</w:t>
        <w:softHyphen/>
        <w:t xml:space="preserve">деюсь, не забыли бы, что судьба захваченных немцами областей зависит не от социал-демократов, хотя бы и крайне оппортунистического направления. Она зависит </w:t>
      </w:r>
      <w:r>
        <w:rPr>
          <w:b/>
          <w:color w:val="000000"/>
          <w:sz w:val="24"/>
        </w:rPr>
        <w:t xml:space="preserve">{172} </w:t>
      </w:r>
      <w:r>
        <w:rPr>
          <w:color w:val="000000"/>
          <w:sz w:val="24"/>
        </w:rPr>
        <w:t>от Вильгельма: она зависит от крупных немецких капи</w:t>
        <w:softHyphen/>
        <w:t>талистов. Она зависит от тех социальных элементов, ко</w:t>
        <w:softHyphen/>
        <w:t>торые давно уже сказали устами железного канцлера (Бисмарка) : “побежденным нужно оставить только глаза, чтобы они могли оплакивать свое несчастье”. Что касает</w:t>
        <w:softHyphen/>
        <w:t>ся этих элементов, то даже слепому должно быть ясно, что с ними невозможны никакие объяснения, кроме объ</w:t>
        <w:softHyphen/>
        <w:t>яснений с помощью штыков, сабель и пушек».</w:t>
      </w:r>
    </w:p>
    <w:p>
      <w:pPr>
        <w:pStyle w:val="Normal"/>
        <w:spacing w:lineRule="auto" w:line="240"/>
        <w:ind w:firstLine="720"/>
        <w:rPr>
          <w:color w:val="000000"/>
          <w:sz w:val="24"/>
        </w:rPr>
      </w:pPr>
      <w:r>
        <w:rPr>
          <w:color w:val="000000"/>
          <w:sz w:val="24"/>
        </w:rPr>
        <w:t>За полгода до революции, в июне 1916 года, в ин</w:t>
        <w:softHyphen/>
        <w:t>тервью с редактором петербургского марксистского жур</w:t>
        <w:softHyphen/>
        <w:t>нала «Современный мир», Ник. Иорданским, Плеханов сказал: «Речи и голосование в Думе социал-демократов Николая Чхеидзе и других возбуждают просто недоуме</w:t>
        <w:softHyphen/>
        <w:t>ние. В особенности странными представляются поклоны Чхеидзе в сторону Цимервальда. Чхеидзе обнаружил не</w:t>
        <w:softHyphen/>
        <w:t>сомненную утопичность своих взглядов и полную неосве</w:t>
        <w:softHyphen/>
        <w:t>домленность о положении дел в Европе. Циммервальдская конференция, которая так увлекает Чхеидзе, в действительности была не выражением международных стремлений социалистического пролетариата, а, наобо</w:t>
        <w:softHyphen/>
        <w:t>рот, восстанием против этих стремлений, закрепленных в постановлениях интернациональных конгрессов. В Циммервальде восторжествовали анархические идеи Домелы Ньювенгейса, осужденные, при одобрении Энгельса, еще Цюрихским конгрессом Интернационала...»</w:t>
      </w:r>
    </w:p>
    <w:p>
      <w:pPr>
        <w:pStyle w:val="Normal"/>
        <w:spacing w:lineRule="auto" w:line="240"/>
        <w:ind w:firstLine="720"/>
        <w:rPr/>
      </w:pPr>
      <w:r>
        <w:rPr>
          <w:color w:val="000000"/>
          <w:sz w:val="24"/>
        </w:rPr>
        <w:t>Дальше Плеханов сказал: «Аннексий мы тоже не же</w:t>
        <w:softHyphen/>
        <w:t>лаем, но мы желаем освобождения угнетенных националь</w:t>
        <w:softHyphen/>
        <w:t>ностей, например, в Армении. Кроме того, будучи против новых аннексий, мы вовсе не считаем необходимым под</w:t>
        <w:softHyphen/>
        <w:t>держивать старые; но все эти вопросы дело будущего. Пока же надо очистить собственную территорию от не</w:t>
        <w:softHyphen/>
        <w:t>приятеля, надо защищать с оружием в руках самих себя. Я знаю, насколько трудна эта задача. Я горячо желаю победы русскому народу, но я вижу, что путь к победе загроможден многочисленными препятствиями... Мы бу</w:t>
        <w:softHyphen/>
        <w:t xml:space="preserve">дем тем ближе к победе, чем удачнее справимся с </w:t>
      </w:r>
      <w:r>
        <w:rPr>
          <w:b/>
          <w:color w:val="000000"/>
          <w:sz w:val="24"/>
        </w:rPr>
        <w:t xml:space="preserve">{173} </w:t>
      </w:r>
      <w:r>
        <w:rPr>
          <w:color w:val="000000"/>
          <w:sz w:val="24"/>
        </w:rPr>
        <w:t>темными силами, которые мешают народной самодеятельно</w:t>
        <w:softHyphen/>
        <w:t>сти, необходимой для успешной самообороны».</w:t>
      </w:r>
    </w:p>
    <w:p>
      <w:pPr>
        <w:pStyle w:val="Normal"/>
        <w:spacing w:lineRule="auto" w:line="240"/>
        <w:ind w:firstLine="720"/>
        <w:rPr>
          <w:color w:val="000000"/>
          <w:sz w:val="24"/>
        </w:rPr>
      </w:pPr>
      <w:r>
        <w:rPr>
          <w:color w:val="000000"/>
          <w:sz w:val="24"/>
        </w:rPr>
        <w:t>Через месяц Плеханов в «Призыве» от 5 августа 1916 года опять писал: «Господа пораженцы уверяют, что по</w:t>
        <w:softHyphen/>
        <w:t>беда Германии нанесет большой удар нашему нынешнему правительству. Но это уверение, крайне выгодное для главного штаба германской армии, не имеет под собой никакого серьезного основания. Совсем напротив: побе</w:t>
        <w:softHyphen/>
        <w:t>да Германии очень значительно отдалит час нашего по</w:t>
        <w:softHyphen/>
        <w:t>литического освобождения. “Если бы мы думали, что Наполеон благоприятнее нашим интересам, мы посадили бы его вам”, — прямо сказал в 1870 году представитель победоносной Германии Бисмарк представителю побежденной Франции Жюлю Фавру. Победив Россию в ны</w:t>
        <w:softHyphen/>
        <w:t>нешней войне, Германия всеми своими громадными си</w:t>
        <w:softHyphen/>
        <w:t>лами станет поддерживать у нас то правительство, ко</w:t>
        <w:softHyphen/>
        <w:t>торое будет наиболее благоприятно ее интересам. А ка</w:t>
        <w:softHyphen/>
        <w:t>кое же правительство может быть им благоприятнее, чем правительство черной сотни? Ведь черносотенцы давно уже показали себя верными вассалами Вильгельма. И ведь им Россия обязана своими поражениями».</w:t>
      </w:r>
    </w:p>
    <w:p>
      <w:pPr>
        <w:pStyle w:val="Normal"/>
        <w:spacing w:lineRule="auto" w:line="240"/>
        <w:ind w:firstLine="720"/>
        <w:rPr>
          <w:color w:val="000000"/>
          <w:sz w:val="24"/>
        </w:rPr>
      </w:pPr>
      <w:r>
        <w:rPr>
          <w:color w:val="000000"/>
          <w:sz w:val="24"/>
        </w:rPr>
        <w:t>Многие социалисты, которые тогда были против Гер</w:t>
        <w:softHyphen/>
        <w:t>мании и поддерживали союзников, утверждали, что за  спиной организаторов Циммервальдской конференции стояло германское правительство и высшее германское командование. Германия тогда очень хотела мира. Гер</w:t>
        <w:softHyphen/>
        <w:t>мания и Австрия тогда были почти победителями. Они заняли всю Бельгию, значительную часть Франции, всю Польшу и Литву, Сербию, Черногорию и так далее. Со</w:t>
        <w:softHyphen/>
        <w:t>юзники же терпели поражения, и естественно, что Гер</w:t>
        <w:softHyphen/>
        <w:t xml:space="preserve">мания желала скорее заключить мир. Мир тогда означал бы полную победу Германии. </w:t>
      </w:r>
    </w:p>
    <w:p>
      <w:pPr>
        <w:pStyle w:val="Normal"/>
        <w:spacing w:lineRule="auto" w:line="240"/>
        <w:ind w:firstLine="720"/>
        <w:rPr/>
      </w:pPr>
      <w:r>
        <w:rPr>
          <w:color w:val="000000"/>
          <w:sz w:val="24"/>
        </w:rPr>
        <w:t>Поэтому германский штаб не мог не относиться с большой симпатией к такому дви</w:t>
        <w:softHyphen/>
        <w:t>жению, которое ставило себе целью заставить союзные правительства заключить мир с Германией и Австрией. С другой стороны, Ганецкого и Радека уже тогда обви</w:t>
        <w:softHyphen/>
        <w:t xml:space="preserve">няли в том, что они связаны с Парвусом и с германским </w:t>
      </w:r>
      <w:r>
        <w:rPr>
          <w:b/>
          <w:color w:val="000000"/>
          <w:sz w:val="24"/>
        </w:rPr>
        <w:t xml:space="preserve">{174} </w:t>
      </w:r>
      <w:r>
        <w:rPr>
          <w:color w:val="000000"/>
          <w:sz w:val="24"/>
        </w:rPr>
        <w:t>и австрийским правительствами. Парвус был тогда глав</w:t>
        <w:softHyphen/>
        <w:t>ным агентом германского правительства. Ленин и его группа открыто агитировали за поражение России в вой</w:t>
        <w:softHyphen/>
        <w:t>не, что, конечно, было очень выгодно Германии и Австро-Венгрии. Ганецкий в своей статье «Арест В. И. Ленина в Австрии в 1914 году», напечатанной во втором «Ленин</w:t>
        <w:softHyphen/>
        <w:t xml:space="preserve">ском сборнике», называет Ленина «создателем Циммервальда», что, конечно, сильное преувеличение. </w:t>
      </w:r>
    </w:p>
    <w:p>
      <w:pPr>
        <w:pStyle w:val="Normal"/>
        <w:spacing w:lineRule="auto" w:line="240"/>
        <w:ind w:firstLine="720"/>
        <w:rPr>
          <w:color w:val="000000"/>
          <w:sz w:val="24"/>
        </w:rPr>
      </w:pPr>
      <w:r>
        <w:rPr>
          <w:color w:val="000000"/>
          <w:sz w:val="24"/>
        </w:rPr>
        <w:t>Но несом</w:t>
        <w:softHyphen/>
        <w:t>ненно, что Ленин, Ганецкий, Радек и Раковский, который тогда тоже был в связи с представителями германского правительства, были среди главных организаторов и за</w:t>
        <w:softHyphen/>
        <w:t>кулисных «мастеров» Циммервальда. Поэтому неудиви</w:t>
        <w:softHyphen/>
        <w:t>тельно, что подавляющее большинство социалистов За</w:t>
        <w:softHyphen/>
        <w:t>пада и такие выдающиеся русские социалисты как Пле</w:t>
        <w:softHyphen/>
        <w:t>ханов резко отрицательно отнеслись к Циммервальду, в то время как немецкий журнал Парвуса «Ди Глоке» при</w:t>
        <w:softHyphen/>
        <w:t>ветствовал Циммервальд.</w:t>
      </w:r>
    </w:p>
    <w:p>
      <w:pPr>
        <w:pStyle w:val="Normal"/>
        <w:spacing w:lineRule="auto" w:line="240"/>
        <w:ind w:hanging="0"/>
        <w:rPr>
          <w:b/>
          <w:b/>
          <w:bCs/>
          <w:color w:val="000000"/>
          <w:sz w:val="24"/>
        </w:rPr>
      </w:pPr>
      <w:r>
        <w:rPr>
          <w:b/>
          <w:bCs/>
          <w:color w:val="000000"/>
          <w:sz w:val="24"/>
        </w:rPr>
      </w:r>
    </w:p>
    <w:p>
      <w:pPr>
        <w:pStyle w:val="Heading2"/>
        <w:ind w:hanging="0"/>
        <w:rPr/>
      </w:pPr>
      <w:r>
        <w:rPr/>
        <w:t>VII</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Парвус в первую мировую войну был главным аген</w:t>
        <w:softHyphen/>
        <w:t xml:space="preserve">том германского правительства и журнал его «Ди Глоке» </w:t>
      </w:r>
      <w:r>
        <w:rPr>
          <w:i/>
          <w:color w:val="000000"/>
        </w:rPr>
        <w:t>(Колокол)</w:t>
      </w:r>
      <w:r>
        <w:rPr>
          <w:color w:val="000000"/>
          <w:sz w:val="24"/>
        </w:rPr>
        <w:t xml:space="preserve"> агитировал за победу Германии и за расчленение России. В октябре 1915 года «Ди Глоке» писал: «Конференция некоторых социалистов, из воюющих и нейтральных стран, которая состоялась в Циммервальде, в Швейцарии, для обсуждения положения, создавшегося в результате войны, заслуживает величайшего внимания, как первая с успехом проведенная попытка соединить разорванные нити пролетарского Интернационала. В конференции при</w:t>
        <w:softHyphen/>
        <w:t>няли участие известные социал-демократы Германии, Франци, Италии, России, Польши, Румынии, Болгарии, Швеции, Норвегии, Голландии и Швейцарии».</w:t>
      </w:r>
    </w:p>
    <w:p>
      <w:pPr>
        <w:pStyle w:val="Normal"/>
        <w:spacing w:lineRule="auto" w:line="240"/>
        <w:ind w:firstLine="720"/>
        <w:rPr>
          <w:color w:val="000000"/>
        </w:rPr>
      </w:pPr>
      <w:r>
        <w:rPr>
          <w:color w:val="000000"/>
          <w:sz w:val="24"/>
        </w:rPr>
        <w:t>Критикуя некоторые решения конференции, журнал Парвуса «Ди Глоке» в заключение писал: «Несмотря на это, мы повторяем: конференция была важным собы</w:t>
        <w:softHyphen/>
        <w:t xml:space="preserve">тием. Пролетарская точка зрения несомненно пробьет </w:t>
      </w:r>
      <w:r>
        <w:rPr>
          <w:b/>
          <w:color w:val="000000"/>
          <w:sz w:val="24"/>
        </w:rPr>
        <w:t xml:space="preserve">{175} </w:t>
      </w:r>
      <w:r>
        <w:rPr>
          <w:color w:val="000000"/>
          <w:sz w:val="24"/>
        </w:rPr>
        <w:t>себе дорогу, как только пролетариат будет действовать опять интернационально»</w:t>
      </w:r>
      <w:r>
        <w:rPr>
          <w:color w:val="000000"/>
          <w:sz w:val="24"/>
          <w:szCs w:val="16"/>
        </w:rPr>
        <w:t xml:space="preserve"> (</w:t>
      </w:r>
      <w:r>
        <w:rPr>
          <w:color w:val="000000"/>
          <w:szCs w:val="16"/>
        </w:rPr>
        <w:t>"Die Glocke," 1915, Heft 3, Oktober l, SS. 143-144.).</w:t>
      </w:r>
    </w:p>
    <w:p>
      <w:pPr>
        <w:pStyle w:val="Normal"/>
        <w:spacing w:lineRule="auto" w:line="240"/>
        <w:ind w:firstLine="720"/>
        <w:rPr>
          <w:color w:val="000000"/>
          <w:sz w:val="24"/>
        </w:rPr>
      </w:pPr>
      <w:r>
        <w:rPr>
          <w:color w:val="000000"/>
          <w:sz w:val="24"/>
        </w:rPr>
        <w:t>В циркуляре бывшего царского Департамента Поли</w:t>
        <w:softHyphen/>
        <w:t>ции от 22 декабря 1915 года за номером 1176816, в связи с Циммервальдской конференцией, сообщалось: «15 и 18 сентября в Берне состоялось совещание русских со</w:t>
        <w:softHyphen/>
        <w:t>циалистов, участников конференции: Мартова, Мартыно</w:t>
        <w:softHyphen/>
        <w:t>ва, Рязанова, Боброва и Аксельрода. На этом совещании обсуждался вопрос о распространении в России означен</w:t>
        <w:softHyphen/>
        <w:t>ного (Циммервальдского) манифеста. Совещание призна</w:t>
        <w:softHyphen/>
        <w:t xml:space="preserve">ло необходимым отпечатать этот манифест в Болгарии при посредстве румынского социалиста Раковского и, затем, переправить манифест в Россию... </w:t>
      </w:r>
    </w:p>
    <w:p>
      <w:pPr>
        <w:pStyle w:val="Normal"/>
        <w:spacing w:lineRule="auto" w:line="240"/>
        <w:ind w:firstLine="720"/>
        <w:rPr>
          <w:color w:val="000000"/>
          <w:sz w:val="24"/>
        </w:rPr>
      </w:pPr>
      <w:r>
        <w:rPr>
          <w:color w:val="000000"/>
          <w:sz w:val="24"/>
        </w:rPr>
        <w:t>По полученным в настоящее время сведениям, выработанный план не удался, ибо Раковский был вскоре арестован в Румынии за оскорбление властей, а выступление Болгарии (на сто</w:t>
        <w:softHyphen/>
        <w:t>роне Германии) лишило возможности печатать манифест в ее пределах. Ввиду приведенных обстоятельств, при</w:t>
        <w:softHyphen/>
        <w:t>верженцы “пораженческого” толка избрали другой путь, а именно: в октябре месяце женевская группа содействия издававшейся в Париже газеты “Наше Слово”, органа рос</w:t>
        <w:softHyphen/>
        <w:t>сийских социал-демократов, напечатала двадцать тысяч экземпляров манифеста и переслала его в Цюрих на имя русского социалиста Биска, который послал их в трех деревянных ящиках</w:t>
      </w:r>
      <w:r>
        <w:rPr>
          <w:b/>
          <w:bCs/>
          <w:color w:val="000000"/>
          <w:sz w:val="24"/>
        </w:rPr>
        <w:t xml:space="preserve"> через Германию</w:t>
      </w:r>
      <w:r>
        <w:rPr>
          <w:color w:val="000000"/>
          <w:sz w:val="24"/>
        </w:rPr>
        <w:t xml:space="preserve"> в Копенгаген, причем Биск получил от</w:t>
      </w:r>
      <w:r>
        <w:rPr>
          <w:b/>
          <w:bCs/>
          <w:color w:val="000000"/>
          <w:sz w:val="24"/>
        </w:rPr>
        <w:t xml:space="preserve"> немецкого консула в Цюрихе</w:t>
      </w:r>
      <w:r>
        <w:rPr>
          <w:color w:val="000000"/>
          <w:sz w:val="24"/>
        </w:rPr>
        <w:t xml:space="preserve"> рекомен</w:t>
        <w:softHyphen/>
        <w:t>дательное письмо, дабы эта посылка не была</w:t>
      </w:r>
      <w:r>
        <w:rPr>
          <w:b/>
          <w:bCs/>
          <w:color w:val="000000"/>
          <w:sz w:val="24"/>
        </w:rPr>
        <w:t xml:space="preserve"> задержана в Германии».</w:t>
      </w:r>
      <w:r>
        <w:rPr>
          <w:color w:val="000000"/>
          <w:sz w:val="24"/>
        </w:rPr>
        <w:t xml:space="preserve"> (Этот документ из загр. архива департамен</w:t>
        <w:softHyphen/>
        <w:t>та полиции находится в Институте Имени Гувера, в Ка</w:t>
        <w:softHyphen/>
        <w:t>лифорнии. Копию цитируемого документа автору этой статьи предоставил А. Ф. Керенский. Д.</w:t>
      </w:r>
      <w:r>
        <w:rPr>
          <w:b/>
          <w:bCs/>
          <w:color w:val="000000"/>
          <w:sz w:val="24"/>
        </w:rPr>
        <w:t xml:space="preserve"> </w:t>
      </w:r>
      <w:r>
        <w:rPr>
          <w:color w:val="000000"/>
          <w:sz w:val="24"/>
        </w:rPr>
        <w:t>Ш</w:t>
      </w:r>
      <w:r>
        <w:rPr>
          <w:b/>
          <w:bCs/>
          <w:color w:val="000000"/>
          <w:sz w:val="24"/>
        </w:rPr>
        <w:t>.)</w:t>
      </w:r>
    </w:p>
    <w:p>
      <w:pPr>
        <w:pStyle w:val="Normal"/>
        <w:spacing w:lineRule="auto" w:line="240"/>
        <w:ind w:firstLine="720"/>
        <w:rPr/>
      </w:pPr>
      <w:r>
        <w:rPr>
          <w:color w:val="000000"/>
          <w:sz w:val="24"/>
        </w:rPr>
        <w:t xml:space="preserve">Газета «Наше Слово» была органом цимервальдистов — Троцкого, Луначарского, Покровского, Мануильского, Антонова-Овсеенко, Чичерина, Павловича, Колонтай, Рязанова. В ней также сотрудничал Мартов. </w:t>
      </w:r>
      <w:r>
        <w:rPr>
          <w:b/>
          <w:color w:val="000000"/>
          <w:sz w:val="24"/>
        </w:rPr>
        <w:t xml:space="preserve">{176} </w:t>
      </w:r>
      <w:r>
        <w:rPr>
          <w:color w:val="000000"/>
          <w:sz w:val="24"/>
        </w:rPr>
        <w:t>Департамент Полиции в Петрограде был прекрасно осведомлен о делах русских эмигрантов-революционеров через своих агентов-провокаторов, работавших в социалистических партиях. Циммервальдский манифест был отправлен че</w:t>
        <w:softHyphen/>
        <w:t>рез Германию в Копенгаген для распространения его в России, и германское правительство обязалось не задер</w:t>
        <w:softHyphen/>
        <w:t>живать в Германии эту посылку.</w:t>
      </w:r>
    </w:p>
    <w:p>
      <w:pPr>
        <w:pStyle w:val="Normal"/>
        <w:spacing w:lineRule="auto" w:line="240"/>
        <w:ind w:firstLine="720"/>
        <w:rPr/>
      </w:pPr>
      <w:r>
        <w:rPr>
          <w:color w:val="000000"/>
          <w:sz w:val="24"/>
        </w:rPr>
        <w:t>По поводу Циммервальдской конференции Плеханов писал в «Призыве» 19 февраля 1916 года: «Если хочешь доброго мира, то веди хорошую войну пока не опустился от бессилия бронированный кулак германского завоевате</w:t>
        <w:softHyphen/>
        <w:t>ля». Парижская газета циммервальдистов «Наше Слово» в номере от 25 августа 1916 год писала: «Плехановских групп “призывцев” в России нет. Но идеи их широко раз</w:t>
        <w:softHyphen/>
        <w:t>вились среди партийной интеллигенции и рабочих. Пропагандисты и носители этих идей в рабочей среде — ли</w:t>
        <w:softHyphen/>
        <w:t>квидаторы» (то есть правые меньшевики с Потресовым во главе. — Д.</w:t>
      </w:r>
      <w:r>
        <w:rPr>
          <w:b/>
          <w:bCs/>
          <w:color w:val="000000"/>
          <w:sz w:val="24"/>
        </w:rPr>
        <w:t xml:space="preserve"> </w:t>
      </w:r>
      <w:r>
        <w:rPr>
          <w:color w:val="000000"/>
          <w:sz w:val="24"/>
        </w:rPr>
        <w:t>Ш</w:t>
      </w:r>
      <w:r>
        <w:rPr>
          <w:b/>
          <w:bCs/>
          <w:color w:val="000000"/>
          <w:sz w:val="24"/>
        </w:rPr>
        <w:t>.).</w:t>
      </w:r>
      <w:r>
        <w:rPr>
          <w:color w:val="000000"/>
          <w:sz w:val="24"/>
        </w:rPr>
        <w:t xml:space="preserve"> А Ленин в письме к Шляпникову из Цюриха в Стокгольм в сентябре 1916 года писал: «Самое печальное в слабом контакте между нами и рабочими вож</w:t>
        <w:softHyphen/>
        <w:t>дями в России. Совершенно нет корреспонденции. Нико</w:t>
        <w:softHyphen/>
        <w:t>го, кроме Джеймса, а теперь и его нет. Так не может продолжаться. Никаких изданий, листовок, нет транспор</w:t>
        <w:softHyphen/>
        <w:t>та, никаких прокламаций, резолюций и так далее».</w:t>
      </w:r>
    </w:p>
    <w:p>
      <w:pPr>
        <w:pStyle w:val="Normal"/>
        <w:spacing w:lineRule="auto" w:line="240"/>
        <w:ind w:firstLine="720"/>
        <w:rPr>
          <w:color w:val="000000"/>
          <w:sz w:val="24"/>
        </w:rPr>
      </w:pPr>
      <w:r>
        <w:rPr>
          <w:color w:val="000000"/>
          <w:sz w:val="24"/>
        </w:rPr>
        <w:t>Таково было положение большевизма в России поч</w:t>
        <w:softHyphen/>
        <w:t>ти накануне революции.</w:t>
      </w:r>
    </w:p>
    <w:p>
      <w:pPr>
        <w:pStyle w:val="Normal"/>
        <w:spacing w:lineRule="auto" w:line="240"/>
        <w:ind w:hanging="0"/>
        <w:rPr>
          <w:b/>
          <w:b/>
          <w:bCs/>
          <w:color w:val="000000"/>
          <w:sz w:val="24"/>
        </w:rPr>
      </w:pPr>
      <w:r>
        <w:rPr>
          <w:b/>
          <w:bCs/>
          <w:color w:val="000000"/>
          <w:sz w:val="24"/>
        </w:rPr>
      </w:r>
    </w:p>
    <w:p>
      <w:pPr>
        <w:pStyle w:val="Heading2"/>
        <w:ind w:hanging="0"/>
        <w:rPr/>
      </w:pPr>
      <w:r>
        <w:rPr/>
        <w:t>VIII</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В первые же дни революции 17 года Максим Горький послал Временному правительству и Исполнительному Комитету Совета Рабочих и Солдатских Депутатов при</w:t>
        <w:softHyphen/>
        <w:t>ветствие, в котором призывал правительство увенчать освободительное дело заключением мира. Горький пи</w:t>
        <w:softHyphen/>
        <w:t>сал: «Это не должен быть мир во что бы то ни стало. Это должен быть такой мир, который бы дал возмож</w:t>
        <w:softHyphen/>
        <w:t>ность России с честью существовать перед другими на</w:t>
        <w:softHyphen/>
        <w:t xml:space="preserve">родами земли. Довольно уже истекало человечество </w:t>
      </w:r>
      <w:r>
        <w:rPr>
          <w:b/>
          <w:color w:val="000000"/>
          <w:sz w:val="24"/>
        </w:rPr>
        <w:t xml:space="preserve">{177} </w:t>
      </w:r>
      <w:r>
        <w:rPr>
          <w:color w:val="000000"/>
          <w:sz w:val="24"/>
        </w:rPr>
        <w:t>кровью; новое правительство снискало бы величайшую за</w:t>
        <w:softHyphen/>
        <w:t>слугу не только перед Россией, но и перед всем человечеством, если бы ему, новому правительству, удалось быстро заключить мир».</w:t>
      </w:r>
    </w:p>
    <w:p>
      <w:pPr>
        <w:pStyle w:val="Normal"/>
        <w:spacing w:lineRule="auto" w:line="240"/>
        <w:ind w:firstLine="720"/>
        <w:rPr/>
      </w:pPr>
      <w:r>
        <w:rPr>
          <w:color w:val="000000"/>
          <w:sz w:val="24"/>
        </w:rPr>
        <w:t>В своих «Письмах из далека» Ленин резко обрушился на Горького за это обращение к Временному правитель</w:t>
        <w:softHyphen/>
        <w:t>ству с призывом о необходимости быстрого заключения мира. Ленин писал: «На мой взгляд, письмо Горького вы</w:t>
        <w:softHyphen/>
        <w:t>ражает чрезвычайно распространенные предрассудки не только мелкой буржуазии, но и частью находящихся под ее влиянием рабочих.</w:t>
      </w:r>
      <w:r>
        <w:rPr>
          <w:b/>
          <w:bCs/>
          <w:color w:val="000000"/>
          <w:sz w:val="24"/>
        </w:rPr>
        <w:t xml:space="preserve"> Все</w:t>
      </w:r>
      <w:r>
        <w:rPr>
          <w:color w:val="000000"/>
          <w:sz w:val="24"/>
        </w:rPr>
        <w:t xml:space="preserve"> силы нашей партии, все усилия сознательных рабочих должны быть направлены на упор</w:t>
        <w:softHyphen/>
        <w:t>ную, настойчивую, всестороннюю борьбу с этими пред</w:t>
        <w:softHyphen/>
        <w:t>рассудками».</w:t>
      </w:r>
    </w:p>
    <w:p>
      <w:pPr>
        <w:pStyle w:val="Normal"/>
        <w:spacing w:lineRule="auto" w:line="240"/>
        <w:ind w:firstLine="720"/>
        <w:rPr>
          <w:color w:val="000000"/>
          <w:sz w:val="24"/>
        </w:rPr>
      </w:pPr>
      <w:r>
        <w:rPr>
          <w:color w:val="000000"/>
          <w:sz w:val="24"/>
        </w:rPr>
        <w:t>А 5 мая (22 апреля) 1917 года, как бы в ответ на это, в газете Плеханова «Единство» на первой странице жир</w:t>
        <w:softHyphen/>
        <w:t>ным шрифтом было напечатано воззвание: «Гражданки и граждане! Отечество в опасности! Не надо гражданской войны! Она погубит нашу молодую свободу. Необходимо соглашение Совета Рабочих и Солдатских Депутатов с Временным правительством. Нам не надо завоеваний, но мы не должны дать немцам подчинить себе Россию. Каж</w:t>
        <w:softHyphen/>
        <w:t>дый народ имеет право свободно располагать своей судьбой. Вильгельм германский и Карл австрийский ни</w:t>
        <w:softHyphen/>
        <w:t>когда не согласятся на это. Ведя войну с ними, мы защи</w:t>
        <w:softHyphen/>
        <w:t>щаем свою и чужую свободу. Россия не может изменить своим союзникам. Это покрыло бы ее позором и навлекло бы на нее справедливый гнев и презрение всей демокра</w:t>
        <w:softHyphen/>
        <w:t>тической Европы.</w:t>
      </w:r>
      <w:r>
        <w:rPr>
          <w:b/>
          <w:bCs/>
          <w:color w:val="000000"/>
          <w:sz w:val="24"/>
        </w:rPr>
        <w:t xml:space="preserve"> Г. В. Плеханов, Л. Г. Дейч, В. И. За</w:t>
        <w:softHyphen/>
        <w:t>сулич».</w:t>
      </w:r>
    </w:p>
    <w:p>
      <w:pPr>
        <w:pStyle w:val="Normal"/>
        <w:spacing w:lineRule="auto" w:line="240"/>
        <w:ind w:firstLine="720"/>
        <w:rPr/>
      </w:pPr>
      <w:r>
        <w:rPr>
          <w:color w:val="000000"/>
          <w:sz w:val="24"/>
        </w:rPr>
        <w:t>Когда в мае 1917 года Временное правительство вместе с Советом Рабочих и Солдатских Депутатов на</w:t>
        <w:softHyphen/>
        <w:t>чали кампанию по подготовке наступательных военных операций на фронте, большевики и другие левые циммервальдисты повели агитацию против наступления. Но, как рассказывает Церетели, руководители Совета полу</w:t>
        <w:softHyphen/>
        <w:t xml:space="preserve">чили тогда конспиративным путем через Стокгольм </w:t>
      </w:r>
      <w:r>
        <w:rPr>
          <w:b/>
          <w:color w:val="000000"/>
          <w:sz w:val="24"/>
        </w:rPr>
        <w:t xml:space="preserve">{178} </w:t>
      </w:r>
      <w:r>
        <w:rPr>
          <w:color w:val="000000"/>
          <w:sz w:val="24"/>
        </w:rPr>
        <w:t>коллективное письмо от Гаазе, Каутского и Бернштейна, т.е. от лидеров антивоенного меньшинства германской социал-демократии</w:t>
      </w:r>
      <w:r>
        <w:rPr>
          <w:color w:val="000000"/>
          <w:szCs w:val="16"/>
        </w:rPr>
        <w:t xml:space="preserve"> (Уже в 1915 году в германской социал-демократии возникла оппозиция. В середине июня 1915 года Гуго Гаазе, Карл Каутский и Эдуард Бернштейн опубликовали в лево-социалистической газете «Лейпцигер Фольксцейтунг» манифест под заглавием «Der Gebot der Stunde», в котором резко осуждали всех германских аннексиони</w:t>
        <w:softHyphen/>
        <w:t>стов и не менее резко критиковали военную политику своей социал-демократической партии. Подпись председателя партии под мани</w:t>
        <w:softHyphen/>
        <w:t>фестом, враждебным принятой партией политике, была событием не имевшем прецедентов. Подпись Бернштейна говорила, что оппози</w:t>
        <w:softHyphen/>
        <w:t>ционное движение не ограничивается только ортодоксальными марк</w:t>
        <w:softHyphen/>
        <w:t>систами.)</w:t>
      </w:r>
      <w:r>
        <w:rPr>
          <w:color w:val="000000"/>
          <w:sz w:val="24"/>
        </w:rPr>
        <w:t>, в котором они давали знать руко</w:t>
        <w:softHyphen/>
        <w:t>водителям Совета о своем полном сочувствии кампании, Временного правительства и Совета. «Не смущайтесь  упреками, — писали они, — которые направлены против вас справа и слева противниками наступления револю</w:t>
        <w:softHyphen/>
        <w:t xml:space="preserve">ционной русской армии. Бездействие на русском фронте только укрепляет воинствующие настроения в Германии. </w:t>
      </w:r>
    </w:p>
    <w:p>
      <w:pPr>
        <w:pStyle w:val="Normal"/>
        <w:spacing w:lineRule="auto" w:line="240"/>
        <w:ind w:firstLine="720"/>
        <w:rPr>
          <w:color w:val="000000"/>
        </w:rPr>
      </w:pPr>
      <w:r>
        <w:rPr>
          <w:color w:val="000000"/>
          <w:sz w:val="24"/>
        </w:rPr>
        <w:t>Германское правительство и поддерживающее его со</w:t>
        <w:softHyphen/>
        <w:t>циалистическое большинство вселяют в народе надежду на сепаратный мир с Россией, который должен способ</w:t>
        <w:softHyphen/>
        <w:t>ствовать их окончательной победе над западными держа</w:t>
        <w:softHyphen/>
        <w:t>вами. Разрушение этой надежды в результате русского наступления только облегчит борьбу с воинствующей политикой германских правящих кругов»</w:t>
      </w:r>
      <w:r>
        <w:rPr>
          <w:color w:val="000000"/>
          <w:sz w:val="24"/>
          <w:szCs w:val="16"/>
        </w:rPr>
        <w:t xml:space="preserve"> (</w:t>
      </w:r>
      <w:r>
        <w:rPr>
          <w:color w:val="000000"/>
          <w:szCs w:val="16"/>
        </w:rPr>
        <w:t>И. Г. Церетели, Воспоминания о февральской революции, кни</w:t>
        <w:softHyphen/>
        <w:t>га 1-ая, стр. 233.).</w:t>
      </w:r>
    </w:p>
    <w:p>
      <w:pPr>
        <w:pStyle w:val="Normal"/>
        <w:spacing w:lineRule="auto" w:line="240"/>
        <w:ind w:firstLine="720"/>
        <w:rPr/>
      </w:pPr>
      <w:r>
        <w:rPr>
          <w:color w:val="000000"/>
          <w:sz w:val="24"/>
        </w:rPr>
        <w:t>Ленин, в своей речи на Всероссийском съезде Советов Рабочих и Солдатских Депутатов 9 (22) июня 1917 года, сказал: «Когда говорят, что мы стремимся к сепаратному миру, то это неправда. Мы говорим:</w:t>
      </w:r>
      <w:r>
        <w:rPr>
          <w:b/>
          <w:bCs/>
          <w:color w:val="000000"/>
          <w:sz w:val="24"/>
        </w:rPr>
        <w:t xml:space="preserve"> никакого сепаратно</w:t>
        <w:softHyphen/>
        <w:t>го мира ни с какими капиталистами, прежде всего с рус</w:t>
        <w:softHyphen/>
        <w:t>скими.</w:t>
      </w:r>
      <w:r>
        <w:rPr>
          <w:color w:val="000000"/>
          <w:sz w:val="24"/>
        </w:rPr>
        <w:t xml:space="preserve"> А у Временного правительства есть сепаратный мир с русскими капиталистами. Долой этот сепаратный мир.</w:t>
      </w:r>
      <w:r>
        <w:rPr>
          <w:b/>
          <w:bCs/>
          <w:color w:val="000000"/>
          <w:sz w:val="24"/>
        </w:rPr>
        <w:t xml:space="preserve"> Никакого сепаратного мира с немецкими капитали</w:t>
        <w:softHyphen/>
        <w:t>стами мы не признаем и ни в какие переговоры с ними не вступим».</w:t>
      </w:r>
      <w:r>
        <w:rPr>
          <w:color w:val="000000"/>
          <w:sz w:val="24"/>
        </w:rPr>
        <w:t xml:space="preserve"> </w:t>
      </w:r>
      <w:r>
        <w:rPr>
          <w:b/>
          <w:color w:val="000000"/>
          <w:sz w:val="24"/>
        </w:rPr>
        <w:t xml:space="preserve">{178} </w:t>
      </w:r>
      <w:r>
        <w:rPr>
          <w:color w:val="000000"/>
          <w:sz w:val="24"/>
        </w:rPr>
        <w:t>И в той же речи Ленин сказал следующее: «Мы не толстовцы. Если революционный класс возьмет власть, если не будет власти у банков и у крупного капитала, то такой класс будет вести революционную войну не на сло</w:t>
        <w:softHyphen/>
        <w:t>вах, а на деле».</w:t>
      </w:r>
    </w:p>
    <w:p>
      <w:pPr>
        <w:pStyle w:val="Normal"/>
        <w:spacing w:lineRule="auto" w:line="240"/>
        <w:ind w:firstLine="720"/>
        <w:rPr>
          <w:color w:val="000000"/>
          <w:sz w:val="24"/>
        </w:rPr>
      </w:pPr>
      <w:r>
        <w:rPr>
          <w:color w:val="000000"/>
          <w:sz w:val="24"/>
        </w:rPr>
        <w:t>Как известно, в ноябре 1917 года большевики захва</w:t>
        <w:softHyphen/>
        <w:t>тили власть и уничтожили власть банков и не только крупных капиталистов, но даже и самых мелких. Однако, никакой революционной войны Ленин не объявил гер</w:t>
        <w:softHyphen/>
        <w:t>манским капиталистам, а, наоборот, заключил с ними се</w:t>
        <w:softHyphen/>
        <w:t>паратный мир, так называемый Брест-Литовский договор. По Брест-Литовскому договору, Россия была расчленена. И большевики обязались уплатить Германии огромную контрибуцию.</w:t>
      </w:r>
    </w:p>
    <w:p>
      <w:pPr>
        <w:pStyle w:val="Normal"/>
        <w:spacing w:lineRule="auto" w:line="240"/>
        <w:ind w:firstLine="720"/>
        <w:rPr>
          <w:color w:val="000000"/>
          <w:sz w:val="24"/>
        </w:rPr>
      </w:pPr>
      <w:r>
        <w:rPr>
          <w:color w:val="000000"/>
          <w:sz w:val="24"/>
        </w:rPr>
      </w:r>
    </w:p>
    <w:p>
      <w:pPr>
        <w:pStyle w:val="Normal"/>
        <w:spacing w:lineRule="auto" w:line="240"/>
        <w:ind w:hanging="0"/>
        <w:rPr>
          <w:b/>
          <w:b/>
          <w:color w:val="000000"/>
          <w:sz w:val="24"/>
        </w:rPr>
      </w:pPr>
      <w:r>
        <w:rPr>
          <w:b/>
          <w:color w:val="000000"/>
          <w:sz w:val="24"/>
        </w:rPr>
        <w:t>{180}</w:t>
      </w:r>
    </w:p>
    <w:p>
      <w:pPr>
        <w:pStyle w:val="Normal"/>
        <w:spacing w:lineRule="auto" w:line="240"/>
        <w:ind w:hanging="0"/>
        <w:rPr>
          <w:b/>
          <w:b/>
          <w:color w:val="000000"/>
          <w:sz w:val="24"/>
        </w:rPr>
      </w:pPr>
      <w:r>
        <w:rPr>
          <w:b/>
          <w:color w:val="000000"/>
          <w:sz w:val="24"/>
        </w:rPr>
      </w:r>
    </w:p>
    <w:p>
      <w:pPr>
        <w:pStyle w:val="Normal"/>
        <w:spacing w:lineRule="auto" w:line="240"/>
        <w:ind w:hanging="0"/>
        <w:jc w:val="center"/>
        <w:rPr>
          <w:b/>
          <w:b/>
          <w:bCs/>
          <w:color w:val="000000"/>
          <w:sz w:val="24"/>
        </w:rPr>
      </w:pPr>
      <w:r>
        <w:rPr>
          <w:b/>
          <w:bCs/>
          <w:color w:val="000000"/>
          <w:sz w:val="24"/>
        </w:rPr>
        <w:t>ГЛАВА ШЕСТАЯ</w:t>
      </w:r>
    </w:p>
    <w:p>
      <w:pPr>
        <w:pStyle w:val="Normal"/>
        <w:spacing w:lineRule="auto" w:line="240"/>
        <w:ind w:hanging="0"/>
        <w:jc w:val="center"/>
        <w:rPr>
          <w:b/>
          <w:b/>
          <w:bCs/>
          <w:color w:val="000000"/>
          <w:sz w:val="24"/>
          <w:szCs w:val="36"/>
        </w:rPr>
      </w:pPr>
      <w:r>
        <w:rPr>
          <w:b/>
          <w:bCs/>
          <w:color w:val="000000"/>
          <w:sz w:val="24"/>
          <w:szCs w:val="36"/>
        </w:rPr>
      </w:r>
    </w:p>
    <w:p>
      <w:pPr>
        <w:pStyle w:val="Heading7"/>
        <w:ind w:hanging="0"/>
        <w:rPr/>
      </w:pPr>
      <w:r>
        <w:rPr/>
        <w:t>Парвус, Ленин и Вильгельм  II</w:t>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b/>
          <w:b/>
          <w:bCs/>
          <w:color w:val="000000"/>
          <w:sz w:val="24"/>
        </w:rPr>
      </w:pPr>
      <w:r>
        <w:rPr>
          <w:b/>
          <w:bCs/>
          <w:color w:val="000000"/>
          <w:sz w:val="24"/>
          <w:szCs w:val="24"/>
        </w:rPr>
        <w:t>Германо-большевистский заговор 1917 г.</w:t>
      </w:r>
    </w:p>
    <w:p>
      <w:pPr>
        <w:pStyle w:val="Normal"/>
        <w:spacing w:lineRule="auto" w:line="240"/>
        <w:ind w:hanging="0"/>
        <w:jc w:val="center"/>
        <w:rPr>
          <w:b/>
          <w:b/>
          <w:bCs/>
          <w:color w:val="000000"/>
          <w:sz w:val="24"/>
        </w:rPr>
      </w:pPr>
      <w:r>
        <w:rPr>
          <w:b/>
          <w:bCs/>
          <w:color w:val="000000"/>
          <w:sz w:val="24"/>
        </w:rPr>
      </w:r>
    </w:p>
    <w:p>
      <w:pPr>
        <w:pStyle w:val="Normal"/>
        <w:spacing w:lineRule="auto" w:line="240"/>
        <w:ind w:hanging="0"/>
        <w:jc w:val="center"/>
        <w:rPr>
          <w:b/>
          <w:b/>
          <w:bCs/>
          <w:color w:val="000000"/>
          <w:sz w:val="24"/>
        </w:rPr>
      </w:pPr>
      <w:r>
        <w:rPr>
          <w:b/>
          <w:bCs/>
          <w:color w:val="000000"/>
          <w:sz w:val="24"/>
        </w:rPr>
        <w:t>I</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color w:val="000000"/>
          <w:sz w:val="24"/>
        </w:rPr>
      </w:pPr>
      <w:r>
        <w:rPr>
          <w:color w:val="000000"/>
          <w:sz w:val="24"/>
        </w:rPr>
        <w:t>24-го ноября 1914г. парижская группа левых русских социалистов, издававшая тогда газетку «Голос», опубли</w:t>
        <w:softHyphen/>
        <w:t xml:space="preserve">ковала за подписью Троцкого следующую заметку под заглавием «Верно ли это?»: </w:t>
      </w:r>
    </w:p>
    <w:p>
      <w:pPr>
        <w:pStyle w:val="Normal"/>
        <w:spacing w:lineRule="auto" w:line="240"/>
        <w:ind w:firstLine="720"/>
        <w:rPr>
          <w:color w:val="000000"/>
          <w:sz w:val="24"/>
        </w:rPr>
      </w:pPr>
      <w:r>
        <w:rPr>
          <w:color w:val="000000"/>
          <w:sz w:val="24"/>
        </w:rPr>
        <w:t>«Верно ли, что так называемый  “Союз Освобождения Украины”, в состав которого входят кое-какие бывшие русские революционеры, состоит на содержании королевско-императорского габсбургского генерального штаба?</w:t>
      </w:r>
    </w:p>
    <w:p>
      <w:pPr>
        <w:pStyle w:val="Normal"/>
        <w:spacing w:lineRule="auto" w:line="240"/>
        <w:ind w:firstLine="720"/>
        <w:rPr>
          <w:color w:val="000000"/>
          <w:sz w:val="24"/>
        </w:rPr>
      </w:pPr>
      <w:r>
        <w:rPr>
          <w:color w:val="000000"/>
          <w:sz w:val="24"/>
        </w:rPr>
        <w:t>«Верно ли, что “Вестник” этого Союза, воспроизводя</w:t>
        <w:softHyphen/>
        <w:t>щий прокламации со словами: “Хай живе соцiяльна революцiя” оплачивается из того же габсбургского источ</w:t>
        <w:softHyphen/>
        <w:t>ника?</w:t>
      </w:r>
    </w:p>
    <w:p>
      <w:pPr>
        <w:pStyle w:val="Normal"/>
        <w:spacing w:lineRule="auto" w:line="240"/>
        <w:ind w:firstLine="720"/>
        <w:rPr>
          <w:color w:val="000000"/>
          <w:sz w:val="24"/>
        </w:rPr>
      </w:pPr>
      <w:r>
        <w:rPr>
          <w:color w:val="000000"/>
          <w:sz w:val="24"/>
        </w:rPr>
        <w:t>«Верно ли, что бывший русский революционер г. Микола Троцкий, адрес которого обозначается на немец</w:t>
        <w:softHyphen/>
        <w:t>ких бюллетенях Союза, состоит на службе при венской полиции?</w:t>
      </w:r>
    </w:p>
    <w:p>
      <w:pPr>
        <w:pStyle w:val="Normal"/>
        <w:spacing w:lineRule="auto" w:line="240"/>
        <w:ind w:firstLine="720"/>
        <w:rPr>
          <w:color w:val="000000"/>
          <w:sz w:val="24"/>
        </w:rPr>
      </w:pPr>
      <w:r>
        <w:rPr>
          <w:color w:val="000000"/>
          <w:sz w:val="24"/>
        </w:rPr>
        <w:t>«Верно ли, что эмиссары этого Союза, в оправдание габсбургского доверия и габсбургских ассигновок, разъезжают по Европе в поисках за такими русскими, и в част</w:t>
        <w:softHyphen/>
        <w:t>ности кавказскими, революционерами, которые согласи</w:t>
        <w:softHyphen/>
        <w:t>лись бы свою ненависть к царизму сочетать с любовью к габсбургской короне и особенно к габсбургским кро</w:t>
        <w:softHyphen/>
        <w:t>нам?»</w:t>
      </w:r>
    </w:p>
    <w:p>
      <w:pPr>
        <w:pStyle w:val="Normal"/>
        <w:spacing w:lineRule="auto" w:line="240"/>
        <w:ind w:hanging="0"/>
        <w:rPr/>
      </w:pPr>
      <w:r>
        <w:rPr>
          <w:b/>
          <w:color w:val="000000"/>
          <w:sz w:val="24"/>
        </w:rPr>
        <w:t>{181}</w:t>
        <w:tab/>
      </w:r>
      <w:r>
        <w:rPr>
          <w:color w:val="000000"/>
          <w:sz w:val="24"/>
        </w:rPr>
        <w:t>14-го февраля 1915 г. в парижской русской газетке «Наше Слово», которая начала выходить вместо «Голо</w:t>
        <w:softHyphen/>
        <w:t>са», закрытого французским правительством, появилась статья того же Троцкого, специально посвященная Парвусу. Статья начиналась следующими словами:</w:t>
      </w:r>
    </w:p>
    <w:p>
      <w:pPr>
        <w:pStyle w:val="Normal"/>
        <w:spacing w:lineRule="auto" w:line="240"/>
        <w:ind w:firstLine="720"/>
        <w:rPr>
          <w:color w:val="000000"/>
          <w:sz w:val="24"/>
        </w:rPr>
      </w:pPr>
      <w:r>
        <w:rPr>
          <w:color w:val="000000"/>
          <w:sz w:val="24"/>
        </w:rPr>
        <w:t>«В Константинополе русский социалист с интерна</w:t>
        <w:softHyphen/>
        <w:t>циональным именем выпустил прокламацию, в которой провозглашает Турцию и ее среднеевропейских союзни</w:t>
        <w:softHyphen/>
        <w:t>ков оплотом демократии. В Софии немецкий социал-де</w:t>
        <w:softHyphen/>
        <w:t>мократ на русском языке перед болгарской аудиторией защищал маладотурецкую идею. Это — Парвус, которо</w:t>
        <w:softHyphen/>
        <w:t>го мы в течение ряда лет считали другом, которого те</w:t>
        <w:softHyphen/>
        <w:t>перь вынуждены занести в список политических покой</w:t>
        <w:softHyphen/>
        <w:t>ников».</w:t>
      </w:r>
    </w:p>
    <w:p>
      <w:pPr>
        <w:pStyle w:val="Normal"/>
        <w:spacing w:lineRule="auto" w:line="240"/>
        <w:ind w:firstLine="720"/>
        <w:rPr>
          <w:color w:val="000000"/>
          <w:sz w:val="24"/>
        </w:rPr>
      </w:pPr>
      <w:r>
        <w:rPr>
          <w:color w:val="000000"/>
          <w:sz w:val="24"/>
        </w:rPr>
        <w:t>Через две недели после этой статьи в том же «На</w:t>
        <w:softHyphen/>
        <w:t>шем Слове» (в номере от 28-го февраля 1915 г.) появи</w:t>
        <w:softHyphen/>
        <w:t>лась статья под заглавием «Голос Украинской соц.-дем. партии». Эта статья посвящена была номеру (№ 1) газе</w:t>
        <w:softHyphen/>
        <w:t>ты «Боротьба». И вот какая характеристика «Союза Визволення України» дается в этой статье «Нашего Слова», вполне солидаризирующейся с «Боротьбой» в оценке «Союза»:</w:t>
      </w:r>
    </w:p>
    <w:p>
      <w:pPr>
        <w:pStyle w:val="Normal"/>
        <w:spacing w:lineRule="auto" w:line="240"/>
        <w:ind w:firstLine="720"/>
        <w:rPr>
          <w:color w:val="000000"/>
          <w:sz w:val="24"/>
        </w:rPr>
      </w:pPr>
      <w:r>
        <w:rPr>
          <w:color w:val="000000"/>
          <w:sz w:val="24"/>
        </w:rPr>
        <w:t>«Союз состоит из бывших членов Украинской С. Д. Р. П. Донцова, Дорошенко, Меленевского, Скоропись-Иолтуховского и Жука. Союз называется российской ор</w:t>
        <w:softHyphen/>
        <w:t>ганизацией, а по существу является организацией австрий</w:t>
        <w:softHyphen/>
        <w:t>ской. Большинство членов союза долгие годы жили в Галиции, забыли свое социалистическое прошлое, залез</w:t>
        <w:softHyphen/>
        <w:t>ли в болото буржуазной украинской националистической идеологии австрийского типа, за что и были исключены из украинской социал-демократической партии; их орга</w:t>
        <w:softHyphen/>
        <w:t>низация является агентурой австрийского правительства, которое проявило к ним великую ласку и внимательность, пополнив приличной суммой крон их кассу.</w:t>
      </w:r>
    </w:p>
    <w:p>
      <w:pPr>
        <w:pStyle w:val="Normal"/>
        <w:spacing w:lineRule="auto" w:line="240"/>
        <w:ind w:firstLine="720"/>
        <w:rPr/>
      </w:pPr>
      <w:r>
        <w:rPr>
          <w:color w:val="000000"/>
          <w:sz w:val="24"/>
        </w:rPr>
        <w:t xml:space="preserve">Один из них, Меленевский, есть не кто иной, как бывший тов. Басок, статьи и имя которого изредка </w:t>
      </w:r>
      <w:r>
        <w:rPr>
          <w:b/>
          <w:color w:val="000000"/>
          <w:sz w:val="24"/>
        </w:rPr>
        <w:t xml:space="preserve">{182} </w:t>
      </w:r>
      <w:r>
        <w:rPr>
          <w:color w:val="000000"/>
          <w:sz w:val="24"/>
        </w:rPr>
        <w:t>встречались на страницах русских социалистических загранич</w:t>
        <w:softHyphen/>
        <w:t>ных изданий.</w:t>
      </w:r>
    </w:p>
    <w:p>
      <w:pPr>
        <w:pStyle w:val="Normal"/>
        <w:spacing w:lineRule="auto" w:line="240"/>
        <w:ind w:firstLine="720"/>
        <w:rPr>
          <w:color w:val="000000"/>
          <w:sz w:val="24"/>
        </w:rPr>
      </w:pPr>
      <w:r>
        <w:rPr>
          <w:color w:val="000000"/>
          <w:sz w:val="24"/>
        </w:rPr>
        <w:t>Считая их темными аферистами “Боротьба” объявляет им бойкот.»</w:t>
      </w:r>
    </w:p>
    <w:p>
      <w:pPr>
        <w:pStyle w:val="Normal"/>
        <w:spacing w:lineRule="auto" w:line="240"/>
        <w:ind w:firstLine="720"/>
        <w:rPr>
          <w:color w:val="000000"/>
          <w:sz w:val="24"/>
        </w:rPr>
      </w:pPr>
      <w:r>
        <w:rPr>
          <w:color w:val="000000"/>
          <w:sz w:val="24"/>
        </w:rPr>
        <w:t>2-го апреля 1915 г. в швейцарской соц.-дем. газете «Volkstimme», издававшейся в Сан-Галлене, опублико</w:t>
        <w:softHyphen/>
        <w:t>вано было «Открытое письмо Парвусу в Константино</w:t>
        <w:softHyphen/>
        <w:t>поль» за подписью социал-демократа доктора Я. Фрид</w:t>
        <w:softHyphen/>
        <w:t xml:space="preserve">мана. </w:t>
      </w:r>
    </w:p>
    <w:p>
      <w:pPr>
        <w:pStyle w:val="Normal"/>
        <w:spacing w:lineRule="auto" w:line="240"/>
        <w:ind w:firstLine="720"/>
        <w:rPr>
          <w:color w:val="000000"/>
          <w:sz w:val="24"/>
        </w:rPr>
      </w:pPr>
      <w:r>
        <w:rPr>
          <w:color w:val="000000"/>
          <w:sz w:val="24"/>
        </w:rPr>
        <w:t>В нем рассказано было, что русско-немецкий со</w:t>
        <w:softHyphen/>
        <w:t>циалист Александр Гельфанд, писавший в русской и не</w:t>
        <w:softHyphen/>
        <w:t>мецкой социал-демократической печати под псевдонимом Парвус после начала войны издал воззвание под загла</w:t>
        <w:softHyphen/>
        <w:t>вием «Против царизма» и подписался своим именем. В этом воззвании он утверждал, что «вся вина за войну па</w:t>
        <w:softHyphen/>
        <w:t>дает на русское правительство». Германия и Австро-Вен</w:t>
        <w:softHyphen/>
        <w:t>грия, наоборот, представлены настоящими сиротами, ко</w:t>
        <w:softHyphen/>
        <w:t>торые борются за всеобщую свободу против русского варварства. Это воззвание Парвус поручил распростра</w:t>
        <w:softHyphen/>
        <w:t>нять не существовавшим русским соц.-дем. организациям, а «Союзу Вызволення Украины».</w:t>
      </w:r>
    </w:p>
    <w:p>
      <w:pPr>
        <w:pStyle w:val="Normal"/>
        <w:spacing w:lineRule="auto" w:line="240"/>
        <w:ind w:firstLine="720"/>
        <w:rPr>
          <w:color w:val="000000"/>
          <w:sz w:val="24"/>
        </w:rPr>
      </w:pPr>
      <w:r>
        <w:rPr>
          <w:color w:val="000000"/>
          <w:sz w:val="24"/>
        </w:rPr>
        <w:t>В Австрии, писал д-р Фридман, всем известно, что этот «Союз Вызволення Украины», во главе которого стоят Басок, Скоропись и др. ни в коем случае не рево</w:t>
        <w:softHyphen/>
        <w:t>люционная организация. Он создан немецкими и австрий</w:t>
        <w:softHyphen/>
        <w:t>скими официальными и полуофициальными кругами и существует благодаря тем деньгам, которые в изобилии притекают через Вену и Берлин. «Что вы находитесь в прямых сношениях с Союзом, — писал д-р Фридман, — мне достоверно известно, так как завербованный работ</w:t>
        <w:softHyphen/>
        <w:t>ником в эту организацию получает рекомендацию к вам, если он отправляется в Турцию. Недавно вы выпустили также брошюру. Издателем ее объявляется Украинская соц.-дем. Дело идет, насколько я знаю, о «Спилке», ко</w:t>
        <w:softHyphen/>
        <w:t xml:space="preserve">торая в действительности не существует и имя которой себе присвоил опять-таки г. Басок... </w:t>
      </w:r>
    </w:p>
    <w:p>
      <w:pPr>
        <w:pStyle w:val="Normal"/>
        <w:spacing w:lineRule="auto" w:line="240"/>
        <w:ind w:firstLine="720"/>
        <w:rPr/>
      </w:pPr>
      <w:r>
        <w:rPr>
          <w:color w:val="000000"/>
          <w:sz w:val="24"/>
        </w:rPr>
        <w:t>Несмотря на то, что вы русский соц.-дем. и, следовательно, русский поддан</w:t>
        <w:softHyphen/>
        <w:t xml:space="preserve">ный, вы как таковой разъезжаете открыто и свободно </w:t>
      </w:r>
      <w:r>
        <w:rPr>
          <w:b/>
          <w:color w:val="000000"/>
          <w:sz w:val="24"/>
        </w:rPr>
        <w:t xml:space="preserve">{183} </w:t>
      </w:r>
      <w:r>
        <w:rPr>
          <w:color w:val="000000"/>
          <w:sz w:val="24"/>
        </w:rPr>
        <w:t>из Турции на Балканы и оттуда в Вену и Берлин и обрат</w:t>
        <w:softHyphen/>
        <w:t>но... Считаете ли вы совместимым с честью и долгом соц.-демократии иметь сношения прямо или косвенно с правительствами чужих держав и против своего государства и своего народа?»</w:t>
      </w:r>
    </w:p>
    <w:p>
      <w:pPr>
        <w:pStyle w:val="Normal"/>
        <w:spacing w:lineRule="auto" w:line="240"/>
        <w:ind w:firstLine="720"/>
        <w:rPr>
          <w:color w:val="000000"/>
        </w:rPr>
      </w:pPr>
      <w:r>
        <w:rPr>
          <w:color w:val="000000"/>
          <w:sz w:val="24"/>
        </w:rPr>
        <w:t>«Открытое письмо» д-ра Я. Фридмана было перепе</w:t>
        <w:softHyphen/>
        <w:t>чатано во втором номере журнала «Россия и Свобода», выходившего в Париже под редакцией Григория Алексинского</w:t>
      </w:r>
      <w:r>
        <w:rPr>
          <w:color w:val="000000"/>
          <w:szCs w:val="16"/>
        </w:rPr>
        <w:t xml:space="preserve"> (Григорий Алексинский, бывший лидер большевиков во Второй Государственной Думе, в течение ряда лет был одним из ближайших соратников Ленина. В 1909 г. он порвал с Лениным, но оставался левым большевиком. Когда вспыхнула война, Алексинский занял ярко оборонческую позицию, окончательно порвал с большевизмом, сблизился с Г. В. Плехановым и тесно сотрудничал с ним все годы войны</w:t>
      </w:r>
      <w:r>
        <w:rPr>
          <w:b/>
          <w:bCs/>
          <w:color w:val="000000"/>
          <w:szCs w:val="16"/>
        </w:rPr>
        <w:t xml:space="preserve"> </w:t>
      </w:r>
      <w:r>
        <w:rPr>
          <w:color w:val="000000"/>
          <w:szCs w:val="16"/>
        </w:rPr>
        <w:t>и весь период февральской революции.).</w:t>
      </w:r>
    </w:p>
    <w:p>
      <w:pPr>
        <w:pStyle w:val="TextBodyIndent"/>
        <w:rPr/>
      </w:pPr>
      <w:r>
        <w:rPr/>
        <w:t>В середине 1915 г. Алексинский в другом номере жур</w:t>
        <w:softHyphen/>
        <w:t>нала «Россия и Свобода» выступил с разоблачением ко</w:t>
        <w:softHyphen/>
        <w:t>пенгагенской деятельности Парвуса, основавшего там «Институт для изучения причин и последствий мировой войны». Алексинский утверждал, что парвусовский ин</w:t>
        <w:softHyphen/>
        <w:t>ститут основан на деньги германского правительства и что его задачей является распространение пораженческой пропаганды в союзных странах, главным образом в Рос</w:t>
        <w:softHyphen/>
        <w:t>сии. Изобличение деятельности парвусовского институ</w:t>
        <w:softHyphen/>
        <w:t>та вызвало печатный отпор со стороны некоторых участ</w:t>
        <w:softHyphen/>
        <w:t>ников Института (А. Зурабов, В. Перазич и др.), проте</w:t>
        <w:softHyphen/>
        <w:t xml:space="preserve">стовавших против «клеветнических выпадов» Алексинского. </w:t>
      </w:r>
    </w:p>
    <w:p>
      <w:pPr>
        <w:pStyle w:val="TextBodyIndent"/>
        <w:rPr/>
      </w:pPr>
      <w:r>
        <w:rPr/>
        <w:t>Разоблачения Алексинского многим тогда показались мало убедительными. Довольно известный социал-демо</w:t>
        <w:softHyphen/>
        <w:t>кратический публицист Евг. Смирнов (Гуревич) в 1917 г. рассказал, что в декабре 1915 г. он был заграницей (в Стокгольме и Копенгагене) по делам Всероссийского Союза городов и что там он имел возможность ознако</w:t>
        <w:softHyphen/>
        <w:t xml:space="preserve">миться с статьями Алексинского, в которых тот обвинял Парвуса и некоторых его товарищей, что они состояли агентами Германии, а также с коллективным протестом против Алексинского группы эмигрантов, среди которых </w:t>
      </w:r>
      <w:r>
        <w:rPr>
          <w:b/>
        </w:rPr>
        <w:t xml:space="preserve">{184} </w:t>
      </w:r>
      <w:r>
        <w:rPr/>
        <w:t>были «старые видные деятели социал-демократической партии, люди несомненно честные и беззаветно преданные нашему общему делу. Кроме того, некоторые другие эми</w:t>
        <w:softHyphen/>
        <w:t>гранты, отрицательно относившиеся к коммерческой де</w:t>
        <w:softHyphen/>
        <w:t>ятельности Парвуса, с негодованием отвергали обвинения Алексинского, которые называли «клеветническими и преступными»</w:t>
      </w:r>
      <w:r>
        <w:rPr>
          <w:szCs w:val="18"/>
        </w:rPr>
        <w:t xml:space="preserve"> (</w:t>
      </w:r>
      <w:r>
        <w:rPr>
          <w:sz w:val="20"/>
          <w:szCs w:val="18"/>
        </w:rPr>
        <w:t>«Власть Народа» Москва, 7 (20) июля 1917 г.)</w:t>
      </w:r>
      <w:r>
        <w:rPr/>
        <w:t>. Далее Е. Смирнов писал:</w:t>
      </w:r>
    </w:p>
    <w:p>
      <w:pPr>
        <w:pStyle w:val="Normal"/>
        <w:spacing w:lineRule="auto" w:line="240"/>
        <w:ind w:firstLine="720"/>
        <w:rPr>
          <w:color w:val="000000"/>
          <w:sz w:val="24"/>
        </w:rPr>
      </w:pPr>
      <w:r>
        <w:rPr>
          <w:color w:val="000000"/>
          <w:sz w:val="24"/>
        </w:rPr>
        <w:t>«Летом 1915 г. присяжный поверенный М. Ю. Коз</w:t>
        <w:softHyphen/>
        <w:t>ловский, с которым я до того времени несколько раз встречался в Петербурге в квартире своего хорошего зна</w:t>
        <w:softHyphen/>
        <w:t>комого, известного присяжного поверенного (Н. Д. Со</w:t>
        <w:softHyphen/>
        <w:t>колова), попросил у меня по телефону разрешения явить</w:t>
        <w:softHyphen/>
        <w:t>ся ко мне по очень важному делу... Он заявил мне, что Парвус, которого он незадолго до того видел в Стокголь</w:t>
        <w:softHyphen/>
        <w:t>ме, поручил ему разыскать меня и предложить мне от его, Парвуса, имени взять на себя постановку и редакти</w:t>
        <w:softHyphen/>
        <w:t>рование большого марксистского ежемесячника, на ко</w:t>
        <w:softHyphen/>
        <w:t xml:space="preserve">торый Парвус может ассигновать несколько сот тысяч рублей.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Я выразил удивление, откуда у Парвуса, которого я знал с 1889 года и который жил всегда, насколько мне известно было, исключительно литературным заработком, такие крупные средства. На это Козловский мне ответил, что Парвус нажил большое состояние на поставке хлеба младотурецкому правительству и теперь продолжает увеличивать свои средства другими коммерческими пред</w:t>
        <w:softHyphen/>
        <w:t xml:space="preserve">приятиями. </w:t>
      </w:r>
    </w:p>
    <w:p>
      <w:pPr>
        <w:pStyle w:val="Normal"/>
        <w:spacing w:lineRule="auto" w:line="240"/>
        <w:ind w:firstLine="720"/>
        <w:rPr/>
      </w:pPr>
      <w:r>
        <w:rPr>
          <w:color w:val="000000"/>
          <w:sz w:val="24"/>
        </w:rPr>
        <w:t>Повторяю, я знал Парвуса давно и в его лич</w:t>
        <w:softHyphen/>
        <w:t>ной порядочности никогда не сомневался. Разоблачениям Амфитеатрова, которые незадолго до того появились в русской печати, я не придавал никакого значения. Но во время революции 1905 года Парвус в течение своей крат</w:t>
        <w:softHyphen/>
        <w:t>ковременной деятельности в Петербурге обнаружил не</w:t>
        <w:softHyphen/>
        <w:t>которую склонность к политическим авантюрам, и многие из нас, его товарищей, с тех пор относились к нему с некоторой осторожностью. Поэтому я попросил Козлов</w:t>
        <w:softHyphen/>
        <w:t xml:space="preserve">ского передать Парвусу, которого он, по его словам, </w:t>
      </w:r>
      <w:r>
        <w:rPr>
          <w:b/>
          <w:color w:val="000000"/>
          <w:sz w:val="24"/>
        </w:rPr>
        <w:t xml:space="preserve">{185} </w:t>
      </w:r>
      <w:r>
        <w:rPr>
          <w:color w:val="000000"/>
          <w:sz w:val="24"/>
        </w:rPr>
        <w:t>должен был вскоре снова увидеть в Стокгольме, что я, к сожалению, слишком занят и взять на себя редактирова</w:t>
        <w:softHyphen/>
        <w:t xml:space="preserve">ние большого журнала не могу». </w:t>
      </w:r>
    </w:p>
    <w:p>
      <w:pPr>
        <w:pStyle w:val="Normal"/>
        <w:spacing w:lineRule="auto" w:line="240"/>
        <w:ind w:firstLine="720"/>
        <w:rPr/>
      </w:pPr>
      <w:r>
        <w:rPr>
          <w:color w:val="000000"/>
          <w:sz w:val="24"/>
        </w:rPr>
        <w:t>В конце года, как указы</w:t>
        <w:softHyphen/>
        <w:t>валось уже, Евг. Смирнов попал в Стокгольм. Здесь его посетил оказавшийся в Стокгольме Козловский — посе</w:t>
        <w:softHyphen/>
        <w:t>тил в сопровождении товарища, которого назвал Фюрстенбергом</w:t>
      </w:r>
      <w:r>
        <w:rPr>
          <w:szCs w:val="16"/>
        </w:rPr>
        <w:t xml:space="preserve"> (Только в 1917 г. Смирнов узнал, что Фюрстенберг и Ганецкий одно лицо.)</w:t>
      </w:r>
      <w:r>
        <w:rPr>
          <w:color w:val="000000"/>
          <w:sz w:val="24"/>
        </w:rPr>
        <w:t>. Посетители передали просьбу Парвуса по</w:t>
        <w:softHyphen/>
        <w:t>видаться. Смирнов «наотрез отказался». Через два дня Фюрстенберг и Козловский снова повторили просьбу Парвуса о свидании, и снова Смирнов «отказался от этой чести». На следующий день перед самым отъездом Смир</w:t>
        <w:softHyphen/>
        <w:t>нова в Россию его еще раз посетил Фюрстенберг, обра</w:t>
        <w:softHyphen/>
        <w:t>тившийся к нему с просьбой относительно Козловского. Последний-де был юрис-консультом какой-то группы русских промышленников, ведших переговоры с Парвусом о покупке пароходного дела. Конкуренты той группы, ин</w:t>
        <w:softHyphen/>
        <w:t>тересы которой представлял Козловский, послали на него донос в Департамент полиции, что он якобы является германским шпионом. Департамент полиции запросил посольство в Копенгагене, но, несмотря на благоприят</w:t>
        <w:softHyphen/>
        <w:t>ный отзыв последнего, Козловский опасался ехать в Рос</w:t>
        <w:softHyphen/>
        <w:t>сию. У Смирнова почему-то спрашивали совета, как по</w:t>
        <w:softHyphen/>
        <w:t>ступить, и просили повидать в Петербурге Соколова и передать ему просьбу Козловского приехать в Стокгольм. Смирнов просьбу выполнил. «На присяжного поверенного (Н. Д. Соколова), — закончил Смирнов, — рассказ этот, видимо, произвел такое же тягостное впечатление, как и на меня». В Стокгольм он не поехал</w:t>
      </w:r>
      <w:r>
        <w:rPr>
          <w:color w:val="000000"/>
          <w:szCs w:val="16"/>
        </w:rPr>
        <w:t xml:space="preserve"> (С Козловским всё же Соколов продолжал поддерживать столь тесные сношения, что в 1917 г. Козловский, состоявший от больше</w:t>
        <w:softHyphen/>
        <w:t>виков в Исполкоме Совета Рабочих и Солдатских Депутатов, жил у него на квартире.)</w:t>
      </w:r>
      <w:r>
        <w:rPr>
          <w:color w:val="000000"/>
          <w:sz w:val="24"/>
        </w:rPr>
        <w:t>.</w:t>
      </w:r>
    </w:p>
    <w:p>
      <w:pPr>
        <w:pStyle w:val="Normal"/>
        <w:spacing w:lineRule="auto" w:line="240"/>
        <w:ind w:firstLine="720"/>
        <w:rPr/>
      </w:pPr>
      <w:r>
        <w:rPr>
          <w:color w:val="000000"/>
          <w:sz w:val="24"/>
        </w:rPr>
        <w:t>В июле 1917 г. Временное Правительство, как извест</w:t>
        <w:softHyphen/>
        <w:t xml:space="preserve">но, предъявило Ленину, Зиновьеву, Ганецкому, Парвусу </w:t>
      </w:r>
      <w:r>
        <w:rPr>
          <w:b/>
          <w:color w:val="000000"/>
          <w:sz w:val="24"/>
        </w:rPr>
        <w:t xml:space="preserve">{186} </w:t>
      </w:r>
      <w:r>
        <w:rPr>
          <w:color w:val="000000"/>
          <w:sz w:val="24"/>
        </w:rPr>
        <w:t>и др. обвинение в государственной измене и в сношениях с Германией, с которой Россия тогда была в войне, а также в получении денег от правительства Вильгельма</w:t>
      </w:r>
      <w:r>
        <w:rPr>
          <w:b/>
          <w:bCs/>
          <w:color w:val="000000"/>
          <w:sz w:val="24"/>
        </w:rPr>
        <w:t xml:space="preserve"> </w:t>
      </w:r>
      <w:r>
        <w:rPr>
          <w:bCs/>
          <w:color w:val="000000"/>
          <w:sz w:val="24"/>
        </w:rPr>
        <w:t xml:space="preserve">II </w:t>
      </w:r>
      <w:r>
        <w:rPr>
          <w:color w:val="000000"/>
          <w:sz w:val="24"/>
        </w:rPr>
        <w:t>на разложение русской армии и подготовку восстания против Временного Правительства с тем, чтобы Россия вынуждена была заключить сепаратный мир с Германией на выгодных для Германии условиях.</w:t>
      </w:r>
    </w:p>
    <w:p>
      <w:pPr>
        <w:pStyle w:val="Normal"/>
        <w:spacing w:lineRule="auto" w:line="240"/>
        <w:ind w:firstLine="720"/>
        <w:rPr>
          <w:color w:val="000000"/>
          <w:sz w:val="24"/>
        </w:rPr>
      </w:pPr>
      <w:r>
        <w:rPr>
          <w:color w:val="000000"/>
          <w:sz w:val="24"/>
        </w:rPr>
        <w:t>В ответ на напечатанное 22-го июля 1917 г. сообще</w:t>
        <w:softHyphen/>
        <w:t>ние прокурора о привлечении их к суду, Ленин в газете «Рабочий и солдат» от 26-го июля, выходившей вместо закрытой «Правды», писал:</w:t>
      </w:r>
    </w:p>
    <w:p>
      <w:pPr>
        <w:pStyle w:val="Normal"/>
        <w:spacing w:lineRule="auto" w:line="240"/>
        <w:ind w:firstLine="720"/>
        <w:rPr>
          <w:color w:val="000000"/>
          <w:sz w:val="24"/>
        </w:rPr>
      </w:pPr>
      <w:r>
        <w:rPr>
          <w:color w:val="000000"/>
          <w:sz w:val="24"/>
        </w:rPr>
        <w:t xml:space="preserve">«Прокурор играет на том, что Парвус связан с Ганецким, а Ганецкий связан с Лениным. </w:t>
      </w:r>
    </w:p>
    <w:p>
      <w:pPr>
        <w:pStyle w:val="Normal"/>
        <w:spacing w:lineRule="auto" w:line="240"/>
        <w:ind w:firstLine="720"/>
        <w:rPr>
          <w:color w:val="000000"/>
          <w:sz w:val="24"/>
        </w:rPr>
      </w:pPr>
      <w:r>
        <w:rPr>
          <w:color w:val="000000"/>
          <w:sz w:val="24"/>
        </w:rPr>
        <w:t>Но это прямо мошен</w:t>
        <w:softHyphen/>
        <w:t>нический прием, ибо все знают, что у Ганецкого были денежные дела с Парвусом, а у нас с Ганецким никаких. Ганецкий, как торговец, служил у Парвуса, ибо они тор</w:t>
        <w:softHyphen/>
        <w:t>говали вместе, и целый ряд русских эмигрантов, назвав</w:t>
        <w:softHyphen/>
        <w:t>ших себя в печати, служил в предприятих и учреждениях Парвуса»...</w:t>
      </w:r>
    </w:p>
    <w:p>
      <w:pPr>
        <w:pStyle w:val="Normal"/>
        <w:spacing w:lineRule="auto" w:line="240"/>
        <w:ind w:firstLine="720"/>
        <w:rPr>
          <w:color w:val="000000"/>
          <w:sz w:val="24"/>
        </w:rPr>
      </w:pPr>
      <w:r>
        <w:rPr>
          <w:color w:val="000000"/>
          <w:sz w:val="24"/>
        </w:rPr>
        <w:t>«Мы не только никогда ни прямого, ни косвенного участия в коммерческих делах Ганецкого и Козловского не принимали, но и вообще ни копейки денег ни от одно</w:t>
        <w:softHyphen/>
        <w:t>го из названных товарищей ни на себя лично, ни на партию не получили» — утверждали в своем кол</w:t>
        <w:softHyphen/>
        <w:t>лективном письме 11-го (24-го) июля Ленин и Зи</w:t>
        <w:softHyphen/>
        <w:t>новьев. И вот член партии Ганецкий, торгующий кон</w:t>
        <w:softHyphen/>
        <w:t>трабандным товаром во время войны не только вместе с «ренегатом», но и «агентом» германского генерального штаба, не дающий ни одной копейки партии, почему-то пользуется, как утверждали Ленин и Зиновьев в своем ответе на обвинительный акт, «уважением во всех фрак</w:t>
        <w:softHyphen/>
        <w:t>циях, как член Главного Управления социал-демократи</w:t>
        <w:softHyphen/>
        <w:t>ческой партии Польши и Литвы и член объединенного ЦК русских социал-демократов». (Подробнее о Парвусе речь будет впереди.)</w:t>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t>{187}</w:t>
      </w:r>
    </w:p>
    <w:p>
      <w:pPr>
        <w:pStyle w:val="Normal"/>
        <w:spacing w:lineRule="auto" w:line="240"/>
        <w:ind w:firstLine="720"/>
        <w:rPr>
          <w:b/>
          <w:b/>
          <w:color w:val="000000"/>
          <w:sz w:val="24"/>
          <w:szCs w:val="10"/>
        </w:rPr>
      </w:pPr>
      <w:r>
        <w:rPr>
          <w:b/>
          <w:color w:val="000000"/>
          <w:sz w:val="24"/>
          <w:szCs w:val="10"/>
        </w:rPr>
      </w:r>
    </w:p>
    <w:p>
      <w:pPr>
        <w:pStyle w:val="FR1"/>
        <w:spacing w:lineRule="auto" w:line="240" w:before="0" w:after="0"/>
        <w:rPr>
          <w:b/>
          <w:b/>
          <w:bCs/>
          <w:color w:val="000000"/>
          <w:sz w:val="24"/>
        </w:rPr>
      </w:pPr>
      <w:r>
        <w:rPr>
          <w:b/>
          <w:bCs/>
          <w:color w:val="000000"/>
          <w:sz w:val="24"/>
        </w:rPr>
        <w:t>II</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color w:val="000000"/>
          <w:sz w:val="24"/>
        </w:rPr>
      </w:pPr>
      <w:r>
        <w:rPr>
          <w:color w:val="000000"/>
          <w:sz w:val="24"/>
        </w:rPr>
        <w:t>Через четыре года после большевистского перево</w:t>
        <w:softHyphen/>
        <w:t>рота, знаменитый немецкий социал-демократ Эдуард Бернштейн опубликовал в берлинской газете «Форвертс», центральном органе германской социал-демократии, боль</w:t>
        <w:softHyphen/>
        <w:t>шую статью, в который утверждал, что он может с доку</w:t>
        <w:softHyphen/>
        <w:t>ментами в руках доказать, что после падения царского режима в России Ленин получил от правительства Виль</w:t>
        <w:softHyphen/>
        <w:t>гельма II огромную сумму денег на ведение большевист</w:t>
        <w:softHyphen/>
        <w:t>ской пропаганды в русской армии и на организацию боль</w:t>
        <w:softHyphen/>
        <w:t>шевистского восстания.</w:t>
      </w:r>
    </w:p>
    <w:p>
      <w:pPr>
        <w:pStyle w:val="Normal"/>
        <w:spacing w:lineRule="auto" w:line="240"/>
        <w:ind w:firstLine="720"/>
        <w:rPr/>
      </w:pPr>
      <w:r>
        <w:rPr>
          <w:color w:val="000000"/>
          <w:sz w:val="24"/>
        </w:rPr>
        <w:t>«Известно, — писал Бернштейн, — и лишь недавно это вновь было подтверждено генералом Гофманом (быв</w:t>
        <w:softHyphen/>
        <w:t>шим тогда главнокомандующим германской армии на Восточном фронте и ведшим в 1918 году переговоры о ми</w:t>
        <w:softHyphen/>
        <w:t xml:space="preserve">ре с большевиками в Брест-Литовске — </w:t>
      </w:r>
      <w:r>
        <w:rPr>
          <w:b/>
          <w:bCs/>
          <w:color w:val="000000"/>
          <w:sz w:val="24"/>
        </w:rPr>
        <w:t>Д. Ш.</w:t>
      </w:r>
      <w:r>
        <w:rPr>
          <w:color w:val="000000"/>
          <w:sz w:val="24"/>
        </w:rPr>
        <w:t>), что это правительство кайзера, по требованию немецкого гене</w:t>
        <w:softHyphen/>
        <w:t>рального штаба, разрешило Ленину и его товарищам проезд через Германию в Россию в запломбированных са</w:t>
        <w:softHyphen/>
        <w:t>лон-вагонах с тем, чтобы они могли в России вести свою агитацию. Могут быть различные мнения насчет того, допустимо ли для социалистов принимать такие услуги из таких источников. Но с этим событием связано еще другое событие, которое должно быть еще выяснено.</w:t>
      </w:r>
    </w:p>
    <w:p>
      <w:pPr>
        <w:pStyle w:val="Normal"/>
        <w:spacing w:lineRule="auto" w:line="240"/>
        <w:ind w:firstLine="720"/>
        <w:rPr/>
      </w:pPr>
      <w:r>
        <w:rPr>
          <w:color w:val="000000"/>
          <w:sz w:val="24"/>
        </w:rPr>
        <w:t>Ленин и его товарищи получили от правительства кайзера огромные суммы денег на ведение своей разру</w:t>
        <w:softHyphen/>
        <w:t>шительной агитации. Я об этом узнал еще в декабре 1917 г. Через одного моего приятеля я запросил об этом одно лицо, которое, благодаря тому посту, который оно за</w:t>
        <w:softHyphen/>
        <w:t>нимало, должно было быть осведомлено, верно ли это? И я получил утвердительный ответ. Но я тогда не мог узнать, как велики были эти суммы денег и кто был или кто были посредником или посредниками (между пра</w:t>
        <w:softHyphen/>
        <w:t xml:space="preserve">вительством кайзера и Лениным). Теперь я из абсолютно достоверных источников выяснил, что речь шла об очень большой, почти невероятной сумме, несомненно больше </w:t>
      </w:r>
      <w:r>
        <w:rPr>
          <w:b/>
          <w:bCs/>
          <w:color w:val="000000"/>
          <w:sz w:val="24"/>
        </w:rPr>
        <w:t>пятидесяти миллионов золотых марок,</w:t>
      </w:r>
      <w:r>
        <w:rPr>
          <w:color w:val="000000"/>
          <w:sz w:val="24"/>
        </w:rPr>
        <w:t xml:space="preserve"> о такой громадной </w:t>
      </w:r>
      <w:r>
        <w:rPr>
          <w:b/>
          <w:color w:val="000000"/>
          <w:sz w:val="24"/>
        </w:rPr>
        <w:t xml:space="preserve">{188} </w:t>
      </w:r>
      <w:r>
        <w:rPr>
          <w:color w:val="000000"/>
          <w:sz w:val="24"/>
        </w:rPr>
        <w:t>сумме, что у Ленина и его товарищей не могло быть ни</w:t>
        <w:softHyphen/>
        <w:t>какого сомнения насчет того, из каких источников эти деньги шли.</w:t>
      </w:r>
    </w:p>
    <w:p>
      <w:pPr>
        <w:pStyle w:val="Normal"/>
        <w:spacing w:lineRule="auto" w:line="240"/>
        <w:ind w:firstLine="720"/>
        <w:rPr>
          <w:color w:val="000000"/>
        </w:rPr>
      </w:pPr>
      <w:r>
        <w:rPr>
          <w:color w:val="000000"/>
          <w:sz w:val="24"/>
        </w:rPr>
        <w:t>Одним из результатов этого был Брест-Литовский договор. Генерал Гофман, который там вел переговоры с Троцким и другими членами большевистской делега</w:t>
        <w:softHyphen/>
        <w:t>ции о мире, в двояком смысле держал большевиков в своих руках, и он это сильно давал им чувствовать»</w:t>
      </w:r>
      <w:r>
        <w:rPr>
          <w:color w:val="000000"/>
          <w:szCs w:val="16"/>
        </w:rPr>
        <w:t xml:space="preserve"> (Eduard Bernstein. Ein Dunkles Kapitel. Vorwärts (Berlin), Januar 14, 1921.).</w:t>
      </w:r>
    </w:p>
    <w:p>
      <w:pPr>
        <w:pStyle w:val="Normal"/>
        <w:spacing w:lineRule="auto" w:line="240"/>
        <w:ind w:firstLine="720"/>
        <w:rPr>
          <w:color w:val="000000"/>
          <w:sz w:val="24"/>
        </w:rPr>
      </w:pPr>
      <w:r>
        <w:rPr>
          <w:color w:val="000000"/>
          <w:sz w:val="24"/>
        </w:rPr>
        <w:t>В другой статье, которая была напечатана в том же «Форвертсе» 20-го января 1921 г., Бернштейн предлагал большевикам или немецким коммунистам, чтобы они привлекли его к германскому суду или к суду Социали</w:t>
        <w:softHyphen/>
        <w:t xml:space="preserve">стического Интернационала, если они находят, что он оклеветал Ленина. Коммунисты, конечно, Бернштейна ни к какому суду не привлекли. </w:t>
      </w:r>
    </w:p>
    <w:p>
      <w:pPr>
        <w:pStyle w:val="Normal"/>
        <w:spacing w:lineRule="auto" w:line="240"/>
        <w:ind w:firstLine="720"/>
        <w:rPr>
          <w:color w:val="000000"/>
          <w:sz w:val="24"/>
        </w:rPr>
      </w:pPr>
      <w:r>
        <w:rPr>
          <w:color w:val="000000"/>
          <w:sz w:val="24"/>
        </w:rPr>
        <w:t>В моей английской книге о Ленине (Lenin — A biography, Doubleday &amp; Со), вы</w:t>
        <w:softHyphen/>
        <w:t>шедшей в Нью-Йорке в 1948 году и переведенной потом на многие языки, в том числе и на немецкий, я перепе</w:t>
        <w:softHyphen/>
        <w:t>чатал почти полностью обе статьи Бернштейна и при</w:t>
        <w:softHyphen/>
        <w:t>вел целый ряд прямых и косвенных доказательств, под</w:t>
        <w:softHyphen/>
        <w:t>тверждающих утверждения Бернштейна. В своей «Исто</w:t>
        <w:softHyphen/>
        <w:t>рии русской революции» Троцкий посвятил целую главу «навету», который «Керенский и др. контрреволюционе</w:t>
        <w:softHyphen/>
        <w:t>ры» возвели на Ленина и большевиков, что они получали деньги от правительства Вильгельма II. Троцкий там мно</w:t>
        <w:softHyphen/>
        <w:t>го говорит о французской революции, об антисемитизме, о Христе, о Ньютоне, Маркони и о Распутине. Но ни единым словом он не упоминает статей Бернштейна. Со</w:t>
        <w:softHyphen/>
        <w:t>ветский историк М. Покровский в своей книге «Интел</w:t>
        <w:softHyphen/>
        <w:t>лигенция в революции» также подробно обсуждает этот вопрос, но и он, как и Троцкий, не упоминает статей Бернштейна, которые в 1921 г. обошли всю мировую прессу.</w:t>
      </w:r>
    </w:p>
    <w:p>
      <w:pPr>
        <w:pStyle w:val="TextBodyIndent"/>
        <w:rPr/>
      </w:pPr>
      <w:r>
        <w:rPr/>
        <w:t>В конце второй мировой войны американской ок</w:t>
        <w:softHyphen/>
        <w:t xml:space="preserve">купационной армией в Германии были найдены в пяти </w:t>
      </w:r>
      <w:r>
        <w:rPr>
          <w:b/>
        </w:rPr>
        <w:t xml:space="preserve">{189} </w:t>
      </w:r>
      <w:r>
        <w:rPr/>
        <w:t>замках, расположенных в горах Гарца, архивы германско</w:t>
        <w:softHyphen/>
        <w:t>го министерства иностранных дел, в которых хранились документы об иностранной политике Германии с 1867 до 1920 г. Среди этих документов есть тысячи отчетов, пи</w:t>
        <w:softHyphen/>
        <w:t>сем и телеграмм, касающихся отношений между боль</w:t>
        <w:softHyphen/>
        <w:t>шевиками и правительством Вильгельма П. Некоторые из этих документов были в 1956 г. напечатаны в лондон</w:t>
        <w:softHyphen/>
        <w:t>ском журнале International Affairs, потом в 1957 г. в не</w:t>
        <w:softHyphen/>
        <w:t>мецкой социал-демократической газете «Форвертс», из</w:t>
        <w:softHyphen/>
        <w:t xml:space="preserve">дававшиеся в Бонне и в гамбургской демократической беспартийной газете «Die Welt». В том же году в Лейдене, Голландия, вышел под редакцией и с предисловием Вернера Халвега (Halweg) сборник под заглавием «Lenin's Rückkehr nach Rußland, 1917» (Возвращение Ленина в Россию в 1917 г.), содержащий целый ряд документов из архива германского министерства иностранных дел, касающихся организации и устройства поездки Ленина в запломбированных вагонах через Германию. Далее, в начале 1958 г. в Лондоне, в издательстве Оксфорд Пресс, вышел на английском языке и с предисловием 3. А. Б. Земана сборник германских документов под названием Germany and the Revolution in Russia, 1915-1918 (Германия и революция в России 1915-1918 г.г.); а в сентябрьской книжке 1958 г. берлинского журнала «Der Monat» была напечатана пространная статья того же 3. А. Б. Земана на ту же тему. </w:t>
      </w:r>
    </w:p>
    <w:p>
      <w:pPr>
        <w:pStyle w:val="TextBodyIndent"/>
        <w:rPr/>
      </w:pPr>
      <w:r>
        <w:rPr/>
        <w:t>Опубликованные документы германского министерства иностранных дел всецело подтверждают, что то, что писали в 1915 г. Алексинский и др. об украин</w:t>
        <w:softHyphen/>
        <w:t>ских сепаратистах, о Парвусе и о его копенгагенском институте, о его роли как главного агента германского генерального штаба, как и все обвинения Временного Правительства по адресу Ленина и его ближайших сорат</w:t>
        <w:softHyphen/>
        <w:t>ников в получении немецких денег на разложение русской армии, свержение Временного Правительства и подготов</w:t>
        <w:softHyphen/>
        <w:t>ку сепаратного мира с Германией, вполне соответствова</w:t>
        <w:softHyphen/>
        <w:t>ло действительност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90}</w:t>
      </w:r>
    </w:p>
    <w:p>
      <w:pPr>
        <w:pStyle w:val="Normal"/>
        <w:spacing w:lineRule="auto" w:line="240"/>
        <w:ind w:hanging="0"/>
        <w:rPr>
          <w:b/>
          <w:b/>
          <w:bCs/>
          <w:color w:val="000000"/>
          <w:sz w:val="24"/>
          <w:szCs w:val="28"/>
        </w:rPr>
      </w:pPr>
      <w:r>
        <w:rPr>
          <w:b/>
          <w:bCs/>
          <w:color w:val="000000"/>
          <w:sz w:val="24"/>
          <w:szCs w:val="28"/>
        </w:rPr>
      </w:r>
    </w:p>
    <w:p>
      <w:pPr>
        <w:pStyle w:val="Heading2"/>
        <w:ind w:hanging="0"/>
        <w:rPr>
          <w:szCs w:val="28"/>
        </w:rPr>
      </w:pPr>
      <w:r>
        <w:rPr>
          <w:szCs w:val="28"/>
        </w:rPr>
        <w:t>III</w:t>
      </w:r>
    </w:p>
    <w:p>
      <w:pPr>
        <w:pStyle w:val="Normal"/>
        <w:spacing w:lineRule="auto" w:line="240"/>
        <w:ind w:firstLine="720"/>
        <w:rPr>
          <w:color w:val="000000"/>
          <w:sz w:val="24"/>
          <w:szCs w:val="28"/>
        </w:rPr>
      </w:pPr>
      <w:r>
        <w:rPr>
          <w:color w:val="000000"/>
          <w:sz w:val="24"/>
          <w:szCs w:val="28"/>
        </w:rPr>
      </w:r>
    </w:p>
    <w:p>
      <w:pPr>
        <w:pStyle w:val="Normal"/>
        <w:spacing w:lineRule="auto" w:line="240"/>
        <w:ind w:firstLine="720"/>
        <w:rPr>
          <w:color w:val="000000"/>
          <w:sz w:val="24"/>
        </w:rPr>
      </w:pPr>
      <w:r>
        <w:rPr>
          <w:color w:val="000000"/>
          <w:sz w:val="24"/>
        </w:rPr>
        <w:t>В редакционной статье от 7-го ноября 1957 г. немец</w:t>
        <w:softHyphen/>
        <w:t>кая «Die Welt» писала: «После первой мировой войны ген. Людендорф, бывший глава германского генерально</w:t>
        <w:softHyphen/>
        <w:t>го штаба, писал в своей книге «Военные воспоминания»:</w:t>
      </w:r>
    </w:p>
    <w:p>
      <w:pPr>
        <w:pStyle w:val="Normal"/>
        <w:spacing w:lineRule="auto" w:line="240"/>
        <w:ind w:firstLine="720"/>
        <w:rPr>
          <w:color w:val="000000"/>
          <w:sz w:val="24"/>
        </w:rPr>
      </w:pPr>
      <w:r>
        <w:rPr>
          <w:color w:val="000000"/>
          <w:sz w:val="24"/>
        </w:rPr>
        <w:t>«Посылкой Ленина в Россию наше правительство взяло на себя особую ответственность. С военной точки зрения поездка (Ленина) была оправдана. Россия должна была пасть».</w:t>
      </w:r>
    </w:p>
    <w:p>
      <w:pPr>
        <w:pStyle w:val="Normal"/>
        <w:spacing w:lineRule="auto" w:line="240"/>
        <w:ind w:firstLine="720"/>
        <w:rPr/>
      </w:pPr>
      <w:r>
        <w:rPr>
          <w:color w:val="000000"/>
          <w:sz w:val="24"/>
        </w:rPr>
        <w:t>«Кроме того, — писала «Die Welt», — в продолжение десятков лет циркулировали слухи, что германское пра</w:t>
        <w:softHyphen/>
        <w:t>вительство оказывало финансовую помощь большеви</w:t>
        <w:softHyphen/>
        <w:t>кам. Теперь мы впервые в состоянии опубликовать вы</w:t>
        <w:softHyphen/>
        <w:t>держки из документов германского министерства ино</w:t>
        <w:softHyphen/>
        <w:t>странных дел, которые подтверждают этот факт. С гер</w:t>
        <w:softHyphen/>
        <w:t>манской стороны актерами этого странного спектакля, которые выступали как его организаторы или соучаст</w:t>
        <w:softHyphen/>
        <w:t>ники, были: кайзер Вильгельм II, ген. Людендорф, канц</w:t>
        <w:softHyphen/>
        <w:t>леры фон Бетман-Гольвег и граф фон Гертлинг, статс-секретарь министерства иностранных дел Рихард фон Кюльман, германский посол в Берне барон фон Ромберг, первый германский посол в Москве граф фон Мирбах (убитый 3-го июля 1918 г. в Москве левым с.-р.), его преемник Карл Гельферих и секретарь германского каз</w:t>
        <w:softHyphen/>
        <w:t>начейства граф Зигфрид фон Редерн». Газета также со</w:t>
        <w:softHyphen/>
        <w:t>общала, что архивы германского министерства иностран</w:t>
        <w:softHyphen/>
        <w:t>ных дел в начале второй мировой войны были переве</w:t>
        <w:softHyphen/>
        <w:t>зены из Берлина в пять замков в горах Гарца и они сохранились для будущих поколений только благодаря чувству ответственности д-ра Иогана Ульриха, чиновника германского министерства иностранных дел, который с 1938 г. был архивариусом министерства, а в настоящее время является директором архива министерства ино</w:t>
        <w:softHyphen/>
        <w:t>странных дел Западно-Германской федеративной рес</w:t>
        <w:softHyphen/>
        <w:t xml:space="preserve">публики. В архивах Вильгельмштрассе (министерства иностранных дел) имеются все документы, относящиеся </w:t>
      </w:r>
      <w:r>
        <w:rPr>
          <w:b/>
          <w:color w:val="000000"/>
          <w:sz w:val="24"/>
        </w:rPr>
        <w:t xml:space="preserve">{191} </w:t>
      </w:r>
      <w:r>
        <w:rPr>
          <w:color w:val="000000"/>
          <w:sz w:val="24"/>
        </w:rPr>
        <w:t>к периоду царствования кайзера Вильгельма II, эпохи Веймарской республики и всех трех русских революций (1905 года, февральской революции 1917 г. и большевист</w:t>
        <w:softHyphen/>
        <w:t>ской революции 1917-18 г.г.).</w:t>
      </w:r>
    </w:p>
    <w:p>
      <w:pPr>
        <w:pStyle w:val="Normal"/>
        <w:spacing w:lineRule="auto" w:line="240"/>
        <w:ind w:firstLine="720"/>
        <w:rPr>
          <w:color w:val="000000"/>
        </w:rPr>
      </w:pPr>
      <w:r>
        <w:rPr>
          <w:color w:val="000000"/>
          <w:sz w:val="24"/>
        </w:rPr>
        <w:t>Наконец в 1966 г. в Англии, в издательстве Оксфорд</w:t>
        <w:softHyphen/>
        <w:t>ского университета, вышла подробная биография Парвуса. Авторы ее — Земан и Шарлау — известные истори</w:t>
        <w:softHyphen/>
        <w:t>ки; первый — профессор Оксфордского университета, второй — немецкий ученый</w:t>
      </w:r>
      <w:r>
        <w:rPr>
          <w:color w:val="000000"/>
          <w:szCs w:val="16"/>
        </w:rPr>
        <w:t xml:space="preserve"> ("The Merchant of Revolution." The Life of Alexander Israel Helfand (Parvus) 1867-1924, by Z. A. B. Zeman and W. B. Scharlau. Oxford University Press, London. 1966.)</w:t>
      </w:r>
    </w:p>
    <w:p>
      <w:pPr>
        <w:pStyle w:val="Normal"/>
        <w:spacing w:lineRule="auto" w:line="240"/>
        <w:ind w:firstLine="720"/>
        <w:rPr>
          <w:color w:val="000000"/>
          <w:sz w:val="24"/>
        </w:rPr>
      </w:pPr>
      <w:r>
        <w:rPr>
          <w:color w:val="000000"/>
          <w:sz w:val="24"/>
        </w:rPr>
        <w:t>Они хорошо знакомы с историей германской социал-демократии и с историей русской революции. В своей работе — кроме других ма</w:t>
        <w:softHyphen/>
        <w:t>териалов — они пользовались неопубликованными ме</w:t>
        <w:softHyphen/>
        <w:t>муарами лидеров германской социал-демократии и мно</w:t>
        <w:softHyphen/>
        <w:t xml:space="preserve">гих выдающихся государственных деятелей Германии и Австро-Венгрии. </w:t>
      </w:r>
    </w:p>
    <w:p>
      <w:pPr>
        <w:pStyle w:val="Normal"/>
        <w:spacing w:lineRule="auto" w:line="240"/>
        <w:ind w:firstLine="720"/>
        <w:rPr>
          <w:color w:val="000000"/>
          <w:sz w:val="24"/>
        </w:rPr>
      </w:pPr>
      <w:r>
        <w:rPr>
          <w:color w:val="000000"/>
          <w:sz w:val="24"/>
        </w:rPr>
        <w:t>Мемуары эти хранятся в разных архи</w:t>
        <w:softHyphen/>
        <w:t>вах, главным образом в известном архиве Амстердам</w:t>
        <w:softHyphen/>
        <w:t>ского института. Они также имели доступ к остаткам ар</w:t>
        <w:softHyphen/>
        <w:t>хива Парвуса. В результате тщательных исследований авторы издали хорошо документированную ценную кни</w:t>
        <w:softHyphen/>
        <w:t>гу большого исторического значения.</w:t>
      </w:r>
    </w:p>
    <w:p>
      <w:pPr>
        <w:pStyle w:val="TextBodyIndent"/>
        <w:rPr/>
      </w:pPr>
      <w:r>
        <w:rPr/>
        <w:t>В предисловии к книге «Купец революции» авторы указывают, что в мемуарах бывшего германского канц</w:t>
        <w:softHyphen/>
        <w:t xml:space="preserve">лера Бетман-Гольвега и других выдающихся деятелей Германии Вильгельма II-го, как Гельферих, Надольный, генерал Людендорф, министр иностранных дел фон-Кюльман, имя Парвуса совершенно нигде не упоминается. </w:t>
      </w:r>
    </w:p>
    <w:p>
      <w:pPr>
        <w:pStyle w:val="TextBodyIndent"/>
        <w:rPr/>
      </w:pPr>
      <w:r>
        <w:rPr/>
        <w:t>Но главные нацистские пропагандисты Розенберг и Геб</w:t>
        <w:softHyphen/>
        <w:t>бельс, еще задолго до прихода Гитлера к власти, не пере</w:t>
        <w:softHyphen/>
        <w:t xml:space="preserve">ставали нападать на Парвуса как на «богатейшего еврея и марксистского революционера». Они включили его в список «ноябрьских преступников», врагов немецкого народа, «ответственных за поражение Германии в войне и за крушение Германской империи». </w:t>
      </w:r>
    </w:p>
    <w:p>
      <w:pPr>
        <w:pStyle w:val="TextBodyIndent"/>
        <w:rPr/>
      </w:pPr>
      <w:r>
        <w:rPr/>
        <w:t xml:space="preserve">На самом же деле Парвус делал все, чтобы Германия вышла </w:t>
      </w:r>
      <w:r>
        <w:rPr>
          <w:b/>
        </w:rPr>
        <w:t xml:space="preserve">{192} </w:t>
      </w:r>
      <w:r>
        <w:rPr/>
        <w:t>победительницей из войны и чтобы Россия не только была побеж</w:t>
        <w:softHyphen/>
        <w:t>дена, но и окончательно расчленена.</w:t>
      </w:r>
    </w:p>
    <w:p>
      <w:pPr>
        <w:pStyle w:val="Normal"/>
        <w:spacing w:lineRule="auto" w:line="240"/>
        <w:ind w:firstLine="720"/>
        <w:rPr>
          <w:color w:val="000000"/>
          <w:sz w:val="24"/>
        </w:rPr>
      </w:pPr>
      <w:r>
        <w:rPr>
          <w:color w:val="000000"/>
          <w:sz w:val="24"/>
        </w:rPr>
        <w:t>Легендарный Парвус, настоящее имя которого было Александр Лазаревич Гельфанд, родился в 1867 году, в семье еврейского ремесленника в местечке Березино, быв</w:t>
        <w:softHyphen/>
        <w:t>шей Минской губернии. Гимназию он окончил в Одессе, где примыкал к народовольческим кружкам.</w:t>
      </w:r>
    </w:p>
    <w:p>
      <w:pPr>
        <w:pStyle w:val="Normal"/>
        <w:spacing w:lineRule="auto" w:line="240"/>
        <w:ind w:firstLine="720"/>
        <w:rPr>
          <w:color w:val="000000"/>
          <w:sz w:val="24"/>
        </w:rPr>
      </w:pPr>
      <w:r>
        <w:rPr>
          <w:color w:val="000000"/>
          <w:sz w:val="24"/>
        </w:rPr>
        <w:t>19-летним юношей Парвус уехал в Цюрих, который был тогда центром русской революционной эмиграции. В Цюрихе Парвус познакомился с членами марксистской «Группы Освобождения Труда», во главе которой стояли Плеханов, Аксельрод и Вера Засулич. Под их влиянием Гельфанд-Парвус стал марксистом. В 1887-ом году Пар</w:t>
        <w:softHyphen/>
        <w:t>вус поступил в Базельский университет, где изучал глав</w:t>
        <w:softHyphen/>
        <w:t>ным образом, политическую экономию. В 1891-ом он окончил университет и получил звание доктора филосо</w:t>
        <w:softHyphen/>
        <w:t>фии. Ему было тогда 23 года. Через некоторое время Парвус перебрался в Германию и вступил в социал-де</w:t>
        <w:softHyphen/>
        <w:t>мократическую партию. Русскую революционную интел</w:t>
        <w:softHyphen/>
        <w:t>лигенцию Парвус никогда особенно не любил. Но он, од</w:t>
        <w:softHyphen/>
        <w:t>нако, не порвал окончательно и с русским социал-демокра</w:t>
        <w:softHyphen/>
        <w:t>тическим движением.</w:t>
      </w:r>
    </w:p>
    <w:p>
      <w:pPr>
        <w:pStyle w:val="Normal"/>
        <w:spacing w:lineRule="auto" w:line="240"/>
        <w:ind w:firstLine="720"/>
        <w:rPr/>
      </w:pPr>
      <w:r>
        <w:rPr>
          <w:color w:val="000000"/>
          <w:sz w:val="24"/>
        </w:rPr>
        <w:t>По прибытии в Германию Парвус поселился в Штут</w:t>
        <w:softHyphen/>
        <w:t>гарте, где тогда жили Карл Каутский и Клара Цеткин. Каутский был редактором теоретического журнала соци</w:t>
        <w:softHyphen/>
        <w:t>ал-демократической партии «Ди нойе цайт», а Клара Цет</w:t>
        <w:softHyphen/>
        <w:t xml:space="preserve">кин редактировала газету для женщин «Ди глейхайт» </w:t>
      </w:r>
      <w:r>
        <w:rPr>
          <w:i/>
          <w:color w:val="000000"/>
        </w:rPr>
        <w:t>(Равенство)</w:t>
      </w:r>
      <w:r>
        <w:rPr>
          <w:color w:val="000000"/>
          <w:sz w:val="24"/>
        </w:rPr>
        <w:t xml:space="preserve">. Каутский и Цеткин были лидерами штутгартской социал-демократической организации. </w:t>
      </w:r>
    </w:p>
    <w:p>
      <w:pPr>
        <w:pStyle w:val="Normal"/>
        <w:spacing w:lineRule="auto" w:line="240"/>
        <w:ind w:firstLine="720"/>
        <w:rPr/>
      </w:pPr>
      <w:r>
        <w:rPr>
          <w:color w:val="000000"/>
          <w:sz w:val="24"/>
        </w:rPr>
        <w:t>Парвус часто бывал в до</w:t>
        <w:softHyphen/>
        <w:t>ме Каутского и стал постоянным сотрудником его жур</w:t>
        <w:softHyphen/>
        <w:t>нала. Он также писал и в журнале Клары Цеткин. Но в Штутгарте Парвусу было тесно, там он не мог развер</w:t>
        <w:softHyphen/>
        <w:t>нуться, его тянуло в Берлин. Получив от Каутского над</w:t>
        <w:softHyphen/>
        <w:t>лежащие рекомендации и приехав в Берлин, Парвус сразу же стал сотрудником центрального органа социал-демо</w:t>
        <w:softHyphen/>
        <w:t xml:space="preserve">кратической партии, газеты «Форвертс». Но гонорары, которые Парвус получал за свои статьи в </w:t>
      </w:r>
      <w:r>
        <w:rPr>
          <w:b/>
          <w:color w:val="000000"/>
          <w:sz w:val="24"/>
        </w:rPr>
        <w:t xml:space="preserve">{193} </w:t>
      </w:r>
      <w:r>
        <w:rPr>
          <w:color w:val="000000"/>
          <w:sz w:val="24"/>
        </w:rPr>
        <w:t>социал-демократических изданиях были недостаточны, чтобы жить более-менее сносно, хотя Парвус и показал себя перво</w:t>
        <w:softHyphen/>
        <w:t>классным журналистом. Вскоре Парвус должен был по</w:t>
        <w:softHyphen/>
        <w:t>кинуть Берлин. Прусская полиция заинтересовалась Гельфандом еще до того, как он стал известен среди немец</w:t>
        <w:softHyphen/>
        <w:t>ких социал-демократов, и вынудила его оставить столицу. В течение двух лет Парвус переезжал из одного города в другой. Он жил то в Дрездене, то в Мюнхене, то в Лейпциге, то в Штутгарте. Разъезжал он как бедняк, в третьем классе. Каутский был очень высокого мнения о своем молодом друге и рекомендовал австрийским со</w:t>
        <w:softHyphen/>
        <w:t>циал-демократам сделать его корреспондентом своего центрального органа, венской «Арбейтер цейтунг». Каут</w:t>
        <w:softHyphen/>
        <w:t>ский также запросил лидера австрийской социал-демокра</w:t>
        <w:softHyphen/>
        <w:t>тии Виктора Адлера, не может ли он помочь Гельфанду стать австрийским гражданином. «Он буквально жаждет стать гражданином какой-нибудь немецкой страны», — писал Каутский. Еще до того, как Парвус перебрался в Штутгарт, он писал Вильгельму Либкнехту в Берлин: «Я ищу государство, где человек может дешево получить отечество».</w:t>
      </w:r>
    </w:p>
    <w:p>
      <w:pPr>
        <w:pStyle w:val="Normal"/>
        <w:spacing w:lineRule="auto" w:line="240"/>
        <w:ind w:firstLine="720"/>
        <w:rPr>
          <w:color w:val="000000"/>
          <w:sz w:val="24"/>
        </w:rPr>
      </w:pPr>
      <w:r>
        <w:rPr>
          <w:color w:val="000000"/>
          <w:sz w:val="24"/>
        </w:rPr>
        <w:t>Живя в Германии, Парвус не порывал связей и с русской революционной эмиграцией. Он даже был членом российской социал-демократической делегации на Меж</w:t>
        <w:softHyphen/>
        <w:t>дународном социалистическом конгрессе в Лондоне в 1896-ом году.</w:t>
      </w:r>
    </w:p>
    <w:p>
      <w:pPr>
        <w:pStyle w:val="Normal"/>
        <w:spacing w:lineRule="auto" w:line="240"/>
        <w:ind w:firstLine="720"/>
        <w:rPr>
          <w:color w:val="000000"/>
          <w:sz w:val="24"/>
        </w:rPr>
      </w:pPr>
      <w:r>
        <w:rPr>
          <w:color w:val="000000"/>
          <w:sz w:val="24"/>
        </w:rPr>
        <w:t>В 1897 году Парвус стал главным редактором саксон</w:t>
        <w:softHyphen/>
        <w:t xml:space="preserve">ской «Арбайтер цайтунг», выходившей в Дрездене, и, как только он стал редактором, из Швейцарии в Дрезден приехал его польский друг Юлиан Мархлевский, став его помощником. Парвус пригласил сотрудничать и Розу Люксембург. </w:t>
      </w:r>
    </w:p>
    <w:p>
      <w:pPr>
        <w:pStyle w:val="Normal"/>
        <w:spacing w:lineRule="auto" w:line="240"/>
        <w:ind w:firstLine="720"/>
        <w:rPr/>
      </w:pPr>
      <w:r>
        <w:rPr>
          <w:color w:val="000000"/>
          <w:sz w:val="24"/>
        </w:rPr>
        <w:t>Ее первые статьи появились именно в дрез</w:t>
        <w:softHyphen/>
        <w:t>денской «Арбайтер цайтунг». Дрезденские социал-демо</w:t>
        <w:softHyphen/>
        <w:t>краты, однако, не были согласны с направлением «Арбай</w:t>
        <w:softHyphen/>
        <w:t xml:space="preserve">тер цайтунг» под редакцией Парвуса. Между Парвусом и лидерами партии происходили серьезные столкновения. Так, Парвус называл Бернштейна анти-социалистом, </w:t>
      </w:r>
      <w:r>
        <w:rPr>
          <w:b/>
          <w:color w:val="000000"/>
          <w:sz w:val="24"/>
        </w:rPr>
        <w:t xml:space="preserve">{194} </w:t>
      </w:r>
      <w:r>
        <w:rPr>
          <w:color w:val="000000"/>
          <w:sz w:val="24"/>
        </w:rPr>
        <w:t>предателем, который «саботирует социальную революцию». На конгресс германской социал-демократической партии в 1898 году в Штутгарте «Тезисы» Бернштейна были от</w:t>
        <w:softHyphen/>
        <w:t>вергнуты, но ему лично конгресс выразил величайшее уважение и полное доверие. Конгресс просил Бернштейна, чтобы он сам пересмотрел свои идеи и потом опублико</w:t>
        <w:softHyphen/>
        <w:t>вал их в форме книги. Парвуса же все лидеры партии рез</w:t>
        <w:softHyphen/>
        <w:t>ко осудили за его методы полемики и указали, что его аргументы не верны. Но если Парвус не пользовался боль</w:t>
        <w:softHyphen/>
        <w:t>шим успехом у немецких социалистов, то его статьи про</w:t>
        <w:softHyphen/>
        <w:t xml:space="preserve">тив Бернштейна и других «ревизионистов» чрезвычайно понравились лидерам русских социал-демократов. </w:t>
      </w:r>
    </w:p>
    <w:p>
      <w:pPr>
        <w:pStyle w:val="Normal"/>
        <w:spacing w:lineRule="auto" w:line="240"/>
        <w:ind w:firstLine="720"/>
        <w:rPr>
          <w:color w:val="000000"/>
          <w:sz w:val="24"/>
        </w:rPr>
      </w:pPr>
      <w:r>
        <w:rPr>
          <w:color w:val="000000"/>
          <w:sz w:val="24"/>
        </w:rPr>
        <w:t>Г. В. Плеханов, как и более молодые социал-демократические лидеры — Мартов, Потресов и Ленин — с большим ин</w:t>
        <w:softHyphen/>
        <w:t>тересом следили за выступлениями Парвуса против Берн</w:t>
        <w:softHyphen/>
        <w:t>штейна и были от них в восторге. Плеханов, который лично Парвуса недолюбливал, публично благодарил его за статьи в дрезденской «Арбайтер цайтунг», а Ленин в письме из Сибири к своей матери просил ее присылать ему статьи Парвуса из дрезденской «Арбайтер цайтунг».</w:t>
      </w:r>
    </w:p>
    <w:p>
      <w:pPr>
        <w:pStyle w:val="Normal"/>
        <w:spacing w:lineRule="auto" w:line="240"/>
        <w:ind w:firstLine="720"/>
        <w:rPr>
          <w:color w:val="000000"/>
          <w:sz w:val="24"/>
        </w:rPr>
      </w:pPr>
      <w:r>
        <w:rPr>
          <w:color w:val="000000"/>
          <w:sz w:val="24"/>
        </w:rPr>
        <w:t>В 1893 году Парвуса выслали из Пруссии, а в 1898 его, вместе с его другом Мархлевским, выслали и из Дрездена. Но они заблаговременно позаботились, чтобы Роза Люк</w:t>
        <w:softHyphen/>
        <w:t>сембург заняла их место редактора. Парвус переехал то</w:t>
        <w:softHyphen/>
        <w:t>гда в Мюнхен и оттуда продолжал писать статьи для дрезденской «Арбайтер цайтунг». В Мюнхене Парвус ма</w:t>
        <w:softHyphen/>
        <w:t>териально уже не нуждался. Его дом был открыт для всех видных русских и немецких социал-демократов. Есть основания полагать, что именно Парвус уговорил Ленина устроить редакцию «Искры» в Мюнхене. Ленин и его же</w:t>
        <w:softHyphen/>
        <w:t xml:space="preserve">на Крупская часто гостили у Парвуса. </w:t>
      </w:r>
    </w:p>
    <w:p>
      <w:pPr>
        <w:pStyle w:val="Normal"/>
        <w:spacing w:lineRule="auto" w:line="240"/>
        <w:ind w:firstLine="720"/>
        <w:rPr>
          <w:color w:val="000000"/>
          <w:sz w:val="24"/>
        </w:rPr>
      </w:pPr>
      <w:r>
        <w:rPr>
          <w:color w:val="000000"/>
          <w:sz w:val="24"/>
        </w:rPr>
        <w:t>Там, между про</w:t>
        <w:softHyphen/>
        <w:t>чим, Роза Люксембург впервые встретилась с Лениным. Парвус был сотрудником «Искры», когда она выходила в Мюнхене, и когда, после раскола партии, она выходила в Женеве, как орган меньшевиков.</w:t>
      </w:r>
    </w:p>
    <w:p>
      <w:pPr>
        <w:pStyle w:val="Normal"/>
        <w:spacing w:lineRule="auto" w:line="240"/>
        <w:ind w:firstLine="720"/>
        <w:rPr/>
      </w:pPr>
      <w:r>
        <w:rPr>
          <w:color w:val="000000"/>
          <w:sz w:val="24"/>
        </w:rPr>
        <w:t xml:space="preserve">Вскоре после вспыхнувшей русско-японской войны в начале 1904-го года Парвус поместил в «Искре» ряд </w:t>
      </w:r>
      <w:r>
        <w:rPr>
          <w:b/>
          <w:color w:val="000000"/>
          <w:sz w:val="24"/>
        </w:rPr>
        <w:t xml:space="preserve">{195} </w:t>
      </w:r>
      <w:r>
        <w:rPr>
          <w:color w:val="000000"/>
          <w:sz w:val="24"/>
        </w:rPr>
        <w:t>статей под общим заглавием «Война и революция». Статьи эти привлекли к себе внимание не только русских соци</w:t>
        <w:softHyphen/>
        <w:t>алистов, но и либералов. В этих статьях Парвус предска</w:t>
        <w:softHyphen/>
        <w:t>зывал неминуемое поражение России в Японской войне и в результате поражения — революцию. В этих статьях он выступил за единый фронт всех революционных и оппозиционных элементов в борьбе против царизма. Од</w:t>
        <w:softHyphen/>
        <w:t>новременно Парвус писал, что грядущая русская рево</w:t>
        <w:softHyphen/>
        <w:t>люция будет иметь большое влияние на другие страны. «Русская революция, писал Парвус, расшатает основы всего капиталистического мира, и русскому рабочему классу суждено сыграть роль авангарда в мировой соци</w:t>
        <w:softHyphen/>
        <w:t>альной революции». Приблизительно тогда же Парвус впервые встретился с Троцким, и то короткое время, ко</w:t>
        <w:softHyphen/>
        <w:t>торое Троцкий и его жена провели в доме Парвуса в Мюнхене, было одним из важнейших событий в бурной жизни Троцкого. Об этом сам Троцкий потом писал в своей автобиографии. Троцкий был на 12 лет моложе Парвуса, и Парвус несомненно имел на него большое влияние.</w:t>
      </w:r>
    </w:p>
    <w:p>
      <w:pPr>
        <w:pStyle w:val="Normal"/>
        <w:spacing w:lineRule="auto" w:line="240"/>
        <w:ind w:firstLine="720"/>
        <w:rPr/>
      </w:pPr>
      <w:r>
        <w:rPr>
          <w:color w:val="000000"/>
          <w:sz w:val="24"/>
        </w:rPr>
        <w:t>Когда заграницу пришли известия о событиях 9-го ян</w:t>
        <w:softHyphen/>
        <w:t>варя 1905 г. в Петербурге, Троцкий был в Женеве. Он ре</w:t>
        <w:softHyphen/>
        <w:t>шил немедленно вернуться нелегально в Россию. По доро</w:t>
        <w:softHyphen/>
        <w:t>ге он остановился в Мюнхене, чтобы посоветоваться с Парвусом о революционной работе в России. Троцкий пробыл в доме Парвуса несколько дней. Обсуждая собы</w:t>
        <w:softHyphen/>
        <w:t>тия в России, Троцкий оставил у Парвуса рукопись своей брошюры, озаглавленной «До 9-го января», с тем, чтобы Парвус написал к ней предисловие. Парвусу брошюра Троцкого понравилась и он написал предисловие и от</w:t>
        <w:softHyphen/>
        <w:t>правил брошюру меньшевистским лидерам в Женеву, что</w:t>
        <w:softHyphen/>
        <w:t>бы они ее скорее издали. В своем предисловии Парвус старался доказать, что так как буржуазия в России еще крайне слаба, крестьяне невежественны и неорганизованны, а рабочие — единственный класс, который полити</w:t>
        <w:softHyphen/>
        <w:t xml:space="preserve">чески сравнительно сознателен и отчасти организован, то победа народа над царизмом закончится тем, что власть </w:t>
      </w:r>
      <w:r>
        <w:rPr>
          <w:b/>
          <w:color w:val="000000"/>
          <w:sz w:val="24"/>
        </w:rPr>
        <w:t xml:space="preserve">{196} </w:t>
      </w:r>
      <w:r>
        <w:rPr>
          <w:color w:val="000000"/>
          <w:sz w:val="24"/>
        </w:rPr>
        <w:t>перейдет в руки рабочего класса под водительством со</w:t>
        <w:softHyphen/>
        <w:t xml:space="preserve">циал-демократов. </w:t>
      </w:r>
    </w:p>
    <w:p>
      <w:pPr>
        <w:pStyle w:val="Normal"/>
        <w:spacing w:lineRule="auto" w:line="240"/>
        <w:ind w:firstLine="720"/>
        <w:rPr>
          <w:color w:val="000000"/>
          <w:sz w:val="24"/>
        </w:rPr>
      </w:pPr>
      <w:r>
        <w:rPr>
          <w:color w:val="000000"/>
          <w:sz w:val="24"/>
        </w:rPr>
        <w:t>В брошюре Парвуса и Троцкого гово</w:t>
        <w:softHyphen/>
        <w:t>рилось, что после падения царского самодержавия про</w:t>
        <w:softHyphen/>
        <w:t>летариат использует свою власть не только для того, что</w:t>
        <w:softHyphen/>
        <w:t>бы установить в России демократический строй, но и для того, чтобы политическую революцию в России превра</w:t>
        <w:softHyphen/>
        <w:t>тить в пролог к социалистической революции в Европе. И эта революция не остановится до тех пор, пока не бу</w:t>
        <w:softHyphen/>
        <w:t>дет и в Европе осуществлена диктатура пролетариата. Эта теория, получившая позднее название «теории пер</w:t>
        <w:softHyphen/>
        <w:t>манентной революции», — была в полном противоречии с тем, что до тех пор проповедовали не только меньше</w:t>
        <w:softHyphen/>
        <w:t>вики, но и большевики во главе с Лениным.</w:t>
      </w:r>
    </w:p>
    <w:p>
      <w:pPr>
        <w:pStyle w:val="Normal"/>
        <w:spacing w:lineRule="auto" w:line="240"/>
        <w:ind w:firstLine="720"/>
        <w:rPr/>
      </w:pPr>
      <w:r>
        <w:rPr>
          <w:color w:val="000000"/>
          <w:sz w:val="24"/>
        </w:rPr>
        <w:t>Когда в октябре 1905-го года вспыхнула первая рус</w:t>
        <w:softHyphen/>
        <w:t>ская революция, Парвус вскоре приехал из Германии в Петербург и прямо с вокзала отправился к своему другу и ученику Троцкому. Оба сразу договорились насчет дальнейшей политики и тактики. Парвус сразу же вошел в Исполнительный комитет организовавшегося тогда Со</w:t>
        <w:softHyphen/>
        <w:t>вета Рабочих Депутатов. Троцкий и Парвус первым де</w:t>
        <w:softHyphen/>
        <w:t>лом откупили маленькую газетку «Русская газета», ко</w:t>
        <w:softHyphen/>
        <w:t>торую читали, главным образом, рабочие. Они превратили ее в живую революционную газету. Оба, Парвус и Троц</w:t>
        <w:softHyphen/>
        <w:t>кий, почти в каждом номере давали короткие статьи, про</w:t>
        <w:softHyphen/>
        <w:t>поведуя свои идеи. Еще недавно тираж «Русской газеты» доходил до 30-ти тысяч, а через 2-3 недели после перехода газеты в руки Парвуса и Троцкого тираж</w:t>
      </w:r>
      <w:r>
        <w:rPr>
          <w:b/>
          <w:bCs/>
          <w:color w:val="000000"/>
          <w:sz w:val="24"/>
        </w:rPr>
        <w:t xml:space="preserve"> </w:t>
      </w:r>
      <w:r>
        <w:rPr>
          <w:color w:val="000000"/>
          <w:sz w:val="24"/>
        </w:rPr>
        <w:t>ее перевалил за 100 тысяч.</w:t>
      </w:r>
    </w:p>
    <w:p>
      <w:pPr>
        <w:pStyle w:val="Normal"/>
        <w:spacing w:lineRule="auto" w:line="240"/>
        <w:ind w:firstLine="720"/>
        <w:rPr/>
      </w:pPr>
      <w:r>
        <w:rPr>
          <w:color w:val="000000"/>
          <w:sz w:val="24"/>
        </w:rPr>
        <w:t>Все выдающиеся лидеры РСДРП — меньшевики и большевики, — которые тогда жили за границей, приеха</w:t>
        <w:softHyphen/>
        <w:t>ли в Петербург, когда Парвус и Троцкий уже не только задавали тон в Совете Рабочих Депутатов, но имели так</w:t>
        <w:softHyphen/>
        <w:t>же большое влияние на революционно настроенных пе</w:t>
        <w:softHyphen/>
        <w:t>тербургских рабочих. И когда меньшевистские лидеры — Мартов, Потресов, Мартынов, Дан и другие — осно</w:t>
        <w:softHyphen/>
        <w:t>вали большую ежедневную социал-демократическую га</w:t>
        <w:softHyphen/>
        <w:t xml:space="preserve">зету «Начало», они привлекли в редакцию Парвуса и </w:t>
      </w:r>
      <w:r>
        <w:rPr>
          <w:b/>
          <w:color w:val="000000"/>
          <w:sz w:val="24"/>
        </w:rPr>
        <w:t xml:space="preserve">{197} </w:t>
      </w:r>
      <w:r>
        <w:rPr>
          <w:color w:val="000000"/>
          <w:sz w:val="24"/>
        </w:rPr>
        <w:t>Троцкого. И в этой газете Парвус и Троцкий стали главными идеологами, проповедуя и там свою «те</w:t>
        <w:softHyphen/>
        <w:t>орию перманентной революции». Троцкий и Парвус не довольствовались тем, что писали революционные статьи, они старались провести свою теорию и в жизнь. Они сделали все, чтобы изолировать рабочий класс от остальных классов. Они не переставали нападать не только на умеренных либералов, но и на левых либералов и де</w:t>
        <w:softHyphen/>
        <w:t>мократов. Они провозгласили введение явочным поряд</w:t>
        <w:softHyphen/>
        <w:t>ком 8-часового рабочего дня, объявили вторую всеоб</w:t>
        <w:softHyphen/>
        <w:t>щую забастовку. В результате их слишком поспешной деятельности царское правительство почувствовало себя достаточно сильным, чтобы арестовать сначала предсе</w:t>
        <w:softHyphen/>
        <w:t>дателя Совета Хрусталева-Носаря, а потом и весь Исполнительный комитет Совета во главе с Троцким.</w:t>
      </w:r>
    </w:p>
    <w:p>
      <w:pPr>
        <w:pStyle w:val="Normal"/>
        <w:spacing w:lineRule="auto" w:line="240"/>
        <w:ind w:firstLine="720"/>
        <w:rPr>
          <w:color w:val="000000"/>
          <w:sz w:val="24"/>
        </w:rPr>
      </w:pPr>
      <w:r>
        <w:rPr>
          <w:color w:val="000000"/>
          <w:sz w:val="24"/>
        </w:rPr>
        <w:t>После этих арестов случайно оставшиеся на свободе члены Исполнительного комитета Совета Рабочих Де</w:t>
        <w:softHyphen/>
        <w:t>путатов основали нелегальный Совет с Парвусом в ка</w:t>
        <w:softHyphen/>
        <w:t>честве председателя. Под руководством Парвуса новый Совет объявил третью всеобщую забастовку, требуя не</w:t>
        <w:softHyphen/>
        <w:t>медленного освобождения всех арестованных членов Со</w:t>
        <w:softHyphen/>
        <w:t>вета. Но на этот раз забастовка была уже полным про</w:t>
        <w:softHyphen/>
        <w:t>валом и вскоре все члены нелегального Совета с Парву</w:t>
        <w:softHyphen/>
        <w:t>сом во главе были арестованы и заключены в Петро</w:t>
        <w:softHyphen/>
        <w:t>павловскую крепость. Там Парвус просидел несколько месяцев. Затем правительство административным поряд</w:t>
        <w:softHyphen/>
        <w:t>ком сослало его на несколько лет в Сибирь, но по дороге Парвус бежал и вернулся в Петербург, а оттуда — дальше в Германию.</w:t>
      </w:r>
    </w:p>
    <w:p>
      <w:pPr>
        <w:pStyle w:val="Normal"/>
        <w:spacing w:lineRule="auto" w:line="240"/>
        <w:ind w:firstLine="720"/>
        <w:rPr>
          <w:color w:val="000000"/>
          <w:sz w:val="24"/>
        </w:rPr>
      </w:pPr>
      <w:r>
        <w:rPr>
          <w:color w:val="000000"/>
          <w:sz w:val="24"/>
        </w:rPr>
        <w:t xml:space="preserve">За время пребывания Парвуса в России, благодаря той роли, которую он играл в революционных событиях, престиж его среди немецких социал-демократов сильно поднялся. Каутский заказал ему серию статей о России для журнала «Нойе цайт». </w:t>
      </w:r>
    </w:p>
    <w:p>
      <w:pPr>
        <w:pStyle w:val="Normal"/>
        <w:spacing w:lineRule="auto" w:line="240"/>
        <w:ind w:firstLine="720"/>
        <w:rPr/>
      </w:pPr>
      <w:r>
        <w:rPr>
          <w:color w:val="000000"/>
          <w:sz w:val="24"/>
        </w:rPr>
        <w:t>В Дрездене вскоре вышла кни</w:t>
        <w:softHyphen/>
        <w:t>га Парвуса под заглавием «В русской Бастилии во вре</w:t>
        <w:softHyphen/>
        <w:t>мя революции» и даже берлинский «Форвертс», централь</w:t>
        <w:softHyphen/>
        <w:t xml:space="preserve">ный орган германской социал-демократии, который еще </w:t>
      </w:r>
      <w:r>
        <w:rPr>
          <w:b/>
          <w:color w:val="000000"/>
          <w:sz w:val="24"/>
        </w:rPr>
        <w:t xml:space="preserve">{198} </w:t>
      </w:r>
      <w:r>
        <w:rPr>
          <w:color w:val="000000"/>
          <w:sz w:val="24"/>
        </w:rPr>
        <w:t>недавно не хотел Парвуса знать, теперь открыл ему свои страницы. Однако Парвус вскоре был вынужден поки</w:t>
        <w:softHyphen/>
        <w:t>нуть Германию из-за весьма неприятных для него обстоя</w:t>
        <w:softHyphen/>
        <w:t>тельств. Дело в том, что после возвращения Парвуса в Германию русские большевики привлекли его к немец</w:t>
        <w:softHyphen/>
        <w:t xml:space="preserve">кому партийному суду. Они обвиняли Парвуса в том, что он, будучи литературным представителем Максима Горького в Германии, присвоил себе больше ста тысяч марок. </w:t>
      </w:r>
    </w:p>
    <w:p>
      <w:pPr>
        <w:pStyle w:val="Normal"/>
        <w:spacing w:lineRule="auto" w:line="240"/>
        <w:ind w:firstLine="720"/>
        <w:rPr>
          <w:color w:val="000000"/>
          <w:sz w:val="24"/>
        </w:rPr>
      </w:pPr>
      <w:r>
        <w:rPr>
          <w:color w:val="000000"/>
          <w:sz w:val="24"/>
        </w:rPr>
        <w:t xml:space="preserve">Эти деньги он получал от германских театров, в которых с большим успехом шла пьеса Горького «На дне». Через два с лишним десятка лет Горький рассказал об этом поступке Парвуса в своей статье о Ленине. </w:t>
      </w:r>
    </w:p>
    <w:p>
      <w:pPr>
        <w:pStyle w:val="Normal"/>
        <w:spacing w:lineRule="auto" w:line="240"/>
        <w:ind w:firstLine="720"/>
        <w:rPr>
          <w:color w:val="000000"/>
          <w:sz w:val="24"/>
        </w:rPr>
      </w:pPr>
      <w:r>
        <w:rPr>
          <w:color w:val="000000"/>
          <w:sz w:val="24"/>
        </w:rPr>
        <w:t>Горь</w:t>
        <w:softHyphen/>
        <w:t>кий писал: — «Парвус имел от «Знания» доверенность на сбор гонораров с театров за пьесу «На дне». Он по</w:t>
        <w:softHyphen/>
        <w:t>лучил эту доверенность в 1902-ом году в Севастополе, на вокзале, приехав туда нелегально. Собранные им деньги распределялись так: 20 процентов со всей суммы полу</w:t>
        <w:softHyphen/>
        <w:t>чал он, остальные делились так: четверть мне, три чет</w:t>
        <w:softHyphen/>
        <w:t>верти в кассу социал-демократической партии. Парвус это условие, конечно, знал, и оно даже восхищало его. За четыре года пьеса обошла все театры в Германии. В одном только Берлине она была поставлена свыше пя</w:t>
        <w:softHyphen/>
        <w:t>тисот раз. У Парвуса собралось, кажется, 100 тысяч ма</w:t>
        <w:softHyphen/>
        <w:t>рок. Но вместо денег он прислал в «Знание» Пятницкому письмо, в котором добродушно сообщил, что все эти деньги он потратил на путешествие с одной барышней по Италии. Так как это, наверно очень приятное, путе</w:t>
        <w:softHyphen/>
        <w:t>шествие лично меня касалось только на четверть, то я счел себя вправе указать ЦК немецкой партии на осталь</w:t>
        <w:softHyphen/>
        <w:t>ные три четверти его. ЦК отнесся к путешествию Парву</w:t>
        <w:softHyphen/>
        <w:t>са равнодушно. Позднее я слышал, что Парвуса лишили за это каких-то партийных чинов. Говоря по совести, я предпочел бы, чтобы ему надрали уши».</w:t>
      </w:r>
    </w:p>
    <w:p>
      <w:pPr>
        <w:pStyle w:val="Normal"/>
        <w:spacing w:lineRule="auto" w:line="240"/>
        <w:ind w:firstLine="720"/>
        <w:rPr/>
      </w:pPr>
      <w:r>
        <w:rPr>
          <w:color w:val="000000"/>
          <w:sz w:val="24"/>
        </w:rPr>
        <w:t>Для разбора этого дела была назначена не то спе</w:t>
        <w:softHyphen/>
        <w:t xml:space="preserve">циальная «партийная комиссия», не то «партийный суд». Заседания этого суда происходили в глубокой тайне в конце 1907 г. в Германии. Членами «суда» были </w:t>
      </w:r>
      <w:r>
        <w:rPr>
          <w:b/>
          <w:color w:val="000000"/>
          <w:sz w:val="24"/>
        </w:rPr>
        <w:t xml:space="preserve">{199} </w:t>
      </w:r>
      <w:r>
        <w:rPr>
          <w:color w:val="000000"/>
          <w:sz w:val="24"/>
        </w:rPr>
        <w:t>германские и русские социал-демократы. Август Бебель, Карл Каутский и Лев Дейч. Все эти подробности рассказал автору этих строк в 1913 г. Л. Г. Дейч, который тогда жил в Нью-Йорке. С Дейчем я познакомился еще в 1905 году в Женеве. Я тогда был меньшевиком, а Дейч был «министром финансов» меньшевистской фракции. Он устроил меня на работу в экспедицию «Искры» и между прочим познакомил меня тогда и с Парвусом. Когда Дейч в 1912 г. приехал в Нью-Йорк для редактирования еже</w:t>
        <w:softHyphen/>
        <w:t>дневной социал-демократической газеты «Новый Мир», мы встретились тут как старые знакомые и вскоре близ</w:t>
        <w:softHyphen/>
        <w:t>ко подружились. О суде над Парвусом в печати никогда ничего не было сообщено.</w:t>
      </w:r>
    </w:p>
    <w:p>
      <w:pPr>
        <w:pStyle w:val="Normal"/>
        <w:spacing w:lineRule="auto" w:line="240"/>
        <w:ind w:firstLine="720"/>
        <w:rPr>
          <w:color w:val="000000"/>
          <w:sz w:val="24"/>
        </w:rPr>
      </w:pPr>
      <w:r>
        <w:rPr>
          <w:color w:val="000000"/>
          <w:sz w:val="24"/>
        </w:rPr>
        <w:t>Из книги «Купец революции», мы узнаем, что после суда Парвус уже долго не мог оставаться в Германии. В 1910-ом году он уехал в Вену, но и там не мог устроить</w:t>
        <w:softHyphen/>
        <w:t>ся. Тогда Парвус решил предпринять путешествие по Ближнему Востоку и прежде всего поехал в Турцию. Троцкий устроил, чтобы он оттуда писал корреспонден</w:t>
        <w:softHyphen/>
        <w:t>ции для радикальной газеты «Киевская мысль», сотруд</w:t>
        <w:softHyphen/>
        <w:t>ником которой Троцкий состоял. Розе Люксембург Пар</w:t>
        <w:softHyphen/>
        <w:t>вус писал, что он едет в Константинополь на 4-р меся</w:t>
        <w:softHyphen/>
        <w:t>цев. Прожил же он там почти пять лет, и именно там началась самая сенсационная глава в жизни этого чело</w:t>
        <w:softHyphen/>
        <w:t>века.</w:t>
      </w:r>
    </w:p>
    <w:p>
      <w:pPr>
        <w:pStyle w:val="Normal"/>
        <w:spacing w:lineRule="auto" w:line="240"/>
        <w:ind w:hanging="0"/>
        <w:rPr>
          <w:b/>
          <w:b/>
          <w:bCs/>
          <w:color w:val="000000"/>
          <w:sz w:val="24"/>
        </w:rPr>
      </w:pPr>
      <w:r>
        <w:rPr>
          <w:b/>
          <w:bCs/>
          <w:color w:val="000000"/>
          <w:sz w:val="24"/>
        </w:rPr>
      </w:r>
    </w:p>
    <w:p>
      <w:pPr>
        <w:pStyle w:val="Heading2"/>
        <w:ind w:hanging="0"/>
        <w:rPr/>
      </w:pPr>
      <w:r>
        <w:rPr/>
        <w:t>IV</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В Турции Парвус, по словам Дейча, скоро стал по</w:t>
        <w:softHyphen/>
        <w:t>литическим и финансовым советником младотурков и главным передовиком их газеты. Слухи о том, что Пар</w:t>
        <w:softHyphen/>
        <w:t>вус, благодаря своим связям с Германией и Турцией, яко</w:t>
        <w:softHyphen/>
        <w:t>бы заработал миллионы на поставках хлеба из балкан</w:t>
        <w:softHyphen/>
        <w:t>ских стран для германской армии, распространялись глав</w:t>
        <w:softHyphen/>
        <w:t>ным образом теми российскими революционерами, кото</w:t>
        <w:softHyphen/>
        <w:t>рые состояли в тайных сношениях с ним и через него по</w:t>
        <w:softHyphen/>
        <w:t xml:space="preserve">лучали от германского правительства субсидии на свою пораженческую пропаганду. Все «торговые дела», </w:t>
      </w:r>
      <w:r>
        <w:rPr>
          <w:b/>
          <w:color w:val="000000"/>
          <w:sz w:val="24"/>
        </w:rPr>
        <w:t xml:space="preserve">{200} </w:t>
      </w:r>
      <w:r>
        <w:rPr>
          <w:color w:val="000000"/>
          <w:sz w:val="24"/>
        </w:rPr>
        <w:t>которыми Парвус в течение войны занимался, в действитель</w:t>
        <w:softHyphen/>
        <w:t>ности были скрытыми предприятиями германского пра</w:t>
        <w:softHyphen/>
        <w:t>вительства. Вполне возможно, что в самом начале Парвус действительно из революционных соображений стал по</w:t>
        <w:softHyphen/>
        <w:t>раженцем для России, надеясь, что поражение русских армий в войне приведет к русской революции, которой он всю сознательную жизнь так жаждал. Близко стояв</w:t>
        <w:softHyphen/>
        <w:t>ший к Парвусу немецкий социал-демократический жур</w:t>
        <w:softHyphen/>
        <w:t>налист К. Хениш (Haenisch) так передавал аргумент Парвуса: «союз между прусскими штыками и российским пролетариатом приведет к падению царского самодер</w:t>
        <w:softHyphen/>
        <w:t>жавия, но одновременно исчезнет и прусский полу-абсо</w:t>
        <w:softHyphen/>
        <w:t>лютизм, как только он лишится тыла русского абсолю</w:t>
        <w:softHyphen/>
        <w:t>тизма, служившего ему защитой».</w:t>
      </w:r>
    </w:p>
    <w:p>
      <w:pPr>
        <w:pStyle w:val="Normal"/>
        <w:spacing w:lineRule="auto" w:line="240"/>
        <w:ind w:firstLine="720"/>
        <w:rPr>
          <w:color w:val="000000"/>
        </w:rPr>
      </w:pPr>
      <w:r>
        <w:rPr>
          <w:color w:val="000000"/>
          <w:sz w:val="24"/>
        </w:rPr>
        <w:t>«Я желал победы центральным державам, — писал Парвус в декабре 1919 г. — потому что я хотел предот</w:t>
        <w:softHyphen/>
        <w:t>вратить реакцию победоносного царизма и союзническо</w:t>
        <w:softHyphen/>
        <w:t>го империализма и потому, что я считал, что в победо</w:t>
        <w:softHyphen/>
        <w:t>носной Германии социал-демократия будет достаточно сильна, чтобы изменить режим»</w:t>
      </w:r>
      <w:r>
        <w:rPr>
          <w:color w:val="000000"/>
          <w:szCs w:val="16"/>
        </w:rPr>
        <w:t xml:space="preserve"> (Z. A. B. Zeman. Verbündete wider Willen, "Der Monat" (Berlin), September 1958.).</w:t>
      </w:r>
    </w:p>
    <w:p>
      <w:pPr>
        <w:pStyle w:val="Normal"/>
        <w:spacing w:lineRule="auto" w:line="240"/>
        <w:ind w:firstLine="720"/>
        <w:rPr>
          <w:color w:val="000000"/>
          <w:sz w:val="24"/>
        </w:rPr>
      </w:pPr>
      <w:r>
        <w:rPr>
          <w:color w:val="000000"/>
          <w:sz w:val="24"/>
        </w:rPr>
        <w:t>В начале войны Парвус действовал в согласии с про</w:t>
        <w:softHyphen/>
        <w:t>граммой большинства германской социал-демократии. Но так как он всегда любил деньги и никогда не был слишком разборчив в средствах, то он вскоре сделался платным агентом германского правительства.</w:t>
      </w:r>
    </w:p>
    <w:p>
      <w:pPr>
        <w:pStyle w:val="TextBodyIndent"/>
        <w:rPr/>
      </w:pPr>
      <w:r>
        <w:rPr/>
        <w:t>Из опубликованных документов германского мини</w:t>
        <w:softHyphen/>
        <w:t>стерства иностранных дел мы знаем, что уже 8-го августа 1914 г. Вильгельм II приказал ассигновать большую сум</w:t>
        <w:softHyphen/>
        <w:t>му на революционную пропаганду в России. Вскоре после этого в Вене и в Львове группа украинских социалистов на деньги австрийского правительства создала «Союз вызволения Украины». Целью его было оторвать Украину от России и создать самостоятельное украинское госу</w:t>
        <w:softHyphen/>
        <w:t>дарство. От австро-венгерского правительства Союз по</w:t>
        <w:softHyphen/>
        <w:t xml:space="preserve">лучил большие деньги для ведения пропаганды среди </w:t>
      </w:r>
      <w:r>
        <w:rPr>
          <w:b/>
        </w:rPr>
        <w:t xml:space="preserve">{201} </w:t>
      </w:r>
      <w:r>
        <w:rPr/>
        <w:t>русских военнопленных в Австрии и в Германии, а также в самой Украине.</w:t>
      </w:r>
    </w:p>
    <w:p>
      <w:pPr>
        <w:pStyle w:val="Normal"/>
        <w:spacing w:lineRule="auto" w:line="240"/>
        <w:ind w:firstLine="720"/>
        <w:rPr/>
      </w:pPr>
      <w:r>
        <w:rPr>
          <w:color w:val="000000"/>
          <w:sz w:val="24"/>
        </w:rPr>
        <w:t>Как это точно установлено</w:t>
      </w:r>
      <w:r>
        <w:rPr>
          <w:b/>
          <w:bCs/>
          <w:color w:val="000000"/>
          <w:sz w:val="24"/>
        </w:rPr>
        <w:t xml:space="preserve"> </w:t>
      </w:r>
      <w:r>
        <w:rPr>
          <w:color w:val="000000"/>
          <w:sz w:val="24"/>
        </w:rPr>
        <w:t>из тайных документов германского министерства иностранных дел, которые по</w:t>
        <w:softHyphen/>
        <w:t>сле второй мировой войны попали в руки американцев и англичан, а также из документов австро-венгерского ми</w:t>
        <w:softHyphen/>
        <w:t>нистерства иностранных дел, Ленин в самом начале вой</w:t>
        <w:softHyphen/>
        <w:t>ны получил от «Союза вызволения Украины» 5 тысяч долларов на возобновление своей газеты «Социал-демо</w:t>
        <w:softHyphen/>
        <w:t>крат», которую он издавал в Швейцарии. Газета печа</w:t>
        <w:softHyphen/>
        <w:t>талась в незначительном количестве экземпляров и на дешевой бумаге. Отдельные экземпляры ее потом пере</w:t>
        <w:softHyphen/>
        <w:t>сылались в Германию. Там фотографическим способом перепечатывались на папиросной бумаге в типографии германского морского министерства уже в большом ко</w:t>
        <w:softHyphen/>
        <w:t>личестве экземпляров. Потом отпечатанные экземпляры через германского агента и бывшего большевика — эстон</w:t>
        <w:softHyphen/>
        <w:t>ца Александра Кескюла — отправлялись в Копенгаген и в Стокгольм и пересылались в Россию.</w:t>
      </w:r>
    </w:p>
    <w:p>
      <w:pPr>
        <w:pStyle w:val="Normal"/>
        <w:spacing w:lineRule="auto" w:line="240"/>
        <w:ind w:firstLine="720"/>
        <w:rPr>
          <w:color w:val="000000"/>
          <w:sz w:val="24"/>
        </w:rPr>
      </w:pPr>
      <w:r>
        <w:rPr>
          <w:color w:val="000000"/>
          <w:sz w:val="24"/>
        </w:rPr>
        <w:t>Лидер «Союза вызволения Украины» Меленевский-Басок еще в самом начале войны в Константинополе встре</w:t>
        <w:softHyphen/>
        <w:t>тился с Парвусом. Парвус выразил свою готовность вся</w:t>
        <w:softHyphen/>
        <w:t>чески помогать Союзу. Меленевский познакомил Парвуса с неким доктором Циммером, ставленником германской и автро-венгерской дипломатических миссий, руко</w:t>
        <w:softHyphen/>
        <w:t>водившим всей деятельностью украинского Союза, и Пар</w:t>
        <w:softHyphen/>
        <w:t>вус с тех пор работал рука об руку с доктором Цимме</w:t>
        <w:softHyphen/>
        <w:t>ром. В первых числах января 1915 года Парвус просил Циммера устроить ему встречу с германским послом в Константинополе. 7-го января 1915-го года германский посол фон Вангенхайм принял Парвуса, и Парвус изло</w:t>
        <w:softHyphen/>
        <w:t>жил ему свой план. В чем состоял план Парвуса? Об этом в книге «Купец революции» рассказано следующее:</w:t>
      </w:r>
    </w:p>
    <w:p>
      <w:pPr>
        <w:pStyle w:val="Normal"/>
        <w:spacing w:lineRule="auto" w:line="240"/>
        <w:ind w:firstLine="720"/>
        <w:rPr/>
      </w:pPr>
      <w:r>
        <w:rPr>
          <w:color w:val="000000"/>
          <w:sz w:val="24"/>
        </w:rPr>
        <w:t>«Интересы германского правительства, — говорил Парвус германскому послу, — вполне совпадают с ин</w:t>
        <w:softHyphen/>
        <w:t>тересами русских революционеров. Русские социал-де</w:t>
        <w:softHyphen/>
        <w:t xml:space="preserve">мократы могут достигнуть своей цели только в </w:t>
      </w:r>
      <w:r>
        <w:rPr>
          <w:b/>
          <w:color w:val="000000"/>
          <w:sz w:val="24"/>
        </w:rPr>
        <w:t xml:space="preserve">{202} </w:t>
      </w:r>
      <w:r>
        <w:rPr>
          <w:color w:val="000000"/>
          <w:sz w:val="24"/>
        </w:rPr>
        <w:t>результате полного уничтожения царизма. С другой стороны, Германия не сможет выйти победительницей из этой вой</w:t>
        <w:softHyphen/>
        <w:t>ны, если до этого не вызовет революцию в России. Но и после революции Россия будет представлять большую опасность для Германии, если она не будет расчленена на ряд самостоятельных государств. Отдельные группы рус</w:t>
        <w:softHyphen/>
        <w:t>ских революционеров уже работают в этом направле</w:t>
        <w:softHyphen/>
        <w:t>нии. Но между ними нет пока тесной связи и единства. Меньшевики, например, еще не объединились с больше</w:t>
        <w:softHyphen/>
        <w:t>виками. Для успеха дела, говорил Парвус, необходимо в первую очередь созвать, если возможно в Женеве, съезд всех революционных лидеров, как первый шаг к уста</w:t>
        <w:softHyphen/>
        <w:t>новлению единства между ними. Но для этого потребу</w:t>
        <w:softHyphen/>
        <w:t>ются значительные деньги. Таков был план Парвуса. 8-го января фон Вангенхайм, в подробной телеграмме мини</w:t>
        <w:softHyphen/>
        <w:t>стерству иностранных дел в Берлине, сообщил о своей беседе с Парвусом. Фон Вангенхайм при этом подчерк</w:t>
        <w:softHyphen/>
        <w:t>нул, что позиция этого хорошо известного русского со</w:t>
        <w:softHyphen/>
        <w:t>циалиста и публициста была с самого начала войны «опре</w:t>
        <w:softHyphen/>
        <w:t>деленно прогерманской». Фон Вангенхайм также передал просьбу Парвуса изложить весь его план министерству иностраных дел в Берлине. После беседы с фон Вангенхаймом, Парвус был уверен, что ответ министерства ино</w:t>
        <w:softHyphen/>
        <w:t>странных дел будет положительный. И он не ошибся».</w:t>
      </w:r>
    </w:p>
    <w:p>
      <w:pPr>
        <w:pStyle w:val="Normal"/>
        <w:spacing w:lineRule="auto" w:line="240"/>
        <w:ind w:firstLine="720"/>
        <w:rPr>
          <w:color w:val="000000"/>
          <w:sz w:val="24"/>
          <w:lang w:val="de-DE"/>
        </w:rPr>
      </w:pPr>
      <w:r>
        <w:rPr>
          <w:color w:val="000000"/>
          <w:sz w:val="24"/>
        </w:rPr>
        <w:t>Встреча Парвуса с германскими дипломатами про</w:t>
        <w:softHyphen/>
        <w:t>изошла в конце февраля 1915 года. Ввиду того, что пе</w:t>
        <w:softHyphen/>
        <w:t>реговоры носили строго секретный характер, никаких документов о них не сохранилось, но в архивах герман</w:t>
        <w:softHyphen/>
        <w:t>ского министерства иностранных дел сохранился мемо</w:t>
        <w:softHyphen/>
        <w:t>рандум, который Парвус представил германскому мини</w:t>
        <w:softHyphen/>
        <w:t>стерству иностранных дел через несколько дней, 9-го марта 1915-го года. В меморандуме Парвус доказывал германским дипломатам, что только русские социал-де</w:t>
        <w:softHyphen/>
        <w:t>мократы в состоянии подготовить новую всеобщую за</w:t>
        <w:softHyphen/>
        <w:t xml:space="preserve">бастовку в России, под лозунгом «Свобода и мир», и при этом подчеркивал, что большевики под руководством Ленина являются самой влиятельной организацией. </w:t>
      </w:r>
      <w:r>
        <w:rPr>
          <w:b/>
          <w:color w:val="000000"/>
          <w:sz w:val="24"/>
        </w:rPr>
        <w:t xml:space="preserve">{203} </w:t>
      </w:r>
      <w:r>
        <w:rPr>
          <w:color w:val="000000"/>
          <w:sz w:val="24"/>
        </w:rPr>
        <w:t xml:space="preserve">Парвус считал, что все социалистические группы, которые будут поддерживать Германию, создадут единый фронт. Меньшевики и большевики должны сговориться. </w:t>
      </w:r>
    </w:p>
    <w:p>
      <w:pPr>
        <w:pStyle w:val="Normal"/>
        <w:spacing w:lineRule="auto" w:line="240"/>
        <w:ind w:firstLine="720"/>
        <w:rPr>
          <w:color w:val="000000"/>
          <w:sz w:val="24"/>
        </w:rPr>
      </w:pPr>
      <w:r>
        <w:rPr>
          <w:color w:val="000000"/>
          <w:sz w:val="24"/>
        </w:rPr>
        <w:t>Еврей</w:t>
        <w:softHyphen/>
        <w:t>ский Бунд, украинская «Спилка», обе социалистические партии Польши, латышская и финляндская социалисти</w:t>
        <w:softHyphen/>
        <w:t>ческие партии также должны быть включены в этот еди</w:t>
        <w:softHyphen/>
        <w:t>ный фронт. Созыв объединительного съезда лидеров всех российских социал-демократических партий Парвус счи</w:t>
        <w:softHyphen/>
        <w:t>тал лучшим путем для достижения этой цели. Но вместе с этим в самой России и заграницей должна быть развер</w:t>
        <w:softHyphen/>
        <w:t>нута широкая пропаганда мира. Для этого нужна уси</w:t>
        <w:softHyphen/>
        <w:t>ленная финансовая поддержка эмигрантской русской пе</w:t>
        <w:softHyphen/>
        <w:t>чати антивоенного и пораженческого направления. Пар</w:t>
        <w:softHyphen/>
        <w:t>вус упомянул в своем меморандуме парижскую русскую газету «Голос», которую редактировали Мартов и Троц</w:t>
        <w:softHyphen/>
        <w:t>кий, и которая позже была заменена газетой «Наше сло</w:t>
        <w:softHyphen/>
        <w:t>во», главным редактором которой был Троцкий.</w:t>
      </w:r>
    </w:p>
    <w:p>
      <w:pPr>
        <w:pStyle w:val="Normal"/>
        <w:spacing w:lineRule="auto" w:line="240"/>
        <w:ind w:firstLine="720"/>
        <w:rPr>
          <w:color w:val="000000"/>
          <w:sz w:val="24"/>
          <w:lang w:val="de-DE"/>
        </w:rPr>
      </w:pPr>
      <w:r>
        <w:rPr>
          <w:color w:val="000000"/>
          <w:sz w:val="24"/>
        </w:rPr>
        <w:t>В специальном приложении к своему первоначаль</w:t>
        <w:softHyphen/>
        <w:t>ному меморандуму Парвус так сформулировал свою про</w:t>
        <w:softHyphen/>
        <w:t xml:space="preserve">грамму, состоявшую из одиннадцати пунктов. </w:t>
      </w:r>
    </w:p>
    <w:p>
      <w:pPr>
        <w:pStyle w:val="Normal"/>
        <w:spacing w:lineRule="auto" w:line="240"/>
        <w:ind w:firstLine="720"/>
        <w:rPr>
          <w:color w:val="000000"/>
          <w:sz w:val="24"/>
        </w:rPr>
      </w:pPr>
      <w:r>
        <w:rPr>
          <w:color w:val="000000"/>
          <w:sz w:val="24"/>
        </w:rPr>
        <w:t>Первый пункт программы гласил: — «Финансовая поддержка большевистской фракции Российской Социал-демокра</w:t>
        <w:softHyphen/>
        <w:t>тической Рабочей Партии, которая борется против цар</w:t>
        <w:softHyphen/>
        <w:t>ского правительства всеми доступными ей средствами. Ее вожди находятся в Швейцарии. Ленинская группа опыт</w:t>
        <w:softHyphen/>
        <w:t>ных профессиональных революционеров является лучшей гарантией успеха будущей «Всероссийской массовой за</w:t>
        <w:softHyphen/>
        <w:t>бастовки».</w:t>
      </w:r>
    </w:p>
    <w:p>
      <w:pPr>
        <w:pStyle w:val="Normal"/>
        <w:spacing w:lineRule="auto" w:line="240"/>
        <w:ind w:firstLine="720"/>
        <w:rPr/>
      </w:pPr>
      <w:r>
        <w:rPr>
          <w:color w:val="000000"/>
          <w:sz w:val="24"/>
        </w:rPr>
        <w:t>Властители Германии в то время мечтали о сепарат</w:t>
        <w:softHyphen/>
        <w:t>ном мире либо с Францией, либо с Россией, который дал бы им возможность свести счеты с Великобританией. Авторы книги «Купец революции», основываясь на до</w:t>
        <w:softHyphen/>
        <w:t>кументах архива германского министерства иностранных дел, пишут: — «Сепаратный мир с Россией в 1915 году был единственным выходом из германского военного ту</w:t>
        <w:softHyphen/>
        <w:t>пика. Правительство Вильгельма 11-го решило предпри</w:t>
        <w:softHyphen/>
        <w:t xml:space="preserve">нять шаги к примирению с Россией. До конца июля </w:t>
      </w:r>
      <w:r>
        <w:rPr>
          <w:b/>
          <w:color w:val="000000"/>
          <w:sz w:val="24"/>
        </w:rPr>
        <w:t>{204}</w:t>
      </w:r>
      <w:r>
        <w:rPr>
          <w:color w:val="000000"/>
          <w:sz w:val="24"/>
        </w:rPr>
        <w:t xml:space="preserve"> 1915-го года сепаратный мир с Россией казался Берлину впол</w:t>
        <w:softHyphen/>
        <w:t>не достижимым. Мартовский меморандум Парвуса, по</w:t>
        <w:softHyphen/>
        <w:t>этому, приходился как раз кстати в их общем плане. Гер</w:t>
        <w:softHyphen/>
        <w:t>манские дипломаты, конечно, не верили в свержение ди</w:t>
        <w:softHyphen/>
        <w:t>настии в России, что должно было проложить путь к со</w:t>
        <w:softHyphen/>
        <w:t>циализму. Но они были заинтересованы в усилении вну</w:t>
        <w:softHyphen/>
        <w:t>тренних неурядиц в России, которые могли бы вынудить царя заключить мир. Германское министерство иностран</w:t>
        <w:softHyphen/>
        <w:t>ных дел считало поддержку русских революционеров только средством для оказания давления на царя, чтобы ускорить дипломатические переговоры».</w:t>
      </w:r>
    </w:p>
    <w:p>
      <w:pPr>
        <w:pStyle w:val="Normal"/>
        <w:spacing w:lineRule="auto" w:line="240"/>
        <w:ind w:firstLine="720"/>
        <w:rPr>
          <w:color w:val="000000"/>
          <w:sz w:val="24"/>
        </w:rPr>
      </w:pPr>
      <w:r>
        <w:rPr>
          <w:color w:val="000000"/>
          <w:sz w:val="24"/>
        </w:rPr>
        <w:t>Но Парвус думал совсем иначе. Для Парвуса сепа</w:t>
        <w:softHyphen/>
        <w:t>ратный мир Германии с Россией означал бы полнейший крах всего его плана. Заключение мира дало бы царскому правительству возможность подавить революцию, как это было в 1906-ом году. По этой же причине и Ленин был тогда решительным противником заключения какого бы то ни было мира.</w:t>
      </w:r>
    </w:p>
    <w:p>
      <w:pPr>
        <w:pStyle w:val="Normal"/>
        <w:spacing w:lineRule="auto" w:line="240"/>
        <w:ind w:firstLine="720"/>
        <w:rPr>
          <w:color w:val="000000"/>
          <w:sz w:val="24"/>
        </w:rPr>
      </w:pPr>
      <w:r>
        <w:rPr>
          <w:color w:val="000000"/>
          <w:sz w:val="24"/>
        </w:rPr>
        <w:t>Начиная с середины марта 1915 года, Парвус стал главным советником германского правительства по ре</w:t>
        <w:softHyphen/>
        <w:t>волюционным делам в России. Ему была поручена орга</w:t>
        <w:softHyphen/>
        <w:t>низация единого фронта европейского социализма против царского режима в России. Он должен был помочь со</w:t>
        <w:softHyphen/>
        <w:t>циалистическим организациям в России при помощи по</w:t>
        <w:softHyphen/>
        <w:t>раженческой пропаганды, забастовок и саботажа приве</w:t>
        <w:softHyphen/>
        <w:t>сти к крушению существующий режим.</w:t>
      </w:r>
    </w:p>
    <w:p>
      <w:pPr>
        <w:pStyle w:val="Normal"/>
        <w:spacing w:lineRule="auto" w:line="240"/>
        <w:ind w:firstLine="720"/>
        <w:rPr>
          <w:color w:val="000000"/>
          <w:sz w:val="24"/>
          <w:lang w:val="de-DE"/>
        </w:rPr>
      </w:pPr>
      <w:r>
        <w:rPr>
          <w:color w:val="000000"/>
          <w:sz w:val="24"/>
        </w:rPr>
        <w:t>В конце марта 1915-го года Парвус получил от ми</w:t>
        <w:softHyphen/>
        <w:t>нистерства иностранных дел первый миллион марок для этих целей. По его просьбе деньги в иностранной валюте были переведены в Бухарест, Цюрих и Копенгаген. Авто</w:t>
        <w:softHyphen/>
        <w:t>ры книги «Купец революции» пишут: «Первые встречи Парвуса с немецкими товарищами в Берлине были не особенно дружественны. Даже те социал-демократы, ко</w:t>
        <w:softHyphen/>
        <w:t>торые вполне поддерживали военную политику герман</w:t>
        <w:softHyphen/>
        <w:t>ского правительства, о Парвусе не могли сказать хоро</w:t>
        <w:softHyphen/>
        <w:t>шего слова, хотя его политическая позиция почти совпа</w:t>
        <w:softHyphen/>
        <w:t xml:space="preserve">дала с позицией германского правительства. Гуго Гаазе, </w:t>
      </w:r>
      <w:r>
        <w:rPr>
          <w:b/>
          <w:color w:val="000000"/>
          <w:sz w:val="24"/>
        </w:rPr>
        <w:t xml:space="preserve">{205} </w:t>
      </w:r>
      <w:r>
        <w:rPr>
          <w:color w:val="000000"/>
          <w:sz w:val="24"/>
        </w:rPr>
        <w:t>председатель партии, дошел до того, что предостерег своих товарищей от какого-либо контакта с Парвусом. Гаазе высказал подозрение, что Парвус — агент русского правительства. А когда Парвус пришел к редактору газеты «Форвертс» Штребелю, тот принял его с нескры</w:t>
        <w:softHyphen/>
        <w:t xml:space="preserve">ваемым недоверием. Не лучше отнеслись к нему и его бывшие близкие друзья из левого крыла партии. </w:t>
      </w:r>
    </w:p>
    <w:p>
      <w:pPr>
        <w:pStyle w:val="Normal"/>
        <w:spacing w:lineRule="auto" w:line="240"/>
        <w:ind w:firstLine="720"/>
        <w:rPr>
          <w:color w:val="000000"/>
          <w:sz w:val="24"/>
          <w:lang w:val="de-DE"/>
        </w:rPr>
      </w:pPr>
      <w:r>
        <w:rPr>
          <w:color w:val="000000"/>
          <w:sz w:val="24"/>
        </w:rPr>
        <w:t xml:space="preserve">Когда Парвус явился к Розе Люксембург, она не дала ему даже говорить, а сразу указала на дверь. Карл Либкнехт, Клара Цеткин и Лев Иогихес-Тышко тоже приняли его очень холодно. </w:t>
      </w:r>
    </w:p>
    <w:p>
      <w:pPr>
        <w:pStyle w:val="Normal"/>
        <w:spacing w:lineRule="auto" w:line="240"/>
        <w:ind w:firstLine="720"/>
        <w:rPr>
          <w:color w:val="000000"/>
          <w:sz w:val="24"/>
        </w:rPr>
      </w:pPr>
      <w:r>
        <w:rPr>
          <w:color w:val="000000"/>
          <w:sz w:val="24"/>
        </w:rPr>
        <w:t>Клара Цеткин назвала его — «сутенер импери</w:t>
        <w:softHyphen/>
        <w:t>ализма, который продался германскому правительству», — и все они окончательно порвали сношения с Парвусом.</w:t>
      </w:r>
    </w:p>
    <w:p>
      <w:pPr>
        <w:pStyle w:val="Normal"/>
        <w:spacing w:lineRule="auto" w:line="240"/>
        <w:ind w:firstLine="720"/>
        <w:rPr>
          <w:color w:val="000000"/>
          <w:sz w:val="24"/>
          <w:lang w:val="de-DE"/>
        </w:rPr>
      </w:pPr>
      <w:r>
        <w:rPr>
          <w:color w:val="000000"/>
          <w:sz w:val="24"/>
        </w:rPr>
        <w:t>Но в мае 1915 года Парвус прибыл в Швейцарию, где произвел большое впечатление на русских полити</w:t>
        <w:softHyphen/>
        <w:t>ческих эмигрантов. Он остановился в одной из самых роскошных гостиниц Цюриха, жил там, как азиатский монарх, всегда окруженный красивыми блондинками, с которыми пил «самое дорогое шампанское». Екатерина Громан, с которой Парвус был близок, когда она еще работала в петербургской социал-демократической ор</w:t>
        <w:softHyphen/>
        <w:t>ганизации, взяла на себя миссию оповестить русскую ко</w:t>
        <w:softHyphen/>
        <w:t>лонию о прибытии Парвуса. Парвус дал ей значительную сумму для распределения среди нуждающихся эмигран</w:t>
        <w:softHyphen/>
        <w:t>тов. Этот жест еще более усилил слухи о фантастическом богатстве Парвуса. Но самой неотложной задачей Пар</w:t>
        <w:softHyphen/>
        <w:t xml:space="preserve">вуса была встреча с Лениным. </w:t>
      </w:r>
    </w:p>
    <w:p>
      <w:pPr>
        <w:pStyle w:val="Normal"/>
        <w:spacing w:lineRule="auto" w:line="240"/>
        <w:ind w:firstLine="720"/>
        <w:rPr>
          <w:color w:val="000000"/>
          <w:sz w:val="24"/>
          <w:lang w:val="de-DE"/>
        </w:rPr>
      </w:pPr>
      <w:r>
        <w:rPr>
          <w:color w:val="000000"/>
          <w:sz w:val="24"/>
        </w:rPr>
        <w:t>Об этой встрече авторы книги «Купец революции» пишут: «Встреча с Лениным была главной задачей Парвуса. Парвус знал, что из всех фракций социал-демократической партии у большевиков самая лучшая организация. Ленин уже высказался про</w:t>
        <w:softHyphen/>
        <w:t>тив победы царского правительства в войне. Ленин хо</w:t>
        <w:softHyphen/>
        <w:t>тел немедленной революции, — международной револю</w:t>
        <w:softHyphen/>
        <w:t>ции во всех воюющих странах, путем превращения им</w:t>
        <w:softHyphen/>
        <w:t xml:space="preserve">периалистической войны в ряд гражданских войн, по прежде всего он хотел — революции в России. Поэтому, если Парвусу удалось бы сговориться с Лениным, то ему </w:t>
      </w:r>
      <w:r>
        <w:rPr>
          <w:b/>
          <w:color w:val="000000"/>
          <w:sz w:val="24"/>
        </w:rPr>
        <w:t xml:space="preserve">{206} </w:t>
      </w:r>
      <w:r>
        <w:rPr>
          <w:color w:val="000000"/>
          <w:sz w:val="24"/>
        </w:rPr>
        <w:t>было бы нетрудно перетянуть на свою сторону и пред</w:t>
        <w:softHyphen/>
        <w:t xml:space="preserve">ставителей всех остальных фракций. </w:t>
      </w:r>
    </w:p>
    <w:p>
      <w:pPr>
        <w:pStyle w:val="Normal"/>
        <w:spacing w:lineRule="auto" w:line="240"/>
        <w:ind w:firstLine="720"/>
        <w:rPr>
          <w:color w:val="000000"/>
          <w:sz w:val="24"/>
          <w:lang w:val="de-DE"/>
        </w:rPr>
      </w:pPr>
      <w:r>
        <w:rPr>
          <w:color w:val="000000"/>
          <w:sz w:val="24"/>
        </w:rPr>
        <w:t>В плане Парвуса Ленин был ключом к успеху. К концу мая Парвус в со</w:t>
        <w:softHyphen/>
        <w:t>провождении Екатерины Громан появился в ресторане, где обычно обедали русские политические эмигранты. Один из русских подвел Парвуса к столику, за которым сидел Ленин с Крупской, с ближайшей приятельницей Ленина Инессой Арманд и другом Ленина Каспаровым. После краткой беседы Ленин и Крупская ушли из ресто</w:t>
        <w:softHyphen/>
        <w:t xml:space="preserve">рана с Парвусом и пригласили его к себе в их скромную квартиру. </w:t>
      </w:r>
    </w:p>
    <w:p>
      <w:pPr>
        <w:pStyle w:val="Normal"/>
        <w:spacing w:lineRule="auto" w:line="240"/>
        <w:ind w:firstLine="720"/>
        <w:rPr/>
      </w:pPr>
      <w:r>
        <w:rPr>
          <w:color w:val="000000"/>
          <w:sz w:val="24"/>
        </w:rPr>
        <w:t>Сам Парвус в своей немецкой брошюре</w:t>
      </w:r>
      <w:r>
        <w:rPr>
          <w:b/>
          <w:bCs/>
          <w:color w:val="000000"/>
          <w:sz w:val="24"/>
        </w:rPr>
        <w:t xml:space="preserve"> </w:t>
      </w:r>
      <w:r>
        <w:rPr>
          <w:color w:val="000000"/>
          <w:sz w:val="24"/>
        </w:rPr>
        <w:t>“В</w:t>
      </w:r>
      <w:r>
        <w:rPr>
          <w:b/>
          <w:bCs/>
          <w:color w:val="000000"/>
          <w:sz w:val="24"/>
        </w:rPr>
        <w:t xml:space="preserve"> </w:t>
      </w:r>
      <w:r>
        <w:rPr>
          <w:color w:val="000000"/>
          <w:sz w:val="24"/>
        </w:rPr>
        <w:t>борьбе за правду” так описал их беседу на квартире Ле</w:t>
        <w:softHyphen/>
        <w:t>нина: — “Я изложил Ленину свои взгляды на социально-революционные последствия войны и в то же время об</w:t>
        <w:softHyphen/>
        <w:t>ратил его внимание на то, что пока война продолжается, никакой революции в Германии не будет, революция возможна только в России, которая вспыхнет в резуль</w:t>
        <w:softHyphen/>
        <w:t>тате германских побед. Он, Ленин, однако мечтал об из</w:t>
        <w:softHyphen/>
        <w:t>дании международного социалистического журнала, при помощи которого он надеялся толкнуть весь европей</w:t>
        <w:softHyphen/>
        <w:t>ский пролетариат на путь немедленной революции”».</w:t>
      </w:r>
    </w:p>
    <w:p>
      <w:pPr>
        <w:pStyle w:val="Normal"/>
        <w:spacing w:lineRule="auto" w:line="240"/>
        <w:ind w:firstLine="720"/>
        <w:rPr>
          <w:color w:val="000000"/>
          <w:sz w:val="24"/>
        </w:rPr>
      </w:pPr>
      <w:r>
        <w:rPr>
          <w:color w:val="000000"/>
          <w:sz w:val="24"/>
        </w:rPr>
        <w:t>Ленин и Парвус тогда не пришли ни к какому опре</w:t>
        <w:softHyphen/>
        <w:t>деленному соглашению. Ленин недолюбливал Парвуса, и не исключена возможность, что он видел в Парвусе не</w:t>
        <w:softHyphen/>
        <w:t>коего опасного конкурента. Ленин знал, что если план Парвуса удастся, то он со временем приобретет большое влияние в русских социалистических организациях и, бла</w:t>
        <w:softHyphen/>
        <w:t>годаря своим финансовым ресурсам и интеллектуальным способностям, может обойти остальных партийных ли</w:t>
        <w:softHyphen/>
        <w:t>деров.</w:t>
      </w:r>
    </w:p>
    <w:p>
      <w:pPr>
        <w:pStyle w:val="Normal"/>
        <w:spacing w:lineRule="auto" w:line="240"/>
        <w:ind w:firstLine="720"/>
        <w:rPr/>
      </w:pPr>
      <w:r>
        <w:rPr>
          <w:color w:val="000000"/>
          <w:sz w:val="24"/>
        </w:rPr>
        <w:t>Авторы книги «Купец революции» пишут: — «Мы знаем, что эта мысль мелькнула и у самого Парвуса. Ле</w:t>
        <w:softHyphen/>
        <w:t>нин, однако, к этим переговорам отнесся чрезвычайно осторожно. В своих публичных заявлениях Ленин никог</w:t>
        <w:softHyphen/>
        <w:t>да не упоминал о своей встрече с Парвусом в 1915 году. Он также не поносил Парвуса, как это делали тогда мно</w:t>
        <w:softHyphen/>
        <w:t xml:space="preserve">гие социалисты. Возможно, что Ленин хотел держать </w:t>
      </w:r>
      <w:r>
        <w:rPr>
          <w:b/>
          <w:color w:val="000000"/>
          <w:sz w:val="24"/>
        </w:rPr>
        <w:t xml:space="preserve">{207} </w:t>
      </w:r>
      <w:r>
        <w:rPr>
          <w:color w:val="000000"/>
          <w:sz w:val="24"/>
        </w:rPr>
        <w:t>открытой запасную дверь, которой он позже, как мы это дальше увидим, и воспользовался. Но тогда, в мае 1915 года, Парвусу не удалось добиться сотрудничества Ле</w:t>
        <w:softHyphen/>
        <w:t>нина, и в использовании им нелегальной большевист</w:t>
        <w:softHyphen/>
        <w:t>ской организации ему было отказано. Без Ленина Парвус не был в состоянии ни создать “единый социалистический фронт”, ни работать в этом направлении с какой-либо надеждой на успех внутри России».</w:t>
      </w:r>
    </w:p>
    <w:p>
      <w:pPr>
        <w:pStyle w:val="Normal"/>
        <w:spacing w:lineRule="auto" w:line="240"/>
        <w:ind w:firstLine="720"/>
        <w:rPr>
          <w:color w:val="000000"/>
          <w:sz w:val="24"/>
        </w:rPr>
      </w:pPr>
      <w:r>
        <w:rPr>
          <w:color w:val="000000"/>
          <w:sz w:val="24"/>
        </w:rPr>
        <w:t>Однако Парвус в конце концов нашел выход. Перед своим отъездом из Цюриха, он поручил Екатерине Гро</w:t>
        <w:softHyphen/>
        <w:t>ман оповестить русских эмигрантов, что он хочет собрать группу исследователей для научно-исследовательского Института: изучать причины и последствия мировой вой</w:t>
        <w:softHyphen/>
        <w:t>ны. Институт этот он собирался открыть в Копенгагене. Обещание Парвуса, что работники Института смогут по</w:t>
        <w:softHyphen/>
        <w:t>ехать в Копенгаген через Германию по легальным паспор</w:t>
        <w:softHyphen/>
        <w:t>там вызвало подозрение у многих русских эмигрантов — не является ли «парвусовский институт» учреждением, созданным на деньги германского правительства для про</w:t>
        <w:softHyphen/>
        <w:t>паганды в пользу победы Германии? Парвусу удалось тогда завербовать только четырех русских эмигрантов: — Екатерина Громан, Владимир Перазич, Георгий Чудновский и бывший социал-демократический депутат Вто</w:t>
        <w:softHyphen/>
        <w:t>рой Государственной Думы Аршак Зурабов. Журнал социалистов-оборонцев «Свобода и Россия», выходивший тогда в Париже под редакицей Григория Алексинского, утверждал, что парвусовский институт основан на деньги германского правительства, и его задачей является рас</w:t>
        <w:softHyphen/>
        <w:t>пространение пораженческой пропаганды в союзных стра</w:t>
        <w:softHyphen/>
        <w:t>нах, главным образом, в России. По документам герман</w:t>
        <w:softHyphen/>
        <w:t>ского министерства иностранных дел, опубликованным в Америке и в Англии, точно установлено, что парвусов</w:t>
        <w:softHyphen/>
        <w:t>ский Институт был основан на деньги германского прави</w:t>
        <w:softHyphen/>
        <w:t>тельства и именно с той целью, о которой писал Алексинский.</w:t>
      </w:r>
    </w:p>
    <w:p>
      <w:pPr>
        <w:pStyle w:val="Normal"/>
        <w:spacing w:lineRule="auto" w:line="240"/>
        <w:ind w:firstLine="720"/>
        <w:rPr>
          <w:color w:val="000000"/>
          <w:sz w:val="24"/>
          <w:lang w:val="de-DE"/>
        </w:rPr>
      </w:pPr>
      <w:r>
        <w:rPr>
          <w:color w:val="000000"/>
          <w:sz w:val="24"/>
        </w:rPr>
        <w:t>Позже в Институт вступил Моисей Урицкий, играв</w:t>
        <w:softHyphen/>
        <w:t xml:space="preserve">ший видную роль в большевистской революции, а также </w:t>
      </w:r>
      <w:r>
        <w:rPr>
          <w:b/>
          <w:color w:val="000000"/>
          <w:sz w:val="24"/>
        </w:rPr>
        <w:t xml:space="preserve">{208} </w:t>
      </w:r>
      <w:r>
        <w:rPr>
          <w:color w:val="000000"/>
          <w:sz w:val="24"/>
        </w:rPr>
        <w:t>— Яков Ганецкий. В 1916 году Н. Бухарин очутился в Копенгагене и хотел вступить в парвусовский Институт. Но Ленин посоветовал ему держаться подальше от Парвуса. Ленин также запретил и своему представителю в Скандинавии Александру Шляпникову вступать в какой-либо контакт с Ганецким. Но Ганецкий, именно,</w:t>
      </w:r>
      <w:r>
        <w:rPr>
          <w:b/>
          <w:bCs/>
          <w:color w:val="000000"/>
          <w:sz w:val="24"/>
        </w:rPr>
        <w:t xml:space="preserve"> по по</w:t>
        <w:softHyphen/>
        <w:t>ручению Ленина</w:t>
      </w:r>
      <w:r>
        <w:rPr>
          <w:color w:val="000000"/>
          <w:sz w:val="24"/>
        </w:rPr>
        <w:t xml:space="preserve"> вступил в парвусовский Институт. Авто</w:t>
        <w:softHyphen/>
        <w:t>ры книги «Купец революции» объясняют, как это про</w:t>
        <w:softHyphen/>
        <w:t>изошло: — «Ганецкий был скрытный, вполне надежный конспиратор, способный действовать одновременно в двух и более ролях. Он часто брал на себя, по поручению Ленина, разные деликатные миссии, и так как Ленин хо</w:t>
        <w:softHyphen/>
        <w:t xml:space="preserve">тел иметь своего человека в парвусовской организации, то Ганецкий был самый подходящий для этого человек. </w:t>
      </w:r>
    </w:p>
    <w:p>
      <w:pPr>
        <w:pStyle w:val="Normal"/>
        <w:spacing w:lineRule="auto" w:line="240"/>
        <w:ind w:firstLine="720"/>
        <w:rPr>
          <w:color w:val="000000"/>
          <w:sz w:val="24"/>
        </w:rPr>
      </w:pPr>
      <w:r>
        <w:rPr>
          <w:color w:val="000000"/>
          <w:sz w:val="24"/>
        </w:rPr>
        <w:t>Мы имеем все основания утверждать, что Ганецкий прим</w:t>
        <w:softHyphen/>
        <w:t>кнул к Парвусу с одобрения Ленина. Когда Ленин в 1915 году одобрил работу Ганецкого в парвусовской органи</w:t>
        <w:softHyphen/>
        <w:t>зации, то обе стороны от этого выиграли. Ленин был хорошо осведомлен о работе Института, а Парвус че</w:t>
        <w:softHyphen/>
        <w:t>рез Ганецкого имел прекрасную связь с большевистским главным штабом».</w:t>
      </w:r>
    </w:p>
    <w:p>
      <w:pPr>
        <w:pStyle w:val="Normal"/>
        <w:spacing w:lineRule="auto" w:line="240"/>
        <w:ind w:firstLine="720"/>
        <w:rPr>
          <w:color w:val="000000"/>
          <w:sz w:val="24"/>
        </w:rPr>
      </w:pPr>
      <w:r>
        <w:rPr>
          <w:color w:val="000000"/>
          <w:sz w:val="24"/>
        </w:rPr>
        <w:t>Доктор Циммер, представитель германского прави</w:t>
        <w:softHyphen/>
        <w:t>тельства, бывший в постоянном контакте с Парвусом, сообщал в Берлин: — «В организации, созданной Парву</w:t>
        <w:softHyphen/>
        <w:t>сом, работает восемь человек и около десяти разъез</w:t>
        <w:softHyphen/>
        <w:t>жают по России, так как это необходимо для поддер</w:t>
        <w:softHyphen/>
        <w:t>жания постоянного контакте между различными орга</w:t>
        <w:softHyphen/>
        <w:t>низациями. Центр в Копенгагене ведет беспрерывную пе</w:t>
        <w:softHyphen/>
        <w:t>реписку с лицами, с которыми агенты установили кон</w:t>
        <w:softHyphen/>
        <w:t>такт. Работа так хорошо поставлена, что часто даже лю</w:t>
        <w:softHyphen/>
        <w:t>ди, работающие в организации, не знают, что за всем этим стоит германское правительство».</w:t>
      </w:r>
    </w:p>
    <w:p>
      <w:pPr>
        <w:pStyle w:val="Normal"/>
        <w:spacing w:lineRule="auto" w:line="240"/>
        <w:ind w:firstLine="720"/>
        <w:rPr/>
      </w:pPr>
      <w:r>
        <w:rPr>
          <w:color w:val="000000"/>
          <w:sz w:val="24"/>
        </w:rPr>
        <w:t>В сентябре 1915 года Парвус начал издавать в Гер</w:t>
        <w:softHyphen/>
        <w:t>мании свой журнал «Ди Глоке». В одном из первых но</w:t>
        <w:softHyphen/>
        <w:t>меров Парвус выступил с защитой тех германских со</w:t>
        <w:softHyphen/>
        <w:t xml:space="preserve">циалистов, которые поддержали правительство, когда война была объявлена. Он считал германский </w:t>
      </w:r>
      <w:r>
        <w:rPr>
          <w:b/>
          <w:color w:val="000000"/>
          <w:sz w:val="24"/>
        </w:rPr>
        <w:t xml:space="preserve">{209} </w:t>
      </w:r>
      <w:r>
        <w:rPr>
          <w:color w:val="000000"/>
          <w:sz w:val="24"/>
        </w:rPr>
        <w:t>генеральный штаб защитником интересов пролетариата против царизма. Появление журнала Парвуса и его статьи за</w:t>
        <w:softHyphen/>
        <w:t>ставили Ленина выступить открыто в своей газете «Со</w:t>
        <w:softHyphen/>
        <w:t>циал-демократ» с заявлением о Парвусе и его журнале «Ди Глоке». Авторы книги «Купец революции» пишут: — «Статья Ленина против «Ди Глоке» была использована большевистскими публицистами как доказательство, что между их партией и Парвусом не было никакой связи. Но Ленин в своей статье воздержался от того, чтобы назвать Парвуса агентом германского правительства. Ле</w:t>
        <w:softHyphen/>
        <w:t>нин ни одним словом не обмолвился об их встрече в мае 1915 года. Ленин считал политически целесообразным открыто отмежеваться от Парвуса, не порвав, однако, с ним окончательно. Молчаливое соглашение насчет роли Ганецкого, как помощника Парвуса и одновременно кон</w:t>
        <w:softHyphen/>
        <w:t>фиденциального агента Ленина, ни в коем случае не мо</w:t>
        <w:softHyphen/>
        <w:t>гло быть расторгнуто из-за критики Лениным журнала «Ди Глоке».</w:t>
      </w:r>
    </w:p>
    <w:p>
      <w:pPr>
        <w:pStyle w:val="Normal"/>
        <w:spacing w:lineRule="auto" w:line="240"/>
        <w:ind w:firstLine="720"/>
        <w:rPr>
          <w:color w:val="000000"/>
          <w:sz w:val="24"/>
        </w:rPr>
      </w:pPr>
      <w:r>
        <w:rPr>
          <w:color w:val="000000"/>
          <w:sz w:val="24"/>
        </w:rPr>
        <w:t>30 ноября 1915 года Парвус представил германскому послу в Копенгагене Брокдорф-Ранцау меморандум, в котором обсуждал проблему мира и делал ряд новых предложений насчет того, каким образом можно усилить революционное брожение в России. Парвус предостерегал германское правительство от сепаратного мира с царским правительством. Если царь заключит мир с Германией, утверждал Парвус, можно ожидать, что к власти придет реакционное ультра-националистическое правительство, которое не будет чувствовать себя связанным обещания</w:t>
        <w:softHyphen/>
        <w:t>ми царя. Германия, таким образом, будет лишена поли</w:t>
        <w:softHyphen/>
        <w:t>тических результатов своих побед на фронте. Мир с царем может закончить войну, но не может привести к миру. Россия, писал Парвус, уже достигла такой степени политического развития, когда мир с этой страной не</w:t>
        <w:softHyphen/>
        <w:t>возможен до тех пор, пока там у власти не будет прави</w:t>
        <w:softHyphen/>
        <w:t>тельство, пользующееся доверием народа. Если же, на</w:t>
        <w:softHyphen/>
        <w:t>оборот, Германия не заключит мира с царем, мир снова станет всеобщим лозунгом революционного движения.</w:t>
      </w:r>
    </w:p>
    <w:p>
      <w:pPr>
        <w:pStyle w:val="Normal"/>
        <w:spacing w:lineRule="auto" w:line="240"/>
        <w:ind w:hanging="0"/>
        <w:rPr/>
      </w:pPr>
      <w:r>
        <w:rPr>
          <w:b/>
          <w:color w:val="000000"/>
          <w:sz w:val="24"/>
        </w:rPr>
        <w:t>{210}</w:t>
        <w:tab/>
      </w:r>
      <w:r>
        <w:rPr>
          <w:color w:val="000000"/>
          <w:sz w:val="24"/>
        </w:rPr>
        <w:t>Жажда мира и крайнее расстройство в стране немедленно приведут к революции. Революционное правительство, которое придет на смену царскому, вынуждено будет в первую очередь закончить войну и предложить немед</w:t>
        <w:softHyphen/>
        <w:t>ленный мир.</w:t>
      </w:r>
    </w:p>
    <w:p>
      <w:pPr>
        <w:pStyle w:val="Normal"/>
        <w:spacing w:lineRule="auto" w:line="240"/>
        <w:ind w:firstLine="720"/>
        <w:rPr>
          <w:color w:val="000000"/>
          <w:sz w:val="24"/>
          <w:lang w:val="de-DE"/>
        </w:rPr>
      </w:pPr>
      <w:r>
        <w:rPr>
          <w:color w:val="000000"/>
          <w:sz w:val="24"/>
        </w:rPr>
        <w:t>Брокдорф-Ранцау послал меморандум Парвуса канц</w:t>
        <w:softHyphen/>
        <w:t>леру Бетман-Гольвегу вместе со своим письмом, в кото</w:t>
        <w:softHyphen/>
        <w:t>ром подчеркивал, что меморандум Парвуса написан им на основании тайных сообщений его конфиденциального агента, прибывшего на днях из Петербурга в Копенгаген. Германское министерство иностранных дел немедленно вызвало Парвуса в Берлин. Между 10 и 20 декабря Парвус провел несколько дней в Берлине, где обсуждал свои планы в министерстве иностранных дел и в министерстве финансов. Парвус получил обещание, что германское пра</w:t>
        <w:softHyphen/>
        <w:t xml:space="preserve">вительство ассигнует еще один миллион марок специально на пропаганду в русской армии. </w:t>
      </w:r>
    </w:p>
    <w:p>
      <w:pPr>
        <w:pStyle w:val="Normal"/>
        <w:spacing w:lineRule="auto" w:line="240"/>
        <w:ind w:firstLine="720"/>
        <w:rPr>
          <w:color w:val="000000"/>
          <w:sz w:val="24"/>
          <w:lang w:val="de-DE"/>
        </w:rPr>
      </w:pPr>
      <w:r>
        <w:rPr>
          <w:color w:val="000000"/>
          <w:sz w:val="24"/>
        </w:rPr>
        <w:t xml:space="preserve">Германский канцлер не принял тогда Парвуса, но Брокдорф-Ранцау сделал для Парвуса больше чем мог бы сделать сам Парвус. </w:t>
      </w:r>
    </w:p>
    <w:p>
      <w:pPr>
        <w:pStyle w:val="Normal"/>
        <w:spacing w:lineRule="auto" w:line="240"/>
        <w:ind w:firstLine="720"/>
        <w:rPr>
          <w:color w:val="000000"/>
          <w:sz w:val="24"/>
        </w:rPr>
      </w:pPr>
      <w:r>
        <w:rPr>
          <w:color w:val="000000"/>
          <w:sz w:val="24"/>
        </w:rPr>
        <w:t>В своем докладе министерству иностранных дел Брокдорф-Ран</w:t>
        <w:softHyphen/>
        <w:t>цау писал, что царь Николай II сам возложил на себя страшную историческую вину, вызвав войну, и не заслу</w:t>
        <w:softHyphen/>
        <w:t>живает никакого снисхождения со стороны Германии. Традиционной дружбе с Романовыми должен быть поло</w:t>
        <w:softHyphen/>
        <w:t>жен конец. Брокдорф-Ранцау писал:</w:t>
      </w:r>
    </w:p>
    <w:p>
      <w:pPr>
        <w:pStyle w:val="Normal"/>
        <w:spacing w:lineRule="auto" w:line="240"/>
        <w:ind w:firstLine="720"/>
        <w:rPr>
          <w:color w:val="000000"/>
          <w:sz w:val="24"/>
        </w:rPr>
      </w:pPr>
      <w:r>
        <w:rPr>
          <w:color w:val="000000"/>
          <w:sz w:val="24"/>
        </w:rPr>
        <w:t>«Победа и ее вознаграждение — занятие первого ме</w:t>
        <w:softHyphen/>
        <w:t>ста в мире — будут обеспечены за Германией, если нам удастся своевременно вызвать революцию в России, раз</w:t>
        <w:softHyphen/>
        <w:t>рушив этим Антанту. После заключения мира внутренний развал в России для нас не будет иметь никакой цены, возможно, что даже будет нежелательным. Несомненно верно, что доктор Гельфанд (Парвус) не святоша и не желанный гость. Он, однако, верит в свою миссию и его компетентность выдержала испытание в революции 1905 г. после русско-японской войны. Я думаю поэтому, что мы должны использовать его, пока еще не поздно».</w:t>
      </w:r>
    </w:p>
    <w:p>
      <w:pPr>
        <w:pStyle w:val="Normal"/>
        <w:spacing w:lineRule="auto" w:line="240"/>
        <w:ind w:firstLine="720"/>
        <w:rPr/>
      </w:pPr>
      <w:r>
        <w:rPr>
          <w:color w:val="000000"/>
          <w:sz w:val="24"/>
        </w:rPr>
        <w:t xml:space="preserve">29-го декабря 1915 года Парвус получил новый </w:t>
      </w:r>
      <w:r>
        <w:rPr>
          <w:b/>
          <w:color w:val="000000"/>
          <w:sz w:val="24"/>
        </w:rPr>
        <w:t xml:space="preserve">{211} </w:t>
      </w:r>
      <w:r>
        <w:rPr>
          <w:color w:val="000000"/>
          <w:sz w:val="24"/>
        </w:rPr>
        <w:t>миллион марок на поддержку революционного движения в России.</w:t>
      </w:r>
    </w:p>
    <w:p>
      <w:pPr>
        <w:pStyle w:val="Normal"/>
        <w:spacing w:lineRule="auto" w:line="240"/>
        <w:ind w:firstLine="720"/>
        <w:rPr>
          <w:color w:val="000000"/>
          <w:sz w:val="24"/>
        </w:rPr>
      </w:pPr>
      <w:r>
        <w:rPr>
          <w:color w:val="000000"/>
          <w:sz w:val="24"/>
        </w:rPr>
        <w:t>3 января 1916 года Парвус телеграфировал Брокдорфу-Ранцау из Стокгольма: «Все идет, как надо. Жду от</w:t>
        <w:softHyphen/>
        <w:t>ветов из Петербурга». В Петрограде и в некоторых дру</w:t>
        <w:softHyphen/>
        <w:t>гих городах в январе 1916 года произошли рабочие за</w:t>
        <w:softHyphen/>
        <w:t>бастовки. Забастовки эти были стихийные и не привели к революции, вопреки ожиданиям и предсказанию Пар</w:t>
        <w:softHyphen/>
        <w:t>вуса. Недоверие германского министра иностранных дел к Парвусу после этого усилилось. Он выразил подозре</w:t>
        <w:softHyphen/>
        <w:t>ние, что фонды, предназначенные германским правитель</w:t>
        <w:softHyphen/>
        <w:t>ством на революцию в России, текут в карманы самого Парвуса.</w:t>
      </w:r>
    </w:p>
    <w:p>
      <w:pPr>
        <w:pStyle w:val="FR1"/>
        <w:spacing w:lineRule="auto" w:line="240" w:before="0" w:after="0"/>
        <w:jc w:val="both"/>
        <w:rPr>
          <w:b/>
          <w:b/>
          <w:bCs/>
          <w:color w:val="000000"/>
          <w:sz w:val="24"/>
        </w:rPr>
      </w:pPr>
      <w:r>
        <w:rPr>
          <w:b/>
          <w:bCs/>
          <w:color w:val="000000"/>
          <w:sz w:val="24"/>
        </w:rPr>
      </w:r>
    </w:p>
    <w:p>
      <w:pPr>
        <w:pStyle w:val="FR1"/>
        <w:spacing w:lineRule="auto" w:line="240" w:before="0" w:after="0"/>
        <w:rPr>
          <w:b/>
          <w:b/>
          <w:bCs/>
          <w:color w:val="000000"/>
          <w:sz w:val="24"/>
        </w:rPr>
      </w:pPr>
      <w:r>
        <w:rPr>
          <w:b/>
          <w:bCs/>
          <w:color w:val="000000"/>
          <w:sz w:val="24"/>
        </w:rPr>
        <w:t>V</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color w:val="000000"/>
          <w:sz w:val="24"/>
          <w:lang w:val="de-DE"/>
        </w:rPr>
      </w:pPr>
      <w:r>
        <w:rPr>
          <w:color w:val="000000"/>
          <w:sz w:val="24"/>
        </w:rPr>
        <w:t>В марте 1917 года революция в России вспыхнула, царский строй пал и у власти стало Временное Прави</w:t>
        <w:softHyphen/>
        <w:t>тельство. 22 марта 1917 года Парвус писал своему при</w:t>
        <w:softHyphen/>
        <w:t>ятелю, что хотел бы видеть в России проведение сле</w:t>
        <w:softHyphen/>
        <w:t>дующих мер: вооружение пролетариата, публичный суд над царем, раздел помещичьей земли между крестьяна</w:t>
        <w:softHyphen/>
        <w:t>ми, введение восьмичасового рабочего дня на всех фабри</w:t>
        <w:softHyphen/>
        <w:t>ках и заводах, созыв Учредительного Собрания и заклю</w:t>
        <w:softHyphen/>
        <w:t xml:space="preserve">чение мира. </w:t>
      </w:r>
    </w:p>
    <w:p>
      <w:pPr>
        <w:pStyle w:val="Normal"/>
        <w:spacing w:lineRule="auto" w:line="240"/>
        <w:ind w:firstLine="720"/>
        <w:rPr>
          <w:color w:val="000000"/>
          <w:sz w:val="24"/>
          <w:lang w:val="de-DE"/>
        </w:rPr>
      </w:pPr>
      <w:r>
        <w:rPr>
          <w:color w:val="000000"/>
          <w:sz w:val="24"/>
        </w:rPr>
        <w:t>Эта программа в общем соответствовала большевистским идеям. 1-го апреля произошел длитель</w:t>
        <w:softHyphen/>
        <w:t>ный обмен мнениями между Парвусом и Брокдорф-Ран</w:t>
        <w:softHyphen/>
        <w:t>цау. Парвус выразил глубокое убеждение в том, что Рос</w:t>
        <w:softHyphen/>
        <w:t>сия устала от войны и жажда мира вскоре охватит всю страну. Поэтому германская армия должна во что бы то ни стало пока воздержаться от наступления на Россию. Парвус боялся, что такое наступление может вызвать среди русских масс настроение в пользу защиты завое</w:t>
        <w:softHyphen/>
        <w:t>ванных свобод. Российская революция должна быть пре</w:t>
        <w:softHyphen/>
        <w:t xml:space="preserve">доставлена самой себе, говорил Парвус, чтобы логически развить последствия столкновения классовых интересов, вызванных ею. </w:t>
      </w:r>
    </w:p>
    <w:p>
      <w:pPr>
        <w:pStyle w:val="Normal"/>
        <w:spacing w:lineRule="auto" w:line="240"/>
        <w:ind w:firstLine="720"/>
        <w:rPr>
          <w:color w:val="000000"/>
          <w:sz w:val="24"/>
          <w:lang w:val="de-DE"/>
        </w:rPr>
      </w:pPr>
      <w:r>
        <w:rPr>
          <w:color w:val="000000"/>
          <w:sz w:val="24"/>
        </w:rPr>
        <w:t>В результате, все основы русского госу</w:t>
        <w:softHyphen/>
        <w:t xml:space="preserve">дарства будут сильно расшатаны. Крестьяне силой </w:t>
      </w:r>
      <w:r>
        <w:rPr>
          <w:b/>
          <w:color w:val="000000"/>
          <w:sz w:val="24"/>
        </w:rPr>
        <w:t xml:space="preserve">{212} </w:t>
      </w:r>
      <w:r>
        <w:rPr>
          <w:color w:val="000000"/>
          <w:sz w:val="24"/>
        </w:rPr>
        <w:t>захватят землю помещиков, солдаты бросят окопы, перебьют своих командиров. Украинцы, кавказцы и другие национальные меньшинства освободятся от Петрограда и раз</w:t>
        <w:softHyphen/>
        <w:t>рушат централизованную организацию российского го</w:t>
        <w:softHyphen/>
        <w:t>сударства. Голод будет продолжаться, и в результате тер</w:t>
        <w:softHyphen/>
        <w:t xml:space="preserve">пению масс наступит конец. В течение двух-трех месяцев, предсказывал Парвус, самая худшая анархия наступит в России. </w:t>
      </w:r>
    </w:p>
    <w:p>
      <w:pPr>
        <w:pStyle w:val="Normal"/>
        <w:spacing w:lineRule="auto" w:line="240"/>
        <w:ind w:firstLine="720"/>
        <w:rPr>
          <w:color w:val="000000"/>
          <w:sz w:val="24"/>
          <w:lang w:val="de-DE"/>
        </w:rPr>
      </w:pPr>
      <w:r>
        <w:rPr>
          <w:color w:val="000000"/>
          <w:sz w:val="24"/>
        </w:rPr>
        <w:t>Германская политика по отношению к револю</w:t>
        <w:softHyphen/>
        <w:t>ционной России, говорил Парвус, может следовать по одному из двух путей. Германия может начать широкую оккупацию российских территорий с целью сломить цен</w:t>
        <w:softHyphen/>
        <w:t>трализованную империю или же может заключить сепаратный мир с Временным Правительством. Для реали</w:t>
        <w:softHyphen/>
        <w:t>зации первого варьянта Парвус рекомендовал сильное военное наступление</w:t>
      </w:r>
      <w:r>
        <w:rPr>
          <w:b/>
          <w:bCs/>
          <w:color w:val="000000"/>
          <w:sz w:val="24"/>
        </w:rPr>
        <w:t xml:space="preserve"> на русском фронте,</w:t>
      </w:r>
      <w:r>
        <w:rPr>
          <w:color w:val="000000"/>
          <w:sz w:val="24"/>
        </w:rPr>
        <w:t xml:space="preserve"> которое должно быть предпринято месяца через три. Такое наступление, при анархии в стране, приведет к покорению германской армией Южной России и сделает беззащитной остальную Россию. </w:t>
      </w:r>
    </w:p>
    <w:p>
      <w:pPr>
        <w:pStyle w:val="Normal"/>
        <w:spacing w:lineRule="auto" w:line="240"/>
        <w:ind w:firstLine="720"/>
        <w:rPr>
          <w:color w:val="000000"/>
          <w:sz w:val="24"/>
          <w:lang w:val="de-DE"/>
        </w:rPr>
      </w:pPr>
      <w:r>
        <w:rPr>
          <w:color w:val="000000"/>
          <w:sz w:val="24"/>
        </w:rPr>
        <w:t>В этом случае германское правительство должно быть готово безжалостно использовать свою победу до конца: разоружение русской армии, разрушение ее кре</w:t>
        <w:softHyphen/>
        <w:t>постей, уничтожение ее флота, запрещение производства военных орудий и амуниции и расширенная оккупация России. Если это не произойдет, то нет никакого сомне</w:t>
        <w:softHyphen/>
        <w:t>ния, что русская империя быстро вновь станет могучей и опасной для Германии. Для того, чтобы подготовить почву для такого радикального разрешения русского во</w:t>
        <w:softHyphen/>
        <w:t>проса, необходимо «поддержать крайнее революционное движение в России, с целью усиления там анархии». Если же Германия не готова для такого решения русского во</w:t>
        <w:softHyphen/>
        <w:t>проса, или же считает такое предприятие непрочным, го</w:t>
        <w:softHyphen/>
        <w:t>ворил Парвус графу Брокдорфу-Ранцау, то оно должно сделать усилие, чтобы заключить сепаратный мир с Рос</w:t>
        <w:softHyphen/>
        <w:t>сией, но такой мир, который был бы более или менее приемлем для обеих сторон. В противном случае Парвус боялся «повторения того, что случилось с нашими отно</w:t>
        <w:softHyphen/>
        <w:t xml:space="preserve">шениями с Францией» в 1870-ом году, с той лишь </w:t>
      </w:r>
      <w:r>
        <w:rPr>
          <w:b/>
          <w:color w:val="000000"/>
          <w:sz w:val="24"/>
        </w:rPr>
        <w:t xml:space="preserve">{213} </w:t>
      </w:r>
      <w:r>
        <w:rPr>
          <w:color w:val="000000"/>
          <w:sz w:val="24"/>
        </w:rPr>
        <w:t>разницей, что Франция не переросла нас ни экономически, ни политически, в то время как Россия несомненно со вре</w:t>
        <w:softHyphen/>
        <w:t>менем вырастет в могучую экономическую и политиче</w:t>
        <w:softHyphen/>
        <w:t>скую силу, которая превзойдет территориально-ограни</w:t>
        <w:softHyphen/>
        <w:t xml:space="preserve">ченную Германию. </w:t>
      </w:r>
    </w:p>
    <w:p>
      <w:pPr>
        <w:pStyle w:val="Normal"/>
        <w:spacing w:lineRule="auto" w:line="240"/>
        <w:ind w:firstLine="720"/>
        <w:rPr>
          <w:color w:val="000000"/>
          <w:sz w:val="24"/>
        </w:rPr>
      </w:pPr>
      <w:r>
        <w:rPr>
          <w:color w:val="000000"/>
          <w:sz w:val="24"/>
        </w:rPr>
        <w:t>Но Парвус считал, что шансы на за</w:t>
        <w:softHyphen/>
        <w:t>ключение немедленного мира с Временным Правитель</w:t>
        <w:softHyphen/>
        <w:t>ством очень невелики. Поэтому он склонялся к тому, что</w:t>
        <w:softHyphen/>
        <w:t>бы Германия оказала полную поддержку «крайне левому революционному движению» в России, то есть Ленину и большевистской партии. Брокдорф-Ранцау протокол сво</w:t>
        <w:softHyphen/>
        <w:t>ей беседы с Парвусом немедленно послал германскому канцлеру Бетман-Гольвегу и уже в начале апреля канц</w:t>
        <w:softHyphen/>
        <w:t>лер уполномочил германского посла в Берне фон Ромберга войти в контакт с русскими политическими эмиг</w:t>
        <w:softHyphen/>
        <w:t>рантами и предложить им проезд в Россию через Герма</w:t>
        <w:softHyphen/>
        <w:t>нию.</w:t>
      </w:r>
    </w:p>
    <w:p>
      <w:pPr>
        <w:pStyle w:val="Normal"/>
        <w:spacing w:lineRule="auto" w:line="240"/>
        <w:ind w:firstLine="720"/>
        <w:rPr>
          <w:color w:val="000000"/>
          <w:sz w:val="24"/>
          <w:lang w:val="de-DE"/>
        </w:rPr>
      </w:pPr>
      <w:r>
        <w:rPr>
          <w:color w:val="000000"/>
          <w:sz w:val="24"/>
        </w:rPr>
        <w:t>Авторы книги «Купец революции» пишут: — «Пока технические и легальные средства проезда русских рево</w:t>
        <w:softHyphen/>
        <w:t>люционных эмигрантов в Россию через Германию обсу</w:t>
        <w:softHyphen/>
        <w:t>ждались в германском министерстве иностранных дел, Парвус уже предпринял первые практические шаги.</w:t>
      </w:r>
    </w:p>
    <w:p>
      <w:pPr>
        <w:pStyle w:val="Normal"/>
        <w:spacing w:lineRule="auto" w:line="240"/>
        <w:ind w:firstLine="720"/>
        <w:rPr>
          <w:color w:val="000000"/>
          <w:sz w:val="24"/>
          <w:lang w:val="de-DE"/>
        </w:rPr>
      </w:pPr>
      <w:r>
        <w:rPr>
          <w:color w:val="000000"/>
          <w:sz w:val="24"/>
        </w:rPr>
        <w:t xml:space="preserve"> </w:t>
      </w:r>
      <w:r>
        <w:rPr>
          <w:color w:val="000000"/>
          <w:sz w:val="24"/>
        </w:rPr>
        <w:t>Так как отправка большого числа русских революционеров была довольно сложным делом, то он считал, что в пер</w:t>
        <w:softHyphen/>
        <w:t>вую очередь надо немедленно переправить в Россию че</w:t>
        <w:softHyphen/>
        <w:t>рез Германию Ленина и Зиновьева — двух главных боль</w:t>
        <w:softHyphen/>
        <w:t>шевистских лидеров. Тут связь между Парвусом и Лени</w:t>
        <w:softHyphen/>
        <w:t>ным через Ганецкого оказалась очень ценной. Парвус по</w:t>
        <w:softHyphen/>
        <w:t>лучил сначала согласие на это германского Генерального штаба, а не Министерства иностранных дел, и тогда по</w:t>
        <w:softHyphen/>
        <w:t>просил Ганецкого известить Ленина, что поездка его и Зиновьева через Германию организована, но не говорить ему ясно из какого источника оказана помощь. Герман</w:t>
        <w:softHyphen/>
        <w:t xml:space="preserve">ский агент Георг Скларц немедленно отправился в Цюрих сопровождать Ленина и Зиновьева в их поездке через Германию. Но Парвус ошибся, предполагая, что Ленин немедленно примет предложение. </w:t>
      </w:r>
    </w:p>
    <w:p>
      <w:pPr>
        <w:pStyle w:val="Normal"/>
        <w:spacing w:lineRule="auto" w:line="240"/>
        <w:ind w:firstLine="720"/>
        <w:rPr/>
      </w:pPr>
      <w:r>
        <w:rPr>
          <w:color w:val="000000"/>
          <w:sz w:val="24"/>
        </w:rPr>
        <w:t xml:space="preserve">24-го марта по старому стилю, Ленин просил Зиновьева послать Ганецкому </w:t>
      </w:r>
      <w:r>
        <w:rPr>
          <w:b/>
          <w:color w:val="000000"/>
          <w:sz w:val="24"/>
        </w:rPr>
        <w:t xml:space="preserve">{214} </w:t>
      </w:r>
      <w:r>
        <w:rPr>
          <w:color w:val="000000"/>
          <w:sz w:val="24"/>
        </w:rPr>
        <w:t>следующую телеграмму: «Письмо отправлено. Дядя (то есть Ленин) хочет знать более подробно. Официальный про</w:t>
        <w:softHyphen/>
        <w:t>езд только нескольких лиц — неприемлемо». Телеграмма Зиновьева была потом напечатана в «Ленинском сборни</w:t>
        <w:softHyphen/>
        <w:t>ке» № 13.</w:t>
      </w:r>
    </w:p>
    <w:p>
      <w:pPr>
        <w:pStyle w:val="Normal"/>
        <w:spacing w:lineRule="auto" w:line="240"/>
        <w:ind w:firstLine="720"/>
        <w:rPr>
          <w:color w:val="000000"/>
          <w:sz w:val="24"/>
          <w:lang w:val="de-DE"/>
        </w:rPr>
      </w:pPr>
      <w:r>
        <w:rPr>
          <w:color w:val="000000"/>
          <w:sz w:val="24"/>
        </w:rPr>
        <w:t>Но Георг Скларц выехал из Копенгагена до полу</w:t>
        <w:softHyphen/>
        <w:t xml:space="preserve">чения Ганецким телеграммы Зиновьева и он еще более осложнил дело в Цюрихе тем, что предложил покрыть все расходы по поездке двух большевистских лидеров. Ленин немедленно прервал переговоры. </w:t>
      </w:r>
    </w:p>
    <w:p>
      <w:pPr>
        <w:pStyle w:val="Normal"/>
        <w:spacing w:lineRule="auto" w:line="240"/>
        <w:ind w:firstLine="720"/>
        <w:rPr>
          <w:color w:val="000000"/>
          <w:sz w:val="24"/>
        </w:rPr>
      </w:pPr>
      <w:r>
        <w:rPr>
          <w:color w:val="000000"/>
          <w:sz w:val="24"/>
        </w:rPr>
        <w:t>Парвус сделал большую ошибку. Без всякого намерения он как бы устроил западню двум большевистским лидерам. Если бы Ленин принял предложение, поехать в Россию только вдвоем с Зиновьевым, он бы так скомпрометировал себя, что не мог бы принести никакой пользы ни большевикам, ни немцам. Когда Парвус узнал обо всем, он немедленно отправился в Берлин для обсуждения хода событий в России с немецкими дипломатами и одновременно с со</w:t>
        <w:softHyphen/>
        <w:t>циал-демократическими лидерами. Лидер германской со</w:t>
        <w:softHyphen/>
        <w:t>циал-демократии Филипп Шейдеман, который во время войны поддерживал политику германского правительства, в первом томе своих воспоминаний вышедших в 1928 го</w:t>
        <w:softHyphen/>
        <w:t>ду, писал: — «Я впоследствии узнал, что поездка Ленина и его друзей через Германию в Россию была организова</w:t>
        <w:softHyphen/>
        <w:t>на доктором Гельфандом-Парвусом, который об этом информировал только нескольких лиц. Нам (то есть со</w:t>
        <w:softHyphen/>
        <w:t>циал-демократическим лидерам) он об этом ни слова не сказал».</w:t>
      </w:r>
    </w:p>
    <w:p>
      <w:pPr>
        <w:pStyle w:val="Normal"/>
        <w:spacing w:lineRule="auto" w:line="240"/>
        <w:ind w:firstLine="720"/>
        <w:rPr>
          <w:color w:val="000000"/>
          <w:sz w:val="24"/>
        </w:rPr>
      </w:pPr>
      <w:r>
        <w:rPr>
          <w:color w:val="000000"/>
          <w:sz w:val="24"/>
        </w:rPr>
        <w:t>Авторы книги «Купец революции» пишут: — «Лиде</w:t>
        <w:softHyphen/>
        <w:t>ры германской социал-демократической партии ничего не знали с связях Парвуса с министерством иностранных дел и о его деятельности по поощрению хаоса в России... И они снабдили его письмом, в котором уполномочили вести переговоры с русскими изгнанниками, то есть, с Лениным и другими, официально от имени Центрального комитета социал-демократической партии».</w:t>
      </w:r>
    </w:p>
    <w:p>
      <w:pPr>
        <w:pStyle w:val="Normal"/>
        <w:spacing w:lineRule="auto" w:line="240"/>
        <w:ind w:firstLine="720"/>
        <w:rPr/>
      </w:pPr>
      <w:r>
        <w:rPr>
          <w:color w:val="000000"/>
          <w:sz w:val="24"/>
        </w:rPr>
        <w:t>Ленин, по приезде своем в Стокгольм,</w:t>
      </w:r>
      <w:r>
        <w:rPr>
          <w:b/>
          <w:bCs/>
          <w:color w:val="000000"/>
          <w:sz w:val="24"/>
        </w:rPr>
        <w:t xml:space="preserve"> </w:t>
      </w:r>
      <w:r>
        <w:rPr>
          <w:color w:val="000000"/>
          <w:sz w:val="24"/>
        </w:rPr>
        <w:t xml:space="preserve">как известно, </w:t>
      </w:r>
      <w:r>
        <w:rPr>
          <w:b/>
          <w:color w:val="000000"/>
          <w:sz w:val="24"/>
        </w:rPr>
        <w:t xml:space="preserve">{215} </w:t>
      </w:r>
      <w:r>
        <w:rPr>
          <w:color w:val="000000"/>
          <w:sz w:val="24"/>
        </w:rPr>
        <w:t>отверг предложение Парвуса встретиться лично с ним, но Ганецкий продолжал быть тайным посредником между ними. Вместе с Лениным в Стокгольм приехал Карл Радек. Авторы книги «Купец революции» пишут: — «Фюрстенберг-Ганецкий еще продолжал играть роль посред</w:t>
        <w:softHyphen/>
        <w:t>ника между Лениным и Парвусом, но теперь на сцену появился Карл Радек. Он, как известно, был австрийским подданным. Именно с ним Парвус 13 апреля провел боль</w:t>
        <w:softHyphen/>
        <w:t>шую часть дня. Это была решающая и совершенно се</w:t>
        <w:softHyphen/>
        <w:t>кретная встреча». Мы никогда не узнаем точно, что эти два человека говорили друг другу. Мало вероятно, чтобы они потратили много времени, обсуждая марксистские теории. Парвус в состоянии был обещать большевикам большую финансовую поддержку в будущей борьбе их за завоевание власти в России. А Радек был уполномо</w:t>
        <w:softHyphen/>
        <w:t>чен Лениным принять это предложение. События после</w:t>
        <w:softHyphen/>
        <w:t>дующих месяцев в России дают достаточно доказательств, что именно эта договоренность произошла в Стокгольме 13 апреля 1917 года.</w:t>
      </w:r>
    </w:p>
    <w:p>
      <w:pPr>
        <w:pStyle w:val="Normal"/>
        <w:spacing w:lineRule="auto" w:line="240"/>
        <w:ind w:firstLine="720"/>
        <w:rPr/>
      </w:pPr>
      <w:r>
        <w:rPr>
          <w:color w:val="000000"/>
          <w:sz w:val="24"/>
        </w:rPr>
        <w:t>Авторы книги «Купец революции» далее отмечают то, что Радек, как австрийский подданный, тогда не имел возможности ехать с Лениным и другими товарищами в Петроград. Он остался в Стокгольме. Парвус через три дня вернулся в Копенгаген и немедленно отправился к германскому послу Брокдорфу-Ранцау. Он подробно рас</w:t>
        <w:softHyphen/>
        <w:t>сказал ему о своих переговорах с Радеком и о том, что Ленин уполномочил Радека принять предложения Пар</w:t>
        <w:softHyphen/>
        <w:t>вуса, сделанные им от имени германского правительства. Брокдорф-Ранцау обо всем этом немедленно телеграфи</w:t>
        <w:softHyphen/>
        <w:t>ровал министру иностранных дел и сообщил, что сам Парвус 18 апреля прибудет в Берлин и будет ждать при</w:t>
        <w:softHyphen/>
        <w:t>глашения на аудиенцию с Циммерманом, главой герман</w:t>
        <w:softHyphen/>
        <w:t xml:space="preserve">ского министерства иностранных дел. Через несколько дней Парвус получил такое приглашение. Аудиенция эта была весьма секретной, никаких свидетелей не было, и протокол об этой длительной беседе Парвуса с </w:t>
      </w:r>
      <w:r>
        <w:rPr>
          <w:b/>
          <w:color w:val="000000"/>
          <w:sz w:val="24"/>
        </w:rPr>
        <w:t xml:space="preserve">{216} </w:t>
      </w:r>
      <w:r>
        <w:rPr>
          <w:color w:val="000000"/>
          <w:sz w:val="24"/>
        </w:rPr>
        <w:t>Циммерманом не сохранился. Авторы книги «Купец революции» пишут:</w:t>
      </w:r>
    </w:p>
    <w:p>
      <w:pPr>
        <w:pStyle w:val="Normal"/>
        <w:spacing w:lineRule="auto" w:line="240"/>
        <w:ind w:firstLine="720"/>
        <w:rPr>
          <w:color w:val="000000"/>
          <w:sz w:val="24"/>
        </w:rPr>
      </w:pPr>
      <w:r>
        <w:rPr>
          <w:color w:val="000000"/>
          <w:sz w:val="24"/>
        </w:rPr>
        <w:t>«Нет никакого сомнения, что Парвус доказывал Цим</w:t>
        <w:softHyphen/>
        <w:t>мерману необходимость поддержки Германией больше</w:t>
        <w:softHyphen/>
        <w:t>вистской партии. Большевикам нужны были деньги для расширения своей пропаганды мира в русском тылу, а также среди солдат на фронте, которая уже велась в те</w:t>
        <w:softHyphen/>
        <w:t>чение многих месяцев. Эта пропаганда должна теперь значительно усилиться и быть связанной с политикой большевиков. Опасность, что германское военное насту</w:t>
        <w:softHyphen/>
        <w:t>пление на восточном фронте поведет к объединению всех патриотических элементов в России и парализует пропа</w:t>
        <w:softHyphen/>
        <w:t>ганду мира — все еще существует. От этого больше всех пострадают большевики. Парвус вновь настаивал, чтобы никакого наступления на русском фронте не было в те</w:t>
        <w:softHyphen/>
        <w:t>чение нескольких месяцев. Еще раньше министерство иностранных дел просило государственное казначейство о новой ассигновке пяти миллионов марок для политиче</w:t>
        <w:softHyphen/>
        <w:t>ских целей в России, и 3 апреля просьба эта была удовле</w:t>
        <w:softHyphen/>
        <w:t>творена».</w:t>
      </w:r>
    </w:p>
    <w:p>
      <w:pPr>
        <w:pStyle w:val="Normal"/>
        <w:spacing w:lineRule="auto" w:line="240"/>
        <w:ind w:firstLine="720"/>
        <w:rPr>
          <w:color w:val="000000"/>
          <w:sz w:val="24"/>
        </w:rPr>
      </w:pPr>
      <w:r>
        <w:rPr>
          <w:color w:val="000000"/>
          <w:sz w:val="24"/>
        </w:rPr>
        <w:t>Закончив все свои дела в Берлине, Парвус отправился в Копенгаген, а затем в Стокгольм. Последующие недели он провел в разъездах между этими двумя скандинавски</w:t>
        <w:softHyphen/>
        <w:t>ми столицами. Авторы книги «Купец революции» пишут:</w:t>
      </w:r>
    </w:p>
    <w:p>
      <w:pPr>
        <w:pStyle w:val="Normal"/>
        <w:spacing w:lineRule="auto" w:line="240"/>
        <w:ind w:firstLine="720"/>
        <w:rPr/>
      </w:pPr>
      <w:r>
        <w:rPr>
          <w:color w:val="000000"/>
          <w:sz w:val="24"/>
        </w:rPr>
        <w:t xml:space="preserve">— </w:t>
      </w:r>
      <w:r>
        <w:rPr>
          <w:color w:val="000000"/>
          <w:sz w:val="24"/>
        </w:rPr>
        <w:t>«В Стокгольме Парвус большую часть своего времени проводил с лидерами Заграничной делегации ЦК боль</w:t>
        <w:softHyphen/>
        <w:t>шевистской партии. Похоже было, что он сам, как будто, один из них. Это было единственное заграничное пред</w:t>
        <w:softHyphen/>
        <w:t>ставительство центрального комитета большевиков, ко</w:t>
        <w:softHyphen/>
        <w:t>торый тогда уже находился в Петрограде. Он также был и пропагандным бюро, которое издавало два больше</w:t>
        <w:softHyphen/>
        <w:t>вистских органа на немецком языке “Вестник русской ре</w:t>
        <w:softHyphen/>
        <w:t>волюции” и “Корреспонденции Правда”. Заведовали эти</w:t>
        <w:softHyphen/>
        <w:t>ми изданиями Ганецкий, Радек и Вацлав Боровский, ко</w:t>
        <w:softHyphen/>
        <w:t>торый также был известен под псевдонимом П. Орлов</w:t>
        <w:softHyphen/>
        <w:t>ский... Из всех членов большевистского Бюро Радек был самый деятельный и доминирующий... Кроме Парвуса</w:t>
      </w:r>
      <w:r>
        <w:rPr>
          <w:b/>
          <w:bCs/>
          <w:color w:val="000000"/>
          <w:sz w:val="24"/>
        </w:rPr>
        <w:t xml:space="preserve"> </w:t>
      </w:r>
      <w:r>
        <w:rPr>
          <w:b/>
          <w:color w:val="000000"/>
          <w:sz w:val="24"/>
        </w:rPr>
        <w:t xml:space="preserve">{217} </w:t>
      </w:r>
      <w:r>
        <w:rPr>
          <w:color w:val="000000"/>
          <w:sz w:val="24"/>
        </w:rPr>
        <w:t>Радек общался также с неким Гольдбергом, который был агентом депутата германского рейхстага Эрцбергера, а также и с Карлом Моор, швейцарским социалистом, ко</w:t>
        <w:softHyphen/>
        <w:t>торый тогда одновременно работал для швейцарского, австрийского и германского правительств. Через этих лю</w:t>
        <w:softHyphen/>
        <w:t>дей Радек давал знать германскому правительству, что победа большевиков над Временным Правительством — вопрос только времени. И он говорил всем, кто только хотел его слушать, что он не ищет квартиру на зиму в Стокгольме, так как отправится в Петроград немедленно после победы большевиков».</w:t>
      </w:r>
    </w:p>
    <w:p>
      <w:pPr>
        <w:pStyle w:val="FR1"/>
        <w:spacing w:lineRule="auto" w:line="240" w:before="0" w:after="0"/>
        <w:jc w:val="both"/>
        <w:rPr>
          <w:color w:val="000000"/>
          <w:sz w:val="24"/>
        </w:rPr>
      </w:pPr>
      <w:r>
        <w:rPr>
          <w:color w:val="000000"/>
          <w:sz w:val="24"/>
        </w:rPr>
      </w:r>
    </w:p>
    <w:p>
      <w:pPr>
        <w:pStyle w:val="FR1"/>
        <w:spacing w:lineRule="auto" w:line="240" w:before="0" w:after="0"/>
        <w:rPr>
          <w:b/>
          <w:b/>
          <w:bCs/>
          <w:color w:val="000000"/>
          <w:sz w:val="24"/>
        </w:rPr>
      </w:pPr>
      <w:r>
        <w:rPr>
          <w:b/>
          <w:bCs/>
          <w:color w:val="000000"/>
          <w:sz w:val="24"/>
        </w:rPr>
        <w:t>VI</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color w:val="000000"/>
          <w:sz w:val="24"/>
          <w:lang w:val="de-DE"/>
        </w:rPr>
      </w:pPr>
      <w:r>
        <w:rPr>
          <w:color w:val="000000"/>
          <w:sz w:val="24"/>
        </w:rPr>
        <w:t>Все три члена Заграничного бюро ЦК большевистской партии — Ганецкий, Радек и Боровский — были опытны</w:t>
        <w:softHyphen/>
        <w:t>ми подпольщиками, которые продолжали бороться про</w:t>
        <w:softHyphen/>
        <w:t>тив Временного Правительства теми же средствами, какие они употребляли в борьбе против царского самодержа</w:t>
        <w:softHyphen/>
        <w:t xml:space="preserve">вия. Но теперь они были в более выгодном положении. </w:t>
      </w:r>
    </w:p>
    <w:p>
      <w:pPr>
        <w:pStyle w:val="Normal"/>
        <w:spacing w:lineRule="auto" w:line="240"/>
        <w:ind w:firstLine="720"/>
        <w:rPr>
          <w:color w:val="000000"/>
          <w:sz w:val="24"/>
          <w:lang w:val="de-DE"/>
        </w:rPr>
      </w:pPr>
      <w:r>
        <w:rPr>
          <w:color w:val="000000"/>
          <w:sz w:val="24"/>
        </w:rPr>
        <w:t>Немцы предоставили в их распоряжение весь свой аппа</w:t>
        <w:softHyphen/>
        <w:t>рат дипломатических сношений. Кроме этого еще суще</w:t>
        <w:softHyphen/>
        <w:t>ствовали хорошо испытанные связи между Россией и Скандинавскими странами, которые были установлены экспортной компанией Парвуса в Копенгагене. Директо</w:t>
        <w:softHyphen/>
        <w:t>ром этой компании был Ганецкий. Слухи о том, что Пар</w:t>
        <w:softHyphen/>
        <w:t>вус, благодаря своим связям с Германией и Турцией за</w:t>
        <w:softHyphen/>
        <w:t>работал миллионы, якобы, на поставках хлеба из Балкан</w:t>
        <w:softHyphen/>
        <w:t>ских стран для германской армии, как уже указано было нами, распространялись, главным образом, теми россий</w:t>
        <w:softHyphen/>
        <w:t>скими революционерами, которые состояли в тайных сно</w:t>
        <w:softHyphen/>
        <w:t>шениях с ним и через него получали от германского пра</w:t>
        <w:softHyphen/>
        <w:t>вительства субсидии для своей пораженческой пропаган</w:t>
        <w:softHyphen/>
        <w:t xml:space="preserve">ды. </w:t>
      </w:r>
    </w:p>
    <w:p>
      <w:pPr>
        <w:pStyle w:val="Normal"/>
        <w:spacing w:lineRule="auto" w:line="240"/>
        <w:ind w:firstLine="720"/>
        <w:rPr/>
      </w:pPr>
      <w:r>
        <w:rPr>
          <w:color w:val="000000"/>
          <w:sz w:val="24"/>
        </w:rPr>
        <w:t>Авторы книги «Купец революции» приводят следую</w:t>
        <w:softHyphen/>
        <w:t>щий рассказ члена австро-венгерскго посольства в Сток</w:t>
        <w:softHyphen/>
        <w:t xml:space="preserve">гольме Гребинга о тогдашних торговых делах Парвуса: — «Несомненно, что Парвус и Фюрстенберг-Ганецкий могли и действительно вели, с помощью Германии, экспортную </w:t>
      </w:r>
      <w:r>
        <w:rPr>
          <w:b/>
          <w:color w:val="000000"/>
          <w:sz w:val="24"/>
        </w:rPr>
        <w:t xml:space="preserve">{218} </w:t>
      </w:r>
      <w:r>
        <w:rPr>
          <w:color w:val="000000"/>
          <w:sz w:val="24"/>
        </w:rPr>
        <w:t>торговлю через Скандинавию с Россией. Этот экспорт гер</w:t>
        <w:softHyphen/>
        <w:t>манских товаров в Россию шел регулярно и в значитель</w:t>
        <w:softHyphen/>
        <w:t>ных количествах через фирму Парвуса-Ганецкого следу</w:t>
        <w:softHyphen/>
        <w:t>ющим образом: Парвус получал из Германии некоторые товары, как хирургические инструменты, медикаменты и химические продукты, в которых Россия очень нужда</w:t>
        <w:softHyphen/>
        <w:t>лась, а потом Ганецкий, как русский агент, отправлял их в Россию. Но за эти товары они Германии ничего не пла</w:t>
        <w:softHyphen/>
        <w:t>тили, все вырученные ими деньги от продажи германских товаров, с первого же дня революции в России, были использованы, главным образом, для финансирования ле</w:t>
        <w:softHyphen/>
        <w:t>нинской пропаганды в России».</w:t>
      </w:r>
    </w:p>
    <w:p>
      <w:pPr>
        <w:pStyle w:val="Normal"/>
        <w:spacing w:lineRule="auto" w:line="240"/>
        <w:ind w:firstLine="720"/>
        <w:rPr>
          <w:color w:val="000000"/>
          <w:sz w:val="24"/>
          <w:lang w:val="de-DE"/>
        </w:rPr>
      </w:pPr>
      <w:r>
        <w:rPr>
          <w:color w:val="000000"/>
          <w:sz w:val="24"/>
        </w:rPr>
        <w:t>«Ленин — пишут авторы книги, — всецело доверял своему политическому Бюро в Стокгольме. Между Пе</w:t>
        <w:softHyphen/>
        <w:t>троградом и Стокгольмом все время шел обмен много</w:t>
        <w:softHyphen/>
        <w:t xml:space="preserve">численными письмами. В переписке Ленина с Ганецким с самого начала вопрос о деньгах для большевистской партии занимал первое место. В своем первом письме к Ганецкому, написанном Лениным через несколько дней после его прибытия в Петроград, он жаловался, что «до сих пор не получили никаких денег». 12 апреля по старому стилю Ленин писал Ганецкому: «Дорогие друзья, до сих пор ничего, ровно ничего, ни писем, ни пакетов, ни денег от вас не получили. Только две телеграммы от Ганецкого... Пишите чаще. Будьте архиосторожны в сношениях. Ваш В. Ульянов». </w:t>
      </w:r>
    </w:p>
    <w:p>
      <w:pPr>
        <w:pStyle w:val="Normal"/>
        <w:spacing w:lineRule="auto" w:line="240"/>
        <w:ind w:firstLine="720"/>
        <w:rPr>
          <w:color w:val="000000"/>
          <w:sz w:val="24"/>
        </w:rPr>
      </w:pPr>
      <w:r>
        <w:rPr>
          <w:color w:val="000000"/>
          <w:sz w:val="24"/>
        </w:rPr>
        <w:t>В письме от 22-23 апреля старого стиля Ле</w:t>
        <w:softHyphen/>
        <w:t>нин писал: — «Деньги (две тысячи) от Козловского получены. Пакеты до сих пор не получены... С курьерами дело наладить нелегко, но все же примем все меры. Сей</w:t>
        <w:softHyphen/>
        <w:t>час едет специальный человек для организации всего де</w:t>
        <w:softHyphen/>
        <w:t>ла. Надеемся, ему удастся все наладить... Радеку шлем привет». Эти письма Ленина впервые были опубликова</w:t>
        <w:softHyphen/>
        <w:t>ны Ганецким, через пять лет, в московском коммунисти</w:t>
        <w:softHyphen/>
        <w:t>ческом журнале «Пролетарская революция», № 9, 1922 г.</w:t>
      </w:r>
    </w:p>
    <w:p>
      <w:pPr>
        <w:pStyle w:val="Normal"/>
        <w:spacing w:lineRule="auto" w:line="240"/>
        <w:ind w:firstLine="720"/>
        <w:rPr>
          <w:color w:val="000000"/>
          <w:sz w:val="24"/>
          <w:lang w:val="de-DE"/>
        </w:rPr>
      </w:pPr>
      <w:r>
        <w:rPr>
          <w:color w:val="000000"/>
          <w:sz w:val="24"/>
        </w:rPr>
        <w:t>В июле Парвус был в Берлине. Там он уверял пред</w:t>
        <w:softHyphen/>
        <w:t>ставителей германского министерства иностранных дел в неминуемой победе большевиков. 22-го июля</w:t>
      </w:r>
      <w:r>
        <w:rPr>
          <w:b/>
          <w:bCs/>
          <w:color w:val="000000"/>
          <w:sz w:val="24"/>
        </w:rPr>
        <w:t xml:space="preserve"> </w:t>
      </w:r>
      <w:r>
        <w:rPr>
          <w:color w:val="000000"/>
          <w:sz w:val="24"/>
        </w:rPr>
        <w:t xml:space="preserve">он уехал </w:t>
      </w:r>
      <w:r>
        <w:rPr>
          <w:b/>
          <w:color w:val="000000"/>
          <w:sz w:val="24"/>
        </w:rPr>
        <w:t xml:space="preserve">{219} </w:t>
      </w:r>
      <w:r>
        <w:rPr>
          <w:color w:val="000000"/>
          <w:sz w:val="24"/>
        </w:rPr>
        <w:t>в Швейцарию. Как раз в эти дни в Петрограде вспыхнуло восстание большевиков. Авторы книги «Купец револю</w:t>
        <w:softHyphen/>
        <w:t>ции» пишут: — «16 и 17 июля по новому стилю, в то вре</w:t>
        <w:softHyphen/>
        <w:t>мя как Гельфанд-Парвус уверял дипломатов в Берлине о предстоящей победе большевиков, Ленин и его партия организовали восстание против Временного Правитель</w:t>
        <w:softHyphen/>
        <w:t>ства в Петрограде. Оно было подавлено с некоторыми трудностями, и правительство Керенского решило распра</w:t>
        <w:softHyphen/>
        <w:t xml:space="preserve">виться с большевиками. </w:t>
      </w:r>
    </w:p>
    <w:p>
      <w:pPr>
        <w:pStyle w:val="Normal"/>
        <w:spacing w:lineRule="auto" w:line="240"/>
        <w:ind w:firstLine="720"/>
        <w:rPr/>
      </w:pPr>
      <w:r>
        <w:rPr>
          <w:color w:val="000000"/>
          <w:sz w:val="24"/>
        </w:rPr>
        <w:t>18 июля министерство юстиции Временного Правительства опубликовало ряд докумен</w:t>
        <w:softHyphen/>
        <w:t>тов, которые имели целью доказать, что Ленин и боль</w:t>
        <w:softHyphen/>
        <w:t>шевистская партия виновны в государственной измене. Документы эти были воспроизведены, как доказатель</w:t>
        <w:softHyphen/>
        <w:t>ство, что большевики получали деньги от германского правительства. Среди опубликованных документов были деловые телеграммы от Ганецкого и Козловского к г-же Суменсон, петроградской представительнице фирмы Нестл и телеграммы Ленина Ганецкому и Александре Коллонтай. На следующий день, 19 июля, вся патриотиче</w:t>
        <w:softHyphen/>
        <w:t>ская русская печать большими заголовками оповестила население страны о предательстве Ленина. Руководители этой газетной кампании два журналиста — Григорий Алексинский, бывший лидер большевистской фракции во второй Государственной думе, и Владимир Бурцев, старый революционер и известный историк революцион</w:t>
        <w:softHyphen/>
        <w:t>ного движения.</w:t>
      </w:r>
      <w:r>
        <w:rPr>
          <w:color w:val="000000"/>
          <w:sz w:val="24"/>
          <w:lang w:val="de-DE"/>
        </w:rPr>
        <w:t xml:space="preserve"> </w:t>
      </w:r>
      <w:r>
        <w:rPr>
          <w:i/>
          <w:color w:val="000000"/>
        </w:rPr>
        <w:t xml:space="preserve">(Бурцев – см. на нашей стр., лдн-книги, </w:t>
      </w:r>
      <w:r>
        <w:rPr>
          <w:i/>
          <w:color w:val="000000"/>
          <w:lang w:val="de-DE"/>
        </w:rPr>
        <w:t>ldn-knigi</w:t>
      </w:r>
      <w:r>
        <w:rPr>
          <w:i/>
          <w:color w:val="000000"/>
        </w:rPr>
        <w:t>)</w:t>
      </w:r>
      <w:r>
        <w:rPr>
          <w:color w:val="000000"/>
          <w:sz w:val="24"/>
        </w:rPr>
        <w:t xml:space="preserve">  </w:t>
      </w:r>
    </w:p>
    <w:p>
      <w:pPr>
        <w:pStyle w:val="Normal"/>
        <w:spacing w:lineRule="auto" w:line="240"/>
        <w:ind w:firstLine="720"/>
        <w:rPr>
          <w:color w:val="000000"/>
          <w:sz w:val="24"/>
        </w:rPr>
      </w:pPr>
      <w:r>
        <w:rPr>
          <w:color w:val="000000"/>
          <w:sz w:val="24"/>
        </w:rPr>
        <w:t>Оба они обвиняли большевиков в преда</w:t>
        <w:softHyphen/>
        <w:t>тельской деятельности еще в 1914 году и еще задолго до этого ненавидели Парвуса».</w:t>
      </w:r>
    </w:p>
    <w:p>
      <w:pPr>
        <w:pStyle w:val="Normal"/>
        <w:spacing w:lineRule="auto" w:line="240"/>
        <w:ind w:firstLine="720"/>
        <w:rPr/>
      </w:pPr>
      <w:r>
        <w:rPr>
          <w:color w:val="000000"/>
          <w:sz w:val="24"/>
        </w:rPr>
        <w:t>20 июля Бурцев писал в петроградской либеральной газете «Речь»: — «Парвус — не агент-провокатор. Он — больше того, он агент Вильгельма II-го». Министерство юстиции Временного Правительства обвинило большеви</w:t>
        <w:softHyphen/>
        <w:t>ков в государственной измене. В обвинительном акте го</w:t>
        <w:softHyphen/>
        <w:t>ворилось, что Ганецкий и Александра Коллонтай пере</w:t>
        <w:softHyphen/>
        <w:t xml:space="preserve">водили деньги, которые они получали от Парвуса из Стокгольмского Неа-Банк в Сибирский банк в Петрограде на специальный счет госпожи Суменсон, к которому </w:t>
      </w:r>
      <w:r>
        <w:rPr>
          <w:b/>
          <w:color w:val="000000"/>
          <w:sz w:val="24"/>
        </w:rPr>
        <w:t xml:space="preserve">{220} </w:t>
      </w:r>
      <w:r>
        <w:rPr>
          <w:color w:val="000000"/>
          <w:sz w:val="24"/>
        </w:rPr>
        <w:t>большевики имели доступ. Главное обвинение против обви</w:t>
        <w:softHyphen/>
        <w:t>няемых было формулировано в следующих словах: — «Расследование установило, что Яков Ганецкий-Фюрстенберг, проживая в Копенгагене во время войны, имел тес</w:t>
        <w:softHyphen/>
        <w:t>ные финансовые связи с Парвусом, агентом германского правительства. Деятельность Парвуса, как агента герман</w:t>
        <w:softHyphen/>
        <w:t xml:space="preserve">ского и австрийского правительств, была направлена на поражение России в войне и отделение Украины... </w:t>
      </w:r>
    </w:p>
    <w:p>
      <w:pPr>
        <w:pStyle w:val="Normal"/>
        <w:spacing w:lineRule="auto" w:line="240"/>
        <w:ind w:firstLine="720"/>
        <w:rPr/>
      </w:pPr>
      <w:r>
        <w:rPr>
          <w:color w:val="000000"/>
          <w:sz w:val="24"/>
        </w:rPr>
        <w:t>Из многочисленных телеграмм, имеющихся в руках предста</w:t>
        <w:softHyphen/>
        <w:t>вителей юстиции, установлено, что между госпожой Суменсон, Ульяновым-Лениным, Александрой Коллонтай и Козловским, проживающим в Петрограде, с одной сто</w:t>
        <w:softHyphen/>
        <w:t>роны, и Ганецким и Парвусом, с другой — шла постоян</w:t>
        <w:softHyphen/>
        <w:t>ная большая переписка. Хотя в этой переписке говори</w:t>
        <w:softHyphen/>
        <w:t>лось о чисто коммерческих делах, об отправке разного рода товаров и о денежных операциях, но она дает до</w:t>
        <w:softHyphen/>
        <w:t>статочно оснований, чтобы сделать заключение, что</w:t>
      </w:r>
      <w:r>
        <w:rPr>
          <w:b/>
          <w:bCs/>
          <w:color w:val="000000"/>
          <w:sz w:val="24"/>
        </w:rPr>
        <w:t xml:space="preserve"> </w:t>
      </w:r>
      <w:r>
        <w:rPr>
          <w:color w:val="000000"/>
          <w:sz w:val="24"/>
        </w:rPr>
        <w:t>это</w:t>
      </w:r>
      <w:r>
        <w:rPr>
          <w:b/>
          <w:bCs/>
          <w:color w:val="000000"/>
          <w:sz w:val="24"/>
        </w:rPr>
        <w:t xml:space="preserve"> </w:t>
      </w:r>
      <w:r>
        <w:rPr>
          <w:color w:val="000000"/>
          <w:sz w:val="24"/>
        </w:rPr>
        <w:t>было просто прикрытие для сношений шпионского ха</w:t>
        <w:softHyphen/>
        <w:t>рактера».</w:t>
      </w:r>
    </w:p>
    <w:p>
      <w:pPr>
        <w:pStyle w:val="Normal"/>
        <w:spacing w:lineRule="auto" w:line="240"/>
        <w:ind w:firstLine="720"/>
        <w:rPr>
          <w:color w:val="000000"/>
          <w:sz w:val="24"/>
        </w:rPr>
      </w:pPr>
      <w:r>
        <w:rPr>
          <w:color w:val="000000"/>
          <w:sz w:val="24"/>
        </w:rPr>
        <w:t>На основе имевшихся доказательств прокурор Вре</w:t>
        <w:softHyphen/>
        <w:t>менного Правительства считал доказанным, что обвиня</w:t>
        <w:softHyphen/>
        <w:t>емые сотрудничали с Германией с целью ослабить бое</w:t>
        <w:softHyphen/>
        <w:t>способность России. В обвинительном акте далее было сказано: — «Для этой цели и на деньги, полученные ими от Германии, они организовали пропаганду среди граж</w:t>
        <w:softHyphen/>
        <w:t>данского населения и в армии, с призывом к немедлен</w:t>
        <w:softHyphen/>
        <w:t>ному отказу от продолжения военных действий против врага, а также с той же целью к организации в Петро</w:t>
        <w:softHyphen/>
        <w:t>граде с 16-го до 18-го июля 1917 года вооруженного восстания против существующего строя».</w:t>
      </w:r>
    </w:p>
    <w:p>
      <w:pPr>
        <w:pStyle w:val="Normal"/>
        <w:spacing w:lineRule="auto" w:line="240"/>
        <w:ind w:firstLine="720"/>
        <w:rPr>
          <w:color w:val="000000"/>
          <w:sz w:val="24"/>
        </w:rPr>
      </w:pPr>
      <w:r>
        <w:rPr>
          <w:color w:val="000000"/>
          <w:sz w:val="24"/>
        </w:rPr>
        <w:t>Ленину и Зиновьеву, как известно, тогда, во избе</w:t>
        <w:softHyphen/>
        <w:t>жание ареста, удалось своевременно бежать из Петрограда и скрыться сначала в деревне, недалеко от Петрограда, а потом Ленин перебрался в Финляндию. Козловский, Суменсон, а позже и Троцкий были арестованы. Вся боль</w:t>
        <w:softHyphen/>
        <w:t>шевистская партия опять ушла в подполье.</w:t>
      </w:r>
    </w:p>
    <w:p>
      <w:pPr>
        <w:pStyle w:val="Normal"/>
        <w:spacing w:lineRule="auto" w:line="240"/>
        <w:ind w:firstLine="720"/>
        <w:rPr/>
      </w:pPr>
      <w:r>
        <w:rPr>
          <w:color w:val="000000"/>
          <w:sz w:val="24"/>
        </w:rPr>
        <w:t xml:space="preserve">Теперь факт большевистско-германского заговора </w:t>
      </w:r>
      <w:r>
        <w:rPr>
          <w:b/>
          <w:color w:val="000000"/>
          <w:sz w:val="24"/>
        </w:rPr>
        <w:t xml:space="preserve">{221} </w:t>
      </w:r>
      <w:r>
        <w:rPr>
          <w:color w:val="000000"/>
          <w:sz w:val="24"/>
        </w:rPr>
        <w:t>подтвержден официальными документами германского министерства иностранных дел.</w:t>
      </w:r>
    </w:p>
    <w:p>
      <w:pPr>
        <w:pStyle w:val="Normal"/>
        <w:spacing w:lineRule="auto" w:line="240"/>
        <w:ind w:hanging="0"/>
        <w:rPr>
          <w:b/>
          <w:b/>
          <w:bCs/>
          <w:color w:val="000000"/>
          <w:sz w:val="24"/>
        </w:rPr>
      </w:pPr>
      <w:r>
        <w:rPr>
          <w:b/>
          <w:bCs/>
          <w:color w:val="000000"/>
          <w:sz w:val="24"/>
        </w:rPr>
      </w:r>
    </w:p>
    <w:p>
      <w:pPr>
        <w:pStyle w:val="Heading2"/>
        <w:ind w:hanging="0"/>
        <w:rPr/>
      </w:pPr>
      <w:r>
        <w:rPr/>
        <w:t>V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арвус был не единственный посредник между боль</w:t>
        <w:softHyphen/>
        <w:t>шевиками и правительством Вильгельма II. Некоторые большевики в своих воспоминаниях рассказали об этом немало фактов. Так напр., известный большевик А. Г. Шляпников в своей книге «Канун семнадцатого года» пишет:</w:t>
      </w:r>
    </w:p>
    <w:p>
      <w:pPr>
        <w:pStyle w:val="Normal"/>
        <w:spacing w:lineRule="auto" w:line="240"/>
        <w:ind w:firstLine="720"/>
        <w:rPr>
          <w:color w:val="000000"/>
          <w:sz w:val="24"/>
        </w:rPr>
      </w:pPr>
      <w:r>
        <w:rPr>
          <w:color w:val="000000"/>
          <w:sz w:val="24"/>
        </w:rPr>
        <w:t>«Нам, большевикам, международный военный и по</w:t>
        <w:softHyphen/>
        <w:t>лицейский сыск и провокация не давали покоя и загра</w:t>
        <w:softHyphen/>
        <w:t>ницей. Наши антивоенные лозунги, наша антицаристская революционная деятельность не могли не привлечь вни</w:t>
        <w:softHyphen/>
        <w:t>мания правительств стран, воевавших с Россией, с Антантой. Германский империализм первый учел возможности использования в своих интересах нашей активной рево</w:t>
        <w:softHyphen/>
        <w:t>люционной работы в России. Мы эти намерения предви</w:t>
        <w:softHyphen/>
        <w:t>дели... Попытки проникновения в наши ряды германо-австрийской агентуры имели место уже в первые месяцы войны. И первыми агентами империалистов явились со</w:t>
        <w:softHyphen/>
        <w:t>циал-демократы. Нам было известно желание немецкого социал-демократа и купца Парвуса «помочь» нашей ре</w:t>
        <w:softHyphen/>
        <w:t>волюционной работе. Но одного намека на это было достаточно для того, чтобы наши заграничные товарищи прекратили всякие отношения со всеми, кто имел какое-нибудь отношение к Парвусу и ему подобным господам». (Выше мы видели, как заграничные товарищи Шляпни</w:t>
        <w:softHyphen/>
        <w:t>кова «прекратили всякие отношения со всеми, кто имел какое-либо отношение к Парвусу»). «В том же Стокгольме, — рассказывает далее Шляпников, — к тов. А. М. Колонтай, а затем и ко мне явился соц.-дем. (эстонец) Кескула. При свидании он спекулировал своими связями и знакомством с товарищем Лениным, Зиновьевым и дру</w:t>
        <w:softHyphen/>
        <w:t xml:space="preserve">гими членами наших заграничных центров. </w:t>
      </w:r>
    </w:p>
    <w:p>
      <w:pPr>
        <w:pStyle w:val="Normal"/>
        <w:spacing w:lineRule="auto" w:line="240"/>
        <w:ind w:firstLine="720"/>
        <w:rPr/>
      </w:pPr>
      <w:r>
        <w:rPr>
          <w:color w:val="000000"/>
          <w:sz w:val="24"/>
        </w:rPr>
        <w:t>Кескула вел себя чрезвычайно странно, высказывался в духе герман</w:t>
        <w:softHyphen/>
        <w:t xml:space="preserve">ской ориентации и, наконец, предложил свои услуги, если </w:t>
      </w:r>
      <w:r>
        <w:rPr>
          <w:b/>
          <w:color w:val="000000"/>
          <w:sz w:val="24"/>
        </w:rPr>
        <w:t xml:space="preserve">{222} </w:t>
      </w:r>
      <w:r>
        <w:rPr>
          <w:color w:val="000000"/>
          <w:sz w:val="24"/>
        </w:rPr>
        <w:t>нам потребуется</w:t>
      </w:r>
      <w:r>
        <w:rPr>
          <w:b/>
          <w:bCs/>
          <w:color w:val="000000"/>
          <w:sz w:val="24"/>
        </w:rPr>
        <w:t xml:space="preserve"> </w:t>
      </w:r>
      <w:r>
        <w:rPr>
          <w:color w:val="000000"/>
          <w:sz w:val="24"/>
        </w:rPr>
        <w:t>его помощь в деле получения оружия, типографии и прочих средств борьбы с царизмом. Его образ мыслей и поведение показались нам очень подозрительными, и мы тотчас же почувствовали в нем агента германского генерального штаба и не только отвергли его предложение, но даже прекратили с ним всякие сно</w:t>
        <w:softHyphen/>
        <w:t>шения. Связи в Швеции у него были большие. Он имел сношения с финскими «активистами», имел друзей в рус</w:t>
        <w:softHyphen/>
        <w:t>ском посольстве и в русских банковских страховых кру</w:t>
        <w:softHyphen/>
        <w:t xml:space="preserve">гах. Наш отказ иметь дело с Кескулой не остановил его дальнейших попыток проникнуть при помощи других лиц в нашу среду. В конце 1915 г. мы обнаружили связь секретаря стокгольмской группы РСДРП(б) Богровского с Кескулой. Расследованием выяснили, что он получил от Кескулы деньги, но пользовался ими в личных целях. За нарушение постановления о недопустимости сношений с Кескулой Богровский был исключен из партии... </w:t>
      </w:r>
    </w:p>
    <w:p>
      <w:pPr>
        <w:pStyle w:val="Normal"/>
        <w:spacing w:lineRule="auto" w:line="240"/>
        <w:ind w:firstLine="720"/>
        <w:rPr>
          <w:color w:val="000000"/>
          <w:sz w:val="24"/>
        </w:rPr>
      </w:pPr>
      <w:r>
        <w:rPr>
          <w:color w:val="000000"/>
          <w:sz w:val="24"/>
        </w:rPr>
        <w:t>Вскоре нам удалось напасть на новые следы шпионского окруже</w:t>
        <w:softHyphen/>
        <w:t>ния нашей стокгольмской группы большевиков. Нам уда</w:t>
        <w:softHyphen/>
        <w:t>лось напасть на следы связи Кескулы с высланным из Нор</w:t>
        <w:softHyphen/>
        <w:t>вегии левым социалистом датчанином Крузе. В 1915-16 гг. зимой я имел встречу с Крузе в Петербурге в датской го</w:t>
        <w:softHyphen/>
        <w:t xml:space="preserve">стинице «Дагмара». </w:t>
      </w:r>
    </w:p>
    <w:p>
      <w:pPr>
        <w:pStyle w:val="Normal"/>
        <w:spacing w:lineRule="auto" w:line="240"/>
        <w:ind w:firstLine="720"/>
        <w:rPr/>
      </w:pPr>
      <w:r>
        <w:rPr>
          <w:color w:val="000000"/>
          <w:sz w:val="24"/>
        </w:rPr>
        <w:t>Его приезд в Россию, мне показался чрезвычайно подозрительным, а его объяснение пута</w:t>
        <w:softHyphen/>
        <w:t>ное, только утвердило во мне закравшееся недоверие. Будучи в 1916 г. в Москве у H. M. Бухариной, я получил еще ряд указаний и сведений, оправдывавших мои по</w:t>
        <w:softHyphen/>
        <w:t>дозрения относительно роли и характера деятельности Крузе. Очевидно, не предполагая за собой никаких по</w:t>
        <w:softHyphen/>
        <w:t>дозрений, Крузе в Москве предлагал все те средства, которые еще в 1914 г. навязывал нам сам Кескула. Одно</w:t>
        <w:softHyphen/>
        <w:t>временно он пытался использовать наши связи в частно</w:t>
        <w:softHyphen/>
        <w:t>сти, данный ему Бухариным адрес H. M. Бухариной</w:t>
      </w:r>
      <w:r>
        <w:rPr>
          <w:color w:val="000000"/>
          <w:szCs w:val="16"/>
        </w:rPr>
        <w:t xml:space="preserve"> (В другом месте Шляпников говорит, что Крузе появился у Бухариной, воспользовавшись «случайным знанием адреса». Сама же Бухарина свидетельствовала, что Крузе приехал к ней по по</w:t>
        <w:softHyphen/>
        <w:t>ручению ЦК большевиков и что она «виделась с ним часто и по</w:t>
        <w:softHyphen/>
        <w:t xml:space="preserve">долгу разговаривала».) </w:t>
      </w:r>
      <w:r>
        <w:rPr>
          <w:color w:val="000000"/>
          <w:sz w:val="24"/>
        </w:rPr>
        <w:t xml:space="preserve">для </w:t>
      </w:r>
      <w:r>
        <w:rPr>
          <w:b/>
          <w:color w:val="000000"/>
          <w:sz w:val="24"/>
        </w:rPr>
        <w:t xml:space="preserve">{223} </w:t>
      </w:r>
      <w:r>
        <w:rPr>
          <w:color w:val="000000"/>
          <w:sz w:val="24"/>
        </w:rPr>
        <w:t>установления сношений с пребывавшими в Москве друзья</w:t>
        <w:softHyphen/>
        <w:t>ми Кескулы.</w:t>
      </w:r>
    </w:p>
    <w:p>
      <w:pPr>
        <w:pStyle w:val="Normal"/>
        <w:spacing w:lineRule="auto" w:line="240"/>
        <w:ind w:firstLine="720"/>
        <w:rPr>
          <w:color w:val="000000"/>
        </w:rPr>
      </w:pPr>
      <w:r>
        <w:rPr>
          <w:color w:val="000000"/>
          <w:sz w:val="24"/>
        </w:rPr>
        <w:t>Из опубликованных документов германского мини</w:t>
        <w:softHyphen/>
        <w:t>стерства иностранных дел мы узнаем, что уже в сентябре 1914 г. германский посол в Берне фон Ромберг через своего агента эстонца Александра Кескулу вошел в сно</w:t>
        <w:softHyphen/>
        <w:t>шения с русскими революционерами, жившими в Швей</w:t>
        <w:softHyphen/>
        <w:t>царии. Фон Ромберг поручил Кескуле представить ему доклад об организациях, идеях и деятельности русских революционеров в Швейцарии и тут вскоре впервые вы</w:t>
        <w:softHyphen/>
        <w:t>плыло имя Ленина. Доклад Кескулы от 25-го марта 1915 г., который Ромберг немедленно переслал Бетману-Гольвегу, содержал данные о состоявшемся совещании «русских социалистов ленинского направления» и его решениях: превращение империалистической войны в гражданскую, создание нелегальных организаций повсюду, где прави</w:t>
        <w:softHyphen/>
        <w:t>тельство и буржуазия объявили военное положение и отменили конституционные свободы, поддержка братания солдат на фронтах, массовые пролетарские выступления, и в особенности приветствие поражения русской монар</w:t>
        <w:softHyphen/>
        <w:t>хии. К этому фон Ромберг от себя прибавил, что для Германии важны в первую очередь решения об образо</w:t>
        <w:softHyphen/>
        <w:t>вании «тайных нелегальных партийных организаций» и тезис, согласно которому «совещание высказалось за по</w:t>
        <w:softHyphen/>
        <w:t>ражение России»</w:t>
      </w:r>
      <w:r>
        <w:rPr>
          <w:color w:val="000000"/>
          <w:szCs w:val="16"/>
        </w:rPr>
        <w:t xml:space="preserve"> (Werner Haiweg. Lenin's Rückkehr nach Russland 1917. S. 8.).</w:t>
      </w:r>
    </w:p>
    <w:p>
      <w:pPr>
        <w:pStyle w:val="Normal"/>
        <w:spacing w:lineRule="auto" w:line="240"/>
        <w:ind w:firstLine="720"/>
        <w:rPr/>
      </w:pPr>
      <w:r>
        <w:rPr>
          <w:color w:val="000000"/>
          <w:sz w:val="24"/>
        </w:rPr>
        <w:t>В меморандуме от 15-го июля 1915 г., озаглавленном «Внутреннее положение России», Кескула указывал, что Ленин и энергичная деятельность революционных органи</w:t>
        <w:softHyphen/>
        <w:t>заций «являются противовесом против опасности обра</w:t>
        <w:softHyphen/>
        <w:t>зования кадетского министерства»</w:t>
      </w:r>
      <w:r>
        <w:rPr>
          <w:color w:val="000000"/>
          <w:szCs w:val="16"/>
        </w:rPr>
        <w:t xml:space="preserve"> (Там же, стр. 9.).</w:t>
      </w:r>
    </w:p>
    <w:p>
      <w:pPr>
        <w:pStyle w:val="Normal"/>
        <w:spacing w:lineRule="auto" w:line="240"/>
        <w:ind w:firstLine="720"/>
        <w:rPr>
          <w:color w:val="000000"/>
        </w:rPr>
      </w:pPr>
      <w:r>
        <w:rPr>
          <w:color w:val="000000"/>
          <w:sz w:val="24"/>
        </w:rPr>
        <w:t xml:space="preserve"> </w:t>
      </w:r>
      <w:r>
        <w:rPr>
          <w:color w:val="000000"/>
          <w:sz w:val="24"/>
        </w:rPr>
        <w:t xml:space="preserve">В сентябре 1915 г. Кескула вошел в контакт с Лениным. 30-го сентября он представил фон Ромбергу подробный доклад о своих беседах с Лениным и о программе Ленина. По мнению Кескулы, писал фон Ромберг канцлеру Бетман-Гольвегу, — «необходимо, чтобы мы немедленно же оказали </w:t>
      </w:r>
      <w:r>
        <w:rPr>
          <w:b/>
          <w:color w:val="000000"/>
          <w:sz w:val="24"/>
        </w:rPr>
        <w:t xml:space="preserve">{224} </w:t>
      </w:r>
      <w:r>
        <w:rPr>
          <w:color w:val="000000"/>
          <w:sz w:val="24"/>
        </w:rPr>
        <w:t>помощь революционерам ленинского движения в России. Он об этом лично доложит в Берлине... Мы должны дей</w:t>
        <w:softHyphen/>
        <w:t>ствовать быстро, прежде чем социал-патриоты возьмут верх... Программа Ленина, конечно, не должна быть опуб</w:t>
        <w:softHyphen/>
        <w:t>ликована, во-первых, потому что ее опубликование рас</w:t>
        <w:softHyphen/>
        <w:t>крыло бы наш источник, но также и потому, что обсужде</w:t>
        <w:softHyphen/>
        <w:t>ние ее в печати лишило бы ее ценности»</w:t>
      </w:r>
      <w:r>
        <w:rPr>
          <w:color w:val="000000"/>
          <w:szCs w:val="16"/>
        </w:rPr>
        <w:t xml:space="preserve"> (Germany and the Revolution in Russia 1915-1918, p. 7.).</w:t>
      </w:r>
    </w:p>
    <w:p>
      <w:pPr>
        <w:pStyle w:val="Normal"/>
        <w:spacing w:lineRule="auto" w:line="240"/>
        <w:ind w:firstLine="720"/>
        <w:rPr/>
      </w:pPr>
      <w:r>
        <w:rPr>
          <w:color w:val="000000"/>
          <w:sz w:val="24"/>
        </w:rPr>
        <w:t>Весной 1915 г. Кескула имел в своем распоряжении фонд, равный приблизительно 50-60 тысячам американ</w:t>
        <w:softHyphen/>
        <w:t>ских долларов, который он получил от германского ми</w:t>
        <w:softHyphen/>
        <w:t>нистерства иностранных дел для финансирования боль</w:t>
        <w:softHyphen/>
        <w:t>шевистских изданий, пока они агитируют за поражение России в войне. Газетка Ленина «Социалдемократ» пе</w:t>
        <w:softHyphen/>
        <w:t>чаталась в незначительном количестве экземпляров и на дешевой бумаге. Отдельные экземпляры пересылались в Германию и там фотографическим способом перепеча</w:t>
        <w:softHyphen/>
        <w:t>тывались на гильзовой бумаге в типографии германского морского министерства в большом количестве экземпля</w:t>
        <w:softHyphen/>
        <w:t>ров. Отпечатанные экземпляры через Кескулу отправля</w:t>
        <w:softHyphen/>
        <w:t>лись в Копенгаген и в Стокгольм, а оттуда пересылались в Россию</w:t>
      </w:r>
      <w:r>
        <w:rPr>
          <w:color w:val="000000"/>
          <w:sz w:val="24"/>
          <w:szCs w:val="16"/>
        </w:rPr>
        <w:t xml:space="preserve"> (</w:t>
      </w:r>
      <w:r>
        <w:rPr>
          <w:color w:val="000000"/>
          <w:szCs w:val="16"/>
        </w:rPr>
        <w:t>Der Monat, September 1958.)</w:t>
      </w:r>
      <w:r>
        <w:rPr>
          <w:color w:val="000000"/>
          <w:sz w:val="24"/>
        </w:rPr>
        <w:t>.</w:t>
      </w:r>
    </w:p>
    <w:p>
      <w:pPr>
        <w:pStyle w:val="TextBodyIndent"/>
        <w:rPr/>
      </w:pPr>
      <w:r>
        <w:rPr/>
        <w:t>В феврале 1916 г. в длинном письме Кескула жало</w:t>
        <w:softHyphen/>
        <w:t>вался на осложнения, вызванные попыткой Парвуса в кон</w:t>
        <w:softHyphen/>
        <w:t>це 1915 г. встретиться с Бухариным. Бухарин, по-видимому, отказался видеть Парвуса. В то же время взволнован</w:t>
        <w:softHyphen/>
        <w:t>ные русские эмигранты начали заподазривать Кескулу. Но к тому времени, когда он писал вышеупомянутое пись</w:t>
        <w:softHyphen/>
        <w:t xml:space="preserve">мо, весь вред, согласно Кескулы, был уже поправлен. </w:t>
      </w:r>
    </w:p>
    <w:p>
      <w:pPr>
        <w:pStyle w:val="TextBodyIndent"/>
        <w:rPr/>
      </w:pPr>
      <w:r>
        <w:rPr/>
        <w:t>Кескула писал: «Как беспомощны эти русские, когда де</w:t>
        <w:softHyphen/>
        <w:t>ло касается организации для какой-либо цели, можно видеть из того, что Бухарин поносил меня, собирая ин</w:t>
        <w:softHyphen/>
        <w:t>формацию обо мне, днем бегал по городу искать мой адрес, а ночью не мог спать. В то же самое время прила</w:t>
        <w:softHyphen/>
        <w:t>гаемая мною его брошюра была напечатана на мои день</w:t>
        <w:softHyphen/>
        <w:t xml:space="preserve">ги, без ведома Бухарина, к его, однако, большому </w:t>
      </w:r>
      <w:r>
        <w:rPr>
          <w:b/>
        </w:rPr>
        <w:t xml:space="preserve">{225} </w:t>
      </w:r>
      <w:r>
        <w:rPr/>
        <w:t xml:space="preserve">удовольствию». </w:t>
      </w:r>
    </w:p>
    <w:p>
      <w:pPr>
        <w:pStyle w:val="TextBodyIndent"/>
        <w:rPr/>
      </w:pPr>
      <w:r>
        <w:rPr/>
        <w:t>Приложенная к письму Кескулы брошюра Бухарина была озаглавлена «Война и рабочий класс». По мнению Кескулы, она была пригодна для распространения ее среди широких масс, и он рекомендовал Штейнвахсу (агенту германского генерального штаба) напечатать большое издание ее на рисовой бумаге. Кескула также сообщал, что его агент, который имел первоклассные связи и рекомендации, прибыл в Петроград. Самое ин</w:t>
        <w:softHyphen/>
        <w:t>тересное было, что этот агент Кескулы имел рекоменда</w:t>
        <w:softHyphen/>
        <w:t>тельное письмо от Бухарина к его жене. в Москве</w:t>
      </w:r>
      <w:r>
        <w:rPr>
          <w:sz w:val="20"/>
          <w:szCs w:val="16"/>
        </w:rPr>
        <w:t xml:space="preserve"> (Germany and the Revolution in Russia 1915-1918, p. 14.)</w:t>
      </w:r>
      <w:r>
        <w:rPr/>
        <w:t>. (Это и был тот Крузе, о котором пишет в своих воспомина</w:t>
        <w:softHyphen/>
        <w:t>ниях Шляпников).</w:t>
      </w:r>
    </w:p>
    <w:p>
      <w:pPr>
        <w:pStyle w:val="Normal"/>
        <w:spacing w:lineRule="auto" w:line="240"/>
        <w:ind w:firstLine="720"/>
        <w:rPr>
          <w:color w:val="000000"/>
          <w:sz w:val="24"/>
        </w:rPr>
      </w:pPr>
      <w:r>
        <w:rPr>
          <w:color w:val="000000"/>
          <w:sz w:val="24"/>
        </w:rPr>
        <w:t>8-го мая 1916 г. Штейнвахс в меморандуме министру Бергену сообщал:</w:t>
      </w:r>
    </w:p>
    <w:p>
      <w:pPr>
        <w:pStyle w:val="Normal"/>
        <w:spacing w:lineRule="auto" w:line="240"/>
        <w:ind w:firstLine="720"/>
        <w:rPr>
          <w:color w:val="000000"/>
          <w:sz w:val="24"/>
        </w:rPr>
      </w:pPr>
      <w:r>
        <w:rPr>
          <w:color w:val="000000"/>
          <w:sz w:val="24"/>
        </w:rPr>
        <w:t>«За последние несколько месяцев Кескула установил целый ряд новых связей в России, и он в разное время посылал скандинавских социалистов в Россию с рекомен</w:t>
        <w:softHyphen/>
        <w:t>дациями к ведущим лицам, которые так тщательно его информировали о положении в России, что его отчеты, опубликованные после, вызвали восхищение в социали</w:t>
        <w:softHyphen/>
        <w:t>стических кругах северных стран. Он также продолжал поддерживать его исключительно полезный контакт с Лениным, и он передал нам содержание отчетов о поло</w:t>
        <w:softHyphen/>
        <w:t>жении, полученных Лениным от его конфиденциальных агентов в России. Кескула поэтому должен быть снабжен необходимыми средствами в будущем. Принимая во вни</w:t>
        <w:softHyphen/>
        <w:t>мание исключительно неблагоприятные условия денежно</w:t>
        <w:softHyphen/>
        <w:t>го обмена, 20 тысяч марок в месяц будет вполне доста</w:t>
        <w:softHyphen/>
        <w:t>точно»</w:t>
      </w:r>
      <w:r>
        <w:rPr>
          <w:color w:val="000000"/>
          <w:sz w:val="24"/>
          <w:szCs w:val="16"/>
        </w:rPr>
        <w:t xml:space="preserve"> (</w:t>
      </w:r>
      <w:r>
        <w:rPr>
          <w:color w:val="000000"/>
          <w:szCs w:val="16"/>
        </w:rPr>
        <w:t>Там же, стр. 17.).</w:t>
      </w:r>
    </w:p>
    <w:p>
      <w:pPr>
        <w:pStyle w:val="TextBodyIndent"/>
        <w:rPr/>
      </w:pPr>
      <w:r>
        <w:rPr/>
        <w:t>Летом 1916 г. сношения между Лениным и Кескулой и немцами были прерваны по причинам, которые до сих пор не выяснены. Получал ли Ленин финансовую поддерж</w:t>
        <w:softHyphen/>
        <w:t xml:space="preserve">ку от германского правительства через другого агента — неизвестно. Но как раз в этот период Ленин и Крупская в письмах к своим родным и друзьям впервые начали </w:t>
      </w:r>
      <w:r>
        <w:rPr>
          <w:b/>
        </w:rPr>
        <w:t xml:space="preserve">{226} </w:t>
      </w:r>
      <w:r>
        <w:rPr/>
        <w:t>жаловаться на крайнюю нужду. Так Крупская</w:t>
      </w:r>
      <w:r>
        <w:rPr>
          <w:b/>
          <w:bCs/>
        </w:rPr>
        <w:t xml:space="preserve"> </w:t>
      </w:r>
      <w:r>
        <w:rPr/>
        <w:t>уже 14-го де</w:t>
        <w:softHyphen/>
        <w:t>кабря 1915 г. в письме к сестре Ленина Марии писала:</w:t>
      </w:r>
    </w:p>
    <w:p>
      <w:pPr>
        <w:pStyle w:val="Normal"/>
        <w:spacing w:lineRule="auto" w:line="240"/>
        <w:ind w:firstLine="720"/>
        <w:rPr>
          <w:color w:val="000000"/>
        </w:rPr>
      </w:pPr>
      <w:r>
        <w:rPr>
          <w:color w:val="000000"/>
          <w:sz w:val="24"/>
        </w:rPr>
        <w:t>«У нас скоро прекращаются все старые источники суще</w:t>
        <w:softHyphen/>
        <w:t>ствования и вопрос о заработке встает довольно остро».</w:t>
      </w:r>
      <w:r>
        <w:rPr>
          <w:color w:val="000000"/>
          <w:szCs w:val="16"/>
        </w:rPr>
        <w:t xml:space="preserve"> (Ленин. Письма к родным. Государственное Издательство, 1931 г. стр. 411.).</w:t>
      </w:r>
      <w:r>
        <w:rPr>
          <w:color w:val="000000"/>
          <w:sz w:val="24"/>
          <w:vertAlign w:val="superscript"/>
        </w:rPr>
        <w:t xml:space="preserve"> </w:t>
      </w:r>
      <w:r>
        <w:rPr>
          <w:color w:val="000000"/>
          <w:sz w:val="24"/>
        </w:rPr>
        <w:t>Сам Ленин в письме к Горькому от 11-го января 1916 г. писал: «В силу военного времени я крайне нуждаюсь в заработке». А в сентябре 1916 г. в письме к Шляпникову он писал: «О себе лично скажу, что заработок нужен. Иначе прямо поколевать ей-ей! Дороговизна дьявольская, а жить нечем»</w:t>
      </w:r>
      <w:r>
        <w:rPr>
          <w:color w:val="000000"/>
          <w:szCs w:val="16"/>
        </w:rPr>
        <w:t xml:space="preserve"> (Ленин. Сочинения. 4-е изд. Том 35, стр. 187.).</w:t>
      </w:r>
    </w:p>
    <w:p>
      <w:pPr>
        <w:pStyle w:val="Normal"/>
        <w:spacing w:lineRule="auto" w:line="240"/>
        <w:ind w:firstLine="720"/>
        <w:rPr>
          <w:color w:val="000000"/>
          <w:sz w:val="24"/>
        </w:rPr>
      </w:pPr>
      <w:r>
        <w:rPr>
          <w:color w:val="000000"/>
          <w:sz w:val="24"/>
        </w:rPr>
        <w:t>Получал ли тогда Ленин какие-либо деньги от герман</w:t>
        <w:softHyphen/>
        <w:t>ского правительства через Парвуса или кого-либо дру</w:t>
        <w:softHyphen/>
        <w:t>гого — неизвестно, но теперь точно установлено, что по</w:t>
        <w:softHyphen/>
        <w:t>ездка Ленина в Россию в апреле 1917 г. в «запломбиро</w:t>
        <w:softHyphen/>
        <w:t>ванном вагоне» через Германию была организована Парвусом.</w:t>
      </w:r>
    </w:p>
    <w:p>
      <w:pPr>
        <w:pStyle w:val="Normal"/>
        <w:spacing w:lineRule="auto" w:line="240"/>
        <w:ind w:hanging="0"/>
        <w:rPr>
          <w:b/>
          <w:b/>
          <w:bCs/>
          <w:color w:val="000000"/>
          <w:sz w:val="24"/>
        </w:rPr>
      </w:pPr>
      <w:r>
        <w:rPr>
          <w:b/>
          <w:bCs/>
          <w:color w:val="000000"/>
          <w:sz w:val="24"/>
        </w:rPr>
      </w:r>
    </w:p>
    <w:p>
      <w:pPr>
        <w:pStyle w:val="Heading2"/>
        <w:ind w:hanging="0"/>
        <w:rPr/>
      </w:pPr>
      <w:r>
        <w:rPr/>
        <w:t>VI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21-го марта 1917 г. (8-го марта по старому стилю, т. е. ровно через неделю после падения самодержавия) германский посол в Копенгагене Брокдорф-Ранцау теле</w:t>
        <w:softHyphen/>
        <w:t>графировал министерству иностранных дел в Берлине:</w:t>
      </w:r>
    </w:p>
    <w:p>
      <w:pPr>
        <w:pStyle w:val="Normal"/>
        <w:spacing w:lineRule="auto" w:line="240"/>
        <w:ind w:firstLine="720"/>
        <w:rPr>
          <w:color w:val="000000"/>
        </w:rPr>
      </w:pPr>
      <w:r>
        <w:rPr>
          <w:color w:val="000000"/>
          <w:sz w:val="24"/>
        </w:rPr>
        <w:t>«Доктор Гельфанд (Парвус), с кем я обсуждал события в России, объяснил, что, по его мнению, конфликт там в настоящее время главным образом между умеренными либералами и социалистическим крылом. Он не сомне</w:t>
        <w:softHyphen/>
        <w:t>вается, что последние возьмут верх... Люди в настоящее время стоящие там у власти, по-видимому, хотят дальше продолжать войну, и вождями фракции, одобряющей эту политику, являются Милюков и Гучков... Доктор Гель</w:t>
        <w:softHyphen/>
        <w:t>фанд верит, что как только амнистия для политических осужденных вступит в силу, явится возможность работать успешно против Милюкова и Гучкова через непосред</w:t>
        <w:softHyphen/>
        <w:t>ственный контакт с социалистами»</w:t>
      </w:r>
      <w:r>
        <w:rPr>
          <w:color w:val="000000"/>
          <w:szCs w:val="16"/>
        </w:rPr>
        <w:t xml:space="preserve"> (Germany and the Russian Revolution, p. 25.).</w:t>
      </w:r>
    </w:p>
    <w:p>
      <w:pPr>
        <w:pStyle w:val="Normal"/>
        <w:spacing w:lineRule="auto" w:line="240"/>
        <w:ind w:hanging="0"/>
        <w:rPr/>
      </w:pPr>
      <w:r>
        <w:rPr>
          <w:b/>
          <w:color w:val="000000"/>
          <w:sz w:val="24"/>
        </w:rPr>
        <w:t>{227}</w:t>
        <w:tab/>
      </w:r>
      <w:r>
        <w:rPr>
          <w:color w:val="000000"/>
          <w:sz w:val="24"/>
        </w:rPr>
        <w:t>2-го апреля 1917 г. Брокдорф-Ранцау телеграфиро</w:t>
        <w:softHyphen/>
        <w:t>вал из Копенгагена министерству иностранных дел: «По моему мнению, мы должны, с одной стороны, тайно упо</w:t>
        <w:softHyphen/>
        <w:t>требить все усилия, чтобы углубить разногласия между умеренными и крайними партиями, ибо тогда станет не</w:t>
        <w:softHyphen/>
        <w:t>минуема сильная перемена, которая примет формы, не</w:t>
        <w:softHyphen/>
        <w:t>избежно расшатывающие самое существование Россий</w:t>
        <w:softHyphen/>
        <w:t>ской империи. Но даже если умеренное крыло останется у власти, я не могу себе представить что переход к нор</w:t>
        <w:softHyphen/>
        <w:t xml:space="preserve">мальным условиям возможен без крупных потрясений. Тем не менее, я думаю, что с нашей точки зрения было бы предпочтительнее поддерживать крайний элемент, та как это было бы более прямым путем для работы и скорее привело бы к какой-то развязке. Вернее всего мы состоянии рассчитывать, что в течение трех месяцев paспад достигнет той степени, при которой мы сможем военным наступлением сломить силу России».        </w:t>
      </w:r>
    </w:p>
    <w:p>
      <w:pPr>
        <w:pStyle w:val="Normal"/>
        <w:spacing w:lineRule="auto" w:line="240"/>
        <w:ind w:firstLine="720"/>
        <w:rPr>
          <w:color w:val="000000"/>
          <w:sz w:val="24"/>
        </w:rPr>
      </w:pPr>
      <w:r>
        <w:rPr>
          <w:color w:val="000000"/>
          <w:sz w:val="24"/>
        </w:rPr>
        <w:t>Во время своего пребывания в Стокгольме Ленин пы</w:t>
        <w:softHyphen/>
        <w:t>тался перед своими шведскими единомышленниками мо</w:t>
        <w:softHyphen/>
        <w:t>тивировать свою поездку в запломбированном вагоне через воюющую Германию. Для этой цели под председа</w:t>
        <w:softHyphen/>
        <w:t xml:space="preserve">тельством левого шведского социалиста Карла Линдхагена в гостинице Регина состоялось закрытое собрание. На этом собрании Платтен и Карл Радек, приехавшие из Швейцарии вместе с Лениным, дали отчет о переговорах с представителями германской власти, а Ленин просил упомянутых ими имен не публиковать. </w:t>
      </w:r>
    </w:p>
    <w:p>
      <w:pPr>
        <w:pStyle w:val="Normal"/>
        <w:spacing w:lineRule="auto" w:line="240"/>
        <w:ind w:firstLine="720"/>
        <w:rPr>
          <w:color w:val="000000"/>
          <w:sz w:val="24"/>
        </w:rPr>
      </w:pPr>
      <w:r>
        <w:rPr>
          <w:color w:val="000000"/>
          <w:sz w:val="24"/>
        </w:rPr>
        <w:t>По словам Пауля Ольберга, корреспондента германского социал-демократического «Форвертса», присутствовавшего на этом соб</w:t>
        <w:softHyphen/>
        <w:t>рании, Ленин тогда в Стокгольме «старался создать впе</w:t>
        <w:softHyphen/>
        <w:t>чатление, что он и его сторонники не имеют никаких де</w:t>
        <w:softHyphen/>
        <w:t xml:space="preserve">нежных средств, чего на самом деле не могло быть. </w:t>
      </w:r>
    </w:p>
    <w:p>
      <w:pPr>
        <w:pStyle w:val="Normal"/>
        <w:spacing w:lineRule="auto" w:line="240"/>
        <w:ind w:firstLine="720"/>
        <w:rPr>
          <w:color w:val="000000"/>
          <w:sz w:val="24"/>
        </w:rPr>
      </w:pPr>
      <w:r>
        <w:rPr>
          <w:color w:val="000000"/>
          <w:sz w:val="24"/>
        </w:rPr>
        <w:t>Не</w:t>
        <w:softHyphen/>
        <w:t>зависимо от того, имел ли он тогда в своем распоряже</w:t>
        <w:softHyphen/>
        <w:t>нии германские деньги, в кругах швейцарской эмиграции было хорошо известно, что Ленин из других источников получал сравнительно большие денежные суммы для пар</w:t>
        <w:softHyphen/>
        <w:t xml:space="preserve">тийных целей. Ленин обратился за финансовой помощью </w:t>
      </w:r>
      <w:r>
        <w:rPr>
          <w:b/>
          <w:color w:val="000000"/>
          <w:sz w:val="24"/>
        </w:rPr>
        <w:t xml:space="preserve">{228} </w:t>
      </w:r>
      <w:r>
        <w:rPr>
          <w:color w:val="000000"/>
          <w:sz w:val="24"/>
        </w:rPr>
        <w:t>к «Стокгольмскому эмигрантскому комитету» для даль</w:t>
        <w:softHyphen/>
        <w:t>нейшего путешествия его самого и его товарищей. Ко</w:t>
        <w:softHyphen/>
        <w:t>митет ассигновал ему требуемую сумму. Каково же было удивление членов Комитета, когда Ленин попросил ас</w:t>
        <w:softHyphen/>
        <w:t>сигновать ему дополнительных 1000 крон. Это пожелание Ленина было передано Комитету через польского друга Ленина Фюрстенберга-Ганецкого. В Комитете вопрос о том, следует ли удовлетворить просьбу Ленина, вызвал разногласия, но в конце концов просьба была удовлетво</w:t>
        <w:softHyphen/>
        <w:t>рена»</w:t>
      </w:r>
      <w:r>
        <w:rPr>
          <w:color w:val="000000"/>
          <w:sz w:val="24"/>
          <w:szCs w:val="16"/>
          <w:vertAlign w:val="superscript"/>
        </w:rPr>
        <w:t xml:space="preserve"> </w:t>
      </w:r>
      <w:r>
        <w:rPr>
          <w:color w:val="000000"/>
          <w:sz w:val="24"/>
          <w:szCs w:val="16"/>
        </w:rPr>
        <w:t xml:space="preserve"> (Р. Olberg. Lenins Transaktionen mit Wilhelm II Regierung, Vor</w:t>
        <w:softHyphen/>
        <w:t>wärts, May l, 1957.).</w:t>
      </w:r>
    </w:p>
    <w:p>
      <w:pPr>
        <w:pStyle w:val="Normal"/>
        <w:spacing w:lineRule="auto" w:line="240"/>
        <w:ind w:firstLine="720"/>
        <w:rPr>
          <w:i/>
          <w:i/>
          <w:color w:val="000000"/>
        </w:rPr>
      </w:pPr>
      <w:r>
        <w:rPr>
          <w:color w:val="000000"/>
          <w:sz w:val="24"/>
        </w:rPr>
        <w:t>В 1918 г. Парвус писал, что он был в Стокгольме, когда Ленин там находился, и Ленин отказался лично встретить</w:t>
        <w:softHyphen/>
        <w:t>ся с ним. «Я передал ему через нашего общего друга, — писал Парвус, — что теперь прежде всего необходим мир, поэтому необходимо объявить условия мира. Что же он предполагает делать? Ленин ответил, что он не занимается дипломатией, его дело социал-революцион</w:t>
        <w:softHyphen/>
        <w:t>ная агитация. Я велел передать Ленину: он может агити</w:t>
        <w:softHyphen/>
        <w:t>ровать. Но если государственная политика для него не существует, то он станет орудием в моих руках»</w:t>
      </w:r>
      <w:r>
        <w:rPr>
          <w:color w:val="000000"/>
          <w:sz w:val="24"/>
          <w:szCs w:val="16"/>
        </w:rPr>
        <w:t xml:space="preserve"> </w:t>
      </w:r>
      <w:r>
        <w:rPr>
          <w:color w:val="000000"/>
          <w:szCs w:val="16"/>
        </w:rPr>
        <w:t xml:space="preserve">(Parvus. Im Kampf um die Wahrheit, Stockholm, 1918, S. 51.). </w:t>
      </w:r>
      <w:r>
        <w:rPr>
          <w:i/>
          <w:color w:val="000000"/>
          <w:szCs w:val="16"/>
        </w:rPr>
        <w:t>(Парвус. В борьбе за правду...)</w:t>
      </w:r>
    </w:p>
    <w:p>
      <w:pPr>
        <w:pStyle w:val="Normal"/>
        <w:spacing w:lineRule="auto" w:line="240"/>
        <w:ind w:firstLine="720"/>
        <w:rPr>
          <w:color w:val="000000"/>
          <w:sz w:val="24"/>
        </w:rPr>
      </w:pPr>
      <w:r>
        <w:rPr>
          <w:color w:val="000000"/>
          <w:sz w:val="24"/>
        </w:rPr>
        <w:t>Ленину тогда не было никакой надобности лично встречаться с Парвусом, которого все считали германским агентом. Он из предосторожности поручил Ганецкому и Радеку от его имени вести переговоры с Парвусом, как и с другими германскими агентами.</w:t>
      </w:r>
    </w:p>
    <w:p>
      <w:pPr>
        <w:pStyle w:val="Normal"/>
        <w:spacing w:lineRule="auto" w:line="240"/>
        <w:ind w:firstLine="720"/>
        <w:rPr/>
      </w:pPr>
      <w:r>
        <w:rPr>
          <w:color w:val="000000"/>
          <w:sz w:val="24"/>
        </w:rPr>
        <w:t>17-го апреля 1917 г. Брокдорф-Ранцау телеграфиро</w:t>
        <w:softHyphen/>
        <w:t>вал германскому министру иностранных дел Циммерма</w:t>
        <w:softHyphen/>
        <w:t>ну: «Доктор Гельфанд сегодня вернулся из Стокгольма, где он вел переговоры с русскими политическими эми</w:t>
        <w:softHyphen/>
        <w:t>грантами из Швейцарии»</w:t>
      </w:r>
      <w:r>
        <w:rPr>
          <w:color w:val="000000"/>
          <w:sz w:val="24"/>
          <w:szCs w:val="16"/>
        </w:rPr>
        <w:t xml:space="preserve"> (</w:t>
      </w:r>
      <w:r>
        <w:rPr>
          <w:color w:val="000000"/>
          <w:szCs w:val="16"/>
        </w:rPr>
        <w:t>Germany and the Russian Revolution, P. 50.).</w:t>
      </w:r>
      <w:r>
        <w:rPr>
          <w:color w:val="000000"/>
          <w:sz w:val="24"/>
        </w:rPr>
        <w:t xml:space="preserve"> </w:t>
      </w:r>
    </w:p>
    <w:p>
      <w:pPr>
        <w:pStyle w:val="Normal"/>
        <w:spacing w:lineRule="auto" w:line="240"/>
        <w:ind w:firstLine="720"/>
        <w:rPr/>
      </w:pPr>
      <w:r>
        <w:rPr>
          <w:color w:val="000000"/>
          <w:sz w:val="24"/>
        </w:rPr>
        <w:t>В тот же день Штайнвахс, представитель министерства иностранных дел в главной ставке, телеграфировал из Стокгольма в Берлин: «Приезд Ленина в Россию успешен. Он работает совершенно так, как мы этого хотели»</w:t>
      </w:r>
      <w:r>
        <w:rPr>
          <w:color w:val="000000"/>
          <w:sz w:val="24"/>
          <w:szCs w:val="18"/>
        </w:rPr>
        <w:t xml:space="preserve"> (</w:t>
      </w:r>
      <w:r>
        <w:rPr>
          <w:color w:val="000000"/>
          <w:szCs w:val="18"/>
        </w:rPr>
        <w:t>Там же, стр. 51.).</w:t>
      </w:r>
      <w:r>
        <w:rPr>
          <w:color w:val="000000"/>
          <w:sz w:val="24"/>
        </w:rPr>
        <w:t xml:space="preserve"> </w:t>
      </w:r>
    </w:p>
    <w:p>
      <w:pPr>
        <w:pStyle w:val="Normal"/>
        <w:spacing w:lineRule="auto" w:line="240"/>
        <w:ind w:firstLine="720"/>
        <w:rPr>
          <w:color w:val="000000"/>
          <w:sz w:val="24"/>
        </w:rPr>
      </w:pPr>
      <w:r>
        <w:rPr>
          <w:color w:val="000000"/>
          <w:sz w:val="24"/>
        </w:rPr>
        <w:t>А 30-го апреля 1917 г. фон Ромберг из Берна сообщал канцлеру Бетман-Гольвегу: — «Сегодня меня посетил Платтен, который сопровождал русского революционера Ленина и его последователей в их поездке через Германию, чтобы от их имени поблаго</w:t>
        <w:softHyphen/>
        <w:t>дарить меня за услуги, оказанные им. К сожалению, Платтену запрещено было сопровождать его попутчиков в Россию. Он на границе был задержан английским офи</w:t>
        <w:softHyphen/>
        <w:t>цером, который приостановил его разрешение на въезд. Ленину, с другой стороны, по словам Платтена, его сто</w:t>
        <w:softHyphen/>
        <w:t>ронники устроили блестящую встречу. Можно сказать, что он имеет за собой три четверти петроградских рабочих. Труднее обстоит дело с пропагандой среди солдат, у которых еще сильно распространено мнение, что мы со</w:t>
        <w:softHyphen/>
        <w:t xml:space="preserve">бираемся атаковать русскую армию. Как пойдет дальше развитие революции, пока еще не ясно. Возможно, что достаточно будет заменить отдельных членов Временного Правительства как Милюкова и Гучкова социалистами. </w:t>
      </w:r>
    </w:p>
    <w:p>
      <w:pPr>
        <w:pStyle w:val="Normal"/>
        <w:spacing w:lineRule="auto" w:line="240"/>
        <w:ind w:firstLine="720"/>
        <w:rPr>
          <w:color w:val="000000"/>
          <w:sz w:val="24"/>
        </w:rPr>
      </w:pPr>
      <w:r>
        <w:rPr>
          <w:color w:val="000000"/>
          <w:sz w:val="24"/>
        </w:rPr>
        <w:t>Во всяком случае, абсолютно необходимо притоком из-за границы увеличить число безусловных друзей мира... Из замечаний Платтена стало ясным, что у эмигрантов нет достаточных средств для ведения своей пропаганды, в то время как средства их врагов безграничны. Фонды,  которые были собраны для них, попали главным образом  в руки социал-патриотов. Я постараюсь при помощи агента расследовать деликатный вопрос, возможно ли будет  предоставить им эти средства так, чтобы их не смутить. А пока я был бы благодарен за сообщение по телеграфу  о том, получают ли уже революционеры финансовую поддержку какими-либо другими путями». На докладе фон Ромберга есть следующая заметка представителя канцелярии Пурталеса: «Я говорил с Ромбергом. Этим вопрос, поднятый последним предложением его отчета, исчерпан»</w:t>
      </w:r>
      <w:r>
        <w:rPr>
          <w:color w:val="000000"/>
          <w:sz w:val="24"/>
          <w:szCs w:val="18"/>
        </w:rPr>
        <w:t xml:space="preserve"> (</w:t>
      </w:r>
      <w:r>
        <w:rPr>
          <w:color w:val="000000"/>
          <w:szCs w:val="18"/>
        </w:rPr>
        <w:t>Germany and the Russian Revolution, p.p. 52, 53.).</w:t>
      </w:r>
    </w:p>
    <w:p>
      <w:pPr>
        <w:pStyle w:val="Normal"/>
        <w:spacing w:lineRule="auto" w:line="240"/>
        <w:ind w:firstLine="720"/>
        <w:rPr>
          <w:color w:val="000000"/>
          <w:sz w:val="24"/>
        </w:rPr>
      </w:pPr>
      <w:r>
        <w:rPr>
          <w:color w:val="000000"/>
          <w:sz w:val="24"/>
        </w:rPr>
        <w:t xml:space="preserve">10-го мая товарищ министра иностранных дел Штумм </w:t>
      </w:r>
      <w:r>
        <w:rPr>
          <w:b/>
          <w:color w:val="000000"/>
          <w:sz w:val="24"/>
        </w:rPr>
        <w:t xml:space="preserve">{230} </w:t>
      </w:r>
      <w:r>
        <w:rPr>
          <w:color w:val="000000"/>
          <w:sz w:val="24"/>
        </w:rPr>
        <w:t>телеграфировал германским послам в Берне и в Сток</w:t>
        <w:softHyphen/>
        <w:t>гольме: «Пожалуйста, обратите внимание возвращающих</w:t>
        <w:softHyphen/>
        <w:t>ся в Россию эмигрантов, через подходящих агентов, что</w:t>
        <w:softHyphen/>
        <w:t>бы они потребовали от своего правительства опублико</w:t>
        <w:softHyphen/>
        <w:t>вания тайных договоров, заключенных между старым русским режимом и Англией и Францией»</w:t>
      </w:r>
      <w:r>
        <w:rPr>
          <w:color w:val="000000"/>
          <w:sz w:val="24"/>
          <w:szCs w:val="16"/>
        </w:rPr>
        <w:t xml:space="preserve"> (</w:t>
      </w:r>
      <w:r>
        <w:rPr>
          <w:color w:val="000000"/>
          <w:szCs w:val="16"/>
        </w:rPr>
        <w:t>Hahlweg, S.S. 123.).</w:t>
      </w:r>
    </w:p>
    <w:p>
      <w:pPr>
        <w:pStyle w:val="Normal"/>
        <w:spacing w:lineRule="auto" w:line="240"/>
        <w:ind w:firstLine="720"/>
        <w:rPr>
          <w:color w:val="000000"/>
          <w:sz w:val="24"/>
        </w:rPr>
      </w:pPr>
      <w:r>
        <w:rPr>
          <w:color w:val="000000"/>
          <w:sz w:val="24"/>
        </w:rPr>
        <w:t>Как известно, это требование наряду с требованием отставки Милюкова и Гучкова, вскоре стало одним из главнейших требований большевиков и тех групп, ко</w:t>
        <w:softHyphen/>
        <w:t>торые шли в их форватере. Немецкая агентура проникла и в круги, занятые тогда идеей созыва в Стокгольме кон</w:t>
        <w:softHyphen/>
        <w:t>ференции социалистических партий воюющих и нейтральных стран для выработки условий мира. В телеграмме германского министра Циммермана германскому послан</w:t>
        <w:softHyphen/>
        <w:t>нику в Стокгольме от 9-го мая 1917 г. сообщалось: «Док</w:t>
        <w:softHyphen/>
        <w:t>тору Гельфанду (Парвус) пожаловано прусское поддан</w:t>
        <w:softHyphen/>
        <w:t>ство. Он едет через Копенгаген в Стокгольм, куда он при</w:t>
        <w:softHyphen/>
        <w:t>будет через несколько дней с целью работать в наших интересах на предстоящем социалистическом конгрессе».</w:t>
      </w:r>
    </w:p>
    <w:p>
      <w:pPr>
        <w:pStyle w:val="Normal"/>
        <w:spacing w:lineRule="auto" w:line="240"/>
        <w:ind w:firstLine="720"/>
        <w:rPr>
          <w:color w:val="000000"/>
          <w:sz w:val="24"/>
        </w:rPr>
      </w:pPr>
      <w:r>
        <w:rPr>
          <w:color w:val="000000"/>
          <w:sz w:val="24"/>
        </w:rPr>
        <w:t>29-го сентября 1917 г. новый германский министр иностранных дел фон Кюльман телеграфировал предста</w:t>
        <w:softHyphen/>
        <w:t>вителю министерства в главной ставке о подрывной ра</w:t>
        <w:softHyphen/>
        <w:t>боте министерства внутри России: «Наш главный интерес, — писал фон Кюльман, — это усилить, насколько возможно, националистические и сепаратистские стрем</w:t>
        <w:softHyphen/>
        <w:t>ления и оказывать сильную поддержку революционным элементам. Мы теперь заняты этой работой в полном согласии с политическим отделом генерального штаба в Берлине (капитан фон Хильзен). Наша совместная рабо</w:t>
        <w:softHyphen/>
        <w:t>та дала осязательные результаты. Без нашей беспрерыв</w:t>
        <w:softHyphen/>
        <w:t>ной поддержки большевистское движение никогда не до</w:t>
        <w:softHyphen/>
        <w:t>стигло бы такого размера и влияния, которое оно сейчас имеет. Всё говорит за то, что это движение будет расти и то же самое можно сказать о финляндском и украин</w:t>
        <w:softHyphen/>
        <w:t>ском движениях независимости. Приготовления к восста</w:t>
        <w:softHyphen/>
        <w:t>нию в Финляндии идут усиленным темпом и,</w:t>
      </w:r>
      <w:r>
        <w:rPr>
          <w:b/>
          <w:bCs/>
          <w:color w:val="000000"/>
          <w:sz w:val="24"/>
        </w:rPr>
        <w:t xml:space="preserve"> </w:t>
      </w:r>
      <w:r>
        <w:rPr>
          <w:color w:val="000000"/>
          <w:sz w:val="24"/>
        </w:rPr>
        <w:t xml:space="preserve">как известно </w:t>
      </w:r>
      <w:r>
        <w:rPr>
          <w:b/>
          <w:color w:val="000000"/>
          <w:sz w:val="24"/>
        </w:rPr>
        <w:t xml:space="preserve">{231} </w:t>
      </w:r>
      <w:r>
        <w:rPr>
          <w:color w:val="000000"/>
          <w:sz w:val="24"/>
        </w:rPr>
        <w:t>Верховному командованию армии, поддерживается нами (Германией) в значительной степени»</w:t>
      </w:r>
      <w:r>
        <w:rPr>
          <w:color w:val="000000"/>
          <w:sz w:val="24"/>
          <w:szCs w:val="16"/>
        </w:rPr>
        <w:t xml:space="preserve"> (</w:t>
      </w:r>
      <w:r>
        <w:rPr>
          <w:color w:val="000000"/>
          <w:szCs w:val="16"/>
        </w:rPr>
        <w:t>Germany and the Russian Revolution, p. 70.).</w:t>
      </w:r>
    </w:p>
    <w:p>
      <w:pPr>
        <w:pStyle w:val="Normal"/>
        <w:spacing w:lineRule="auto" w:line="240"/>
        <w:ind w:firstLine="720"/>
        <w:rPr>
          <w:color w:val="000000"/>
          <w:sz w:val="24"/>
        </w:rPr>
      </w:pPr>
      <w:r>
        <w:rPr>
          <w:color w:val="000000"/>
          <w:sz w:val="24"/>
        </w:rPr>
        <w:t>Интересно, что 9-го мая 1917 г. советник германского посольства в Берне от имени фон Ромберга запрашивал министерство иностранных дел в Берлине, имеют ли его агенты связи в России не только с Лениным и его груп</w:t>
        <w:softHyphen/>
        <w:t>пой, но также и с лидерами партии социалистов-револю</w:t>
        <w:softHyphen/>
        <w:t>ционеров, с Черновым и его товарищами? Ответ получил</w:t>
        <w:softHyphen/>
        <w:t>ся 12-го мая. Он гласил: «Я не имею никаких связей с ними»</w:t>
      </w:r>
      <w:r>
        <w:rPr>
          <w:color w:val="000000"/>
          <w:sz w:val="24"/>
          <w:szCs w:val="16"/>
        </w:rPr>
        <w:t xml:space="preserve"> (</w:t>
      </w:r>
      <w:r>
        <w:rPr>
          <w:color w:val="000000"/>
          <w:szCs w:val="16"/>
        </w:rPr>
        <w:t>Там же, стр. 54.).</w:t>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Heading2"/>
        <w:ind w:hanging="0"/>
        <w:rPr/>
      </w:pPr>
      <w:r>
        <w:rPr/>
        <w:t>IX</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lang w:val="de-DE"/>
        </w:rPr>
      </w:pPr>
      <w:r>
        <w:rPr>
          <w:color w:val="000000"/>
          <w:sz w:val="24"/>
        </w:rPr>
        <w:t>3-го декабря 1917 г. министр иностранных дел фон Кюльман сообщил представителю министерства при главной ставке: «Разрыв Антанты и последующее за тем со</w:t>
        <w:softHyphen/>
        <w:t>здание политических комбинаций, благоприятных нам, продолжает быть самой главной целью нашей диплома</w:t>
        <w:softHyphen/>
        <w:t>тии. Россия оказалась самым слабым звеном во враже</w:t>
        <w:softHyphen/>
        <w:t>ской цепи. Нашей задачей поэтому было постепенно ослабить ее и, когда станет возможно, устранить ее. Это была цель той подрывной деятельности, которую мы мо</w:t>
        <w:softHyphen/>
        <w:t>гли вести в России за линией фронта — в первую очередь поощрение сепаратистских тенденций и поддержка боль</w:t>
        <w:softHyphen/>
        <w:t>шевиков. Лишь тогда, когда большевики начали получать от нас постоянный приток фондов через разные каналы и под различными ярлыками, они стали в состоянии по</w:t>
        <w:softHyphen/>
        <w:t>ставить на ноги их главный орган «Правду», вести энергичную пропаганду и значительно расширить первона</w:t>
        <w:softHyphen/>
        <w:t xml:space="preserve">чально узкий базис своей партии. </w:t>
      </w:r>
    </w:p>
    <w:p>
      <w:pPr>
        <w:pStyle w:val="Normal"/>
        <w:spacing w:lineRule="auto" w:line="240"/>
        <w:ind w:firstLine="720"/>
        <w:rPr>
          <w:color w:val="000000"/>
          <w:sz w:val="24"/>
        </w:rPr>
      </w:pPr>
      <w:r>
        <w:rPr>
          <w:color w:val="000000"/>
          <w:sz w:val="24"/>
        </w:rPr>
        <w:t>Большевики теперь пришли к власти. Как долго они ее удержат — невозмож</w:t>
        <w:softHyphen/>
        <w:t>но предвидеть. Им необходим мир для того, чтобы укре</w:t>
        <w:softHyphen/>
        <w:t xml:space="preserve">пить свою собственную позицию. С другой стороны, это всецело в наших интересах использовать период, пока они у власти, который может быть коротким, для того, чтобы добиться прежде всего перемирия, а потом, если </w:t>
      </w:r>
      <w:r>
        <w:rPr>
          <w:b/>
          <w:color w:val="000000"/>
          <w:sz w:val="24"/>
        </w:rPr>
        <w:t xml:space="preserve">{232} </w:t>
      </w:r>
      <w:r>
        <w:rPr>
          <w:color w:val="000000"/>
          <w:sz w:val="24"/>
        </w:rPr>
        <w:t>возможно, мира. Заключение сепаратного мира означало бы достижение желанной военной цели, а именно — разрыв между Россией и ее союзниками»</w:t>
      </w:r>
      <w:r>
        <w:rPr>
          <w:color w:val="000000"/>
          <w:sz w:val="24"/>
          <w:szCs w:val="18"/>
        </w:rPr>
        <w:t xml:space="preserve"> (</w:t>
      </w:r>
      <w:r>
        <w:rPr>
          <w:color w:val="000000"/>
          <w:szCs w:val="18"/>
        </w:rPr>
        <w:t>Там же, стр. 95).</w:t>
      </w:r>
    </w:p>
    <w:p>
      <w:pPr>
        <w:pStyle w:val="Normal"/>
        <w:spacing w:lineRule="auto" w:line="240"/>
        <w:ind w:firstLine="720"/>
        <w:rPr/>
      </w:pPr>
      <w:r>
        <w:rPr>
          <w:color w:val="000000"/>
          <w:sz w:val="24"/>
        </w:rPr>
        <w:t>Из опубликованных документов германского мини</w:t>
        <w:softHyphen/>
        <w:t>стерства иностранных дел мы узнаем, что и после прихода Ленина к власти Германия потратила десятки, а может быть и сотни миллионов марок на то, чтобы не допустить падения большевистской власти. Уже 28-го ноября 1917 г., т. е. через три недели после захвата власти большеви</w:t>
        <w:softHyphen/>
        <w:t>ками, германский товарищ министра иностранных дел Буше телеграфировал министру в Берн: «Согласно ин</w:t>
        <w:softHyphen/>
        <w:t>формации, полученной здесь, правительству в Петрограде приходится бороться с большими затруднениями. Жела</w:t>
        <w:softHyphen/>
        <w:t>тельно поэтому, чтобы им были посланы деньги»</w:t>
      </w:r>
      <w:r>
        <w:rPr>
          <w:color w:val="000000"/>
          <w:sz w:val="24"/>
          <w:szCs w:val="18"/>
        </w:rPr>
        <w:t xml:space="preserve"> (</w:t>
      </w:r>
      <w:r>
        <w:rPr>
          <w:color w:val="000000"/>
          <w:szCs w:val="18"/>
        </w:rPr>
        <w:t>Germany and the Russian Revolution, p. 93.).</w:t>
      </w:r>
      <w:r>
        <w:rPr>
          <w:color w:val="000000"/>
          <w:sz w:val="24"/>
        </w:rPr>
        <w:t xml:space="preserve">   17-го мая 1918 г. германский посол в Москве Мирбах в телеграмме министру иностранных дел сообщал: «Я всё еще ста</w:t>
        <w:softHyphen/>
        <w:t>раюсь противодействовать усилиям союзников и под</w:t>
        <w:softHyphen/>
        <w:t>держиваю большевиков. Я, однако, был бы признателен за получение инструкций насчет того, оправдывает ли общее положение трату больших сумм в наших интере</w:t>
        <w:softHyphen/>
        <w:t>сах». На это 18-го мая последовал ответ фон Кюльмана:</w:t>
      </w:r>
    </w:p>
    <w:p>
      <w:pPr>
        <w:pStyle w:val="Normal"/>
        <w:spacing w:lineRule="auto" w:line="240"/>
        <w:ind w:firstLine="720"/>
        <w:rPr/>
      </w:pPr>
      <w:r>
        <w:rPr>
          <w:color w:val="000000"/>
          <w:sz w:val="24"/>
        </w:rPr>
        <w:t>«Пожалуйста тратьте большие суммы, так как весьма в наших интересах, чтобы большевики остались у власти. Фонды Ритцлера в вашем распоряжении. Если нужны еще деньги, пожалуйста телеграфируйте, сколько» (</w:t>
      </w:r>
      <w:r>
        <w:rPr>
          <w:color w:val="000000"/>
          <w:szCs w:val="18"/>
        </w:rPr>
        <w:t>Там же, стр. 128.).</w:t>
      </w:r>
      <w:r>
        <w:rPr>
          <w:color w:val="000000"/>
          <w:sz w:val="24"/>
        </w:rPr>
        <w:t xml:space="preserve"> Мирбах не верил в устойчивость большевистской власти. 30-го апреля 1918 г. он писал канцлеру Бетману-Гольвегу:</w:t>
      </w:r>
    </w:p>
    <w:p>
      <w:pPr>
        <w:pStyle w:val="Normal"/>
        <w:spacing w:lineRule="auto" w:line="240"/>
        <w:ind w:firstLine="720"/>
        <w:rPr>
          <w:color w:val="000000"/>
          <w:sz w:val="24"/>
        </w:rPr>
      </w:pPr>
      <w:r>
        <w:rPr>
          <w:color w:val="000000"/>
          <w:sz w:val="24"/>
        </w:rPr>
        <w:t>«Власть большевиков в Москве поддерживается, главным образом латышскими баталионами, и к этому еще боль</w:t>
        <w:softHyphen/>
        <w:t>шим числом броневых машин, реквизированных прави</w:t>
        <w:softHyphen/>
        <w:t>тельством, которые беспрерывно летают по городу и мо</w:t>
        <w:softHyphen/>
        <w:t>гут немедленно доставить солдат на опасные места, если нужно»</w:t>
      </w:r>
      <w:r>
        <w:rPr>
          <w:color w:val="000000"/>
          <w:sz w:val="24"/>
          <w:szCs w:val="18"/>
        </w:rPr>
        <w:t xml:space="preserve"> (</w:t>
      </w:r>
      <w:r>
        <w:rPr>
          <w:color w:val="000000"/>
          <w:szCs w:val="18"/>
        </w:rPr>
        <w:t>Там же, стр. 121.).</w:t>
      </w:r>
    </w:p>
    <w:p>
      <w:pPr>
        <w:pStyle w:val="Normal"/>
        <w:spacing w:lineRule="auto" w:line="240"/>
        <w:ind w:hanging="0"/>
        <w:rPr>
          <w:color w:val="000000"/>
          <w:sz w:val="24"/>
        </w:rPr>
      </w:pPr>
      <w:r>
        <w:rPr>
          <w:b/>
          <w:color w:val="000000"/>
          <w:sz w:val="24"/>
        </w:rPr>
        <w:t>{233}</w:t>
        <w:tab/>
      </w:r>
      <w:r>
        <w:rPr>
          <w:color w:val="000000"/>
          <w:sz w:val="24"/>
        </w:rPr>
        <w:t>3-го июня 1918 г. Мирбах телеграфировал министер</w:t>
        <w:softHyphen/>
        <w:t>ству иностранных дел: «Из-за сильной конкуренции со</w:t>
        <w:softHyphen/>
        <w:t>юзников нужны 3 миллиона марок в месяц». 5-го июня фон Кюльман послал заведующему государственным каз</w:t>
        <w:softHyphen/>
        <w:t>начейством графу Редерну меморандум, полученный им от советника посольства в Москве Траутмана, в котором, между прочим, сообщалось: «Из-за последних усилий со</w:t>
        <w:softHyphen/>
        <w:t xml:space="preserve">юзников в России убедить Совет Рабочих Депутатов </w:t>
      </w:r>
      <w:r>
        <w:rPr>
          <w:i/>
          <w:iCs/>
          <w:color w:val="000000"/>
          <w:sz w:val="24"/>
        </w:rPr>
        <w:t xml:space="preserve"> </w:t>
      </w:r>
      <w:r>
        <w:rPr>
          <w:color w:val="000000"/>
          <w:sz w:val="24"/>
        </w:rPr>
        <w:t>(Съезд Советов?) принять требования Антанты (что мoгло бы привести к ориентации России в сторону союзни</w:t>
        <w:softHyphen/>
        <w:t>ков), граф Мирбах вынужден истратить значительные суммы, чтобы предотвратить принятие какой-либо резо</w:t>
        <w:softHyphen/>
        <w:t>люции в этом направлении». (Иначе говоря, часть депу</w:t>
        <w:softHyphen/>
        <w:t>татов Совета или Съезда Советов была куплена немцами,  чтобы они голосовали за непринятие предложений союз</w:t>
        <w:softHyphen/>
        <w:t xml:space="preserve">ников. </w:t>
      </w:r>
      <w:r>
        <w:rPr>
          <w:b/>
          <w:bCs/>
          <w:color w:val="000000"/>
          <w:sz w:val="24"/>
        </w:rPr>
        <w:t>Д. Ш.).</w:t>
      </w:r>
      <w:r>
        <w:rPr>
          <w:color w:val="000000"/>
          <w:sz w:val="24"/>
        </w:rPr>
        <w:t xml:space="preserve"> Далее в этом меморандуме Траутман со</w:t>
        <w:softHyphen/>
        <w:t>общал: «Фонд, который мы до сих пор имели в своем распоряжении для распределения в России, весь исчерпан. Необходимо поэтому, чтобы секретарь имперского ка</w:t>
        <w:softHyphen/>
        <w:t>значейства предоставил в наше распоряжение новый фонд. Принимая во внимание вышеуказанные обстоятель</w:t>
        <w:softHyphen/>
        <w:t>ства, этот фонд должен быть, по крайней мере, не меньше 40 миллионов марок» (</w:t>
      </w:r>
      <w:r>
        <w:rPr>
          <w:color w:val="000000"/>
        </w:rPr>
        <w:t>Там же, стр. 133.).</w:t>
      </w:r>
    </w:p>
    <w:p>
      <w:pPr>
        <w:pStyle w:val="Normal"/>
        <w:spacing w:lineRule="auto" w:line="240"/>
        <w:ind w:firstLine="720"/>
        <w:rPr/>
      </w:pPr>
      <w:r>
        <w:rPr>
          <w:color w:val="000000"/>
          <w:sz w:val="24"/>
        </w:rPr>
        <w:t>После того, как большевики уже крепко захватили государственную власть, они, естественно, больше не нуждались в посредничестве Парвуса, как не нуждались уже в этом и немцы. Обе стороны, германское правитель</w:t>
        <w:softHyphen/>
        <w:t>ство и лидеры большевиков, могли вести переговоры через своих официальных представителей. Но еще 14 ноября 1917 года, то-есть, через неделю после больше</w:t>
        <w:softHyphen/>
        <w:t>вистского переворота в Петрограде, когда Парвус был в Вене, он получил телеграмму от членов заграничного бю</w:t>
        <w:softHyphen/>
        <w:t xml:space="preserve">ро ЦК большевистской партии в Стокгольме — Радека и Ганецкого, чтобы он немедленно вернулся в Стокгольм. Парвус вернулся в Стокгольм 17 ноября и в тот же день </w:t>
      </w:r>
      <w:r>
        <w:rPr>
          <w:b/>
          <w:color w:val="000000"/>
          <w:sz w:val="24"/>
        </w:rPr>
        <w:t xml:space="preserve">{234} </w:t>
      </w:r>
      <w:r>
        <w:rPr>
          <w:color w:val="000000"/>
          <w:sz w:val="24"/>
        </w:rPr>
        <w:t>встретился с Радеком, Ганецким и. Воровским. Авторы книги «Купец революции» пишут: —</w:t>
      </w:r>
    </w:p>
    <w:p>
      <w:pPr>
        <w:pStyle w:val="Normal"/>
        <w:spacing w:lineRule="auto" w:line="240"/>
        <w:ind w:firstLine="720"/>
        <w:rPr/>
      </w:pPr>
      <w:r>
        <w:rPr>
          <w:color w:val="000000"/>
          <w:sz w:val="24"/>
        </w:rPr>
        <w:t>«Парвус заявил, что он хочет иметь частную беседу с Радеком. К удивлению Радека, Парвус предложил свои услуги советскому правительству и выразил желание про</w:t>
        <w:softHyphen/>
        <w:t>сить у Ленина разрешения вернуться в Россию. Ему хо</w:t>
        <w:softHyphen/>
        <w:t>рошо известно, сказал Парвус, что в партийных кругах России относятся подозрительно к</w:t>
      </w:r>
      <w:r>
        <w:rPr>
          <w:b/>
          <w:bCs/>
          <w:color w:val="000000"/>
          <w:sz w:val="24"/>
        </w:rPr>
        <w:t xml:space="preserve"> его</w:t>
      </w:r>
      <w:r>
        <w:rPr>
          <w:color w:val="000000"/>
          <w:sz w:val="24"/>
        </w:rPr>
        <w:t xml:space="preserve"> военной политике. Поэтому он готов защищать свою политику перед про</w:t>
        <w:softHyphen/>
        <w:t>летарским судом и готов подчиниться решению такого суда. Парвус просил Радека передать лично Ленину его просьбу и немедленно известить его о решении Ленина».</w:t>
      </w:r>
    </w:p>
    <w:p>
      <w:pPr>
        <w:pStyle w:val="Normal"/>
        <w:spacing w:lineRule="auto" w:line="240"/>
        <w:ind w:firstLine="720"/>
        <w:rPr>
          <w:color w:val="000000"/>
          <w:sz w:val="24"/>
        </w:rPr>
      </w:pPr>
      <w:r>
        <w:rPr>
          <w:color w:val="000000"/>
          <w:sz w:val="24"/>
        </w:rPr>
        <w:t>По словам самого Радека, обращение Парвуса про</w:t>
        <w:softHyphen/>
        <w:t>извело на него глубокое впечатление, и он немедленно отправился в Петроград. По дороге он встретился с Га</w:t>
        <w:softHyphen/>
        <w:t>нецким. Когда они 18 ноября достигли финляндской гра</w:t>
        <w:softHyphen/>
        <w:t>ницы, они оттуда уже послали телеграмму Ленину: «Мы едем экстренным поездом в Петроград. Имеем очень важ</w:t>
        <w:softHyphen/>
        <w:t>ное поручение. Просим немедленно совещания». К 17 де</w:t>
        <w:softHyphen/>
        <w:t>кабря Радек вернулся в Стокгольм. Согласно воспоми</w:t>
        <w:softHyphen/>
        <w:t>наниям Радека, ответ Ленина был не только большим разочарованием для Парвуса, но и глубоко оскорбитель</w:t>
        <w:softHyphen/>
        <w:t>ным. Радек сообщил Парвусу, что большевистский ли</w:t>
        <w:softHyphen/>
        <w:t>дер не может разрешить ему вернуться в Россию и что, по выражению Ленина, «дело революции не должно быть запятнано грязными руками». Политические планы Пар</w:t>
        <w:softHyphen/>
        <w:t>вуса окончательно рухнули.</w:t>
      </w:r>
    </w:p>
    <w:p>
      <w:pPr>
        <w:pStyle w:val="Normal"/>
        <w:spacing w:lineRule="auto" w:line="240"/>
        <w:ind w:firstLine="720"/>
        <w:rPr>
          <w:color w:val="000000"/>
          <w:sz w:val="24"/>
          <w:lang w:val="de-DE"/>
        </w:rPr>
      </w:pPr>
      <w:r>
        <w:rPr>
          <w:color w:val="000000"/>
          <w:sz w:val="24"/>
        </w:rPr>
        <w:t>Обе стороны — германское правительство и больше</w:t>
        <w:softHyphen/>
        <w:t>вики использовали Парвуса, а потом бросили его. Пар</w:t>
        <w:softHyphen/>
        <w:t xml:space="preserve">вус однако летом 18-го года был убежден, что Германия в состоянии будет продиктовать мир на Западе, как она это сделала на Востоке. Он мечтал об объединенной Европе под политическим руководством Берлина. </w:t>
      </w:r>
    </w:p>
    <w:p>
      <w:pPr>
        <w:pStyle w:val="Normal"/>
        <w:spacing w:lineRule="auto" w:line="240"/>
        <w:ind w:firstLine="720"/>
        <w:rPr/>
      </w:pPr>
      <w:r>
        <w:rPr>
          <w:color w:val="000000"/>
          <w:sz w:val="24"/>
        </w:rPr>
        <w:t>Пар</w:t>
        <w:softHyphen/>
        <w:t>вус сильно переоценил силу и выносливость Германии. Лишь в сентябре 18-го года Парвус увидел, что Германия войну проиграла. Он долгое время убеждал представи</w:t>
        <w:softHyphen/>
        <w:t xml:space="preserve">телей большевиков в Стокгольме, что революция в </w:t>
      </w:r>
      <w:r>
        <w:rPr>
          <w:b/>
          <w:color w:val="000000"/>
          <w:sz w:val="24"/>
        </w:rPr>
        <w:t xml:space="preserve">{235} </w:t>
      </w:r>
      <w:r>
        <w:rPr>
          <w:color w:val="000000"/>
          <w:sz w:val="24"/>
        </w:rPr>
        <w:t>Германии невозможна не только во время войны, но даже и немедленно после окончания войны. Когда же оконча</w:t>
        <w:softHyphen/>
        <w:t>тельное поражение германской армии на западном фрон</w:t>
        <w:softHyphen/>
        <w:t>те и революция в Германии произошли в ноябре 18-го года, Парвус, вместо того, чтобы оставаться в Берлине, предпочел отправиться в Швейцарию в добровольное из</w:t>
        <w:softHyphen/>
        <w:t>гнание. В Швейцарии Парвуса заподозрили в том, что он тайный агент советского правительства и он был аресто</w:t>
        <w:softHyphen/>
        <w:t>ван. Германский посол в Берне Адольф Мюллер, старый приятель Парвуса, заявил швейцарскому правительству, что Парвус член германской социал-демократической партии большинства и политик, который энергично бо</w:t>
        <w:softHyphen/>
        <w:t>ролся против большевиков. Парвуса немедленно освобо</w:t>
        <w:softHyphen/>
        <w:t>дили. В ноябре 20-го года известный германский журна</w:t>
        <w:softHyphen/>
        <w:t>лист Максимилиан Харден выступил в своем журнале «Цукунфт» с большой статьей, в которой разоблачал закулисную деятельность Парвуса во время войны. Со</w:t>
        <w:softHyphen/>
        <w:t>вершенно случайно против Парвуса тогда резко выступил и его бывший старый друг Карл Каутский. В конце ме</w:t>
        <w:softHyphen/>
        <w:t>сяца Парвус был извещен, что он больше не может оста</w:t>
        <w:softHyphen/>
        <w:t>ваться в Швейцарии. Парвус уехал в Германию и посе</w:t>
        <w:softHyphen/>
        <w:t>лился в роскошной вилле на Ванзее.</w:t>
      </w:r>
    </w:p>
    <w:p>
      <w:pPr>
        <w:pStyle w:val="Normal"/>
        <w:spacing w:lineRule="auto" w:line="240"/>
        <w:ind w:firstLine="720"/>
        <w:rPr>
          <w:color w:val="000000"/>
          <w:sz w:val="24"/>
        </w:rPr>
      </w:pPr>
      <w:r>
        <w:rPr>
          <w:color w:val="000000"/>
          <w:sz w:val="24"/>
        </w:rPr>
        <w:t>12-го декабря 24-го года Парвус умер от сердечного  припадка. Он пережил Ленина только на десять месяцев.  Даже большинство германских социал-демократов после его смерти предпочли совершенно забыть его. Так бес</w:t>
        <w:softHyphen/>
        <w:t>славно кончил свои дни Александр Гельфанд-Парвус бе</w:t>
        <w:softHyphen/>
        <w:t>зусловно очень способный и очень талантливый человек, который сыграл роковую роль в истории России и всего мира.</w:t>
      </w:r>
    </w:p>
    <w:p>
      <w:pPr>
        <w:pStyle w:val="FR2"/>
        <w:spacing w:before="0" w:after="0"/>
        <w:ind w:left="0" w:hanging="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FR2"/>
        <w:spacing w:before="0" w:after="0"/>
        <w:ind w:left="0" w:hanging="0"/>
        <w:rPr>
          <w:rFonts w:ascii="Times New Roman" w:hAnsi="Times New Roman" w:cs="Times New Roman"/>
          <w:b/>
          <w:b/>
          <w:bCs/>
          <w:color w:val="000000"/>
          <w:lang w:val="ru-RU"/>
        </w:rPr>
      </w:pPr>
      <w:r>
        <w:rPr>
          <w:rFonts w:cs="Times New Roman" w:ascii="Times New Roman" w:hAnsi="Times New Roman"/>
          <w:b/>
          <w:bCs/>
          <w:color w:val="000000"/>
          <w:lang w:val="ru-RU"/>
        </w:rPr>
        <w:t>Х</w:t>
      </w:r>
    </w:p>
    <w:p>
      <w:pPr>
        <w:pStyle w:val="Normal"/>
        <w:spacing w:lineRule="auto" w:line="240"/>
        <w:ind w:firstLine="720"/>
        <w:rPr>
          <w:rFonts w:ascii="Times New Roman" w:hAnsi="Times New Roman" w:cs="Times New Roman"/>
          <w:b/>
          <w:b/>
          <w:bCs/>
          <w:color w:val="000000"/>
          <w:sz w:val="24"/>
          <w:lang w:val="ru-RU"/>
        </w:rPr>
      </w:pPr>
      <w:r>
        <w:rPr>
          <w:rFonts w:cs="Times New Roman"/>
          <w:b/>
          <w:bCs/>
          <w:color w:val="000000"/>
          <w:sz w:val="24"/>
          <w:lang w:val="ru-RU"/>
        </w:rPr>
      </w:r>
    </w:p>
    <w:p>
      <w:pPr>
        <w:pStyle w:val="Normal"/>
        <w:spacing w:lineRule="auto" w:line="240"/>
        <w:ind w:firstLine="720"/>
        <w:rPr>
          <w:color w:val="000000"/>
          <w:sz w:val="24"/>
          <w:lang w:val="de-DE"/>
        </w:rPr>
      </w:pPr>
      <w:r>
        <w:rPr>
          <w:color w:val="000000"/>
          <w:sz w:val="24"/>
        </w:rPr>
        <w:t>А. Литвак, один из лидеров еврейского социал-демократического «Бунда», который после объявления войны застрял в Цюрихе, рассказывает о Радеке в своих воспоминаниях (посмертное издание, вышедшее в Нью Йорке в 1949 году), что в августе 1914 г. туда же</w:t>
      </w:r>
      <w:r>
        <w:rPr>
          <w:b/>
          <w:bCs/>
          <w:color w:val="000000"/>
          <w:sz w:val="24"/>
        </w:rPr>
        <w:t xml:space="preserve"> </w:t>
      </w:r>
      <w:r>
        <w:rPr>
          <w:color w:val="000000"/>
          <w:sz w:val="24"/>
        </w:rPr>
        <w:t>и</w:t>
      </w:r>
      <w:r>
        <w:rPr>
          <w:b/>
          <w:bCs/>
          <w:color w:val="000000"/>
          <w:sz w:val="24"/>
        </w:rPr>
        <w:t>з</w:t>
      </w:r>
      <w:r>
        <w:rPr>
          <w:color w:val="000000"/>
          <w:sz w:val="24"/>
        </w:rPr>
        <w:t xml:space="preserve"> </w:t>
      </w:r>
      <w:r>
        <w:rPr>
          <w:b/>
          <w:color w:val="000000"/>
          <w:sz w:val="24"/>
        </w:rPr>
        <w:t xml:space="preserve">{236} </w:t>
      </w:r>
      <w:r>
        <w:rPr>
          <w:color w:val="000000"/>
          <w:sz w:val="24"/>
        </w:rPr>
        <w:t>Германии прибыл Карл Радек, который «имел очень пло</w:t>
        <w:softHyphen/>
        <w:t>хую репутацию». Радек, с которым Литвак часто встре</w:t>
        <w:softHyphen/>
        <w:t>чался, хвастался тогда, что у него есть связи с герман</w:t>
        <w:softHyphen/>
        <w:t>скими генералами и австрийскими министрами. «Он го</w:t>
        <w:softHyphen/>
        <w:t xml:space="preserve">ворил о тайнах высокой политики, — пишет Литвак, — как человек интимно посвященный в них». </w:t>
      </w:r>
    </w:p>
    <w:p>
      <w:pPr>
        <w:pStyle w:val="Normal"/>
        <w:spacing w:lineRule="auto" w:line="240"/>
        <w:ind w:firstLine="720"/>
        <w:rPr>
          <w:color w:val="000000"/>
          <w:sz w:val="24"/>
          <w:lang w:val="de-DE"/>
        </w:rPr>
      </w:pPr>
      <w:r>
        <w:rPr>
          <w:color w:val="000000"/>
          <w:sz w:val="24"/>
        </w:rPr>
        <w:t>Радек тогда был «интернационалистом» толка Мартова и Троцкого. В то же время он очень любил Австрию. Из его слов было ясно, что он хочет победы Австрии в войне. Сам Литвак был тогда искренним интернационалистом и про</w:t>
        <w:softHyphen/>
        <w:t>тивником войны. «В Цюрихе был момент, — пишет он, — когда не только мне одному казалось, что Радек готов был активно содействовать официальной Австрии в осу</w:t>
        <w:softHyphen/>
        <w:t>ществлении ее политических планов. Радек много рас</w:t>
        <w:softHyphen/>
        <w:t>сказывал о Парвусе, по его словам очень способном че</w:t>
        <w:softHyphen/>
        <w:t>ловеке, но распущенном, нечистом на руку и нечестном с женщинами. Радек отлично знал его со всеми его не</w:t>
        <w:softHyphen/>
        <w:t xml:space="preserve">достатками, однако говорил о нем с большой теплотой. Даже о его недостатках он говорил добродушно, как говорят о недостатках человека, которого любят. Мне казалось, что причина этого теплого чувства к Парвусу была та, что в самом Радеке было много от Парвуса. </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color w:val="000000"/>
        </w:rPr>
      </w:pPr>
      <w:r>
        <w:rPr>
          <w:color w:val="000000"/>
          <w:sz w:val="24"/>
        </w:rPr>
        <w:t>Парвус состоял в близких сношениях с германским пра</w:t>
        <w:softHyphen/>
        <w:t>вительством. По словам Радека, даже с германской ар</w:t>
        <w:softHyphen/>
        <w:t>мией. Как служащий у Парвуса работал Ганецкий-Фюрстенберг, и я должен прибавить, что Радек близко стоял к обоим, к Парвусу и Ганецкому»</w:t>
      </w:r>
      <w:r>
        <w:rPr>
          <w:color w:val="000000"/>
          <w:szCs w:val="18"/>
        </w:rPr>
        <w:t xml:space="preserve"> (A. Литвак, Собрание сочинений (на идиш). Нью Йорк, 1945, стр. 245, 252, 256.).</w:t>
      </w:r>
    </w:p>
    <w:p>
      <w:pPr>
        <w:pStyle w:val="Normal"/>
        <w:spacing w:lineRule="auto" w:line="240"/>
        <w:ind w:firstLine="720"/>
        <w:rPr>
          <w:color w:val="000000"/>
          <w:sz w:val="24"/>
          <w:lang w:val="de-DE"/>
        </w:rPr>
      </w:pPr>
      <w:r>
        <w:rPr>
          <w:color w:val="000000"/>
          <w:sz w:val="24"/>
        </w:rPr>
        <w:t>В своей статье в берлинском журнале «Der Monat» Земан признает, что есть доказательства, что Радек и Ганецкий были тесно связаны не только с Парвусом, как агентом Германии, но что имели и другие такие связи. Но он тут же находит для них некоторое оправдание. «Теоретически, — говорит он, — они были гражданами Австро-Венгрии, которые не имели оснований заботли</w:t>
        <w:softHyphen/>
        <w:t xml:space="preserve">во избегать контакта с центральными державами». Тут, </w:t>
      </w:r>
      <w:r>
        <w:rPr>
          <w:b/>
          <w:color w:val="000000"/>
          <w:sz w:val="24"/>
        </w:rPr>
        <w:t xml:space="preserve">{237} </w:t>
      </w:r>
      <w:r>
        <w:rPr>
          <w:color w:val="000000"/>
          <w:sz w:val="24"/>
        </w:rPr>
        <w:t>во-первых, фактическая ошибка: Ганецкий, родом</w:t>
      </w:r>
      <w:r>
        <w:rPr>
          <w:b/>
          <w:bCs/>
          <w:color w:val="000000"/>
          <w:sz w:val="24"/>
        </w:rPr>
        <w:t xml:space="preserve"> </w:t>
      </w:r>
      <w:r>
        <w:rPr>
          <w:color w:val="000000"/>
          <w:sz w:val="24"/>
        </w:rPr>
        <w:t>из</w:t>
      </w:r>
      <w:r>
        <w:rPr>
          <w:b/>
          <w:bCs/>
          <w:color w:val="000000"/>
          <w:sz w:val="24"/>
        </w:rPr>
        <w:t xml:space="preserve"> </w:t>
      </w:r>
      <w:r>
        <w:rPr>
          <w:color w:val="000000"/>
          <w:sz w:val="24"/>
        </w:rPr>
        <w:t>русской Польши, был не австрийским, а русским подданным. Во-вторых, оба они ведь выдавали себя за ре</w:t>
        <w:softHyphen/>
        <w:t xml:space="preserve">волюционных социалистов, за самых последовательных интернационалистов, оставшихся верными идеям Карла Маркса и Интернационала. </w:t>
      </w:r>
    </w:p>
    <w:p>
      <w:pPr>
        <w:pStyle w:val="Normal"/>
        <w:spacing w:lineRule="auto" w:line="240"/>
        <w:ind w:firstLine="720"/>
        <w:rPr>
          <w:color w:val="000000"/>
          <w:sz w:val="24"/>
          <w:lang w:val="de-DE"/>
        </w:rPr>
      </w:pPr>
      <w:r>
        <w:rPr>
          <w:color w:val="000000"/>
          <w:sz w:val="24"/>
        </w:rPr>
        <w:t>Только совершенным незна</w:t>
        <w:softHyphen/>
        <w:t>нием истории большевистской партии и непониманием сущности большевизма можно объяснить следующее заявление авторов или автора «Введения» к книге «Гер</w:t>
        <w:softHyphen/>
        <w:t>мания и русская революция 1915-1918 г.»: «Среди до</w:t>
        <w:softHyphen/>
        <w:t>кументов министерства иностранных дел нет доказа</w:t>
        <w:softHyphen/>
        <w:t>тельств, что Ленин, человек осторожный, был в непо</w:t>
        <w:softHyphen/>
        <w:t>средственном контакте с какой-либо германской аген</w:t>
        <w:softHyphen/>
        <w:t>турой. Насколько он знал о деятельности людей окру</w:t>
        <w:softHyphen/>
        <w:t>жавших его — трудно сказать». В своей статье в «Der Monat» Земан пишет, что сношения с немцами в 1917 г. переняли Платен, Радек, Ганецкий, Григорий Шкловский и другие «люди второго разряда, с ведома или без ве</w:t>
        <w:softHyphen/>
        <w:t xml:space="preserve">дома Ленина». </w:t>
      </w:r>
    </w:p>
    <w:p>
      <w:pPr>
        <w:pStyle w:val="Normal"/>
        <w:spacing w:lineRule="auto" w:line="240"/>
        <w:ind w:firstLine="720"/>
        <w:rPr/>
      </w:pPr>
      <w:r>
        <w:rPr>
          <w:color w:val="000000"/>
          <w:sz w:val="24"/>
        </w:rPr>
        <w:t>На этом основании большевизанствующие и мало осведомленные или просто политически не</w:t>
        <w:softHyphen/>
        <w:t>вежественные рецензенты книги «Германия и русская революция 1915-1918 г.» в целом ряде серьезных англий</w:t>
        <w:softHyphen/>
        <w:t>ских и американских газет и журналов уже писали, что якобы не установлено, что Ленин и его партия были связаны с Германией и получали от нее огромные суммы. А один очень серьезный американец договорился даже до того, что если и доказано, что немцы дали больше</w:t>
        <w:softHyphen/>
        <w:t>викам большие суммы денег, то не доказано, что эти деньги попали в руки Ленина. Если это не попытка «обелить» Ленина, то это просто сверхъестественная глупость. Конечно, Ленин не встречался ни с Вильгель</w:t>
        <w:softHyphen/>
        <w:t>мом II, ни с Людендорфом и не договаривался лично с канцлером Бетманом-Гольвегом и не получал от них ящиков с золотыми германскими марками или с русски</w:t>
        <w:softHyphen/>
        <w:t xml:space="preserve">ми государственными ассигнациями. Ленин лично ведь тоже не участвовал ни в «экспроприациях», которые большевистские «боевики» с ведома Ленина производили </w:t>
      </w:r>
      <w:r>
        <w:rPr>
          <w:b/>
          <w:color w:val="000000"/>
          <w:sz w:val="24"/>
        </w:rPr>
        <w:t xml:space="preserve">{238} </w:t>
      </w:r>
      <w:r>
        <w:rPr>
          <w:color w:val="000000"/>
          <w:sz w:val="24"/>
        </w:rPr>
        <w:t>в годы первой революции, пересылая ему награбленные деньги. Ленин тоже лично не участвовал и в вооруженном восстании, организованном по его настоянию, которое привело его к власти. Но большевистская партия</w:t>
      </w:r>
      <w:r>
        <w:rPr>
          <w:b/>
          <w:bCs/>
          <w:color w:val="000000"/>
          <w:sz w:val="24"/>
        </w:rPr>
        <w:t xml:space="preserve"> нико</w:t>
        <w:softHyphen/>
        <w:t>гда ни одного шага не</w:t>
      </w:r>
      <w:r>
        <w:rPr>
          <w:color w:val="000000"/>
          <w:sz w:val="24"/>
        </w:rPr>
        <w:t xml:space="preserve"> сделала</w:t>
      </w:r>
      <w:r>
        <w:rPr>
          <w:b/>
          <w:bCs/>
          <w:color w:val="000000"/>
          <w:sz w:val="24"/>
        </w:rPr>
        <w:t xml:space="preserve"> без его ведома,</w:t>
      </w:r>
      <w:r>
        <w:rPr>
          <w:color w:val="000000"/>
          <w:sz w:val="24"/>
        </w:rPr>
        <w:t xml:space="preserve"> больше того, он всегда был инициатором всех решений и вы</w:t>
        <w:softHyphen/>
        <w:t>ступлений партии. Правительство Вильгельма II давало деньги не отдельным большевикам, «окружавшим» Ле</w:t>
        <w:softHyphen/>
        <w:t>нина, но именно</w:t>
      </w:r>
      <w:r>
        <w:rPr>
          <w:b/>
          <w:bCs/>
          <w:color w:val="000000"/>
          <w:sz w:val="24"/>
        </w:rPr>
        <w:t xml:space="preserve"> партии,</w:t>
      </w:r>
      <w:r>
        <w:rPr>
          <w:color w:val="000000"/>
          <w:sz w:val="24"/>
        </w:rPr>
        <w:t xml:space="preserve"> а Ленин всегда был ее абсолют</w:t>
        <w:softHyphen/>
        <w:t>ным диктатором. Никто никогда не действовал от его имени, не будучи заранее уполномоченным на это Ле</w:t>
        <w:softHyphen/>
        <w:t>ниным.</w:t>
      </w:r>
    </w:p>
    <w:p>
      <w:pPr>
        <w:pStyle w:val="Normal"/>
        <w:spacing w:lineRule="auto" w:line="240"/>
        <w:ind w:firstLine="720"/>
        <w:rPr>
          <w:color w:val="000000"/>
          <w:sz w:val="24"/>
        </w:rPr>
      </w:pPr>
      <w:r>
        <w:rPr>
          <w:color w:val="000000"/>
          <w:sz w:val="24"/>
        </w:rPr>
        <w:t>Имя Троцкого почти не упоминается ни в докумен</w:t>
        <w:softHyphen/>
        <w:t>тах, опубликованных в книге «Германия и русская ре</w:t>
        <w:softHyphen/>
        <w:t>волюция 1915-1918 г.», ни в статье Земана в журнале «Der Monat», ни в книге «Купец революции» а между тем Троцкий, по крайней мере в 1917-1918 гг. несомненно был соучастником германо-большевистского заговора. До войны Троцкий жил в Вене. Когда вспыхнула война, старый лидер австрийской социал-демократической пар</w:t>
        <w:softHyphen/>
        <w:t>тии, Виктор Адлер, помог Троцкому получить от ав</w:t>
        <w:softHyphen/>
        <w:t>стрийского правительства разрешение на выезд из Ав</w:t>
        <w:softHyphen/>
        <w:t>стрии для него самого и его семьи. Троцкий переехал в Цюрих. Там он опубликовал брошюру на немецком языке под заглавием «Война и Интернационал». В ней он резко критиковал, главным образом, немецких соци</w:t>
        <w:softHyphen/>
        <w:t>ал-демократов за их поддержку военной политики гер</w:t>
        <w:softHyphen/>
        <w:t>манского правительства. Но через несколько месяцев он переехал из Цюриха в Париж и там стал ближайшим сотрудником газетки «Голос», органа социалистов — про</w:t>
        <w:softHyphen/>
        <w:t>тивников войны. Позже, когда французское правитель</w:t>
        <w:softHyphen/>
        <w:t>ство закрыло «Голос», газета начала выходить под назва</w:t>
        <w:softHyphen/>
        <w:t>нием «Наше Слово» и Троцкий стал ее главным редакто</w:t>
        <w:softHyphen/>
        <w:t>ром. Ближайшими сотрудниками «Нашего Слова» были:</w:t>
      </w:r>
    </w:p>
    <w:p>
      <w:pPr>
        <w:pStyle w:val="Normal"/>
        <w:spacing w:lineRule="auto" w:line="240"/>
        <w:ind w:firstLine="720"/>
        <w:rPr/>
      </w:pPr>
      <w:r>
        <w:rPr>
          <w:color w:val="000000"/>
          <w:sz w:val="24"/>
        </w:rPr>
        <w:t xml:space="preserve">Мартов, Луначарский, Покровский, Рязанов, Лозовский, Мануильский, Раковский, Антонов-Овсеенко и Павлович. Все они, за исключением Мартова, в 1917 г. примкнули </w:t>
      </w:r>
      <w:r>
        <w:rPr>
          <w:b/>
          <w:color w:val="000000"/>
          <w:sz w:val="24"/>
        </w:rPr>
        <w:t xml:space="preserve">{239} </w:t>
      </w:r>
      <w:r>
        <w:rPr>
          <w:color w:val="000000"/>
          <w:sz w:val="24"/>
        </w:rPr>
        <w:t>к Ленину. Если Троцкий в Цюрихе нападал, главным об</w:t>
        <w:softHyphen/>
        <w:t xml:space="preserve">разом, на германских социалистов, то в Париже всё острие его пера было со всей резкостью направлено против Франции и ее союзников. </w:t>
      </w:r>
    </w:p>
    <w:p>
      <w:pPr>
        <w:pStyle w:val="Normal"/>
        <w:spacing w:lineRule="auto" w:line="240"/>
        <w:ind w:firstLine="720"/>
        <w:rPr>
          <w:color w:val="000000"/>
          <w:sz w:val="24"/>
        </w:rPr>
      </w:pPr>
      <w:r>
        <w:rPr>
          <w:color w:val="000000"/>
          <w:sz w:val="24"/>
        </w:rPr>
        <w:t>Старый друг Троцкого Л. Г. Дейч, прочитав статью Троцкого в «Нашем Слове», глу</w:t>
        <w:softHyphen/>
        <w:t>боко возмущенный ею, воскликнул: «Если б я так хорошо не знал Троцкого, то я не сомневался бы, что он подкуплен германским правительством. В конце 1916 г. «Наше Сло</w:t>
        <w:softHyphen/>
        <w:t>во» было закрыто французским правительством, а Троц</w:t>
        <w:softHyphen/>
        <w:t>кий был выслан из Франции. Он уехал в Испанию, но и оттуда его выслали. Он переселился в Нью Йорк и здесь, в редактируемой им и Бухариным русской газете «Новый Мир» и в социалистических газетах и журналах на других языках, продолжал гнуть ту же самую линию. В Нью Йорке Троцкий рассказывал, что «Наше Слово» издава</w:t>
        <w:softHyphen/>
        <w:t>лось на средства главным образом Раковского. Вполне возможно, что Троцкий тогда не знал, что Раковский по</w:t>
        <w:softHyphen/>
        <w:t>лучал эти деньги от Парвуса. Но в июле 1917 г. Троцкий уже вне всякого сомнения знал, что все большевистские «Правды» («Окопная», «Солдатская» и др.), и весь огром</w:t>
        <w:softHyphen/>
        <w:t>ный аппарат большевистской партии, финансируются гер</w:t>
        <w:softHyphen/>
        <w:t>манским правительством. В своей книге о Ленине, вышед</w:t>
        <w:softHyphen/>
        <w:t>шей в Москве в 1924 г., Троцкий будучи тогда еще все</w:t>
        <w:softHyphen/>
        <w:t>сильным военным комиссаром и членом Политбюро пи</w:t>
        <w:softHyphen/>
        <w:t>сал: «После июльского восстания Ленин мне сказал: “Те</w:t>
        <w:softHyphen/>
        <w:t>перь они нас перестреляют. Самый для них подходящий момент”». К счастью, — пишет Троцкий, — «нашим вра</w:t>
        <w:softHyphen/>
        <w:t>гам не хватало еще ни такой последовательности, ни та</w:t>
        <w:softHyphen/>
        <w:t>кой решимости»</w:t>
      </w:r>
      <w:r>
        <w:rPr>
          <w:color w:val="000000"/>
          <w:sz w:val="24"/>
          <w:szCs w:val="18"/>
        </w:rPr>
        <w:t xml:space="preserve"> (</w:t>
      </w:r>
      <w:r>
        <w:rPr>
          <w:color w:val="000000"/>
          <w:szCs w:val="18"/>
        </w:rPr>
        <w:t>Троцкий, О Ленине, Москва, 1924, стр. 58-59.).</w:t>
      </w:r>
    </w:p>
    <w:p>
      <w:pPr>
        <w:pStyle w:val="Normal"/>
        <w:spacing w:lineRule="auto" w:line="240"/>
        <w:ind w:firstLine="720"/>
        <w:rPr/>
      </w:pPr>
      <w:r>
        <w:rPr>
          <w:color w:val="000000"/>
          <w:sz w:val="24"/>
        </w:rPr>
        <w:t>Троцкий, как и Ленин, хорошо знал, что за агитацию против Временного Правительства и за немедленный мир никто даже из русских умеренных либералов не потребо</w:t>
        <w:softHyphen/>
        <w:t xml:space="preserve">вал бы расстрела Ленина и его ближайших соратников. Но Ленин, конечно, думал, что Временное Правительство получило в свои руки бесспорные доказательства, что большевистская партия получала от правительства </w:t>
      </w:r>
      <w:r>
        <w:rPr>
          <w:b/>
          <w:color w:val="000000"/>
          <w:sz w:val="24"/>
        </w:rPr>
        <w:t>{240}</w:t>
      </w:r>
      <w:r>
        <w:rPr>
          <w:color w:val="000000"/>
          <w:sz w:val="24"/>
        </w:rPr>
        <w:t xml:space="preserve"> Вильгельма II огромные суммы денег на разложение русской армии и усиление анархии в стране, чтобы таким обра</w:t>
        <w:softHyphen/>
        <w:t>зом привести к военному поражению России и к сепа</w:t>
        <w:softHyphen/>
        <w:t>ратному миру. Троцкий тогда работал рука об руку с Ле</w:t>
        <w:softHyphen/>
        <w:t>ниным и для него не могло быть секретом, что Ганецкий, Боровский и Радек, которые в Стокгольме являлись офи</w:t>
        <w:softHyphen/>
        <w:t xml:space="preserve">циальными представителями Ленина и большевистской партии, находятся в близкой связи с Парвусом. </w:t>
      </w:r>
    </w:p>
    <w:p>
      <w:pPr>
        <w:pStyle w:val="Normal"/>
        <w:spacing w:lineRule="auto" w:line="240"/>
        <w:ind w:firstLine="720"/>
        <w:rPr>
          <w:color w:val="000000"/>
          <w:sz w:val="24"/>
        </w:rPr>
      </w:pPr>
      <w:r>
        <w:rPr>
          <w:color w:val="000000"/>
          <w:sz w:val="24"/>
        </w:rPr>
        <w:t>10-го июля 1917 года в письме на имя Временного Правительства Троцкий открыто солидаризировался с Лениным и Зи</w:t>
        <w:softHyphen/>
        <w:t>новьевым, которые тогда были в бегах и скрывались. Троцкий был арестован, но во время корниловского вос</w:t>
        <w:softHyphen/>
        <w:t>стания был освобожден из тюрьмы и стал лидером боль</w:t>
        <w:softHyphen/>
        <w:t xml:space="preserve">шевиков в Совете Рабочих и Солдатских Депутатов. Он также был выбран членом ЦК большевистской партии. </w:t>
      </w:r>
    </w:p>
    <w:p>
      <w:pPr>
        <w:pStyle w:val="Normal"/>
        <w:spacing w:lineRule="auto" w:line="240"/>
        <w:ind w:firstLine="720"/>
        <w:rPr>
          <w:color w:val="000000"/>
          <w:sz w:val="24"/>
        </w:rPr>
      </w:pPr>
      <w:r>
        <w:rPr>
          <w:color w:val="000000"/>
          <w:sz w:val="24"/>
        </w:rPr>
        <w:t>Тогда он уже безусловно знал все секреты большевиков, и он не мог не знать о той помощи, которую германское правительство и генеральный штаб оказывали большеви</w:t>
        <w:softHyphen/>
        <w:t>кам — раньше для свержения Временного Правительства, а потом для удержания большевиками власти в своих руках. В качестве первого комиссара по иностранным де</w:t>
        <w:softHyphen/>
        <w:t>лам Троцкий не мог не быть в постоянной связи с тай</w:t>
        <w:softHyphen/>
        <w:t>ными представителями Германии. Он не мог не знать, что назначенный официальным представителем большевист</w:t>
        <w:softHyphen/>
        <w:t>ского правительства в Стокгольме В. Боровский постоян</w:t>
        <w:softHyphen/>
        <w:t>но встречается там не только с Парвусом, но и с совет</w:t>
        <w:softHyphen/>
        <w:t>ником германского посольства фон Ритцлером. Об этом еще в 1928 году подробно рассказал Филипп Шейдеман в своих мемуарах. Самые крупные суммы большевики по</w:t>
        <w:softHyphen/>
        <w:t>лучали от немцев уже после захвата ими власти, в конце 1917 г. и в 1918 г. вплоть до окончательного поражения Германии на Западном фронте. Троцкий, конечно, знал об этом, ибо тогда он был всесильным военкомом и за</w:t>
        <w:softHyphen/>
        <w:t>нимал в советском правительстве первое место после Ленина. Таким образом, если не с самого начала войны, то позже, Троцкий был одним из активных соучастников германо-большевистского заговора.</w:t>
      </w:r>
    </w:p>
    <w:p>
      <w:pPr>
        <w:pStyle w:val="FR2"/>
        <w:spacing w:before="0" w:after="0"/>
        <w:ind w:left="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R2"/>
        <w:spacing w:before="0" w:after="0"/>
        <w:ind w:left="0" w:hanging="0"/>
        <w:jc w:val="both"/>
        <w:rPr>
          <w:rFonts w:ascii="Times New Roman" w:hAnsi="Times New Roman" w:cs="Times New Roman"/>
          <w:b/>
          <w:b/>
          <w:color w:val="000000"/>
          <w:lang w:val="ru-RU"/>
        </w:rPr>
      </w:pPr>
      <w:r>
        <w:rPr>
          <w:rFonts w:cs="Times New Roman" w:ascii="Times New Roman" w:hAnsi="Times New Roman"/>
          <w:b/>
          <w:color w:val="000000"/>
          <w:lang w:val="ru-RU"/>
        </w:rPr>
        <w:t>{241}</w:t>
      </w:r>
    </w:p>
    <w:p>
      <w:pPr>
        <w:pStyle w:val="Heading2"/>
        <w:ind w:hanging="0"/>
        <w:rPr>
          <w:rFonts w:ascii="Times New Roman" w:hAnsi="Times New Roman" w:cs="Times New Roman"/>
          <w:b w:val="false"/>
          <w:b w:val="false"/>
          <w:color w:val="000000"/>
          <w:lang w:val="ru-RU"/>
        </w:rPr>
      </w:pPr>
      <w:r>
        <w:rPr>
          <w:rFonts w:cs="Times New Roman"/>
          <w:b w:val="false"/>
          <w:color w:val="000000"/>
          <w:lang w:val="ru-RU"/>
        </w:rPr>
      </w:r>
    </w:p>
    <w:p>
      <w:pPr>
        <w:pStyle w:val="Heading2"/>
        <w:ind w:hanging="0"/>
        <w:rPr/>
      </w:pPr>
      <w:r>
        <w:rPr/>
        <w:t>X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огда 24-го апреля 1918 г. товарищ министра ино</w:t>
        <w:softHyphen/>
        <w:t>странных дел Буше на заседании германского Рейхстага объявил условия мира, выработанные в Брест-Литовске, председатель социал-демократической партии Филипп Шейдеман в своей речи сказал: «Невозможно начать дебаты о политическом положении, забывая о большой трагедии, постигшей Россию... Канцлер уже сказал нам, что русское правительство приняло условия, выработан</w:t>
        <w:softHyphen/>
        <w:t>ные германским правительством. Это не было нашим на</w:t>
        <w:softHyphen/>
        <w:t>мерением, намерением германской социал-демократиче</w:t>
        <w:softHyphen/>
        <w:t>ской партии, привести Россию к теперешнему ее состоя</w:t>
        <w:softHyphen/>
        <w:t>нию. Мы боролись за защиту нашего отечества против ца</w:t>
        <w:softHyphen/>
        <w:t xml:space="preserve">ризма. Мы продолжаем бороться против союзнической политики захватов, но мы не боремся за раздел России, не боремся за подавление независимости Бельгии... </w:t>
      </w:r>
    </w:p>
    <w:p>
      <w:pPr>
        <w:pStyle w:val="Normal"/>
        <w:spacing w:lineRule="auto" w:line="240"/>
        <w:ind w:firstLine="720"/>
        <w:rPr>
          <w:color w:val="000000"/>
          <w:sz w:val="24"/>
        </w:rPr>
      </w:pPr>
      <w:r>
        <w:rPr>
          <w:color w:val="000000"/>
          <w:sz w:val="24"/>
        </w:rPr>
        <w:t>Мы считаем необходимым заявить перед всем миром, что по</w:t>
        <w:softHyphen/>
        <w:t>литика, которая теперь ведется по отношению к России, не наша политика... Если наша (социал-демократическая) политика не была применена на Востоке, если там пред</w:t>
        <w:softHyphen/>
        <w:t>приняты были шаги прямо противоположные нашему со</w:t>
        <w:softHyphen/>
        <w:t>вету, шаги, которые по нашему убеждению кроме вреда ничего не принесут нашему народу, то русский больше</w:t>
        <w:softHyphen/>
        <w:t>визм в значительной степени способствовал этому. После поражения царизма на фронте, большевизм всецело ра</w:t>
        <w:softHyphen/>
        <w:t>зоружил Россию и не проявлял, во всяком случае в своих первоначальных стадиях, ни малейшего интереса к сохра</w:t>
        <w:softHyphen/>
        <w:t>нению Российской империи. Он (большевизм) фактиче</w:t>
        <w:softHyphen/>
        <w:t>ски играл на руку расчленению России»</w:t>
      </w:r>
      <w:r>
        <w:rPr>
          <w:color w:val="000000"/>
          <w:sz w:val="24"/>
          <w:szCs w:val="18"/>
        </w:rPr>
        <w:t xml:space="preserve"> (</w:t>
      </w:r>
      <w:r>
        <w:rPr>
          <w:color w:val="000000"/>
          <w:szCs w:val="18"/>
        </w:rPr>
        <w:t>Scheideman. Memoirs of a Social-Democrat, Vol.</w:t>
      </w:r>
      <w:r>
        <w:rPr>
          <w:b/>
          <w:bCs/>
          <w:color w:val="000000"/>
          <w:szCs w:val="18"/>
        </w:rPr>
        <w:t xml:space="preserve"> </w:t>
      </w:r>
      <w:r>
        <w:rPr>
          <w:color w:val="000000"/>
          <w:szCs w:val="18"/>
        </w:rPr>
        <w:t>II, p</w:t>
      </w:r>
      <w:r>
        <w:rPr>
          <w:b/>
          <w:bCs/>
          <w:color w:val="000000"/>
          <w:szCs w:val="18"/>
        </w:rPr>
        <w:t>.</w:t>
      </w:r>
      <w:r>
        <w:rPr>
          <w:color w:val="000000"/>
          <w:szCs w:val="18"/>
        </w:rPr>
        <w:t xml:space="preserve"> 451-452.).</w:t>
      </w:r>
    </w:p>
    <w:p>
      <w:pPr>
        <w:pStyle w:val="Normal"/>
        <w:spacing w:lineRule="auto" w:line="240"/>
        <w:ind w:firstLine="720"/>
        <w:rPr>
          <w:color w:val="000000"/>
        </w:rPr>
      </w:pPr>
      <w:r>
        <w:rPr>
          <w:color w:val="000000"/>
          <w:sz w:val="24"/>
        </w:rPr>
        <w:t xml:space="preserve">Эдуард Бернштейн в своей выше цитированной статье в берлинском «Форвертсе» в 1921 г. обвинял Ленина, что он всецело был ответствен за позорный Брест-Литовский мир и за расчленение России, и что не заслуга Ленина и его товарищей, что Брест-Литовский мир был позже </w:t>
      </w:r>
      <w:r>
        <w:rPr>
          <w:b/>
          <w:color w:val="000000"/>
          <w:sz w:val="24"/>
        </w:rPr>
        <w:t xml:space="preserve">{242} </w:t>
      </w:r>
      <w:r>
        <w:rPr>
          <w:color w:val="000000"/>
          <w:sz w:val="24"/>
        </w:rPr>
        <w:t>аннулирован в результате победы союзников на западном фронте</w:t>
      </w:r>
      <w:r>
        <w:rPr>
          <w:color w:val="000000"/>
          <w:szCs w:val="16"/>
        </w:rPr>
        <w:t xml:space="preserve"> (Напомним читателю, что по Брест-Литовскому договору Польша Курляндия и Литва вместе с частями Лифляндии и Эстонии были объявлены окончательно отделившимися от России. Россия также обязывалась немедленно эвакуировать Финляндию, Балтийские про</w:t>
        <w:softHyphen/>
        <w:t>винции, Украину и Закавказье. Украина, как доказательство своей независимости, заключила сепаратный мир с Германией. Россия была расчленена. Кроме того, большевики еще обязались уплатить Герма</w:t>
        <w:softHyphen/>
        <w:t>нии огромную контрибуцию.).</w:t>
      </w:r>
    </w:p>
    <w:p>
      <w:pPr>
        <w:pStyle w:val="Normal"/>
        <w:spacing w:lineRule="auto" w:line="240"/>
        <w:ind w:firstLine="720"/>
        <w:rPr/>
      </w:pPr>
      <w:r>
        <w:rPr>
          <w:color w:val="000000"/>
          <w:sz w:val="24"/>
        </w:rPr>
        <w:t>А через 18 лет, 2-го сентября 1939 года, другой известный германский социал-демократ Рудольф Гильфердинг, который в 1918 г. был одним из лидеров левых не</w:t>
        <w:softHyphen/>
        <w:t>зависимых социалистов, противников войны, писал в офи</w:t>
        <w:softHyphen/>
        <w:t>циальном органе германской социал-демократической партии «Neue Vorwärts», выходившем тогда в Праге: «Ле</w:t>
        <w:softHyphen/>
        <w:t>нин в марте 1918 года подписал Брест-Литовский мир с Германией, чтобы продолжать войну между Германией и Австрией с одной стороны, и Англией и Францией, с другой, и чтобы обеспечить себе самому мир. Он сделал это, рискуя привести к победе реакционных Габсбургов и Гогенцоллернов над западными демократиями... Вмеша</w:t>
        <w:softHyphen/>
        <w:t>тельство Соед. Штатов Америки, «американского капита</w:t>
        <w:softHyphen/>
        <w:t>лизма», как говорили вульгарные марксисты, вмешатель</w:t>
        <w:softHyphen/>
        <w:t>ство, которое тогда не могло быть предвидено, спасло его (Ленина) от этой опасности»</w:t>
      </w:r>
      <w:r>
        <w:rPr>
          <w:color w:val="000000"/>
          <w:sz w:val="24"/>
          <w:szCs w:val="16"/>
        </w:rPr>
        <w:t xml:space="preserve"> (</w:t>
      </w:r>
      <w:r>
        <w:rPr>
          <w:color w:val="000000"/>
          <w:szCs w:val="16"/>
        </w:rPr>
        <w:t xml:space="preserve">В "Neue Vorwärts" Гильфердинг подписывался </w:t>
      </w:r>
      <w:r>
        <w:rPr>
          <w:i/>
          <w:iCs/>
          <w:color w:val="000000"/>
          <w:szCs w:val="16"/>
        </w:rPr>
        <w:t>Richard Kern.</w:t>
      </w:r>
      <w:r>
        <w:rPr>
          <w:color w:val="000000"/>
          <w:szCs w:val="16"/>
        </w:rPr>
        <w:t>).</w:t>
      </w:r>
    </w:p>
    <w:p>
      <w:pPr>
        <w:pStyle w:val="Normal"/>
        <w:spacing w:lineRule="auto" w:line="240"/>
        <w:ind w:firstLine="720"/>
        <w:rPr>
          <w:color w:val="000000"/>
          <w:sz w:val="24"/>
          <w:szCs w:val="16"/>
        </w:rPr>
      </w:pPr>
      <w:r>
        <w:rPr>
          <w:color w:val="000000"/>
          <w:sz w:val="24"/>
          <w:szCs w:val="16"/>
        </w:rPr>
      </w:r>
    </w:p>
    <w:p>
      <w:pPr>
        <w:sectPr>
          <w:type w:val="nextPage"/>
          <w:pgSz w:w="11906" w:h="16820"/>
          <w:pgMar w:left="2835" w:right="1418" w:gutter="0" w:header="0" w:top="1440" w:footer="0" w:bottom="720"/>
          <w:pgNumType w:fmt="decimal"/>
          <w:formProt w:val="false"/>
          <w:textDirection w:val="lrTb"/>
          <w:docGrid w:type="default" w:linePitch="360" w:charSpace="0"/>
        </w:sectPr>
        <w:pStyle w:val="TextBodyIndent"/>
        <w:rPr/>
      </w:pPr>
      <w:r>
        <w:rPr/>
        <w:t>Ленин и его товарищи поступили как величайшие предатели не только по отношению к своей родине, к российской демократии, но и по отношению к мировой демократии и международному социализму. Циничное сотрудничество Ленина и большевистской партии с правительством Вильгельма II и германскими милитаристами принесло катастрофические результаты для всей Европы, сведя в большой степени на-нет огромные жертвы за</w:t>
        <w:softHyphen/>
        <w:t xml:space="preserve">падных демократий в первой мировой войне и борьбу целых двух поколений русского освободительного </w:t>
      </w:r>
      <w:r>
        <w:rPr>
          <w:b/>
        </w:rPr>
        <w:t xml:space="preserve">{243} </w:t>
      </w:r>
      <w:r>
        <w:rPr/>
        <w:t>движения. В этом же циничном сотрудничестве были зало</w:t>
        <w:softHyphen/>
        <w:t>жены моральные основы позднейшего сталинского пакта с Гитлером, развязавшего вторую мировую войну, от ко</w:t>
        <w:softHyphen/>
        <w:t>торой погибли десятки миллионов людей. Конечно, вся правда о германо-большевистском заговоре 1917-1918 г.г. будет вскрыта только тогда, когда откроются архивы Центрального Комитета большевистской партии, если часть секретнейших документов, хранящихся там, не бу</w:t>
        <w:softHyphen/>
        <w:t>дет уничтожена или уже не уничтожена.</w:t>
      </w:r>
    </w:p>
    <w:p>
      <w:pPr>
        <w:pStyle w:val="Normal"/>
        <w:spacing w:lineRule="auto" w:line="240"/>
        <w:ind w:hanging="0"/>
        <w:rPr>
          <w:b/>
          <w:b/>
          <w:color w:val="000000"/>
          <w:sz w:val="24"/>
        </w:rPr>
      </w:pPr>
      <w:r>
        <w:rPr>
          <w:b/>
          <w:color w:val="000000"/>
          <w:sz w:val="24"/>
        </w:rPr>
        <w:t>{244}</w:t>
      </w:r>
    </w:p>
    <w:p>
      <w:pPr>
        <w:pStyle w:val="Normal"/>
        <w:spacing w:lineRule="auto" w:line="240"/>
        <w:ind w:firstLine="720"/>
        <w:rPr>
          <w:b/>
          <w:b/>
          <w:color w:val="000000"/>
          <w:sz w:val="24"/>
        </w:rPr>
      </w:pPr>
      <w:r>
        <w:rPr>
          <w:b/>
          <w:color w:val="000000"/>
          <w:sz w:val="24"/>
        </w:rPr>
      </w:r>
    </w:p>
    <w:p>
      <w:pPr>
        <w:pStyle w:val="Normal"/>
        <w:spacing w:lineRule="auto" w:line="240"/>
        <w:ind w:hanging="0"/>
        <w:jc w:val="center"/>
        <w:rPr>
          <w:b/>
          <w:b/>
          <w:bCs/>
          <w:color w:val="000000"/>
          <w:sz w:val="24"/>
        </w:rPr>
      </w:pPr>
      <w:r>
        <w:rPr>
          <w:b/>
          <w:bCs/>
          <w:color w:val="000000"/>
          <w:sz w:val="24"/>
        </w:rPr>
        <w:t>ГЛАВА СЕДЬМАЯ</w:t>
      </w:r>
    </w:p>
    <w:p>
      <w:pPr>
        <w:pStyle w:val="FR1"/>
        <w:spacing w:lineRule="auto" w:line="240" w:before="0" w:after="0"/>
        <w:rPr>
          <w:b/>
          <w:b/>
          <w:bCs/>
          <w:color w:val="000000"/>
          <w:sz w:val="24"/>
        </w:rPr>
      </w:pPr>
      <w:r>
        <w:rPr>
          <w:b/>
          <w:bCs/>
          <w:color w:val="000000"/>
          <w:sz w:val="24"/>
        </w:rPr>
      </w:r>
    </w:p>
    <w:p>
      <w:pPr>
        <w:pStyle w:val="FR1"/>
        <w:spacing w:lineRule="auto" w:line="240" w:before="0" w:after="0"/>
        <w:rPr/>
      </w:pPr>
      <w:r>
        <w:rPr>
          <w:b/>
          <w:bCs/>
          <w:color w:val="000000"/>
          <w:sz w:val="36"/>
        </w:rPr>
        <w:t xml:space="preserve">Г. В. Плеханов в 1917 г. </w:t>
      </w:r>
      <w:r>
        <w:rPr>
          <w:b/>
          <w:bCs/>
          <w:color w:val="000000"/>
          <w:sz w:val="24"/>
        </w:rPr>
        <w:t>—</w:t>
      </w:r>
      <w:r>
        <w:rPr>
          <w:b/>
          <w:bCs/>
          <w:color w:val="000000"/>
          <w:sz w:val="36"/>
        </w:rPr>
        <w:t xml:space="preserve"> Его последние дни</w:t>
      </w:r>
    </w:p>
    <w:p>
      <w:pPr>
        <w:pStyle w:val="Normal"/>
        <w:spacing w:lineRule="auto" w:line="240"/>
        <w:ind w:hanging="0"/>
        <w:rPr>
          <w:b/>
          <w:b/>
          <w:bCs/>
          <w:color w:val="000000"/>
          <w:sz w:val="24"/>
        </w:rPr>
      </w:pPr>
      <w:r>
        <w:rPr>
          <w:b/>
          <w:bCs/>
          <w:color w:val="000000"/>
          <w:sz w:val="24"/>
        </w:rPr>
      </w:r>
    </w:p>
    <w:p>
      <w:pPr>
        <w:pStyle w:val="Heading2"/>
        <w:ind w:hanging="0"/>
        <w:rPr/>
      </w:pPr>
      <w:r>
        <w:rPr/>
        <w:t>I</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В своей брошюре «Еще о войне», вышедшей в 1916 году Плеханов писал:</w:t>
      </w:r>
    </w:p>
    <w:p>
      <w:pPr>
        <w:pStyle w:val="Normal"/>
        <w:spacing w:lineRule="auto" w:line="240"/>
        <w:ind w:firstLine="720"/>
        <w:rPr/>
      </w:pPr>
      <w:r>
        <w:rPr>
          <w:color w:val="000000"/>
          <w:sz w:val="24"/>
        </w:rPr>
        <w:t>«Россия принадлежит не царю своему, а своему тру</w:t>
        <w:softHyphen/>
        <w:t>дящемуся населению. Кому дороги интересы этого насе</w:t>
        <w:softHyphen/>
        <w:t>ления, тот не может быть равнодушен к судьбам России... Мы должны восставать против эксплуатации одного на</w:t>
        <w:softHyphen/>
        <w:t>рода другим, как восстаем против эксплуатации трудя</w:t>
        <w:softHyphen/>
        <w:t>щейся массы господствующими классами. Я сочувствую своей родине, когда она подвергается нападению, и</w:t>
      </w:r>
      <w:r>
        <w:rPr>
          <w:b/>
          <w:bCs/>
          <w:color w:val="000000"/>
          <w:sz w:val="24"/>
        </w:rPr>
        <w:t xml:space="preserve"> не </w:t>
      </w:r>
      <w:r>
        <w:rPr>
          <w:color w:val="000000"/>
          <w:sz w:val="24"/>
        </w:rPr>
        <w:t>сочувствую ей, когда она нападает. Эксплуататор угне</w:t>
        <w:softHyphen/>
        <w:t>тает, следовательно, нападает, эксплуатируемый стремит</w:t>
        <w:softHyphen/>
        <w:t>ся освободить себя от угнетателя — следовательно, обо</w:t>
        <w:softHyphen/>
        <w:t>роняется... Я никогда не говорил, что русский пролетариат заинтересован в победе русского империализма и никогда этого не думал. А убежден, что он заинтересован лишь в одном:</w:t>
      </w:r>
      <w:r>
        <w:rPr>
          <w:b/>
          <w:bCs/>
          <w:color w:val="000000"/>
          <w:sz w:val="24"/>
        </w:rPr>
        <w:t xml:space="preserve"> чтобы русская земля не</w:t>
      </w:r>
      <w:r>
        <w:rPr>
          <w:color w:val="000000"/>
          <w:sz w:val="24"/>
        </w:rPr>
        <w:t xml:space="preserve"> сделалась</w:t>
      </w:r>
      <w:r>
        <w:rPr>
          <w:b/>
          <w:bCs/>
          <w:color w:val="000000"/>
          <w:sz w:val="24"/>
        </w:rPr>
        <w:t xml:space="preserve"> предметом экс</w:t>
        <w:softHyphen/>
        <w:t>плуатации в руках германских империалистов.</w:t>
      </w:r>
      <w:r>
        <w:rPr>
          <w:color w:val="000000"/>
          <w:sz w:val="24"/>
        </w:rPr>
        <w:t xml:space="preserve"> А, это не</w:t>
        <w:softHyphen/>
        <w:t>что совсем другое».</w:t>
      </w:r>
    </w:p>
    <w:p>
      <w:pPr>
        <w:pStyle w:val="Normal"/>
        <w:spacing w:lineRule="auto" w:line="240"/>
        <w:ind w:hanging="0"/>
        <w:rPr>
          <w:b/>
          <w:b/>
          <w:bCs/>
          <w:color w:val="000000"/>
          <w:sz w:val="24"/>
        </w:rPr>
      </w:pPr>
      <w:r>
        <w:rPr>
          <w:b/>
          <w:bCs/>
          <w:color w:val="000000"/>
          <w:sz w:val="24"/>
        </w:rPr>
      </w:r>
    </w:p>
    <w:p>
      <w:pPr>
        <w:pStyle w:val="Heading2"/>
        <w:ind w:hanging="0"/>
        <w:rPr/>
      </w:pPr>
      <w:r>
        <w:rPr/>
        <w:t>II</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Весть о революции в России застала Плеханова в Сан Ремо, в Италии, где он обычно проводил зимние месяцы. Плеханов долгое время болел легкими. Несмотря на </w:t>
      </w:r>
      <w:r>
        <w:rPr>
          <w:b/>
          <w:color w:val="000000"/>
          <w:sz w:val="24"/>
        </w:rPr>
        <w:t xml:space="preserve">{245} </w:t>
      </w:r>
      <w:r>
        <w:rPr>
          <w:color w:val="000000"/>
          <w:sz w:val="24"/>
        </w:rPr>
        <w:t>болезнь, он однако продолжал усиленно работать. Помимо многих статей о войне, которые он писал на разных язы</w:t>
        <w:softHyphen/>
        <w:t>ках, он в то время подготовлял свой большой труд «Исто</w:t>
        <w:softHyphen/>
        <w:t>рия общественной мысли в России». Но вдруг получилось известие о февральской революции, а затем он начал получать вместе с приветствиями и поздравлениями также просьбы друзей, чтобы он немедленно вернулся в Россию, где он теперь очень нужен.</w:t>
      </w:r>
    </w:p>
    <w:p>
      <w:pPr>
        <w:pStyle w:val="Normal"/>
        <w:spacing w:lineRule="auto" w:line="240"/>
        <w:ind w:firstLine="720"/>
        <w:rPr>
          <w:color w:val="000000"/>
          <w:sz w:val="24"/>
        </w:rPr>
      </w:pPr>
      <w:r>
        <w:rPr>
          <w:color w:val="000000"/>
          <w:sz w:val="24"/>
        </w:rPr>
        <w:t>Март месяц был для Плеханова неподходящим для того, чтобы предпринять длительное и тяжелое путеше</w:t>
        <w:softHyphen/>
        <w:t>ствие по морю, в особенности когда это было сопряжено с большой опасностью для жизни, ибо немцы тогда вели отчаянную подводную войну и они, несомненно, поста</w:t>
        <w:softHyphen/>
        <w:t>рались бы взорвать пароход, который вез такого опасно</w:t>
        <w:softHyphen/>
        <w:t>го их врага. Однако, когда Плеханов получил приглаше</w:t>
        <w:softHyphen/>
        <w:t>ние ехать вместе с французской социалистической деле</w:t>
        <w:softHyphen/>
        <w:t>гацией, которая направлялась в Россию, он сразу бросил все свои работы и в течение нескольких часов сложил свои вещи и вместе с женой отправился в Лондон откуда вместе с французской социалистической делегацией дол</w:t>
        <w:softHyphen/>
        <w:t>жен был отплыть в Россию.</w:t>
      </w:r>
    </w:p>
    <w:p>
      <w:pPr>
        <w:pStyle w:val="Normal"/>
        <w:spacing w:lineRule="auto" w:line="240"/>
        <w:ind w:firstLine="720"/>
        <w:rPr>
          <w:color w:val="000000"/>
          <w:sz w:val="24"/>
        </w:rPr>
      </w:pPr>
      <w:r>
        <w:rPr>
          <w:color w:val="000000"/>
          <w:sz w:val="24"/>
        </w:rPr>
        <w:t>В Лондоне тогда находился старый друг и один из ближайших соратников Плеханова Лев Григорьевич Дейч, который тоже собирался ехать в Россию. О решении Плеханова он ничего не знал, как вдруг в одно туманное лондонское утро он получил от Плеханова приглашение придти к нему в гостиницу.</w:t>
      </w:r>
    </w:p>
    <w:p>
      <w:pPr>
        <w:pStyle w:val="Normal"/>
        <w:spacing w:lineRule="auto" w:line="240"/>
        <w:ind w:firstLine="720"/>
        <w:rPr/>
      </w:pPr>
      <w:r>
        <w:rPr>
          <w:color w:val="000000"/>
          <w:sz w:val="24"/>
        </w:rPr>
        <w:t>«Моего старого друга, которого я не видал уже во</w:t>
        <w:softHyphen/>
        <w:t>семь лет, — писал в двадцать третьем году Дейч в аме</w:t>
        <w:softHyphen/>
        <w:t xml:space="preserve">риканском журнале «Ди Цукунфт». — я застал в кровати, сильно кашляющим. Но он был очень бодро настроен и оживлен. И в последующие дни погода в Лондоне была сырая и холодная. При таких условиях его поездка мне казалась слишком опасной для его здоровья. И я поэтому пытался его уговорить, чтобы он не ехал. Но сразу, при первых же моих словах он сам признал, что поездка для него связана с большим риском. «Я предчувствую, — </w:t>
      </w:r>
      <w:r>
        <w:rPr>
          <w:b/>
          <w:color w:val="000000"/>
          <w:sz w:val="24"/>
        </w:rPr>
        <w:t xml:space="preserve">{246}  </w:t>
      </w:r>
      <w:r>
        <w:rPr>
          <w:color w:val="000000"/>
          <w:sz w:val="24"/>
        </w:rPr>
        <w:t>сказал он, — что долго жить в России не буду. Но не поехать я не могу. Старый солдат революции должен быть на своем посту, когда его зовут». Мои доводы в пользу того, почему он должен отложить свою поездку на более благоприятное время, на него не подействовали. Насколько он сам, как и жена его, сознавал всю опасность их поездки морем до Норвегии, показывает тот факт, что оба они у меня оставили прощальные письма, своего рода завещание, которое я должен был передать их до</w:t>
        <w:softHyphen/>
        <w:t>черям, если они погибнут. Но Плехановым удалось бла</w:t>
        <w:softHyphen/>
        <w:t>гополучно приехать в Россию».</w:t>
      </w:r>
    </w:p>
    <w:p>
      <w:pPr>
        <w:pStyle w:val="Normal"/>
        <w:spacing w:lineRule="auto" w:line="240"/>
        <w:ind w:firstLine="720"/>
        <w:rPr>
          <w:color w:val="000000"/>
          <w:sz w:val="24"/>
        </w:rPr>
      </w:pPr>
      <w:r>
        <w:rPr>
          <w:color w:val="000000"/>
          <w:sz w:val="24"/>
        </w:rPr>
        <w:t>Ночью тридцать первого марта к финляндскому вок</w:t>
        <w:softHyphen/>
        <w:t>залу в Петрограде тянулись массы рабочих, учащаяся мо</w:t>
        <w:softHyphen/>
        <w:t>лодежь, общественные деятели, члены Совета рабочих и солдатских депутатов, члены Государственной Думы и Временного правительства. Вместе с ними шли части бывшей царской гвардии с красными знаменами и орке</w:t>
        <w:softHyphen/>
        <w:t>страми музыки. Этот огромнейший человеческий поток сразу наводнил весь вокзал, платформу и даже ближай</w:t>
        <w:softHyphen/>
        <w:t>шую площадь. Люди, которые были легко одеты, не по погоде, дрожали от предрассветного холода» но все же терпеливо ждали опоздавший поезд, который должен был прибыть из Финляндии. Но вот издалека послышался свисток, показались огни локомотива, и поезд медленно остановился у платформы. Оркестры грянули «Марсель</w:t>
        <w:softHyphen/>
        <w:t>езу». Многотысячная публика рвалась вперед с возгла</w:t>
        <w:softHyphen/>
        <w:t>сами радости и приветствия. То приехал Плеханов.</w:t>
      </w:r>
    </w:p>
    <w:p>
      <w:pPr>
        <w:pStyle w:val="Normal"/>
        <w:spacing w:lineRule="auto" w:line="240"/>
        <w:ind w:firstLine="720"/>
        <w:rPr/>
      </w:pPr>
      <w:r>
        <w:rPr>
          <w:color w:val="000000"/>
          <w:sz w:val="24"/>
        </w:rPr>
        <w:t>И когда Плеханов с женой вышел из вагона, тысячи рук потянулись к нему. Глаза у всех сияли. У многих на лицах были слезы и радостные улыбки. Его обнимали, прижимали к себе, целовали. При непрекращавшихся звуках оркестров и радостных возгласов толпа Плеханова оторвала от его супруги и захватила его в людской во</w:t>
        <w:softHyphen/>
        <w:t>доворот. Жена его, которая очень опасалась за его здо</w:t>
        <w:softHyphen/>
        <w:t xml:space="preserve">ровье, напрасно умоляла публику не налегать на него слишком сильно, никто к ней не прислушивался. «От большой любви и большой радости мои </w:t>
      </w:r>
      <w:r>
        <w:rPr>
          <w:b/>
          <w:color w:val="000000"/>
          <w:sz w:val="24"/>
        </w:rPr>
        <w:t xml:space="preserve">{247} </w:t>
      </w:r>
      <w:r>
        <w:rPr>
          <w:color w:val="000000"/>
          <w:sz w:val="24"/>
        </w:rPr>
        <w:t>соотечественники меня чуть не задушили» — рассказывал потом Плеханов, который после этой торжественной встречи испы</w:t>
        <w:softHyphen/>
        <w:t>тывал большие муки. Из-за больных легких ему трудно было дышать. Его так прижали, что он чуть не упал в обморок.</w:t>
      </w:r>
    </w:p>
    <w:p>
      <w:pPr>
        <w:pStyle w:val="Normal"/>
        <w:spacing w:lineRule="auto" w:line="240"/>
        <w:ind w:firstLine="720"/>
        <w:rPr>
          <w:color w:val="000000"/>
          <w:sz w:val="24"/>
        </w:rPr>
      </w:pPr>
      <w:r>
        <w:rPr>
          <w:color w:val="000000"/>
          <w:sz w:val="24"/>
        </w:rPr>
        <w:t>В обширных царских палатах, куда «дорогие сооте</w:t>
        <w:softHyphen/>
        <w:t>чественники» его в конце концов привели, начались длин</w:t>
        <w:softHyphen/>
        <w:t>ные приветственные речи. Говорил председатель Совета рабочих и солдатских депутатов Николай Чхеидзе, члены Временного правительства и другие. На лицах у всех была радость, у многих в глазах стояли слезы. Несмотря на то, что было уже очень поздно и Плеханов страшно устал, его сразу повели на заседание Совета рабочих и солдатских депутатов, где опять-таки продолжали при</w:t>
        <w:softHyphen/>
        <w:t>ветствовать и обнимать больного гостя, который еле держался на ногах. Все же он вынужден был отвечать на эти речи.</w:t>
      </w:r>
    </w:p>
    <w:p>
      <w:pPr>
        <w:pStyle w:val="Normal"/>
        <w:spacing w:lineRule="auto" w:line="240"/>
        <w:ind w:firstLine="720"/>
        <w:rPr>
          <w:color w:val="000000"/>
          <w:sz w:val="24"/>
        </w:rPr>
      </w:pPr>
      <w:r>
        <w:rPr>
          <w:color w:val="000000"/>
          <w:sz w:val="24"/>
        </w:rPr>
        <w:t>Так петроградский пролетариат, войска, интеллиген</w:t>
        <w:softHyphen/>
        <w:t>ция и население приветствовали ветерана русской рево</w:t>
        <w:softHyphen/>
        <w:t>люции, старого борца за свободу, который 37 лет провел в изгнании, а теперь с большой опасностью для жизни предпринял поездку в Петроград.</w:t>
      </w:r>
    </w:p>
    <w:p>
      <w:pPr>
        <w:pStyle w:val="Normal"/>
        <w:spacing w:lineRule="auto" w:line="240"/>
        <w:ind w:firstLine="720"/>
        <w:rPr/>
      </w:pPr>
      <w:r>
        <w:rPr>
          <w:color w:val="000000"/>
          <w:sz w:val="24"/>
        </w:rPr>
        <w:t>В своей речи на заседании Совета Плеханов, между прочим, сказал: «По своему происхождению я мог при</w:t>
        <w:softHyphen/>
        <w:t>надлежать к числу угнетателей. Я мог принадлежать к «ликующим, праздно болтающим, обагряющим руки в крови». Я перешел в лагерь угнетенных, потому что лю</w:t>
        <w:softHyphen/>
        <w:t>бил страдающую русскую массу, потому что любил рус</w:t>
        <w:softHyphen/>
        <w:t>ского крестьянина и русского рабочего. И когда я при</w:t>
        <w:softHyphen/>
        <w:t>знаюсь в этой любви, разве кто-нибудь обвинит меня в преступлении? Такого человека между нами нет и быть не может. (Шумные аплодисменты). Я всегда был за освобождение русской трудящейся массы от ига ее до</w:t>
        <w:softHyphen/>
        <w:t>машних эксплуататоров. Но когда я увидел с полной ясностью, что к числу Романовых, к числу их приспешни</w:t>
        <w:softHyphen/>
        <w:t xml:space="preserve">ков, к числу всех тех, которые стояли жадной толпой у трона, к числу угнетателей русского народа спешат </w:t>
      </w:r>
      <w:r>
        <w:rPr>
          <w:b/>
          <w:color w:val="000000"/>
          <w:sz w:val="24"/>
        </w:rPr>
        <w:t xml:space="preserve">{248} </w:t>
      </w:r>
      <w:r>
        <w:rPr>
          <w:color w:val="000000"/>
          <w:sz w:val="24"/>
        </w:rPr>
        <w:t>присоединиться Гогенцоллерны, спешат присоединиться немцы, то я сказал: наша обязанность защищать весь рус</w:t>
        <w:softHyphen/>
        <w:t>ский народ от немцев, защищать его от Гогенцоллернов».</w:t>
      </w:r>
    </w:p>
    <w:p>
      <w:pPr>
        <w:pStyle w:val="Normal"/>
        <w:spacing w:lineRule="auto" w:line="240"/>
        <w:ind w:firstLine="720"/>
        <w:rPr>
          <w:color w:val="000000"/>
          <w:sz w:val="24"/>
        </w:rPr>
      </w:pPr>
      <w:r>
        <w:rPr>
          <w:color w:val="000000"/>
          <w:sz w:val="24"/>
        </w:rPr>
        <w:t>«Я никогда не видел, товарищи, почему эксплуата</w:t>
        <w:softHyphen/>
        <w:t>тор, говорящий по-немецки, должен пользоваться каким-нибудь снисхождением с нашей стороны сравнительно с эксплуататором, говорящим по-русски. Это не имеет ни</w:t>
        <w:softHyphen/>
        <w:t>какого смысла. Мы желаем России освобождения от вся</w:t>
        <w:softHyphen/>
        <w:t>кой эксплуатации, откуда она бы ни шла. Да здравствует вольная Россия, независимая, избавленная от эксплуата</w:t>
        <w:softHyphen/>
        <w:t>ции как со стороны внутреннего врага, так и со стороны внешнего!... Мы должны помнить, что, если немцы побе</w:t>
        <w:softHyphen/>
        <w:t>дят нас, то это будет означать не только наложение на нас ига немецких эксплуататоров, но и большую вероят</w:t>
        <w:softHyphen/>
        <w:t>ность восстановления старого режима. Вот почему надо всемерно бороться как против врага внутреннего, так и против врага внешнего».</w:t>
      </w:r>
    </w:p>
    <w:p>
      <w:pPr>
        <w:pStyle w:val="Normal"/>
        <w:spacing w:lineRule="auto" w:line="240"/>
        <w:ind w:firstLine="720"/>
        <w:rPr/>
      </w:pPr>
      <w:r>
        <w:rPr>
          <w:color w:val="000000"/>
          <w:sz w:val="24"/>
        </w:rPr>
        <w:t>И в последующие дни, в продолжение нескольких недель двери дома Плехановых не закрывались. К нему приходили разные посетители — члены Исполкома Со</w:t>
        <w:softHyphen/>
        <w:t>вета рабочих депутатов, представители фабрик и заво</w:t>
        <w:softHyphen/>
        <w:t>дов, депутации рабочих, солдат, матросов и такие лица, как адмирал Колчак, генералы Алексеев, Корнилов, Родзянко и даже монархист Пуришкевич. Со всех концов России ежедневно получались на его имя десятки писем и телеграмм с пожеланиями, просьбами, предложениями</w:t>
      </w:r>
      <w:r>
        <w:rPr>
          <w:b/>
          <w:bCs/>
          <w:color w:val="000000"/>
          <w:sz w:val="24"/>
        </w:rPr>
        <w:t xml:space="preserve"> </w:t>
      </w:r>
      <w:r>
        <w:rPr>
          <w:color w:val="000000"/>
          <w:sz w:val="24"/>
        </w:rPr>
        <w:t>от</w:t>
      </w:r>
      <w:r>
        <w:rPr>
          <w:b/>
          <w:bCs/>
          <w:color w:val="000000"/>
          <w:sz w:val="24"/>
        </w:rPr>
        <w:t xml:space="preserve"> </w:t>
      </w:r>
      <w:r>
        <w:rPr>
          <w:color w:val="000000"/>
          <w:sz w:val="24"/>
        </w:rPr>
        <w:t>организаций, групп и отдельных лиц.</w:t>
      </w:r>
    </w:p>
    <w:p>
      <w:pPr>
        <w:pStyle w:val="TextBodyIndent"/>
        <w:rPr/>
      </w:pPr>
      <w:r>
        <w:rPr/>
        <w:t>В 1917 году Плеханов оказался одним из самых ярых и последовательных противников большевизма. В мае 1917 г. он писал в своей петроградской газете «Единство»:</w:t>
      </w:r>
    </w:p>
    <w:p>
      <w:pPr>
        <w:pStyle w:val="Normal"/>
        <w:spacing w:lineRule="auto" w:line="240"/>
        <w:ind w:firstLine="720"/>
        <w:rPr/>
      </w:pPr>
      <w:r>
        <w:rPr>
          <w:color w:val="000000"/>
          <w:sz w:val="24"/>
        </w:rPr>
        <w:t>«Большевики хотят искусственно ускорить историче</w:t>
        <w:softHyphen/>
        <w:t>ский процесс, сделать в России социалистическую рево</w:t>
        <w:softHyphen/>
        <w:t>люцию в такое время, когда еще нет необходимых для нее условий. Их выступления очень дорого обошлись Рос</w:t>
        <w:softHyphen/>
        <w:t>сии. Поэтому необходимо как можно скорее отмежевать</w:t>
        <w:softHyphen/>
        <w:t xml:space="preserve">ся от них. И когда они говорят другим социалистам: «Не душите своих друзей, давайте совместно работать», </w:t>
      </w:r>
      <w:r>
        <w:rPr>
          <w:b/>
          <w:color w:val="000000"/>
          <w:sz w:val="24"/>
        </w:rPr>
        <w:t xml:space="preserve">{249} </w:t>
      </w:r>
      <w:r>
        <w:rPr>
          <w:color w:val="000000"/>
          <w:sz w:val="24"/>
        </w:rPr>
        <w:t>революционное демократическое большинство должно ре</w:t>
        <w:softHyphen/>
        <w:t>шительно ответить им: «Работать вместе с вами можно только на гибель русского государства и русской рево</w:t>
        <w:softHyphen/>
        <w:t>люции...»...</w:t>
      </w:r>
    </w:p>
    <w:p>
      <w:pPr>
        <w:pStyle w:val="Normal"/>
        <w:spacing w:lineRule="auto" w:line="240"/>
        <w:ind w:firstLine="720"/>
        <w:rPr>
          <w:color w:val="000000"/>
          <w:sz w:val="24"/>
        </w:rPr>
      </w:pPr>
      <w:r>
        <w:rPr>
          <w:color w:val="000000"/>
          <w:sz w:val="24"/>
        </w:rPr>
        <w:t>«Захват власти большевиками — будет самым боль</w:t>
        <w:softHyphen/>
        <w:t>шим несчастьем, которое только могло случиться с рус</w:t>
        <w:softHyphen/>
        <w:t>ским рабочим, а стало быть, и с Россией».</w:t>
      </w:r>
    </w:p>
    <w:p>
      <w:pPr>
        <w:pStyle w:val="Normal"/>
        <w:spacing w:lineRule="auto" w:line="240"/>
        <w:ind w:firstLine="720"/>
        <w:rPr>
          <w:color w:val="000000"/>
          <w:sz w:val="24"/>
        </w:rPr>
      </w:pPr>
      <w:r>
        <w:rPr>
          <w:color w:val="000000"/>
          <w:sz w:val="24"/>
        </w:rPr>
        <w:t>Так говорил Плеханов еще в мае 1917 года. Неза</w:t>
        <w:softHyphen/>
        <w:t>долго до Октябрьского переворота он писал:</w:t>
      </w:r>
    </w:p>
    <w:p>
      <w:pPr>
        <w:pStyle w:val="Normal"/>
        <w:spacing w:lineRule="auto" w:line="240"/>
        <w:ind w:firstLine="720"/>
        <w:rPr>
          <w:color w:val="000000"/>
          <w:sz w:val="24"/>
        </w:rPr>
      </w:pPr>
      <w:r>
        <w:rPr>
          <w:color w:val="000000"/>
          <w:sz w:val="24"/>
        </w:rPr>
        <w:t>«Социалистический строй предполагает, по крайней мере, два непременных условия: во первых высокую сте</w:t>
        <w:softHyphen/>
        <w:t>пень развития производительных сил, так называемой техники; во вторых весьма высокий уровень сознатель</w:t>
        <w:softHyphen/>
        <w:t>ности в трудящемся населении страны. Там, где отсут</w:t>
        <w:softHyphen/>
        <w:t>ствуют эти два необходимых условия, не может быть и речи об организации социалистического способа произ</w:t>
        <w:softHyphen/>
        <w:t>водства. Если бы рабочие попытались организовать его при отсутствии указанных условий, то из их попытки не вышло бы ничего хорошего. Им удалось бы организовать только голод. Неизбежным следствием «организации го</w:t>
        <w:softHyphen/>
        <w:t>лода» явился бы жестокий экономический кризис, после которого рабочие оказались бы в положении гораздо более невыгодном, чем то, в котором они находились до своей попытки. Толковать об организации социали</w:t>
        <w:softHyphen/>
        <w:t>стического общества в нынешней России — значит вда</w:t>
        <w:softHyphen/>
        <w:t>ваться в несомненную, и притом крайне вредную, уто</w:t>
        <w:softHyphen/>
        <w:t>пию».</w:t>
      </w:r>
    </w:p>
    <w:p>
      <w:pPr>
        <w:pStyle w:val="Normal"/>
        <w:spacing w:lineRule="auto" w:line="240"/>
        <w:ind w:firstLine="720"/>
        <w:rPr>
          <w:color w:val="000000"/>
          <w:sz w:val="24"/>
        </w:rPr>
      </w:pPr>
      <w:r>
        <w:rPr>
          <w:color w:val="000000"/>
          <w:sz w:val="24"/>
        </w:rPr>
        <w:t>5 июля 1917 г., после провала июльского восстания большевиков, Плеханов писал в «Единстве»:</w:t>
      </w:r>
    </w:p>
    <w:p>
      <w:pPr>
        <w:pStyle w:val="Normal"/>
        <w:spacing w:lineRule="auto" w:line="240"/>
        <w:ind w:firstLine="720"/>
        <w:rPr/>
      </w:pPr>
      <w:r>
        <w:rPr>
          <w:color w:val="000000"/>
          <w:sz w:val="24"/>
        </w:rPr>
        <w:t>«Когда сторонники Ленина начинают гражданскую войну, демократическое большинство обязано защищать свою позицию и свое правительство. А когда на эту по</w:t>
        <w:softHyphen/>
        <w:t>зицию и на это правительство предпринимается воору</w:t>
        <w:softHyphen/>
        <w:t>женное нападение, тогда нельзя довольствоваться до</w:t>
        <w:softHyphen/>
        <w:t>брыми советами по части общественного спокойствия и хорошими речами о выгодах общественной тишины. Ору</w:t>
        <w:softHyphen/>
        <w:t xml:space="preserve">жие критики становится бессильным там, где начинается </w:t>
      </w:r>
      <w:r>
        <w:rPr>
          <w:b/>
          <w:color w:val="000000"/>
          <w:sz w:val="24"/>
        </w:rPr>
        <w:t xml:space="preserve">{250} </w:t>
      </w:r>
      <w:r>
        <w:rPr>
          <w:color w:val="000000"/>
          <w:sz w:val="24"/>
        </w:rPr>
        <w:t>критика посредством оружия. Проклятие тем, которые начинают гражданскую войну в эту тяжелую для России годину. И горе тем, которые не умеют ответить насиль</w:t>
        <w:softHyphen/>
        <w:t>никам ничем, кроме хороших слов!»</w:t>
      </w:r>
    </w:p>
    <w:p>
      <w:pPr>
        <w:pStyle w:val="Normal"/>
        <w:spacing w:lineRule="auto" w:line="240"/>
        <w:ind w:firstLine="720"/>
        <w:rPr>
          <w:color w:val="000000"/>
          <w:sz w:val="24"/>
        </w:rPr>
      </w:pPr>
      <w:r>
        <w:rPr>
          <w:color w:val="000000"/>
          <w:sz w:val="24"/>
        </w:rPr>
        <w:t>А через два месяца, 3 сентября, Плеханов писал:</w:t>
      </w:r>
    </w:p>
    <w:p>
      <w:pPr>
        <w:pStyle w:val="Normal"/>
        <w:spacing w:lineRule="auto" w:line="240"/>
        <w:ind w:firstLine="720"/>
        <w:rPr>
          <w:color w:val="000000"/>
          <w:sz w:val="24"/>
        </w:rPr>
      </w:pPr>
      <w:r>
        <w:rPr>
          <w:color w:val="000000"/>
          <w:sz w:val="24"/>
        </w:rPr>
        <w:t>«Число сторонников Ленинской тактики быстро уве</w:t>
        <w:softHyphen/>
        <w:t>личивается, по крайней мере в Петрограде. Если события пойдут так, как этого хотелось бы ленинцам, то скоро затяжной кризис, переживаемый нашей революционной властью, получит весьма определенное решение: Ленин займет место А. Ф. Керенского. Это будет началом кон</w:t>
        <w:softHyphen/>
        <w:t xml:space="preserve">ца нашей революции... </w:t>
      </w:r>
    </w:p>
    <w:p>
      <w:pPr>
        <w:pStyle w:val="Normal"/>
        <w:spacing w:lineRule="auto" w:line="240"/>
        <w:ind w:firstLine="720"/>
        <w:rPr/>
      </w:pPr>
      <w:r>
        <w:rPr>
          <w:color w:val="000000"/>
          <w:sz w:val="24"/>
        </w:rPr>
        <w:t>Вскоре после возвращения своего на родину я писал, что опасные не столько</w:t>
      </w:r>
      <w:r>
        <w:rPr>
          <w:b/>
          <w:bCs/>
          <w:color w:val="000000"/>
          <w:sz w:val="24"/>
        </w:rPr>
        <w:t xml:space="preserve"> Ленин и его последователи,</w:t>
      </w:r>
      <w:r>
        <w:rPr>
          <w:color w:val="000000"/>
          <w:sz w:val="24"/>
        </w:rPr>
        <w:t xml:space="preserve"> сколько</w:t>
      </w:r>
      <w:r>
        <w:rPr>
          <w:b/>
          <w:bCs/>
          <w:color w:val="000000"/>
          <w:sz w:val="24"/>
        </w:rPr>
        <w:t xml:space="preserve"> полу-ленинцы,</w:t>
      </w:r>
      <w:r>
        <w:rPr>
          <w:color w:val="000000"/>
          <w:sz w:val="24"/>
        </w:rPr>
        <w:t xml:space="preserve"> отвергающие мысль о диктатуре пролетариата и крестьянства и в то же время ведущие себя так, как будто бы они одобряли ее. Теперь видно, что я был прав. Торжество — будем надеяться, временное,</w:t>
      </w:r>
      <w:r>
        <w:rPr>
          <w:b/>
          <w:bCs/>
          <w:color w:val="000000"/>
          <w:sz w:val="24"/>
        </w:rPr>
        <w:t xml:space="preserve"> ленинцев</w:t>
      </w:r>
      <w:r>
        <w:rPr>
          <w:color w:val="000000"/>
          <w:sz w:val="24"/>
        </w:rPr>
        <w:t xml:space="preserve"> в петроградских органах революционной демократии, больше всего подготовлено было вопиющей политической непоследовательностью их незаконнорожденных братьев-полуленинцев, имя кото</w:t>
        <w:softHyphen/>
        <w:t>рым — легион. И оно до сих пор поддерживается, глав</w:t>
        <w:softHyphen/>
        <w:t>ным образом, той же непоследовательностью... Порази</w:t>
        <w:softHyphen/>
        <w:t>тельная, почти беспримерная,</w:t>
      </w:r>
      <w:r>
        <w:rPr>
          <w:b/>
          <w:bCs/>
          <w:color w:val="000000"/>
          <w:sz w:val="24"/>
        </w:rPr>
        <w:t xml:space="preserve"> непоследовательность по</w:t>
        <w:softHyphen/>
        <w:t>лу-ленинцев губит революционную демократию, которая в свою очередь погубит революцию, если только не опом</w:t>
        <w:softHyphen/>
        <w:t>нится, пока еще не совсем поздно».</w:t>
      </w:r>
      <w:r>
        <w:rPr>
          <w:color w:val="000000"/>
          <w:sz w:val="24"/>
        </w:rPr>
        <w:t xml:space="preserve"> (Подчеркнуто Плеха</w:t>
        <w:softHyphen/>
        <w:t>новым).</w:t>
      </w:r>
    </w:p>
    <w:p>
      <w:pPr>
        <w:pStyle w:val="Normal"/>
        <w:spacing w:lineRule="auto" w:line="240"/>
        <w:ind w:firstLine="720"/>
        <w:rPr>
          <w:color w:val="000000"/>
          <w:sz w:val="24"/>
        </w:rPr>
      </w:pPr>
      <w:r>
        <w:rPr>
          <w:color w:val="000000"/>
          <w:sz w:val="24"/>
        </w:rPr>
        <w:t>Через две недели, 16 сентября, Плеханов писал:</w:t>
      </w:r>
    </w:p>
    <w:p>
      <w:pPr>
        <w:pStyle w:val="Normal"/>
        <w:spacing w:lineRule="auto" w:line="240"/>
        <w:ind w:firstLine="720"/>
        <w:rPr/>
      </w:pPr>
      <w:r>
        <w:rPr>
          <w:color w:val="000000"/>
          <w:sz w:val="24"/>
        </w:rPr>
        <w:t>«Я всегда говорил, что опасны не</w:t>
      </w:r>
      <w:r>
        <w:rPr>
          <w:b/>
          <w:bCs/>
          <w:color w:val="000000"/>
          <w:sz w:val="24"/>
        </w:rPr>
        <w:t xml:space="preserve"> ленинцы, а полу-ле</w:t>
        <w:softHyphen/>
        <w:t>нинцы.</w:t>
      </w:r>
      <w:r>
        <w:rPr>
          <w:color w:val="000000"/>
          <w:sz w:val="24"/>
        </w:rPr>
        <w:t xml:space="preserve"> Под полу-ленинцами я понимаю тех наших социа</w:t>
        <w:softHyphen/>
        <w:t>листов, которые, отвергая</w:t>
      </w:r>
      <w:r>
        <w:rPr>
          <w:b/>
          <w:bCs/>
          <w:color w:val="000000"/>
          <w:sz w:val="24"/>
        </w:rPr>
        <w:t xml:space="preserve"> некоторые основные посылки </w:t>
      </w:r>
      <w:r>
        <w:rPr>
          <w:color w:val="000000"/>
          <w:sz w:val="24"/>
        </w:rPr>
        <w:t>ленинской тактики, все таки подготовляют его победу тем, что разделяют</w:t>
      </w:r>
      <w:r>
        <w:rPr>
          <w:b/>
          <w:bCs/>
          <w:color w:val="000000"/>
          <w:sz w:val="24"/>
        </w:rPr>
        <w:t xml:space="preserve"> другие</w:t>
      </w:r>
      <w:r>
        <w:rPr>
          <w:color w:val="000000"/>
          <w:sz w:val="24"/>
        </w:rPr>
        <w:t xml:space="preserve"> его посылки,</w:t>
      </w:r>
      <w:r>
        <w:rPr>
          <w:b/>
          <w:bCs/>
          <w:color w:val="000000"/>
          <w:sz w:val="24"/>
        </w:rPr>
        <w:t xml:space="preserve"> в практическом отношении более важные...</w:t>
      </w:r>
      <w:r>
        <w:rPr>
          <w:color w:val="000000"/>
          <w:sz w:val="24"/>
        </w:rPr>
        <w:t xml:space="preserve"> Речь идет именно о практи</w:t>
        <w:softHyphen/>
        <w:t xml:space="preserve">ческом действии, об агитационном влиянии на массу. И вот тут то социалисты, разделяющие известную часть </w:t>
      </w:r>
      <w:r>
        <w:rPr>
          <w:b/>
          <w:color w:val="000000"/>
          <w:sz w:val="24"/>
        </w:rPr>
        <w:t xml:space="preserve">{251} </w:t>
      </w:r>
      <w:r>
        <w:rPr>
          <w:color w:val="000000"/>
          <w:sz w:val="24"/>
        </w:rPr>
        <w:t>основных посылок Ленина, изо всех сил помогают ему, настраивая рабочих и солдат в желательном для него смысле... Когда у нас составилось коалиционное прави</w:t>
        <w:softHyphen/>
        <w:t>тельство, полу-ленинцы нашли нужным печатно заявить, что в противоположность западным социалистам наши социалистические светила вошли в министерство с тем, чтобы в недрах его продолжать классовую борьбу. По</w:t>
        <w:softHyphen/>
        <w:t>ставить себе такую роль значит отвергнуть идею коали</w:t>
        <w:softHyphen/>
        <w:t>ции</w:t>
      </w:r>
      <w:r>
        <w:rPr>
          <w:b/>
          <w:bCs/>
          <w:color w:val="000000"/>
          <w:sz w:val="24"/>
        </w:rPr>
        <w:t xml:space="preserve"> на</w:t>
      </w:r>
      <w:r>
        <w:rPr>
          <w:color w:val="000000"/>
          <w:sz w:val="24"/>
        </w:rPr>
        <w:t xml:space="preserve"> деле,</w:t>
      </w:r>
      <w:r>
        <w:rPr>
          <w:b/>
          <w:bCs/>
          <w:color w:val="000000"/>
          <w:sz w:val="24"/>
        </w:rPr>
        <w:t xml:space="preserve"> признав ее на словах.</w:t>
      </w:r>
      <w:r>
        <w:rPr>
          <w:color w:val="000000"/>
          <w:sz w:val="24"/>
        </w:rPr>
        <w:t xml:space="preserve"> Вот какова логика полу-ленинцев!... Нужно соглашение всех тех классов и слоев, которые не заинтересованы в восстановлении ста</w:t>
        <w:softHyphen/>
        <w:t>рого порядка. К такому соглашению нельзя придти без взаимных уступок. А им то и мешают полу-ленинцы, усердно работающие на Ленина».</w:t>
      </w:r>
    </w:p>
    <w:p>
      <w:pPr>
        <w:pStyle w:val="Normal"/>
        <w:spacing w:lineRule="auto" w:line="240"/>
        <w:ind w:firstLine="720"/>
        <w:rPr>
          <w:color w:val="000000"/>
          <w:sz w:val="24"/>
        </w:rPr>
      </w:pPr>
      <w:r>
        <w:rPr>
          <w:color w:val="000000"/>
          <w:sz w:val="24"/>
        </w:rPr>
        <w:t>Плеханов все время защищая идею честной коали</w:t>
        <w:softHyphen/>
        <w:t>ции между социалистами и либералами. В целом ряде номеров своей газеты «Единство» (номера от 25 мая, 16 июля, 13 и 15 августа, 8, 16, 17 сентября) он писал:</w:t>
      </w:r>
    </w:p>
    <w:p>
      <w:pPr>
        <w:pStyle w:val="Normal"/>
        <w:spacing w:lineRule="auto" w:line="240"/>
        <w:ind w:firstLine="720"/>
        <w:rPr>
          <w:color w:val="000000"/>
          <w:sz w:val="24"/>
        </w:rPr>
      </w:pPr>
      <w:r>
        <w:rPr>
          <w:color w:val="000000"/>
          <w:sz w:val="24"/>
        </w:rPr>
        <w:t>«Коалиция нужна для избежания гражданской войны. Коалиция нам нужна для устранения той грозной хозяй</w:t>
        <w:softHyphen/>
        <w:t>ственной разрухи, борьба с которой не может быть успеш</w:t>
        <w:softHyphen/>
        <w:t>но ведома силами одной только революционной демокра</w:t>
        <w:softHyphen/>
        <w:t>тии. Вне коалиции для нас нет спасения. Нужна не капи</w:t>
        <w:softHyphen/>
        <w:t>туляция, а именно коалиция.</w:t>
      </w:r>
      <w:r>
        <w:rPr>
          <w:b/>
          <w:bCs/>
          <w:color w:val="000000"/>
          <w:sz w:val="24"/>
        </w:rPr>
        <w:t xml:space="preserve"> Власть должна опираться на коалицию всех живых сил страны.</w:t>
      </w:r>
      <w:r>
        <w:rPr>
          <w:color w:val="000000"/>
          <w:sz w:val="24"/>
        </w:rPr>
        <w:t xml:space="preserve"> Власть, воздвигну</w:t>
        <w:softHyphen/>
        <w:t>тая на узком социальном фундаменте, неизбежно страдает неустойчивостью. А неустойчивость власти так же неиз</w:t>
        <w:softHyphen/>
        <w:t>бежно вводит в искушение разных авантюристов, пытаю</w:t>
        <w:softHyphen/>
        <w:t>щихся заменить ее новой властью, более удобной для их честолюбивых замыслов. Всякое коалиционное прави</w:t>
        <w:softHyphen/>
        <w:t>тельство возникает как результат взаимных уступок.</w:t>
      </w:r>
      <w:r>
        <w:rPr>
          <w:b/>
          <w:bCs/>
          <w:color w:val="000000"/>
          <w:sz w:val="24"/>
        </w:rPr>
        <w:t xml:space="preserve"> Ко</w:t>
        <w:softHyphen/>
        <w:t>алиция есть соглашение.</w:t>
      </w:r>
      <w:r>
        <w:rPr>
          <w:color w:val="000000"/>
          <w:sz w:val="24"/>
        </w:rPr>
        <w:t xml:space="preserve"> Соглашение не есть борьба. Кто входит в соглашение, тот в его пределах, — заметьте, я говорю в его пределах, — отказывается от борьбы. А кто продолжает борьбу, тот нарушает соглашение. Тут середины быть не может: не хотите соглашения — идите за Лениным, не решаетесь идти за Лениным — входите </w:t>
      </w:r>
      <w:r>
        <w:rPr>
          <w:b/>
          <w:color w:val="000000"/>
          <w:sz w:val="24"/>
        </w:rPr>
        <w:t xml:space="preserve">{252} </w:t>
      </w:r>
      <w:r>
        <w:rPr>
          <w:color w:val="000000"/>
          <w:sz w:val="24"/>
        </w:rPr>
        <w:t>в соглашение. Социалисты должны вступить в коалици</w:t>
        <w:softHyphen/>
        <w:t>онное министерство, чтобы</w:t>
      </w:r>
      <w:r>
        <w:rPr>
          <w:b/>
          <w:bCs/>
          <w:color w:val="000000"/>
          <w:sz w:val="24"/>
        </w:rPr>
        <w:t xml:space="preserve"> работать</w:t>
      </w:r>
      <w:r>
        <w:rPr>
          <w:color w:val="000000"/>
          <w:sz w:val="24"/>
        </w:rPr>
        <w:t xml:space="preserve"> для удовлетворения насущных нужд страны вместе с</w:t>
      </w:r>
      <w:r>
        <w:rPr>
          <w:b/>
          <w:bCs/>
          <w:color w:val="000000"/>
          <w:sz w:val="24"/>
        </w:rPr>
        <w:t xml:space="preserve"> несоциалистическими его элементами,</w:t>
      </w:r>
      <w:r>
        <w:rPr>
          <w:color w:val="000000"/>
          <w:sz w:val="24"/>
        </w:rPr>
        <w:t xml:space="preserve"> а не затем, чтобы вести с этими последними «классовую борьбу». К соглашениям нельзя прийти без взаимных уступок. Нет таких формальных препятствий, с которыми нельзя было бы справиться, обладая нужным запасом благоразумия и доброй воли. Но в том то и дело, что тут много, очень много, требуется как благо</w:t>
        <w:softHyphen/>
        <w:t>разумия, так и доброй воли. Чтобы побороть указанные препятствия, необходимо смотреть на предмет с точки зрения</w:t>
      </w:r>
      <w:r>
        <w:rPr>
          <w:b/>
          <w:bCs/>
          <w:color w:val="000000"/>
          <w:sz w:val="24"/>
        </w:rPr>
        <w:t xml:space="preserve"> нужд всего населения,</w:t>
      </w:r>
      <w:r>
        <w:rPr>
          <w:color w:val="000000"/>
          <w:sz w:val="24"/>
        </w:rPr>
        <w:t xml:space="preserve"> а не с точки зрения инте</w:t>
        <w:softHyphen/>
        <w:t>ресов отдельного общественного класса или слоя.</w:t>
      </w:r>
      <w:r>
        <w:rPr>
          <w:b/>
          <w:bCs/>
          <w:color w:val="000000"/>
          <w:sz w:val="24"/>
        </w:rPr>
        <w:t xml:space="preserve"> В про</w:t>
        <w:softHyphen/>
        <w:t>тивоположном случае ничего хорошего не выйдет».</w:t>
      </w:r>
    </w:p>
    <w:p>
      <w:pPr>
        <w:pStyle w:val="Normal"/>
        <w:spacing w:lineRule="auto" w:line="240"/>
        <w:ind w:firstLine="720"/>
        <w:rPr>
          <w:color w:val="000000"/>
          <w:sz w:val="24"/>
        </w:rPr>
      </w:pPr>
      <w:r>
        <w:rPr>
          <w:color w:val="000000"/>
          <w:sz w:val="24"/>
        </w:rPr>
        <w:t>В августе 1917 года Плеханов и его жена были в Москве на знаменитом Государственном совещании. Они прожили там 10-12 дней в доме старого социал-демокра</w:t>
        <w:softHyphen/>
        <w:t>тического писателя Николая Вольского, писавшего под псевдонимом Николай Валентинов. В. И. Засулич тогда тоже была в Москве. «Войдя однажды в мою комнату, пишет Валентинов, он попросил дать ему «Былое и Думы» Герцена и быстро нашел то место, где тот описывает, как, находясь на Воробьевых горах в 1827 году, он и юный Огарев, обнявшись, «присягнули пожертвовать жизнью» за счастье и свободу народа. В 1853 году, обра</w:t>
        <w:softHyphen/>
        <w:t>щаясь к Огареву, Герцен писал:</w:t>
      </w:r>
    </w:p>
    <w:p>
      <w:pPr>
        <w:pStyle w:val="Normal"/>
        <w:spacing w:lineRule="auto" w:line="240"/>
        <w:ind w:firstLine="720"/>
        <w:rPr>
          <w:color w:val="000000"/>
          <w:sz w:val="24"/>
        </w:rPr>
      </w:pPr>
      <w:r>
        <w:rPr>
          <w:color w:val="000000"/>
          <w:sz w:val="24"/>
        </w:rPr>
        <w:t>«Сцена эта может показаться очень натянутой, очень театральной, а между тем, через двадцать шесть лет, я тронут до слез, вспоминая ее, она была свято искренна, это доказала вся жизнь наша. Так, Огарев, рука об руку, входили мы с тобой в жизнь. Путь, нами выбранный, был не легок, мы его не покидали ни разу, раненные, сломан</w:t>
        <w:softHyphen/>
        <w:t xml:space="preserve">ные мы шли и нас никто не обгонял. Я дошел не до цели, а до того места, где дорога идет под гору, невольно ищу твоей руки, чтобы пожать ее и сказать, грустно улыбаясь: </w:t>
      </w:r>
      <w:r>
        <w:rPr>
          <w:b/>
          <w:bCs/>
          <w:color w:val="000000"/>
          <w:sz w:val="24"/>
        </w:rPr>
        <w:t>вот и всё».</w:t>
      </w:r>
    </w:p>
    <w:p>
      <w:pPr>
        <w:pStyle w:val="Normal"/>
        <w:spacing w:lineRule="auto" w:line="240"/>
        <w:ind w:firstLine="720"/>
        <w:rPr/>
      </w:pPr>
      <w:r>
        <w:rPr>
          <w:color w:val="000000"/>
          <w:sz w:val="24"/>
        </w:rPr>
        <w:t xml:space="preserve">Плеханов вслух, медленно, прочитал это место, </w:t>
      </w:r>
      <w:r>
        <w:rPr>
          <w:b/>
          <w:color w:val="000000"/>
          <w:sz w:val="24"/>
        </w:rPr>
        <w:t xml:space="preserve">{253} </w:t>
      </w:r>
      <w:r>
        <w:rPr>
          <w:color w:val="000000"/>
          <w:sz w:val="24"/>
        </w:rPr>
        <w:t>особенно нажал на</w:t>
      </w:r>
      <w:r>
        <w:rPr>
          <w:b/>
          <w:bCs/>
          <w:color w:val="000000"/>
          <w:sz w:val="24"/>
        </w:rPr>
        <w:t xml:space="preserve"> «вот и всё»</w:t>
      </w:r>
      <w:r>
        <w:rPr>
          <w:color w:val="000000"/>
          <w:sz w:val="24"/>
        </w:rPr>
        <w:t xml:space="preserve"> и, резко захлопнув книгу, обратился к Валентинову:</w:t>
      </w:r>
    </w:p>
    <w:p>
      <w:pPr>
        <w:pStyle w:val="Normal"/>
        <w:spacing w:lineRule="auto" w:line="240"/>
        <w:ind w:firstLine="720"/>
        <w:rPr>
          <w:color w:val="000000"/>
          <w:sz w:val="24"/>
        </w:rPr>
      </w:pPr>
      <w:r>
        <w:rPr>
          <w:color w:val="000000"/>
          <w:sz w:val="24"/>
        </w:rPr>
        <w:t>«Мне очень хотелось бы посетить место присяги Гер</w:t>
        <w:softHyphen/>
        <w:t>цена и Огарева. Не могли ли бы вы организовать поездку туда? Это место можно считать священным в истории развития нашей общественной мысли. От этой присяги пошли и «Колокол», и «Полярная Звезда». Я думал о нем теперь едучи в Москву и очень часто раньше, живя в Женеве».</w:t>
      </w:r>
    </w:p>
    <w:p>
      <w:pPr>
        <w:pStyle w:val="Normal"/>
        <w:spacing w:lineRule="auto" w:line="240"/>
        <w:ind w:firstLine="720"/>
        <w:rPr>
          <w:color w:val="000000"/>
          <w:sz w:val="24"/>
        </w:rPr>
      </w:pPr>
      <w:r>
        <w:rPr>
          <w:color w:val="000000"/>
          <w:sz w:val="24"/>
        </w:rPr>
        <w:t>Через день на нескольких автомобилях Валентинов, вместе с Плехановым, его женой и Верой Засулич, в со</w:t>
        <w:softHyphen/>
        <w:t>провождении некоторых других лиц отправились на Во</w:t>
        <w:softHyphen/>
        <w:t>робьевы горы. Плеханов и Засулич долго любовались панорамой. «Нетрудно было заметить, — вспоминал Ва</w:t>
        <w:softHyphen/>
        <w:t>лентинов, — что Плеханова что-то волнует. Ставший очень бледным, он вдруг сжал руки Засулич и сказал:</w:t>
      </w:r>
    </w:p>
    <w:p>
      <w:pPr>
        <w:pStyle w:val="Normal"/>
        <w:spacing w:lineRule="auto" w:line="240"/>
        <w:ind w:firstLine="720"/>
        <w:rPr>
          <w:color w:val="000000"/>
          <w:sz w:val="24"/>
        </w:rPr>
      </w:pPr>
      <w:r>
        <w:rPr>
          <w:color w:val="000000"/>
          <w:sz w:val="24"/>
        </w:rPr>
        <w:t>«Вера Ивановна, 90 лет тому назад, приблизительно в этом месте Герцен и Огарев принесли свою присягу. Около сорока лет назад, в другом месте — вы помните? — мы с вами тоже присягнули, что благо народа на всю жизнь будет для нас высшим законом. Наша дорога те</w:t>
        <w:softHyphen/>
        <w:t>перь явно идет под гору. Быстро приближается момент, когда мы, вернее, кое-кто о нас скажет: «Вот и все». Это, вероятно, наступит раньше, чем мы предполагаем. Пока мы еще дышим, спросим себя, смотря друг другу прямо в глаза: выполнили мы нашу присягу? Думаю, выполнили ее честно. Не правда ли, Вера Ивановна? Че</w:t>
        <w:softHyphen/>
        <w:t>стно?»</w:t>
      </w:r>
    </w:p>
    <w:p>
      <w:pPr>
        <w:pStyle w:val="Normal"/>
        <w:spacing w:lineRule="auto" w:line="240"/>
        <w:ind w:firstLine="720"/>
        <w:rPr/>
      </w:pPr>
      <w:r>
        <w:rPr>
          <w:color w:val="000000"/>
          <w:sz w:val="24"/>
        </w:rPr>
        <w:t>Валентинов не слыхал, что ответила Засулич. Он ви</w:t>
        <w:softHyphen/>
        <w:t>дел только, что на ее лице отразилось такое волнение, что казалось, она зарыдает. Согнувшись, она быстро ото</w:t>
        <w:softHyphen/>
        <w:t>шла в сторону</w:t>
      </w:r>
      <w:r>
        <w:rPr>
          <w:color w:val="000000"/>
          <w:sz w:val="24"/>
          <w:szCs w:val="18"/>
        </w:rPr>
        <w:t xml:space="preserve"> (</w:t>
      </w:r>
      <w:r>
        <w:rPr>
          <w:color w:val="000000"/>
          <w:szCs w:val="18"/>
        </w:rPr>
        <w:t>Н. Валентинов. Трагедия Г. В. Плеханова. «Новый Журнал» (Нью Йорк) № 20.)</w:t>
      </w:r>
      <w:r>
        <w:rPr>
          <w:color w:val="000000"/>
          <w:sz w:val="24"/>
        </w:rPr>
        <w:t>.</w:t>
      </w:r>
    </w:p>
    <w:p>
      <w:pPr>
        <w:pStyle w:val="Normal"/>
        <w:spacing w:lineRule="auto" w:line="240"/>
        <w:ind w:firstLine="720"/>
        <w:rPr/>
      </w:pPr>
      <w:r>
        <w:rPr>
          <w:color w:val="000000"/>
          <w:sz w:val="24"/>
        </w:rPr>
        <w:t xml:space="preserve">По мнению Дейча, болезненное состояние Плеханова в 1917 г. было одной из главных причин, почему он не имел большего влияния на развитие февральской </w:t>
      </w:r>
      <w:r>
        <w:rPr>
          <w:b/>
          <w:color w:val="000000"/>
          <w:sz w:val="24"/>
        </w:rPr>
        <w:t xml:space="preserve">{254} </w:t>
      </w:r>
      <w:r>
        <w:rPr>
          <w:color w:val="000000"/>
          <w:sz w:val="24"/>
        </w:rPr>
        <w:t>революции, хотя обладал такими исключительными способ</w:t>
        <w:softHyphen/>
        <w:t xml:space="preserve">ностями и был так популярен. </w:t>
      </w:r>
    </w:p>
    <w:p>
      <w:pPr>
        <w:pStyle w:val="Normal"/>
        <w:spacing w:lineRule="auto" w:line="240"/>
        <w:ind w:firstLine="720"/>
        <w:rPr>
          <w:color w:val="000000"/>
          <w:sz w:val="24"/>
        </w:rPr>
      </w:pPr>
      <w:r>
        <w:rPr>
          <w:color w:val="000000"/>
          <w:sz w:val="24"/>
        </w:rPr>
        <w:t>Если бы он был здоровее, он мог бы чаще выступать на собраниях рабочих и сол</w:t>
        <w:softHyphen/>
        <w:t>дат, у которых он, несомненно, мог быть духовным вож</w:t>
        <w:softHyphen/>
        <w:t>дем. «Неоднократно я имел возможность убедиться в этом, — пишет Дейч. — Мне, например, пришлось вы</w:t>
        <w:softHyphen/>
        <w:t>ступать вместе с ним на огромнейшем митинге на Обуховском заводе, и я видел, какое воодушевление он выз</w:t>
        <w:softHyphen/>
        <w:t>вал у всей огромной массы своей блестящей речью. После долгих, долгих аплодисментов и возгласов рабочие на руках вынесли его к его автомобилю. Не меньший успех он мог бы иметь и у солдат, если бы состояние его здо</w:t>
        <w:softHyphen/>
        <w:t>ровья позволило ему выступать на тех митингах, которые тогда происходили в казармах. В юности он сам ведь служил в армии, и военную обстановку он прекрасно знал. Но в то время, как Плеханову приходилось неделями из-за болезни лежать в кровати, его враги нарочно вели против него сильную кампанию. Некоторые из них даже не останавливались ни перед ложью, ни перед наветами, лишь бы очернить его в глазах массы».</w:t>
      </w:r>
    </w:p>
    <w:p>
      <w:pPr>
        <w:pStyle w:val="Normal"/>
        <w:spacing w:lineRule="auto" w:line="240"/>
        <w:ind w:firstLine="720"/>
        <w:rPr>
          <w:color w:val="000000"/>
          <w:sz w:val="24"/>
        </w:rPr>
      </w:pPr>
      <w:r>
        <w:rPr>
          <w:color w:val="000000"/>
          <w:sz w:val="24"/>
        </w:rPr>
        <w:t>«В течение нескольких недель только на одном месте в Петрограде была специальная трибуна, где выступали один за другим ничтожные демагоги из бывших «това</w:t>
        <w:softHyphen/>
        <w:t>рищей», которые «срывали маску» с Плеханова. А окру</w:t>
        <w:softHyphen/>
        <w:t>жающая толпа выслушивала этих ораторов, которые ис</w:t>
        <w:softHyphen/>
        <w:t>кажали мнения Плеханова и представляли его как измен</w:t>
        <w:softHyphen/>
        <w:t>ника рабочему классу, который подкуплен капиталиста</w:t>
        <w:softHyphen/>
        <w:t>ми. Некоторые даже утверждали, что они сами видели, что он имеет собственную виллу и что по своим привыч</w:t>
        <w:softHyphen/>
        <w:t>кам и образу жизни — он настоящий «буржуй». Эти уст</w:t>
        <w:softHyphen/>
        <w:t>ные и письменные нападки большевиков и других, крайне левых, несомненно имели влияние на массу. «Нет дыма без огня» — вероятно думали те, которые не знали скры</w:t>
        <w:softHyphen/>
        <w:t>тых мотивов гнусной травли самого талантливого мысли</w:t>
        <w:softHyphen/>
        <w:t>теля и борца из всех социалистов, которые боролись за торжество русской революции».</w:t>
      </w:r>
    </w:p>
    <w:p>
      <w:pPr>
        <w:pStyle w:val="Normal"/>
        <w:spacing w:lineRule="auto" w:line="240"/>
        <w:ind w:firstLine="720"/>
        <w:rPr/>
      </w:pPr>
      <w:r>
        <w:rPr>
          <w:color w:val="000000"/>
          <w:sz w:val="24"/>
        </w:rPr>
        <w:t xml:space="preserve">«Будучи часто пригвожденным к кровати, он не мог </w:t>
      </w:r>
      <w:r>
        <w:rPr>
          <w:b/>
          <w:color w:val="000000"/>
          <w:sz w:val="24"/>
        </w:rPr>
        <w:t xml:space="preserve">{255} </w:t>
      </w:r>
      <w:r>
        <w:rPr>
          <w:color w:val="000000"/>
          <w:sz w:val="24"/>
        </w:rPr>
        <w:t>и не имел возможности опровергать все лживые легенды, которые распространяли его враги о нем. Он был всецело занят другим серьезным вопросом... «Пусть они чернят мое имя, — говорил он, — но пусть революция победит. Пусть прусский военный сапог не раздавит ее». Итак, изо дня в день он в своих статьях указывал, при каких об</w:t>
        <w:softHyphen/>
        <w:t>стоятельствах революция может победить и спасти стра</w:t>
        <w:softHyphen/>
        <w:t>ну от гибели».</w:t>
      </w:r>
    </w:p>
    <w:p>
      <w:pPr>
        <w:pStyle w:val="Normal"/>
        <w:spacing w:lineRule="auto" w:line="240"/>
        <w:ind w:firstLine="720"/>
        <w:rPr>
          <w:color w:val="000000"/>
          <w:sz w:val="24"/>
        </w:rPr>
      </w:pPr>
      <w:r>
        <w:rPr>
          <w:color w:val="000000"/>
          <w:sz w:val="24"/>
        </w:rPr>
        <w:t>10 ноября 1917 г., то есть через три дня после Ок</w:t>
        <w:softHyphen/>
        <w:t>тябрьского переворота, Плеханов писал, что это собы</w:t>
        <w:softHyphen/>
        <w:t>тие его глубоко огорчает: «...Не потому огорчает, чтобы я не хотел торжества рабочего класса, а, наоборот, пото</w:t>
        <w:softHyphen/>
        <w:t>му, что призываю его всеми силами своей души. Но ра</w:t>
        <w:softHyphen/>
        <w:t>бочий класс не может с пользой для себя и для страны взять в свои руки всю полноту политической власти. На</w:t>
        <w:softHyphen/>
        <w:t>вязать ему такую власть — значит толкать его на путь величайшего исторического несчастья, которое было бы в то же время величайшим несчастьем и для всей России... Захватив политическую власть, русский пролетариат не совершит социальной революции, а только вызовет граж</w:t>
        <w:softHyphen/>
        <w:t>данскую войну, которая в конце концов заставит его от</w:t>
        <w:softHyphen/>
        <w:t>ступить далеко от позиций, завоеванных в феврале и марте нынешнего года».</w:t>
      </w:r>
    </w:p>
    <w:p>
      <w:pPr>
        <w:pStyle w:val="Normal"/>
        <w:spacing w:lineRule="auto" w:line="240"/>
        <w:ind w:firstLine="720"/>
        <w:rPr/>
      </w:pPr>
      <w:r>
        <w:rPr>
          <w:color w:val="000000"/>
          <w:sz w:val="24"/>
        </w:rPr>
        <w:t>Так Плеханов писал в ноябре 1917 года, через три дня после переворота. Плеханов и в этом оказался</w:t>
      </w:r>
      <w:r>
        <w:rPr>
          <w:b/>
          <w:bCs/>
          <w:color w:val="000000"/>
          <w:sz w:val="24"/>
        </w:rPr>
        <w:t xml:space="preserve"> </w:t>
      </w:r>
      <w:r>
        <w:rPr>
          <w:color w:val="000000"/>
          <w:sz w:val="24"/>
        </w:rPr>
        <w:t>прав:</w:t>
      </w:r>
    </w:p>
    <w:p>
      <w:pPr>
        <w:pStyle w:val="TextBodyIndent"/>
        <w:rPr/>
      </w:pPr>
      <w:r>
        <w:rPr/>
        <w:t>Октябрьский переворот вызвал гражданскую войну. В результате Октябрьского переворота рабочий класс России и вместе с ним весь народ утратили все те свободы, ко</w:t>
        <w:softHyphen/>
        <w:t>торые были завоеваны в феврале 1917 года.</w:t>
      </w:r>
    </w:p>
    <w:p>
      <w:pPr>
        <w:pStyle w:val="Normal"/>
        <w:spacing w:lineRule="auto" w:line="240"/>
        <w:ind w:hanging="0"/>
        <w:rPr>
          <w:b/>
          <w:b/>
          <w:bCs/>
          <w:color w:val="000000"/>
          <w:sz w:val="24"/>
        </w:rPr>
      </w:pPr>
      <w:r>
        <w:rPr>
          <w:b/>
          <w:bCs/>
          <w:color w:val="000000"/>
          <w:sz w:val="24"/>
        </w:rPr>
      </w:r>
    </w:p>
    <w:p>
      <w:pPr>
        <w:pStyle w:val="Heading2"/>
        <w:ind w:hanging="0"/>
        <w:rPr/>
      </w:pPr>
      <w:r>
        <w:rPr/>
        <w:t>III</w:t>
      </w:r>
    </w:p>
    <w:p>
      <w:pPr>
        <w:pStyle w:val="Normal"/>
        <w:spacing w:lineRule="auto" w:line="240"/>
        <w:ind w:firstLine="720"/>
        <w:rPr>
          <w:b/>
          <w:b/>
          <w:bCs/>
          <w:color w:val="000000"/>
          <w:sz w:val="24"/>
        </w:rPr>
      </w:pPr>
      <w:r>
        <w:rPr>
          <w:b/>
          <w:bCs/>
          <w:color w:val="000000"/>
          <w:sz w:val="24"/>
        </w:rPr>
      </w:r>
    </w:p>
    <w:p>
      <w:pPr>
        <w:pStyle w:val="TextBodyIndent"/>
        <w:rPr/>
      </w:pPr>
      <w:r>
        <w:rPr/>
        <w:t>А в своей последней статье, написанной им в январе 1918 г., уже после разгона большевиками Всероссийского Учредительного Собрания, Плеханов, отвечая на упреки, сделанные ему, что он в 1903 г. на втором съезде РСДРП высказался за разгон будущего Учредительного Собра</w:t>
        <w:softHyphen/>
        <w:t xml:space="preserve">ния, если революционная партия не будет иметь в нем </w:t>
      </w:r>
      <w:r>
        <w:rPr>
          <w:b/>
        </w:rPr>
        <w:t xml:space="preserve">{256} </w:t>
      </w:r>
      <w:r>
        <w:rPr/>
        <w:t>большинства, писал, что он в своей тогдашней речи ска</w:t>
        <w:softHyphen/>
        <w:t>зал, что</w:t>
      </w:r>
      <w:r>
        <w:rPr>
          <w:b/>
          <w:bCs/>
        </w:rPr>
        <w:t xml:space="preserve"> теоретически</w:t>
      </w:r>
      <w:r>
        <w:rPr/>
        <w:t xml:space="preserve"> мыслим такой случай, когда рево</w:t>
        <w:softHyphen/>
        <w:t>люционному правительству придется разогнать реакци</w:t>
        <w:softHyphen/>
        <w:t>онное Учредительное Собрание. «Но теоретически мы</w:t>
        <w:softHyphen/>
        <w:t>слимый случай, — писал Плеханов, — не есть такой слу</w:t>
        <w:softHyphen/>
        <w:t xml:space="preserve">чай, который имеет место везде и всегда. Теоретическая </w:t>
      </w:r>
      <w:r>
        <w:rPr>
          <w:b/>
          <w:bCs/>
        </w:rPr>
        <w:t>возможность</w:t>
      </w:r>
      <w:r>
        <w:rPr/>
        <w:t xml:space="preserve"> вовсе не есть </w:t>
      </w:r>
      <w:r>
        <w:rPr>
          <w:b/>
          <w:bCs/>
        </w:rPr>
        <w:t>действительность</w:t>
      </w:r>
      <w:r>
        <w:rPr/>
        <w:t>, к которой мы стремимся при данных условиях... Учредительные Со</w:t>
        <w:softHyphen/>
        <w:t xml:space="preserve">брания имеют разный характер... </w:t>
      </w:r>
    </w:p>
    <w:p>
      <w:pPr>
        <w:pStyle w:val="TextBodyIndent"/>
        <w:rPr/>
      </w:pPr>
      <w:r>
        <w:rPr/>
        <w:t>Учредительное Собра</w:t>
        <w:softHyphen/>
        <w:t>ние, которое разогнали на этих днях “народные комисса</w:t>
        <w:softHyphen/>
        <w:t>ры” обеими ногами стояло на почве интересов трудяще</w:t>
        <w:softHyphen/>
        <w:t>гося населения России. Разгоняя его, “народные комис</w:t>
        <w:softHyphen/>
        <w:t>сары” боролись не с врагами рабочего класса, а с врага</w:t>
        <w:softHyphen/>
        <w:t>ми диктатуры Смольного института (большевиков)... За</w:t>
        <w:softHyphen/>
        <w:t>хватывая власть в свои руки, они, конечно, не собирались отказываться от нее в том случае, если большинство Учредительного Собрания будет состоять не из их сто</w:t>
        <w:softHyphen/>
        <w:t>ронников. Когда они увидели, что большинство это со</w:t>
        <w:softHyphen/>
        <w:t>стоит из социалистов-революционеров, они решили: необходимо как можно скорее покончить с Учредитель</w:t>
        <w:softHyphen/>
        <w:t>ным Собранием... Их диктатура представляет собой</w:t>
      </w:r>
      <w:r>
        <w:rPr>
          <w:b/>
          <w:bCs/>
        </w:rPr>
        <w:t xml:space="preserve"> </w:t>
      </w:r>
      <w:r>
        <w:rPr/>
        <w:t>не</w:t>
      </w:r>
      <w:r>
        <w:rPr>
          <w:b/>
          <w:bCs/>
        </w:rPr>
        <w:t xml:space="preserve"> </w:t>
      </w:r>
      <w:r>
        <w:rPr/>
        <w:t>диктатуру трудящегося населения, а диктатуру одной ча</w:t>
        <w:softHyphen/>
        <w:t>сти его, диктатуру группы. И именно поэтому им прихо</w:t>
        <w:softHyphen/>
        <w:t>дится все более и более учащать употребление террори</w:t>
        <w:softHyphen/>
        <w:t>стических средств. Употребление этих средств есть при</w:t>
        <w:softHyphen/>
        <w:t>знак шаткости положения, а вовсе не признак силы. И уж во всяком случае ни социализм, вообще, ни марк</w:t>
        <w:softHyphen/>
        <w:t>сизм, в частности, тут совершенно не при чем».</w:t>
      </w:r>
    </w:p>
    <w:p>
      <w:pPr>
        <w:pStyle w:val="Normal"/>
        <w:spacing w:lineRule="auto" w:line="240"/>
        <w:ind w:firstLine="720"/>
        <w:rPr>
          <w:color w:val="000000"/>
          <w:sz w:val="24"/>
        </w:rPr>
      </w:pPr>
      <w:r>
        <w:rPr>
          <w:color w:val="000000"/>
          <w:sz w:val="24"/>
        </w:rPr>
        <w:t>В этой же своей последней статье Плеханов вспомнил, что когда-то Виктор Адлер, лидер австрийской социал-демократии, задолго до революции в России говаривал ему полушутя, полусерьезно: «Ленин — ваш сын». «Я отвечал ему на это, — писал Плеханов. — Если сын, то, очевидно, незаконный». «Я и до сих пор думаю, что так</w:t>
        <w:softHyphen/>
        <w:t>тика большевиков представляет собой совершенно неза</w:t>
        <w:softHyphen/>
        <w:t>конный вывод из тех тактических положений, которые проповедовал я, опираясь на теорию Маркса-Энгельса.</w:t>
      </w:r>
    </w:p>
    <w:p>
      <w:pPr>
        <w:pStyle w:val="Normal"/>
        <w:spacing w:lineRule="auto" w:line="240"/>
        <w:ind w:hanging="0"/>
        <w:rPr/>
      </w:pPr>
      <w:r>
        <w:rPr>
          <w:b/>
          <w:color w:val="000000"/>
          <w:sz w:val="24"/>
        </w:rPr>
        <w:t>{257}</w:t>
        <w:tab/>
      </w:r>
      <w:r>
        <w:rPr>
          <w:color w:val="000000"/>
          <w:sz w:val="24"/>
        </w:rPr>
        <w:t>Покойный Михайловский как-то заметил, что нельзя счи</w:t>
        <w:softHyphen/>
        <w:t>тать Дарвина, писавшего о борьбе за существование, от</w:t>
        <w:softHyphen/>
        <w:t>ветственным за поступки «дарвиненка», который во имя теории великого английского натуралиста выскакивает на улицу и хватает прохожих за шиворот. Если позволи</w:t>
        <w:softHyphen/>
        <w:t>те сравнить малое с большим, — нельзя меня, как теоре</w:t>
        <w:softHyphen/>
        <w:t>тика русского марксизма, делать ответственным за всякое нелепое или преступное действие всякого русского «марксенка» или всякой группы «марксят».</w:t>
      </w:r>
    </w:p>
    <w:p>
      <w:pPr>
        <w:pStyle w:val="Normal"/>
        <w:spacing w:lineRule="auto" w:line="240"/>
        <w:ind w:firstLine="720"/>
        <w:rPr>
          <w:color w:val="000000"/>
          <w:sz w:val="24"/>
        </w:rPr>
      </w:pPr>
      <w:r>
        <w:rPr>
          <w:color w:val="000000"/>
          <w:sz w:val="24"/>
        </w:rPr>
        <w:t>Еще за несколько месяцев до большевистского пере</w:t>
        <w:softHyphen/>
        <w:t>ворота Плеханов предвидел, что при слабости и нереши</w:t>
        <w:softHyphen/>
        <w:t>тельности Временного правительства, в результате посто</w:t>
        <w:softHyphen/>
        <w:t>янного давления на него со стороны левых социалистов, возглавлявших Петроградский и Всероссийский Советы Рабочих и Солдатских Депутатов, Ленину и его сторонни</w:t>
        <w:softHyphen/>
        <w:t>кам удастся захватить власть. Гуляя в то время однажды по набережной Невы с известным бельгийским социали</w:t>
        <w:softHyphen/>
        <w:t>стом Де-Брукером, Плеханов, указывая ему на Петропав</w:t>
        <w:softHyphen/>
        <w:t>ловскую крепость, где в царские времена содержались многие заключенные революционеры, заметил: «Через три месяца моя очередь быть там». Захватившие власть боль</w:t>
        <w:softHyphen/>
        <w:t>шевики не заключили больного Плеханова в Петропав</w:t>
        <w:softHyphen/>
        <w:t>ловскую крепость, а подослали к нему в дом матросов, которые грозили его убить. Большевики, если бы и не убили Плеханова, то наверное со временем арестовали бы.</w:t>
      </w:r>
    </w:p>
    <w:p>
      <w:pPr>
        <w:pStyle w:val="Normal"/>
        <w:spacing w:lineRule="auto" w:line="240"/>
        <w:ind w:hanging="0"/>
        <w:rPr>
          <w:b/>
          <w:b/>
          <w:bCs/>
          <w:color w:val="000000"/>
          <w:sz w:val="24"/>
        </w:rPr>
      </w:pPr>
      <w:r>
        <w:rPr>
          <w:b/>
          <w:bCs/>
          <w:color w:val="000000"/>
          <w:sz w:val="24"/>
        </w:rPr>
      </w:r>
    </w:p>
    <w:p>
      <w:pPr>
        <w:pStyle w:val="Heading2"/>
        <w:ind w:hanging="0"/>
        <w:rPr/>
      </w:pPr>
      <w:r>
        <w:rPr/>
        <w:t>IV</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скоре после прибытия в Россию Плеханов поселил</w:t>
        <w:softHyphen/>
        <w:t>ся из-за его плохого состояния здоровья, в Царском Се</w:t>
        <w:softHyphen/>
        <w:t>ле, где климат был лучше чем в Петрограде. Там его за</w:t>
        <w:softHyphen/>
        <w:t>стиг октябрьский переворот и сразу же он там подвергся гнусным оскорблениям. К нему в квартиру ворвались подосланные матросы и застав больного Плеханова в кро</w:t>
        <w:softHyphen/>
        <w:t xml:space="preserve">вати, один матрос крикнул ему: «Выдайте оружие, а то если найдем его сами, я тут же убью вас на месте». </w:t>
      </w:r>
    </w:p>
    <w:p>
      <w:pPr>
        <w:pStyle w:val="Normal"/>
        <w:spacing w:lineRule="auto" w:line="240"/>
        <w:ind w:firstLine="720"/>
        <w:rPr/>
      </w:pPr>
      <w:r>
        <w:rPr>
          <w:color w:val="000000"/>
          <w:sz w:val="24"/>
        </w:rPr>
        <w:t>Пле</w:t>
        <w:softHyphen/>
        <w:t xml:space="preserve">ханов не растерялся и спокойно ответил: «Убить </w:t>
      </w:r>
      <w:r>
        <w:rPr>
          <w:b/>
          <w:color w:val="000000"/>
          <w:sz w:val="24"/>
        </w:rPr>
        <w:t xml:space="preserve">{258} </w:t>
      </w:r>
      <w:r>
        <w:rPr>
          <w:color w:val="000000"/>
          <w:sz w:val="24"/>
        </w:rPr>
        <w:t>человека не трудно. Но оружия вы все-таки не найдете».</w:t>
      </w:r>
    </w:p>
    <w:p>
      <w:pPr>
        <w:pStyle w:val="Normal"/>
        <w:spacing w:lineRule="auto" w:line="240"/>
        <w:ind w:firstLine="720"/>
        <w:rPr>
          <w:color w:val="000000"/>
          <w:sz w:val="24"/>
        </w:rPr>
      </w:pPr>
      <w:r>
        <w:rPr>
          <w:color w:val="000000"/>
          <w:sz w:val="24"/>
        </w:rPr>
        <w:t>Супруга Плеханова потом рассказывала, что, увидев опасность, грозящую жизни мужа, она обратилась к ма</w:t>
        <w:softHyphen/>
        <w:t>тросу со словами: «Уверяю вас всем святым, что мы не храним оружия». На это последовал презрительный ответ матроса: «Ну что мне святые! Не верю я в святых!» Спо</w:t>
        <w:softHyphen/>
        <w:t>койствие Плеханова охладило матроса и он направился к выходу. За ним пошли и его товарищи. В дверях они остановились и опять допрос: «Какого вы звания?» По</w:t>
        <w:softHyphen/>
        <w:t>следовал ответ, озадачивший матроса: «Писательского». «Что вы пишете?» «О революции, о социализме». — «Ну, что революция! И Керенский был революционером! Вы министр?» — «Нет!» — «Вы член Государственной Думы?»</w:t>
      </w:r>
    </w:p>
    <w:p>
      <w:pPr>
        <w:pStyle w:val="Normal"/>
        <w:spacing w:lineRule="auto" w:line="240"/>
        <w:ind w:firstLine="720"/>
        <w:rPr>
          <w:color w:val="000000"/>
          <w:sz w:val="24"/>
        </w:rPr>
      </w:pPr>
      <w:r>
        <w:rPr>
          <w:color w:val="000000"/>
          <w:sz w:val="24"/>
        </w:rPr>
        <w:t xml:space="preserve">— </w:t>
      </w:r>
      <w:r>
        <w:rPr>
          <w:color w:val="000000"/>
          <w:sz w:val="24"/>
        </w:rPr>
        <w:t>«Нет». После этого они ушли.</w:t>
      </w:r>
    </w:p>
    <w:p>
      <w:pPr>
        <w:pStyle w:val="Normal"/>
        <w:spacing w:lineRule="auto" w:line="240"/>
        <w:ind w:firstLine="720"/>
        <w:rPr>
          <w:color w:val="000000"/>
          <w:sz w:val="24"/>
        </w:rPr>
      </w:pPr>
      <w:r>
        <w:rPr>
          <w:color w:val="000000"/>
          <w:sz w:val="24"/>
        </w:rPr>
        <w:t>На другое утро опять в квартиру Плеханова явилась группа с требованием выдать имеющееся оружие. Но на этот раз супруга Плеханова не впустила их в квартиру и сказала им решительно, что она не допустит второго обыска, что стыдно поднимать больных с постели. На этот раз один рабочий-красногвардеец ответил извине</w:t>
        <w:softHyphen/>
        <w:t>ниями и словами: «Мы не подымаем больных». Этим дело и кончилось. Когда супруга Плеханова сказала Г. В.: «Не</w:t>
        <w:softHyphen/>
        <w:t>ужели они к тебе опять придут? Это невозможно!» — Георгий Валентинович ответил ей: «Как ты мало знаешь этих людей (лидеров большевиков)! Они способны по</w:t>
        <w:softHyphen/>
        <w:t>дослать наемного убийцу, а после убийства проливать крокодиловы слезы и объяснять случившееся разбушевав</w:t>
        <w:softHyphen/>
        <w:t>шейся народной стихией».</w:t>
      </w:r>
    </w:p>
    <w:p>
      <w:pPr>
        <w:pStyle w:val="Normal"/>
        <w:spacing w:lineRule="auto" w:line="240"/>
        <w:ind w:firstLine="720"/>
        <w:rPr/>
      </w:pPr>
      <w:r>
        <w:rPr>
          <w:color w:val="000000"/>
          <w:sz w:val="24"/>
        </w:rPr>
        <w:t>«Как Плеханов потом нам рассказывал подробности, — писал Дейч, — он считал себя уже обреченным и ду</w:t>
        <w:softHyphen/>
        <w:t>мал только об одном, чтобы он мог овладеть собой и не потерять спокойствия. И, как передает его супруга, ему это вполне удалось. Но несомненно, что те несколько ми</w:t>
        <w:softHyphen/>
        <w:t>нут ускорили его болезнь и приблизили его смерть. Боль</w:t>
        <w:softHyphen/>
        <w:t>ного Плеханова товарищи с больной осторожностью пе</w:t>
        <w:softHyphen/>
        <w:t>ренесли в карету скорой помощи и перевезли его в Пе</w:t>
        <w:softHyphen/>
        <w:t>троград, поместив</w:t>
      </w:r>
      <w:r>
        <w:rPr>
          <w:b/>
          <w:bCs/>
          <w:color w:val="000000"/>
          <w:sz w:val="24"/>
        </w:rPr>
        <w:t xml:space="preserve"> </w:t>
      </w:r>
      <w:r>
        <w:rPr>
          <w:color w:val="000000"/>
          <w:sz w:val="24"/>
        </w:rPr>
        <w:t>во французский госпиталь, где</w:t>
      </w:r>
      <w:r>
        <w:rPr>
          <w:b/>
          <w:bCs/>
          <w:color w:val="000000"/>
          <w:sz w:val="24"/>
        </w:rPr>
        <w:t xml:space="preserve"> </w:t>
      </w:r>
      <w:r>
        <w:rPr>
          <w:color w:val="000000"/>
          <w:sz w:val="24"/>
        </w:rPr>
        <w:t xml:space="preserve">он мог </w:t>
      </w:r>
      <w:r>
        <w:rPr>
          <w:b/>
          <w:color w:val="000000"/>
          <w:sz w:val="24"/>
        </w:rPr>
        <w:t xml:space="preserve">{259} </w:t>
      </w:r>
      <w:r>
        <w:rPr>
          <w:color w:val="000000"/>
          <w:sz w:val="24"/>
        </w:rPr>
        <w:t>надеяться, что будет гарантирован от нового нападения. Но Плеханов с тех пор уже не встал с кровати. Он страш</w:t>
        <w:softHyphen/>
        <w:t>но страдал. Внешне, однако, он этого не показывал. Пле</w:t>
        <w:softHyphen/>
        <w:t>ханов, как известно, был очень горд. К тому же он мог владеть собой. Только самые близкие люди, которые его знали в течение десятилетий, могли догадываться о его настроениях».</w:t>
      </w:r>
    </w:p>
    <w:p>
      <w:pPr>
        <w:pStyle w:val="Normal"/>
        <w:spacing w:lineRule="auto" w:line="240"/>
        <w:ind w:firstLine="720"/>
        <w:rPr>
          <w:color w:val="000000"/>
          <w:sz w:val="24"/>
        </w:rPr>
      </w:pPr>
      <w:r>
        <w:rPr>
          <w:color w:val="000000"/>
          <w:sz w:val="24"/>
        </w:rPr>
        <w:t>«Вскоре после этого произошло страшное, позорное убийство в больнице Шингарева и Кокошкина (министров Временного правительства), которых матросы застрели</w:t>
        <w:softHyphen/>
        <w:t>ли, когда они находились в Надеждинской больнице. Су</w:t>
        <w:softHyphen/>
        <w:t>пруга Плеханова и мы, его друзья, серьезно начали бес</w:t>
        <w:softHyphen/>
        <w:t>покоиться за его судьбу. После краткого обсуждения мы решили его отвезти в Финляндию, в санаторий, который находился в 60 верстах от Петрограда. В очень плохую погоду и самым неудобным образом удалось как-то пе</w:t>
        <w:softHyphen/>
        <w:t>ревезти Плеханова в санаторий в Питкиярви, недалеко от станции Териоки. Это еще больше ухудшило его здо</w:t>
        <w:softHyphen/>
        <w:t>ровье. К его физическим страданиям прибавились душев</w:t>
        <w:softHyphen/>
        <w:t>ные. Когда мы решили перевести его в Питкиярви, мы думали, что будем в состоянии часто посещать его и дер</w:t>
        <w:softHyphen/>
        <w:t>жать его в контакте со всеми событиями в России. Хотя болезнь легких его обострилась, он все же самым внима</w:t>
        <w:softHyphen/>
        <w:t>тельным образом следил за всеми трагическими события</w:t>
        <w:softHyphen/>
        <w:t>ми, происходившими в стране».</w:t>
      </w:r>
    </w:p>
    <w:p>
      <w:pPr>
        <w:pStyle w:val="Normal"/>
        <w:spacing w:lineRule="auto" w:line="240"/>
        <w:ind w:firstLine="720"/>
        <w:rPr>
          <w:color w:val="000000"/>
          <w:sz w:val="24"/>
        </w:rPr>
      </w:pPr>
      <w:r>
        <w:rPr>
          <w:color w:val="000000"/>
          <w:sz w:val="24"/>
        </w:rPr>
        <w:t xml:space="preserve">«Но очень скоро после его прибытия в Финляндию, в самой Финляндии разразилась гражданская война. </w:t>
      </w:r>
    </w:p>
    <w:p>
      <w:pPr>
        <w:pStyle w:val="Normal"/>
        <w:spacing w:lineRule="auto" w:line="240"/>
        <w:ind w:firstLine="720"/>
        <w:rPr/>
      </w:pPr>
      <w:r>
        <w:rPr>
          <w:color w:val="000000"/>
          <w:sz w:val="24"/>
        </w:rPr>
        <w:t>Связь между Россией и Финляндией была почти всецело прер</w:t>
        <w:softHyphen/>
        <w:t>вана. Плеханов и его жена были совершенно оторваны от Петрограда. Нельзя было туда пробраться. Они даже не могли регулярно получать газет. Только в феврале 18-го года мне удалось получить разрешение от советской вла</w:t>
        <w:softHyphen/>
        <w:t xml:space="preserve">сти поехать к нему. Плеханов и Розалия Марковна (его жена) очень обрадовались моему приезду. Плеханов, я увидел, за это время сильно исхудал и ослабел. Даже в постели он не в состоянии был сам переворачиваться с одного бока на другой. У него все время была высокая </w:t>
      </w:r>
      <w:r>
        <w:rPr>
          <w:b/>
          <w:color w:val="000000"/>
          <w:sz w:val="24"/>
        </w:rPr>
        <w:t xml:space="preserve">{260} </w:t>
      </w:r>
      <w:r>
        <w:rPr>
          <w:color w:val="000000"/>
          <w:sz w:val="24"/>
        </w:rPr>
        <w:t>температура. Но все его духовные способности от этого не страдали. Его ясность мысли, исключительная память и остроумие и тогда не покинули его.</w:t>
      </w:r>
    </w:p>
    <w:p>
      <w:pPr>
        <w:pStyle w:val="Normal"/>
        <w:spacing w:lineRule="auto" w:line="240"/>
        <w:ind w:firstLine="720"/>
        <w:rPr>
          <w:color w:val="000000"/>
          <w:sz w:val="24"/>
        </w:rPr>
      </w:pPr>
      <w:r>
        <w:rPr>
          <w:color w:val="000000"/>
          <w:sz w:val="24"/>
        </w:rPr>
        <w:t>«Хотя врачи запретили ему много говорить, он все же меня засыпал разными вопросами о том, что проис</w:t>
        <w:softHyphen/>
        <w:t>ходит в Петрограде. И он тут же по-своему истолковывал мои ответы о последних политических событиях, опять и опять повторяя «Да, Россия пропала! Да, Россия погибла!» Потом он напомнил нам рассказ Глеба Успен</w:t>
        <w:softHyphen/>
        <w:t>ского, где статистик, который подсчитывал число коров у крестьян, от поры до времени отрывался от своего сто</w:t>
        <w:softHyphen/>
        <w:t>ла и шагая по комнате из одного угла в другой, воскли</w:t>
        <w:softHyphen/>
        <w:t>цал: «Две трети коровы на мужика! Россия погибла!» Потом при новом итоге он опять бегал по комнате и кри</w:t>
        <w:softHyphen/>
        <w:t>чал: «Россия погибла!»</w:t>
      </w:r>
    </w:p>
    <w:p>
      <w:pPr>
        <w:pStyle w:val="Normal"/>
        <w:spacing w:lineRule="auto" w:line="240"/>
        <w:ind w:firstLine="720"/>
        <w:rPr>
          <w:color w:val="000000"/>
          <w:sz w:val="24"/>
        </w:rPr>
      </w:pPr>
      <w:r>
        <w:rPr>
          <w:color w:val="000000"/>
          <w:sz w:val="24"/>
        </w:rPr>
        <w:t>«То же самое повторяю и я сейчас, — сказал нам Г. В. с горькой улыбкой». Хотя он страшно страдал физи</w:t>
        <w:softHyphen/>
        <w:t>чески и душевно, он не переставал иронизировать и шу</w:t>
        <w:softHyphen/>
        <w:t>тить. Брест-Литовский мир Плеханов считал позором и величайшим несчастьем для России. Он предвидел и на</w:t>
        <w:softHyphen/>
        <w:t>деялся, что союзники с помощью Америки в конце концов победят. «В таком случае, — говорил он, — для России еще не все потеряно, хотя факт предательства всегда оста</w:t>
        <w:softHyphen/>
        <w:t>нется черным пятном на России». На этот раз я долго не мог оставаться у Плеханова. Я должен был вернуться в Петроград, но я обещал приехать на более продолжи</w:t>
        <w:softHyphen/>
        <w:t>тельный срок в следующий раз».</w:t>
      </w:r>
    </w:p>
    <w:p>
      <w:pPr>
        <w:pStyle w:val="Normal"/>
        <w:spacing w:lineRule="auto" w:line="240"/>
        <w:ind w:firstLine="720"/>
        <w:rPr>
          <w:color w:val="000000"/>
          <w:sz w:val="24"/>
        </w:rPr>
      </w:pPr>
      <w:r>
        <w:rPr>
          <w:color w:val="000000"/>
          <w:sz w:val="24"/>
        </w:rPr>
        <w:t xml:space="preserve">«В марте мне опять удалось получить разрешение на въезд в Финляндию. На этот раз я Плеханова застал в еще более худшем состоянии: он начал харкать кровью. Жена его и я не отходили от его постели. Было тяжело видеть его страдания. Он знал, что приближается конец, который он предвидел еще в Лондоне. Мы старались его обнадежить и утешали, что с наступлением весны его здоровье улучшится. Но он не верил этому. Настроение у него было совершенно тяжелое. </w:t>
      </w:r>
    </w:p>
    <w:p>
      <w:pPr>
        <w:pStyle w:val="Normal"/>
        <w:spacing w:lineRule="auto" w:line="240"/>
        <w:ind w:firstLine="720"/>
        <w:rPr>
          <w:color w:val="000000"/>
          <w:sz w:val="24"/>
        </w:rPr>
      </w:pPr>
      <w:r>
        <w:rPr>
          <w:color w:val="000000"/>
          <w:sz w:val="24"/>
        </w:rPr>
        <w:t>Он ясно видел, что большевистские вожди толкают Россию в пропасть.</w:t>
      </w:r>
      <w:r>
        <w:rPr>
          <w:b/>
          <w:bCs/>
          <w:color w:val="000000"/>
          <w:sz w:val="24"/>
        </w:rPr>
        <w:t xml:space="preserve"> </w:t>
      </w:r>
      <w:r>
        <w:rPr>
          <w:b/>
          <w:color w:val="000000"/>
          <w:sz w:val="24"/>
        </w:rPr>
        <w:t xml:space="preserve">{261} </w:t>
      </w:r>
      <w:r>
        <w:rPr>
          <w:b/>
          <w:bCs/>
          <w:color w:val="000000"/>
          <w:sz w:val="24"/>
        </w:rPr>
        <w:t>Heоднократно он обращался ко мне с по-видимому глубоко мучившим его вопросом: «Не слишком ли рано мы в от</w:t>
        <w:softHyphen/>
        <w:t>сталой, полуазиатской России начали пропаганду марк</w:t>
        <w:softHyphen/>
        <w:t>сизма?»</w:t>
      </w:r>
    </w:p>
    <w:p>
      <w:pPr>
        <w:pStyle w:val="Normal"/>
        <w:spacing w:lineRule="auto" w:line="240"/>
        <w:ind w:firstLine="720"/>
        <w:rPr>
          <w:color w:val="000000"/>
          <w:sz w:val="24"/>
        </w:rPr>
      </w:pPr>
      <w:r>
        <w:rPr>
          <w:color w:val="000000"/>
          <w:sz w:val="24"/>
        </w:rPr>
        <w:t>«Кроме тех минут, когда его душил кашель, он все остальное время не переставал интересоваться всем, что имело какое-либо значение. И хотя врачи ему уже со</w:t>
        <w:softHyphen/>
        <w:t>вершенно запретили говорить, он все же продолжал рас</w:t>
        <w:softHyphen/>
        <w:t>сказывать о своем прошлом, о своих встречах с разными знаменитостями и т. д. Когда он уставал от разговоров, он просил меня, чтобы я ему вслух читал Лескова, Че</w:t>
        <w:softHyphen/>
        <w:t>хова и Мопассана, При этом он посреди чтения делал очень меткие замечания, сравнения и комментарии. Это были, может быть, самые интересные лекции о мировой литературе. Когда я приходил к себе в комнату после разговоров с Плехановым, я записывал некоторые его меткие замечания и характеристики Ленина, Троцкого, Мартова и других. Если бы возможно было собрать и издать все эти характеристики, воспоминания и коммен</w:t>
        <w:softHyphen/>
        <w:t>тарии, это составило бы редкую книгу, чрезвычайно ин</w:t>
        <w:softHyphen/>
        <w:t>тересную, может быть, одну из самых замечательных книг в мировой литературе».</w:t>
      </w:r>
    </w:p>
    <w:p>
      <w:pPr>
        <w:pStyle w:val="FR2"/>
        <w:spacing w:before="0" w:after="0"/>
        <w:ind w:left="0" w:hanging="0"/>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color w:val="000000"/>
          <w:sz w:val="24"/>
        </w:rPr>
      </w:pPr>
      <w:r>
        <w:rPr>
          <w:color w:val="000000"/>
          <w:sz w:val="24"/>
        </w:rPr>
        <w:t>В продолжение многих лет Л. Г. Дейчу неоднократно приходилось беседовать с Плехановым с глазу на глаз, присутствовать при его разговорах с другими лицами или слышать его рефераты или речи на разных собраниях, но никогда, по словам Дейча, его речи не были так ориги</w:t>
        <w:softHyphen/>
        <w:t>нальны, глубоко захватывающи и интересны, как тогда в финляндском санатории. А главное — замечателен был их тон. «Почему это так было, — писал Дейч, — понятно становится, когда вспоминаешь об историческом и страш</w:t>
        <w:softHyphen/>
        <w:t>ном периоде который переживала тогда Россия. Война еще не окончилась, коммунизм только начал свои пер</w:t>
        <w:softHyphen/>
        <w:t xml:space="preserve">вые шаги... </w:t>
      </w:r>
    </w:p>
    <w:p>
      <w:pPr>
        <w:pStyle w:val="Normal"/>
        <w:spacing w:lineRule="auto" w:line="240"/>
        <w:ind w:firstLine="720"/>
        <w:rPr/>
      </w:pPr>
      <w:r>
        <w:rPr>
          <w:color w:val="000000"/>
          <w:sz w:val="24"/>
        </w:rPr>
        <w:t>И в такое время Плеханов, один из выдающих</w:t>
        <w:softHyphen/>
        <w:t xml:space="preserve">ся русских мыслителей, человек с энциклопедическими </w:t>
      </w:r>
      <w:r>
        <w:rPr>
          <w:b/>
          <w:color w:val="000000"/>
          <w:sz w:val="24"/>
        </w:rPr>
        <w:t xml:space="preserve">{262} </w:t>
      </w:r>
      <w:r>
        <w:rPr>
          <w:color w:val="000000"/>
          <w:sz w:val="24"/>
        </w:rPr>
        <w:t>знаниями, феноменальной памятью и исключительной на</w:t>
        <w:softHyphen/>
        <w:t>блюдательностью, — лежит пригвожденный к постели в заброшенном санатории, как будто бы скованный. Чело</w:t>
        <w:softHyphen/>
        <w:t>век, который привык духовно работать с утра до темной ночи, делиться устно и письменно своими мыслями и мне</w:t>
        <w:softHyphen/>
        <w:t>ниями, лежит целыми ночами с открытыми глазами и ду</w:t>
        <w:softHyphen/>
        <w:t>мает. Его голова не перестает работать и у него рожда</w:t>
        <w:softHyphen/>
        <w:t>лись разные мысли, воспоминания, сравнения».</w:t>
      </w:r>
    </w:p>
    <w:p>
      <w:pPr>
        <w:pStyle w:val="Normal"/>
        <w:spacing w:lineRule="auto" w:line="240"/>
        <w:ind w:firstLine="720"/>
        <w:rPr>
          <w:color w:val="000000"/>
          <w:sz w:val="24"/>
        </w:rPr>
      </w:pPr>
      <w:r>
        <w:rPr>
          <w:color w:val="000000"/>
          <w:sz w:val="24"/>
        </w:rPr>
        <w:t>«Тут, в тишине и спокойствии, без ежедневной рабо</w:t>
        <w:softHyphen/>
        <w:t>ты, у него начали вырываться наружу все огромные со</w:t>
        <w:softHyphen/>
        <w:t>кровища, которые накоплялись у него в голове в течение десятков лет. Его всесторонние знания, которых он не использовал, его впечатления о многих встречах, пережи</w:t>
        <w:softHyphen/>
        <w:t>ваниях — все, все рвалось теперь наружу. Получалось впечатление, что он как будто торопился делиться всем тем, что он раньше не успел высказать для того, чтобы не унести с собой все это в могилу. Мне кажется, что только этим его состоянием можно объяснить его тогда</w:t>
        <w:softHyphen/>
        <w:t>шний интимный тон его разговоров».</w:t>
      </w:r>
    </w:p>
    <w:p>
      <w:pPr>
        <w:pStyle w:val="Normal"/>
        <w:spacing w:lineRule="auto" w:line="240"/>
        <w:ind w:firstLine="720"/>
        <w:rPr/>
      </w:pPr>
      <w:r>
        <w:rPr>
          <w:color w:val="000000"/>
          <w:sz w:val="24"/>
        </w:rPr>
        <w:t>«Даже после кровоизлияния, когда врачи окончатель</w:t>
        <w:softHyphen/>
        <w:t>но запретили ему произнести хотя бы одно слово,</w:t>
      </w:r>
      <w:r>
        <w:rPr>
          <w:b/>
          <w:bCs/>
          <w:color w:val="000000"/>
          <w:sz w:val="24"/>
        </w:rPr>
        <w:t xml:space="preserve"> </w:t>
      </w:r>
      <w:r>
        <w:rPr>
          <w:color w:val="000000"/>
          <w:sz w:val="24"/>
        </w:rPr>
        <w:t>его</w:t>
      </w:r>
      <w:r>
        <w:rPr>
          <w:b/>
          <w:bCs/>
          <w:color w:val="000000"/>
          <w:sz w:val="24"/>
        </w:rPr>
        <w:t xml:space="preserve"> </w:t>
      </w:r>
      <w:r>
        <w:rPr>
          <w:color w:val="000000"/>
          <w:sz w:val="24"/>
        </w:rPr>
        <w:t>это не удерживало и он продолжал делиться со мной своими мыслями — он записывал на бумажке разные во</w:t>
        <w:softHyphen/>
        <w:t>просы и высказывал свои мнения о них, а также мнения о разных лицах. Эти записки Плеханова, его последние рукописи я храню как зеницу ока и при случае я их когда-нибудь опубликую». К концу марта положение в Финлян</w:t>
        <w:softHyphen/>
        <w:t>дии стало еще беспокойнее. Гражданская война, которая свирепствовала кругом, стала опасной также для сана</w:t>
        <w:softHyphen/>
        <w:t>тория».</w:t>
      </w:r>
    </w:p>
    <w:p>
      <w:pPr>
        <w:pStyle w:val="Normal"/>
        <w:spacing w:lineRule="auto" w:line="240"/>
        <w:ind w:firstLine="720"/>
        <w:rPr/>
      </w:pPr>
      <w:r>
        <w:rPr>
          <w:color w:val="000000"/>
          <w:sz w:val="24"/>
        </w:rPr>
        <w:t>Нередко санаторий со многими больными оставался без продуктов из-за невозможности достать что-нибудь, ибо та и другая сторона часто конфисковывали все про</w:t>
        <w:softHyphen/>
        <w:t xml:space="preserve">дукты. Дейч вынужден был вернуться в Петроград по личным делам, а также чтобы достать продукты и медикаменты для Плеханова. Но уже при отъезде он страшно беспокоился, сможет ли еще раз приехать к нему. Уже </w:t>
      </w:r>
      <w:r>
        <w:rPr>
          <w:b/>
          <w:color w:val="000000"/>
          <w:sz w:val="24"/>
        </w:rPr>
        <w:t xml:space="preserve">{263} </w:t>
      </w:r>
      <w:r>
        <w:rPr>
          <w:color w:val="000000"/>
          <w:sz w:val="24"/>
        </w:rPr>
        <w:t>на второй день оказалось, что его предчувствие его не обмануло. «Белые» везде побеждали «красных» в Фин</w:t>
        <w:softHyphen/>
        <w:t>ляндии, а потом на долгое время всякие сношения с со</w:t>
        <w:softHyphen/>
        <w:t>ветской Россией были прерваны. Не только нельзя было ездить в Териоки, но даже писем нельзя было посылать туда. «Всякая связь между мной и Плехановым оборва</w:t>
        <w:softHyphen/>
        <w:t xml:space="preserve">лась.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евыносимо тяжело было, — писал Дейч, — пред</w:t>
        <w:softHyphen/>
        <w:t>ставить себе, что умирающий Плеханов лежит где-то на чужбине в заброшенном углу одинокий, без всяких средств... В течение нескольких дней мы не знали даже — жив ли еще Плеханов».</w:t>
      </w:r>
    </w:p>
    <w:p>
      <w:pPr>
        <w:pStyle w:val="Normal"/>
        <w:spacing w:lineRule="auto" w:line="240"/>
        <w:ind w:firstLine="720"/>
        <w:rPr/>
      </w:pPr>
      <w:r>
        <w:rPr>
          <w:color w:val="000000"/>
          <w:sz w:val="24"/>
        </w:rPr>
        <w:t>« В первых числах июня одна дама, которая каким-то чудом пробралась в Петроград из Финляндии, сообщила мне, что Плеханов скончался 30-го мая. При этом она пе</w:t>
        <w:softHyphen/>
        <w:t>редала что супруга Плеханова просила ее передать мне, чтобы я получил разрешение перевезти прах Плеханова в Петроград, так как он выразил желание быть похоро</w:t>
        <w:softHyphen/>
        <w:t>ненным на Волковом кладбище, рядом с Белинским. (Бе</w:t>
        <w:softHyphen/>
        <w:t>линский, кстати приходился ему дальним родственником: мать Плеханова была родом Белинская). Хотя я ждал такого сообщения, но это меня поразило</w:t>
      </w:r>
      <w:r>
        <w:rPr>
          <w:b/>
          <w:bCs/>
          <w:color w:val="000000"/>
          <w:sz w:val="24"/>
        </w:rPr>
        <w:t xml:space="preserve"> </w:t>
      </w:r>
      <w:r>
        <w:rPr>
          <w:color w:val="000000"/>
          <w:sz w:val="24"/>
        </w:rPr>
        <w:t>как громом и совершенно потрясло».</w:t>
      </w:r>
    </w:p>
    <w:p>
      <w:pPr>
        <w:pStyle w:val="Normal"/>
        <w:spacing w:lineRule="auto" w:line="240"/>
        <w:ind w:firstLine="720"/>
        <w:rPr>
          <w:color w:val="000000"/>
          <w:sz w:val="24"/>
        </w:rPr>
      </w:pPr>
      <w:r>
        <w:rPr>
          <w:color w:val="000000"/>
          <w:sz w:val="24"/>
        </w:rPr>
        <w:t>«Три дня подряд я потом являлся на пограничную станцию Белоостров, пока мне удалось дать знать Роза</w:t>
        <w:softHyphen/>
        <w:t>лии Марковне, что нет никаких препятствий для переве</w:t>
        <w:softHyphen/>
        <w:t>зения мертвого Плеханова в Петроград. На том же Фин</w:t>
        <w:softHyphen/>
        <w:t>ляндском вокзале, где 14 месяцев тому назад его с таким одушевлением встретили огромные массы народа, теперь небольшая группа близких друзей и почитателей встрети</w:t>
        <w:softHyphen/>
        <w:t>ла его набальзамированный прах. Как известно, советская власть издала приказ, чтобы петроградские рабочие не участвовали в похоронной процессии Плеханова из-за его политики в последнее время. Однако более сознатель</w:t>
        <w:softHyphen/>
        <w:t>ная часть петроградских рабочих не послушалась этого приказа. И гроб Плеханова сопровождала огромная мас</w:t>
        <w:softHyphen/>
        <w:t>са людей».</w:t>
      </w:r>
    </w:p>
    <w:p>
      <w:pPr>
        <w:pStyle w:val="FR2"/>
        <w:spacing w:before="0" w:after="0"/>
        <w:ind w:left="0" w:hanging="0"/>
        <w:jc w:val="both"/>
        <w:rPr/>
      </w:pPr>
      <w:r>
        <w:rPr>
          <w:rFonts w:cs="Times New Roman" w:ascii="Times New Roman" w:hAnsi="Times New Roman"/>
          <w:b/>
          <w:bCs/>
          <w:lang w:val="ru-RU"/>
        </w:rPr>
        <w:t xml:space="preserve">{264} </w:t>
      </w:r>
      <w:r>
        <w:rPr>
          <w:rFonts w:cs="Times New Roman" w:ascii="Times New Roman" w:hAnsi="Times New Roman"/>
          <w:lang w:val="ru-RU"/>
        </w:rPr>
        <w:t>9 июня на похоронах Г. В. Плеханова, согласно отчету Горьковской «Новой Жизни» от 11-го июня, приняли участие многочисленные политические, рабочие, профес</w:t>
        <w:softHyphen/>
        <w:t>сиональные, национальные и научные, студенческие и пр. организации и множество социалистической и демокра</w:t>
        <w:softHyphen/>
        <w:t>тической интеллигенции Петрограда, а также целый ряд общественных, литературных, культурно-просветитель</w:t>
        <w:softHyphen/>
        <w:t>ных и кооперативных учреждений. Ровно в 12 часов гроб на руках друзей и близких покойного был вынесен из помещения Вольно-экономического общества под звуки музыки «Коль славен», исполненной матросским оркест</w:t>
        <w:softHyphen/>
        <w:t>ром бывшей яхты «Штандарт». Депутаций и венков было бесконечно много. Обращал внимание венок от монар</w:t>
        <w:softHyphen/>
        <w:t>хиста В. М. Пуришкевича — «Политическому врагу, ве</w:t>
        <w:softHyphen/>
        <w:t>ликому русскому патриоту Георгию Валентиновичу Пле</w:t>
        <w:softHyphen/>
        <w:t>ханову»...</w:t>
      </w:r>
    </w:p>
    <w:p>
      <w:pPr>
        <w:pStyle w:val="Normal"/>
        <w:spacing w:lineRule="auto" w:line="240"/>
        <w:ind w:firstLine="720"/>
        <w:rPr>
          <w:color w:val="000000"/>
          <w:sz w:val="24"/>
        </w:rPr>
      </w:pPr>
      <w:r>
        <w:rPr>
          <w:color w:val="000000"/>
          <w:sz w:val="24"/>
        </w:rPr>
        <w:t>В 2 часа 15 минут печальный кортеж остановился на Казанской площади, которая была усеяна сплошной мас</w:t>
        <w:softHyphen/>
        <w:t>сой народа, захватившей весь район площади до Садовой улицы с одной стороны и до Морской — с другой. Ор</w:t>
        <w:softHyphen/>
        <w:t>кестр играл похоронный марш Шопена, после которого раздались звуки «Вечной памяти». Небольшую речь с балкона произнес рабочий Берг от имени Собрания Упол</w:t>
        <w:softHyphen/>
        <w:t>номоченных фабрик и заводов.</w:t>
      </w:r>
    </w:p>
    <w:p>
      <w:pPr>
        <w:pStyle w:val="Normal"/>
        <w:spacing w:lineRule="auto" w:line="240"/>
        <w:ind w:firstLine="720"/>
        <w:rPr>
          <w:color w:val="000000"/>
          <w:sz w:val="24"/>
        </w:rPr>
      </w:pPr>
      <w:r>
        <w:rPr>
          <w:color w:val="000000"/>
          <w:sz w:val="24"/>
        </w:rPr>
        <w:t>К 5-ти часам вечера процессия подошла к Волкову кладбищу. К моменту прихода процессии Литературные Мостки, где была приготовлена могила для Плеханова, возле могил Белинского и Добролюбова, были сплошь заполнены народом. Гроб у края могилы. Мимо него про</w:t>
        <w:softHyphen/>
        <w:t>ходят бесконечные делегации с венками и знаменами. Начинаются речи. Первым говорит взволнованный до слез ближайший друг покойного Лев Дейч.</w:t>
      </w:r>
    </w:p>
    <w:p>
      <w:pPr>
        <w:pStyle w:val="Normal"/>
        <w:spacing w:lineRule="auto" w:line="240"/>
        <w:ind w:firstLine="720"/>
        <w:rPr>
          <w:color w:val="000000"/>
          <w:sz w:val="24"/>
        </w:rPr>
      </w:pPr>
      <w:r>
        <w:rPr>
          <w:color w:val="000000"/>
          <w:sz w:val="24"/>
        </w:rPr>
        <w:t>«У Христа, — говорит Дейч, — был один только Иуда, а среди учеников Плеханова их было много». Далее Дейч говорит о равнодушии, проявленном рабочим клас</w:t>
        <w:softHyphen/>
        <w:t xml:space="preserve">сом к Плеханову. </w:t>
      </w:r>
    </w:p>
    <w:p>
      <w:pPr>
        <w:pStyle w:val="Normal"/>
        <w:spacing w:lineRule="auto" w:line="240"/>
        <w:ind w:firstLine="720"/>
        <w:rPr/>
      </w:pPr>
      <w:r>
        <w:rPr>
          <w:color w:val="000000"/>
          <w:sz w:val="24"/>
        </w:rPr>
        <w:t xml:space="preserve">Это несомненно послужило причиной преждевременной смерти его. История покажет, кто был </w:t>
      </w:r>
      <w:r>
        <w:rPr>
          <w:b/>
          <w:color w:val="000000"/>
          <w:sz w:val="24"/>
        </w:rPr>
        <w:t xml:space="preserve">{265} </w:t>
      </w:r>
      <w:r>
        <w:rPr>
          <w:color w:val="000000"/>
          <w:sz w:val="24"/>
        </w:rPr>
        <w:t>прав. Плеханов ли который четыре года назад заявил о необходимости защиты России или те, кто его за это прозывали чуть ли не изменником. Далее говорили: председатель совета уполномоченных фабрик и заводов А. Н. Смирнов, рабочий Путиловского завода Глебов, пред</w:t>
        <w:softHyphen/>
        <w:t>седатель общества «Культура и Свобода», рабочий Иван Кубиков и др.</w:t>
      </w:r>
    </w:p>
    <w:p>
      <w:pPr>
        <w:pStyle w:val="Normal"/>
        <w:spacing w:lineRule="auto" w:line="240"/>
        <w:ind w:firstLine="720"/>
        <w:rPr>
          <w:color w:val="000000"/>
          <w:sz w:val="24"/>
        </w:rPr>
      </w:pPr>
      <w:r>
        <w:rPr>
          <w:color w:val="000000"/>
          <w:sz w:val="24"/>
        </w:rPr>
        <w:t>Рабочий Смирнов сказал: «Смерть этого большого человека давит мысль и чувство. Мы зарываем его в мо</w:t>
        <w:softHyphen/>
        <w:t>гилу в дни национального бедствия, когда те жалкие остатки, которые еще имеются у нас, с каждым днем от</w:t>
        <w:softHyphen/>
        <w:t>даются в ненасытную пасть немецкого империализма, ко</w:t>
        <w:softHyphen/>
        <w:t>гда страна управляется расстрелами, когда земля поли</w:t>
        <w:softHyphen/>
        <w:t>вается кровью рабочих, когда у нас нет правосудия и за</w:t>
        <w:softHyphen/>
        <w:t>душено свободное печатное слово. Мы хороним Плеха</w:t>
        <w:softHyphen/>
        <w:t>нова в этот ужасный момент, а русское общество хранит упорное молчание. Где те, кто так же умел бороться, как наш покойный учитель? Лед равнодушия должен тронуть</w:t>
        <w:softHyphen/>
        <w:t>ся или окончательная гибель неминуема».</w:t>
      </w:r>
    </w:p>
    <w:p>
      <w:pPr>
        <w:pStyle w:val="Normal"/>
        <w:spacing w:lineRule="auto" w:line="240"/>
        <w:ind w:firstLine="720"/>
        <w:rPr>
          <w:color w:val="000000"/>
          <w:sz w:val="24"/>
        </w:rPr>
      </w:pPr>
      <w:r>
        <w:rPr>
          <w:color w:val="000000"/>
          <w:sz w:val="24"/>
        </w:rPr>
        <w:t>С глубоким волнением говорил Александр Николае</w:t>
        <w:softHyphen/>
        <w:t>вич Потресов, один из основателей и редакторов газеты «Искра». Он сказал: «Плеханов был нашей национальной честью, национальной гордостью, но он же стал нашей величайшей национальной жертвой».</w:t>
      </w:r>
    </w:p>
    <w:p>
      <w:pPr>
        <w:pStyle w:val="Normal"/>
        <w:spacing w:lineRule="auto" w:line="240"/>
        <w:ind w:firstLine="720"/>
        <w:rPr>
          <w:color w:val="000000"/>
          <w:sz w:val="24"/>
        </w:rPr>
      </w:pPr>
      <w:r>
        <w:rPr>
          <w:color w:val="000000"/>
          <w:sz w:val="24"/>
        </w:rPr>
        <w:t>После речей гроб с останками Плеханова под пение Вечной Памяти тихо опускают в могилу. Могила засыпа</w:t>
        <w:softHyphen/>
        <w:t>ется, земляной холм увенчивается массой живых цветов и венков.</w:t>
      </w:r>
    </w:p>
    <w:p>
      <w:pPr>
        <w:pStyle w:val="Normal"/>
        <w:spacing w:lineRule="auto" w:line="240"/>
        <w:ind w:firstLine="720"/>
        <w:rPr>
          <w:color w:val="000000"/>
          <w:sz w:val="24"/>
        </w:rPr>
      </w:pPr>
      <w:r>
        <w:rPr>
          <w:color w:val="000000"/>
          <w:sz w:val="24"/>
        </w:rPr>
        <w:t>В 1922 году, когда Бухарин однажды зашел к Лени</w:t>
        <w:softHyphen/>
        <w:t>ну, Ильич ему сказал:</w:t>
      </w:r>
    </w:p>
    <w:p>
      <w:pPr>
        <w:pStyle w:val="Normal"/>
        <w:spacing w:lineRule="auto" w:line="240"/>
        <w:ind w:firstLine="720"/>
        <w:rPr/>
      </w:pPr>
      <w:r>
        <w:rPr>
          <w:color w:val="000000"/>
          <w:sz w:val="24"/>
        </w:rPr>
        <w:t>«А знаете, что я теперь читаю? Я теперь вновь пере</w:t>
        <w:softHyphen/>
        <w:t>читываю статьи Плеханова, которые он писал во время войны.</w:t>
      </w:r>
      <w:r>
        <w:rPr>
          <w:b/>
          <w:bCs/>
          <w:color w:val="000000"/>
          <w:sz w:val="24"/>
        </w:rPr>
        <w:t xml:space="preserve"> Интересно!</w:t>
      </w:r>
      <w:r>
        <w:rPr>
          <w:color w:val="000000"/>
          <w:sz w:val="24"/>
        </w:rPr>
        <w:t xml:space="preserve"> Они вовсе не были так глупы, как мы тогда думали».</w:t>
      </w:r>
    </w:p>
    <w:p>
      <w:pPr>
        <w:pStyle w:val="Normal"/>
        <w:spacing w:lineRule="auto" w:line="240"/>
        <w:ind w:firstLine="720"/>
        <w:rPr>
          <w:color w:val="000000"/>
          <w:sz w:val="24"/>
          <w:szCs w:val="10"/>
        </w:rPr>
      </w:pPr>
      <w:r>
        <w:rPr>
          <w:color w:val="000000"/>
          <w:sz w:val="24"/>
          <w:szCs w:val="10"/>
        </w:rPr>
      </w:r>
    </w:p>
    <w:p>
      <w:pPr>
        <w:pStyle w:val="Normal"/>
        <w:spacing w:lineRule="auto" w:line="240"/>
        <w:ind w:firstLine="720"/>
        <w:rPr>
          <w:color w:val="000000"/>
          <w:sz w:val="24"/>
          <w:szCs w:val="10"/>
        </w:rPr>
      </w:pPr>
      <w:r>
        <w:rPr>
          <w:color w:val="000000"/>
          <w:sz w:val="24"/>
          <w:szCs w:val="10"/>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hanging="0"/>
        <w:rPr>
          <w:b/>
          <w:b/>
          <w:color w:val="000000"/>
          <w:sz w:val="24"/>
        </w:rPr>
      </w:pPr>
      <w:r>
        <w:rPr>
          <w:b/>
          <w:color w:val="000000"/>
          <w:sz w:val="24"/>
        </w:rPr>
        <w:t>{266}</w:t>
      </w:r>
    </w:p>
    <w:p>
      <w:pPr>
        <w:pStyle w:val="Normal"/>
        <w:spacing w:lineRule="auto" w:line="240"/>
        <w:ind w:firstLine="720"/>
        <w:rPr>
          <w:b/>
          <w:b/>
          <w:color w:val="000000"/>
          <w:sz w:val="24"/>
        </w:rPr>
      </w:pPr>
      <w:r>
        <w:rPr>
          <w:b/>
          <w:color w:val="000000"/>
          <w:sz w:val="24"/>
        </w:rPr>
      </w:r>
    </w:p>
    <w:p>
      <w:pPr>
        <w:pStyle w:val="Normal"/>
        <w:spacing w:lineRule="auto" w:line="240"/>
        <w:ind w:hanging="0"/>
        <w:jc w:val="center"/>
        <w:rPr>
          <w:b/>
          <w:b/>
          <w:bCs/>
          <w:color w:val="000000"/>
          <w:sz w:val="24"/>
        </w:rPr>
      </w:pPr>
      <w:r>
        <w:rPr>
          <w:b/>
          <w:bCs/>
          <w:color w:val="000000"/>
          <w:sz w:val="24"/>
        </w:rPr>
        <w:t>ГЛАВА ВОСЬМАЯ</w:t>
      </w:r>
    </w:p>
    <w:p>
      <w:pPr>
        <w:pStyle w:val="FR1"/>
        <w:spacing w:lineRule="auto" w:line="240" w:before="0" w:after="0"/>
        <w:rPr>
          <w:b/>
          <w:b/>
          <w:bCs/>
          <w:color w:val="000000"/>
          <w:sz w:val="24"/>
        </w:rPr>
      </w:pPr>
      <w:r>
        <w:rPr>
          <w:b/>
          <w:bCs/>
          <w:color w:val="000000"/>
          <w:sz w:val="24"/>
        </w:rPr>
      </w:r>
    </w:p>
    <w:p>
      <w:pPr>
        <w:pStyle w:val="FR1"/>
        <w:spacing w:lineRule="auto" w:line="240" w:before="0" w:after="0"/>
        <w:rPr>
          <w:b/>
          <w:b/>
          <w:bCs/>
          <w:color w:val="000000"/>
          <w:sz w:val="36"/>
        </w:rPr>
      </w:pPr>
      <w:r>
        <w:rPr>
          <w:b/>
          <w:bCs/>
          <w:color w:val="000000"/>
          <w:sz w:val="36"/>
        </w:rPr>
        <w:t>Ленин и марксизм-ленинизм</w:t>
      </w:r>
    </w:p>
    <w:p>
      <w:pPr>
        <w:pStyle w:val="Normal"/>
        <w:spacing w:lineRule="auto" w:line="240"/>
        <w:ind w:firstLine="720"/>
        <w:rPr>
          <w:b/>
          <w:b/>
          <w:bCs/>
          <w:color w:val="000000"/>
          <w:sz w:val="24"/>
          <w:szCs w:val="18"/>
        </w:rPr>
      </w:pPr>
      <w:r>
        <w:rPr>
          <w:b/>
          <w:bCs/>
          <w:color w:val="000000"/>
          <w:sz w:val="24"/>
          <w:szCs w:val="18"/>
        </w:rPr>
      </w:r>
    </w:p>
    <w:p>
      <w:pPr>
        <w:pStyle w:val="Normal"/>
        <w:spacing w:lineRule="auto" w:line="240"/>
        <w:ind w:left="2160" w:firstLine="720"/>
        <w:rPr>
          <w:color w:val="000000"/>
        </w:rPr>
      </w:pPr>
      <w:r>
        <w:rPr>
          <w:b/>
          <w:bCs/>
          <w:color w:val="000000"/>
          <w:szCs w:val="18"/>
        </w:rPr>
        <w:t>«Наша ленинская партия стояла и стоит на по</w:t>
        <w:softHyphen/>
        <w:t>зициях творческого марксизма-ленинизма. Она исходит при этом из основных, незыблемых по</w:t>
        <w:softHyphen/>
        <w:t>ложений марксизма-ленинизма, проверенных и подтвержденных громадным опытом революци</w:t>
        <w:softHyphen/>
        <w:t>онной борьбы, полувековым опытом коммуни</w:t>
        <w:softHyphen/>
        <w:t>стического строительства». («Коммунист» № 17, Москва, ноябрь 1967 г.)</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Так называемый «марксизм-ленинизм» выдумал Ста</w:t>
        <w:softHyphen/>
        <w:t>лин в своей борьбе против Троцкого: Ленин в действи</w:t>
        <w:softHyphen/>
        <w:t>тельности не создал никакой выдержанной теории. В од</w:t>
        <w:softHyphen/>
        <w:t>но время он говорил одно, в другое время другое и очень часто себе противоречил. Как увидим ниже, Ленин ни одной новой мысли и в марксистскую теорию не внес.</w:t>
      </w:r>
    </w:p>
    <w:p>
      <w:pPr>
        <w:pStyle w:val="Normal"/>
        <w:spacing w:lineRule="auto" w:line="240"/>
        <w:ind w:firstLine="720"/>
        <w:rPr>
          <w:color w:val="000000"/>
          <w:sz w:val="24"/>
        </w:rPr>
      </w:pPr>
      <w:r>
        <w:rPr>
          <w:color w:val="000000"/>
          <w:sz w:val="24"/>
        </w:rPr>
        <w:t>Знаменитый русский ученый экономист, профессор Михаил Иванович Туган-Барановский, автор многочи</w:t>
        <w:softHyphen/>
        <w:t>сленных книг и брошюр, вышедших до революции в Рос</w:t>
        <w:softHyphen/>
        <w:t>сии и переведенных на многие языки, в конце 19 и в на</w:t>
        <w:softHyphen/>
        <w:t>чале 20 столетия был одним из самых выдающихся легальных марксистов в России. Потом он отошел от марксиз</w:t>
        <w:softHyphen/>
        <w:t>ма, но остался до конца дней своих демократом и уме</w:t>
        <w:softHyphen/>
        <w:t xml:space="preserve">ренным социалистом. </w:t>
      </w:r>
    </w:p>
    <w:p>
      <w:pPr>
        <w:pStyle w:val="Normal"/>
        <w:spacing w:lineRule="auto" w:line="240"/>
        <w:ind w:firstLine="720"/>
        <w:rPr>
          <w:color w:val="000000"/>
          <w:sz w:val="24"/>
        </w:rPr>
      </w:pPr>
      <w:r>
        <w:rPr>
          <w:color w:val="000000"/>
          <w:sz w:val="24"/>
        </w:rPr>
        <w:t>В 1903 году он говорил Н. В. Ва</w:t>
        <w:softHyphen/>
        <w:t>лентинову, автору книги «Мои встречи с Лениным», о Ле</w:t>
        <w:softHyphen/>
        <w:t>нине, с которым вместе сотрудничал в разных марксистских журналах и которого хорошо знал:</w:t>
      </w:r>
    </w:p>
    <w:p>
      <w:pPr>
        <w:pStyle w:val="Normal"/>
        <w:spacing w:lineRule="auto" w:line="240"/>
        <w:ind w:firstLine="720"/>
        <w:rPr/>
      </w:pPr>
      <w:r>
        <w:rPr>
          <w:color w:val="000000"/>
          <w:sz w:val="24"/>
        </w:rPr>
        <w:t>«Я не буду касаться Ленина, как политика и органи</w:t>
        <w:softHyphen/>
        <w:t xml:space="preserve">затора партии. Возможно, что здесь он весьма на своем </w:t>
      </w:r>
      <w:r>
        <w:rPr>
          <w:b/>
          <w:color w:val="000000"/>
          <w:sz w:val="24"/>
        </w:rPr>
        <w:t xml:space="preserve">{267} </w:t>
      </w:r>
      <w:r>
        <w:rPr>
          <w:color w:val="000000"/>
          <w:sz w:val="24"/>
        </w:rPr>
        <w:t>месте, но экономист, теоретик, исследователь — он ни</w:t>
        <w:softHyphen/>
        <w:t>чтожный. Он вызубрил Маркса и хорошо знает только земские переписи. Больше ничего. Он прочитал Сисмонди и об этом писал, но, уверяю вас, он не читал как сле</w:t>
        <w:softHyphen/>
        <w:t>дует ни Прудона, ни Сен-Симона, ни Фурье, ни остальных французских утопистов. История развития экономической науки ему почти неизвестна. Он не знает ни Кенэ, ни даже Листа. Он не прочитал ни Менгера, ни Бем-Баверка, ни одной книги, критиковавшей теорию трудовой стоимо</w:t>
        <w:softHyphen/>
        <w:t>сти Маркса... Он сознательно отвертывается от них, бо</w:t>
        <w:softHyphen/>
        <w:t>ясь, что они просверлят дыру в теории Маркса. Говорят о его книге «Развитие капитализма в России», но ведь она слаба, лишена настоящего исторического фона, пол</w:t>
        <w:softHyphen/>
        <w:t>на грубых промахов и пробелов».</w:t>
      </w:r>
    </w:p>
    <w:p>
      <w:pPr>
        <w:pStyle w:val="Normal"/>
        <w:spacing w:lineRule="auto" w:line="240"/>
        <w:ind w:firstLine="720"/>
        <w:rPr>
          <w:color w:val="000000"/>
          <w:sz w:val="24"/>
        </w:rPr>
      </w:pPr>
      <w:r>
        <w:rPr>
          <w:color w:val="000000"/>
          <w:sz w:val="24"/>
        </w:rPr>
        <w:t>Другой выдающийся экономист и философ П. Б. Струве, один из первых русских легальных марксистов, тоже в течение ряда лет сотрудничал с Лениным в марк</w:t>
        <w:softHyphen/>
        <w:t>систских журналах и сборниках и хорошо знал его. Как и Туган-Барановский, Струве в начале столетия посте</w:t>
        <w:softHyphen/>
        <w:t>пенно отошел от марксизма. В 1907 году он назвал ле</w:t>
        <w:softHyphen/>
        <w:t>нинский большевизм</w:t>
      </w:r>
      <w:r>
        <w:rPr>
          <w:b/>
          <w:bCs/>
          <w:color w:val="000000"/>
          <w:sz w:val="24"/>
        </w:rPr>
        <w:t xml:space="preserve"> «черносотенным  социализмом».</w:t>
      </w:r>
    </w:p>
    <w:p>
      <w:pPr>
        <w:pStyle w:val="Normal"/>
        <w:spacing w:lineRule="auto" w:line="240"/>
        <w:ind w:firstLine="720"/>
        <w:rPr>
          <w:color w:val="000000"/>
          <w:sz w:val="24"/>
        </w:rPr>
      </w:pPr>
      <w:r>
        <w:rPr>
          <w:color w:val="000000"/>
          <w:sz w:val="24"/>
        </w:rPr>
        <w:t>Знаменитый русский философ Н. А. Бердяев — тоже бывший видный марксист и не менее, чем Туган-Бара</w:t>
        <w:softHyphen/>
        <w:t>новский и Струве понимавший толк в марксизме, — писал о ленинском марксизме:</w:t>
      </w:r>
    </w:p>
    <w:p>
      <w:pPr>
        <w:pStyle w:val="Normal"/>
        <w:spacing w:lineRule="auto" w:line="240"/>
        <w:ind w:firstLine="720"/>
        <w:rPr>
          <w:color w:val="000000"/>
          <w:sz w:val="24"/>
        </w:rPr>
      </w:pPr>
      <w:r>
        <w:rPr>
          <w:color w:val="000000"/>
          <w:sz w:val="24"/>
        </w:rPr>
        <w:t>«Маркс и Энгельс говорили о буржуазном характере грядущей русской революции, были за народовольцев, которые сосредоточились исключительно на свержении самодержавной монархии и в этом отношении были го</w:t>
        <w:softHyphen/>
        <w:t xml:space="preserve">раздо менее предшественниками Ленина, чем Ткачев... </w:t>
      </w:r>
    </w:p>
    <w:p>
      <w:pPr>
        <w:pStyle w:val="Normal"/>
        <w:spacing w:lineRule="auto" w:line="240"/>
        <w:ind w:firstLine="720"/>
        <w:rPr/>
      </w:pPr>
      <w:r>
        <w:rPr>
          <w:color w:val="000000"/>
          <w:sz w:val="24"/>
        </w:rPr>
        <w:t>Очень решительно и резко уже в 80-е годы полемизиро</w:t>
        <w:softHyphen/>
        <w:t>вал против Ткачева основатель русского марксизма и со</w:t>
        <w:softHyphen/>
        <w:t>циал-демократии Г. В. Плеханов. Это один из основных мотивов его книги «Наши разногласия». Полемика Пле</w:t>
        <w:softHyphen/>
        <w:t>ханова с Ткачевым представляет большой интерес, пото</w:t>
        <w:softHyphen/>
        <w:t xml:space="preserve">му что она звучит совсем так, как будто Плеханов полемизирует с Лениным и большевиками, в то время, как их </w:t>
      </w:r>
      <w:r>
        <w:rPr>
          <w:b/>
          <w:color w:val="000000"/>
          <w:sz w:val="24"/>
        </w:rPr>
        <w:t xml:space="preserve">{268} </w:t>
      </w:r>
      <w:r>
        <w:rPr>
          <w:color w:val="000000"/>
          <w:sz w:val="24"/>
        </w:rPr>
        <w:t>еще не существовало. Плеханов восстает, главным обра</w:t>
        <w:softHyphen/>
        <w:t>зом, против идеи захвата власти революционной соци</w:t>
        <w:softHyphen/>
        <w:t>алистической партией. Он считает такой захват власти ве</w:t>
        <w:softHyphen/>
        <w:t>личайшим несчастьем, чреватым грядущей реакцией». (Бердяев. «Истоки и смысл русского коммунизма». Па</w:t>
        <w:softHyphen/>
        <w:t>риж, 1955 г., стр. 60).</w:t>
      </w:r>
    </w:p>
    <w:p>
      <w:pPr>
        <w:pStyle w:val="Normal"/>
        <w:spacing w:lineRule="auto" w:line="240"/>
        <w:ind w:firstLine="720"/>
        <w:rPr>
          <w:color w:val="000000"/>
          <w:sz w:val="24"/>
        </w:rPr>
      </w:pPr>
      <w:r>
        <w:rPr>
          <w:color w:val="000000"/>
          <w:sz w:val="24"/>
        </w:rPr>
        <w:t>В своей последней книге Бердяев писал:</w:t>
      </w:r>
    </w:p>
    <w:p>
      <w:pPr>
        <w:pStyle w:val="Normal"/>
        <w:spacing w:lineRule="auto" w:line="240"/>
        <w:ind w:firstLine="720"/>
        <w:rPr>
          <w:color w:val="000000"/>
          <w:sz w:val="24"/>
        </w:rPr>
      </w:pPr>
      <w:r>
        <w:rPr>
          <w:color w:val="000000"/>
          <w:sz w:val="24"/>
        </w:rPr>
        <w:t>«Ленин философски и культурно был реакционер, человек страшно отсталый, он не был даже на высоте диалектики Маркса, прошедшей через германский иде</w:t>
        <w:softHyphen/>
        <w:t>ализм». (Бердяев. «Самопознание». Париж, стр. 161).</w:t>
      </w:r>
    </w:p>
    <w:p>
      <w:pPr>
        <w:pStyle w:val="Normal"/>
        <w:spacing w:lineRule="auto" w:line="240"/>
        <w:ind w:firstLine="720"/>
        <w:rPr>
          <w:color w:val="000000"/>
          <w:sz w:val="24"/>
        </w:rPr>
      </w:pPr>
      <w:r>
        <w:rPr>
          <w:color w:val="000000"/>
          <w:sz w:val="24"/>
        </w:rPr>
        <w:t>Не только бывшие марксисты, но и основоположник русского марксизма Г. В. Плеханов, которого сам Ленин считал крупнейшим теоретиком марксизма во всем мире, в 1906 году, когда они еще были в одной партии, писал:</w:t>
      </w:r>
    </w:p>
    <w:p>
      <w:pPr>
        <w:pStyle w:val="Normal"/>
        <w:spacing w:lineRule="auto" w:line="240"/>
        <w:ind w:firstLine="720"/>
        <w:rPr>
          <w:color w:val="000000"/>
          <w:sz w:val="24"/>
        </w:rPr>
      </w:pPr>
      <w:r>
        <w:rPr>
          <w:color w:val="000000"/>
          <w:sz w:val="24"/>
        </w:rPr>
        <w:t>«Ленин с самого начала был скорее бланкистом, чем марксистом. Свою бланкистскую контрабанду он проно</w:t>
        <w:softHyphen/>
        <w:t>сил под флагом самой строгой марксистской ортодоксии». (Г. Плеханов. Заметки публициста «Современная жизнь». Москва, декабрь 1906.).</w:t>
      </w:r>
    </w:p>
    <w:p>
      <w:pPr>
        <w:pStyle w:val="Normal"/>
        <w:spacing w:lineRule="auto" w:line="240"/>
        <w:ind w:firstLine="720"/>
        <w:rPr>
          <w:color w:val="000000"/>
          <w:sz w:val="24"/>
        </w:rPr>
      </w:pPr>
      <w:r>
        <w:rPr>
          <w:color w:val="000000"/>
          <w:sz w:val="24"/>
        </w:rPr>
        <w:t>В большевистской партии с первого дня ее существо</w:t>
        <w:softHyphen/>
        <w:t>вания не было даже намека на какую-либо демократию. С самого начала Ленин представлял себе партию не ина</w:t>
        <w:softHyphen/>
        <w:t>че, как тайную, строго конспиративную организацию, по</w:t>
        <w:softHyphen/>
        <w:t>строенную по военному образцу. Центральный комитет должен руководить всей работой и постоянно стоять на страже, чтобы не допускать в партии никаких оппози</w:t>
        <w:softHyphen/>
        <w:t>ций или «уклонов» от марксистского учения в ленинской формулировке. Об этом еще после второго съезда Рос</w:t>
        <w:softHyphen/>
        <w:t>сийской социал-демократической рабочей партии в 1903 году, когда произошел раскол на большевиков и меньше</w:t>
        <w:softHyphen/>
        <w:t>виков, Троцкий, бывший делегатом на этом съезде, писал:</w:t>
      </w:r>
    </w:p>
    <w:p>
      <w:pPr>
        <w:pStyle w:val="Normal"/>
        <w:spacing w:lineRule="auto" w:line="240"/>
        <w:ind w:firstLine="720"/>
        <w:rPr>
          <w:color w:val="000000"/>
          <w:sz w:val="24"/>
        </w:rPr>
      </w:pPr>
      <w:r>
        <w:rPr>
          <w:color w:val="000000"/>
          <w:sz w:val="24"/>
        </w:rPr>
        <w:t xml:space="preserve">«Товарищ Ленин проявляет явную волю к власти. Осадное положение в партии, на котором так настаивает Ленин, требует твердой власти, железной руки... </w:t>
      </w:r>
    </w:p>
    <w:p>
      <w:pPr>
        <w:pStyle w:val="Normal"/>
        <w:spacing w:lineRule="auto" w:line="240"/>
        <w:ind w:firstLine="720"/>
        <w:rPr/>
      </w:pPr>
      <w:r>
        <w:rPr>
          <w:color w:val="000000"/>
          <w:sz w:val="24"/>
        </w:rPr>
        <w:t>И то</w:t>
        <w:softHyphen/>
        <w:t xml:space="preserve">варищ Ленин пришел к заключению, что этой железной рукой является он сам и только он сам... Для Ленина </w:t>
      </w:r>
      <w:r>
        <w:rPr>
          <w:b/>
          <w:color w:val="000000"/>
          <w:sz w:val="24"/>
        </w:rPr>
        <w:t xml:space="preserve">{269}  </w:t>
      </w:r>
      <w:r>
        <w:rPr>
          <w:color w:val="000000"/>
          <w:sz w:val="24"/>
        </w:rPr>
        <w:t>хорошие члены партии — это те, которые принимают его “план”. Плохие те, которые не согласны с теми или иными деталями его “плана”. Их нужно воспитать? Нет, — по</w:t>
        <w:softHyphen/>
        <w:t xml:space="preserve">давить, ослабить, уничтожить, устранить... </w:t>
      </w:r>
    </w:p>
    <w:p>
      <w:pPr>
        <w:pStyle w:val="Normal"/>
        <w:spacing w:lineRule="auto" w:line="240"/>
        <w:ind w:firstLine="720"/>
        <w:rPr>
          <w:color w:val="000000"/>
          <w:sz w:val="24"/>
        </w:rPr>
      </w:pPr>
      <w:r>
        <w:rPr>
          <w:color w:val="000000"/>
          <w:sz w:val="24"/>
        </w:rPr>
        <w:t>Ленин пришел к энергичному выводу, что для того, чтобы сделать ра</w:t>
        <w:softHyphen/>
        <w:t>боту успешной, необходимо устранить все мешающие  элементы и поставить их в такое положение, где они не  могли бы вредить партии. Другими словами, для благополучия партии необходимо установить в ней режим, “осадного положения” с диктатором во главе». (Троцкий. «Наши политические задачи». Женева, 1904 г. стр. 95, 96, 97).</w:t>
      </w:r>
    </w:p>
    <w:p>
      <w:pPr>
        <w:pStyle w:val="Normal"/>
        <w:spacing w:lineRule="auto" w:line="240"/>
        <w:ind w:firstLine="720"/>
        <w:rPr>
          <w:color w:val="000000"/>
          <w:sz w:val="24"/>
        </w:rPr>
      </w:pPr>
      <w:r>
        <w:rPr>
          <w:color w:val="000000"/>
          <w:sz w:val="24"/>
        </w:rPr>
        <w:t>В том же году Г. В. Плеханов в № 70 «Искры» писал о Ленине:</w:t>
      </w:r>
    </w:p>
    <w:p>
      <w:pPr>
        <w:pStyle w:val="Normal"/>
        <w:spacing w:lineRule="auto" w:line="240"/>
        <w:ind w:firstLine="720"/>
        <w:rPr/>
      </w:pPr>
      <w:r>
        <w:rPr>
          <w:color w:val="000000"/>
          <w:sz w:val="24"/>
        </w:rPr>
        <w:t>«Ленин объявил социалистическую интеллигенцию демиургом (верховным разумом) социалистической ре</w:t>
        <w:softHyphen/>
        <w:t>волюции, а самого себя и своих верных беспрекословных последователей — социалистической интеллигенцией по преимуществу, так сказать,</w:t>
      </w:r>
      <w:r>
        <w:rPr>
          <w:b/>
          <w:bCs/>
          <w:color w:val="000000"/>
          <w:sz w:val="24"/>
        </w:rPr>
        <w:t xml:space="preserve"> сверхинтеллигенцией.</w:t>
      </w:r>
      <w:r>
        <w:rPr>
          <w:color w:val="000000"/>
          <w:sz w:val="24"/>
        </w:rPr>
        <w:t xml:space="preserve"> Всех “несогласно-мыслящих” он обвиняет в анархическом ин</w:t>
        <w:softHyphen/>
        <w:t>дивидуализме и в борьбе с ними апеллирует к той самой массе, которая в его теории играет роль пассивной</w:t>
      </w:r>
      <w:r>
        <w:rPr>
          <w:b/>
          <w:bCs/>
          <w:color w:val="000000"/>
          <w:sz w:val="24"/>
        </w:rPr>
        <w:t xml:space="preserve"> ма</w:t>
        <w:softHyphen/>
        <w:t>терии.</w:t>
      </w:r>
      <w:r>
        <w:rPr>
          <w:color w:val="000000"/>
          <w:sz w:val="24"/>
        </w:rPr>
        <w:t xml:space="preserve"> У Ленина народная масса служит, главным обра</w:t>
        <w:softHyphen/>
        <w:t>зом, для того, чтобы пугать и “покорять под нози” всякого — внутреннего и внешнего врага и супостата... Но пред</w:t>
        <w:softHyphen/>
        <w:t>положим, что Ленин повременит с объявлением вне за</w:t>
        <w:softHyphen/>
        <w:t>кона меньшевиков. Он оставит право на жизнь меньше</w:t>
        <w:softHyphen/>
        <w:t>вистской оппозиции. Но его терпимость не пойдет дальше Щедринского принципа: “Оппозиция не вредна, если она не вредит!”»</w:t>
      </w:r>
    </w:p>
    <w:p>
      <w:pPr>
        <w:pStyle w:val="Normal"/>
        <w:spacing w:lineRule="auto" w:line="240"/>
        <w:ind w:firstLine="720"/>
        <w:rPr/>
      </w:pPr>
      <w:r>
        <w:rPr>
          <w:color w:val="000000"/>
          <w:sz w:val="24"/>
        </w:rPr>
        <w:t>При Ленине никогда никакой демократии и свободы мнений в партии большевиков не было. Ленин сам ре</w:t>
        <w:softHyphen/>
        <w:t>шал, кто должен быть в ЦК и в Политбюро, и те комму</w:t>
        <w:softHyphen/>
        <w:t>нисты, которые резко критиковали его политику и тре</w:t>
        <w:softHyphen/>
        <w:t>бовали реформ, не только устранялись от партийного руководства, но и снимались с ответственных должно</w:t>
        <w:softHyphen/>
        <w:t xml:space="preserve">стей, которые они занимали в партии или в </w:t>
      </w:r>
      <w:r>
        <w:rPr>
          <w:b/>
          <w:color w:val="000000"/>
          <w:sz w:val="24"/>
        </w:rPr>
        <w:t xml:space="preserve">{270} </w:t>
      </w:r>
      <w:r>
        <w:rPr>
          <w:color w:val="000000"/>
          <w:sz w:val="24"/>
        </w:rPr>
        <w:t>правительстве. При такой системе только и мог появиться Сталин.</w:t>
      </w:r>
    </w:p>
    <w:p>
      <w:pPr>
        <w:pStyle w:val="Normal"/>
        <w:spacing w:lineRule="auto" w:line="240"/>
        <w:ind w:firstLine="720"/>
        <w:rPr>
          <w:color w:val="000000"/>
          <w:sz w:val="24"/>
        </w:rPr>
      </w:pPr>
      <w:r>
        <w:rPr>
          <w:color w:val="000000"/>
          <w:sz w:val="24"/>
        </w:rPr>
        <w:t>Далее приводятся некоторые из многочисленных вы</w:t>
        <w:softHyphen/>
        <w:t>сказываний Ленина в разные периоды его деятельности, — из них легко можно увидеть, что проповедовал Ленин до захвата власти в России и как он противоречил своим проповедям после того, как стал диктатором. Эти выска</w:t>
        <w:softHyphen/>
        <w:t>зывания позволяют видеть, чему в действительности слу</w:t>
        <w:softHyphen/>
        <w:t>жила работа Ленина и что можно было бы называть «ле</w:t>
        <w:softHyphen/>
        <w:t>нинизмом».</w:t>
      </w:r>
    </w:p>
    <w:p>
      <w:pPr>
        <w:pStyle w:val="Normal"/>
        <w:spacing w:lineRule="auto" w:line="240"/>
        <w:ind w:hanging="0"/>
        <w:rPr>
          <w:color w:val="000000"/>
          <w:sz w:val="24"/>
        </w:rPr>
      </w:pPr>
      <w:r>
        <w:rPr>
          <w:color w:val="000000"/>
          <w:sz w:val="24"/>
        </w:rPr>
      </w:r>
    </w:p>
    <w:p>
      <w:pPr>
        <w:pStyle w:val="Heading3"/>
        <w:ind w:hanging="0"/>
        <w:rPr>
          <w:sz w:val="36"/>
          <w:szCs w:val="20"/>
        </w:rPr>
      </w:pPr>
      <w:r>
        <w:rPr>
          <w:sz w:val="36"/>
          <w:szCs w:val="20"/>
        </w:rPr>
        <w:t>ЧТО ПРОПОВЕДОВАЛ ЛЕНИН ДО РЕВОЛЮЦИИ</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color w:val="000000"/>
          <w:sz w:val="24"/>
        </w:rPr>
      </w:pPr>
      <w:r>
        <w:rPr>
          <w:color w:val="000000"/>
          <w:sz w:val="24"/>
        </w:rPr>
        <w:t>«В России нет выборного правления. Правят те, кто искуснее подставляет ножку, кто лжет и клевещет, льстит и заискивает. Правят тайком, народ не знает, какие зако</w:t>
        <w:softHyphen/>
        <w:t>ны готовятся, какие войны собираются вести, какие но</w:t>
        <w:softHyphen/>
        <w:t>вые налоги вводятся, каких чиновников и за что награ</w:t>
        <w:softHyphen/>
        <w:t>ждают, каких смещают.</w:t>
      </w:r>
    </w:p>
    <w:p>
      <w:pPr>
        <w:pStyle w:val="Normal"/>
        <w:spacing w:lineRule="auto" w:line="240"/>
        <w:ind w:firstLine="720"/>
        <w:rPr/>
      </w:pPr>
      <w:r>
        <w:rPr>
          <w:color w:val="000000"/>
          <w:sz w:val="24"/>
        </w:rPr>
        <w:t>Вот почему рабочие и неимущие крестьяне должны, не боясь преследований, не страшась никаких угроз и насилий врага, не смущаясь первыми неудачами, высту</w:t>
        <w:softHyphen/>
        <w:t>пить на решительную борьбу за свободу всего русского народа и потребовать прежде всего</w:t>
      </w:r>
      <w:r>
        <w:rPr>
          <w:b/>
          <w:bCs/>
          <w:color w:val="000000"/>
          <w:sz w:val="24"/>
        </w:rPr>
        <w:t xml:space="preserve"> созыва народных представителей.</w:t>
      </w:r>
      <w:r>
        <w:rPr>
          <w:color w:val="000000"/>
          <w:sz w:val="24"/>
        </w:rPr>
        <w:t xml:space="preserve"> Пусть народ сам выберет по всей России своих депутатов. Пусть эти депутаты составят верховное собрание, которое учредит выборное правление на Руси, освободит народ от крепостной зависимости перед чи</w:t>
        <w:softHyphen/>
        <w:t>новниками и полицией, обеспечит народу право свобод</w:t>
        <w:softHyphen/>
        <w:t>ных сходок, свободной речи и свободной печати». («К деревенской бедноте», Сочинения, т. 6, стр. 334-345).</w:t>
      </w:r>
    </w:p>
    <w:p>
      <w:pPr>
        <w:pStyle w:val="Normal"/>
        <w:spacing w:lineRule="auto" w:line="240"/>
        <w:ind w:firstLine="720"/>
        <w:rPr/>
      </w:pPr>
      <w:r>
        <w:rPr>
          <w:color w:val="000000"/>
          <w:sz w:val="24"/>
        </w:rPr>
        <w:t>«Всякий согласится, вероятно, что “широкий демокра</w:t>
        <w:softHyphen/>
        <w:t>тический принцип” включает в себя два следующих не</w:t>
        <w:softHyphen/>
        <w:t>обходимых условия: во-первых, полную гласность и, во-вторых, выборность всех функций. Без гласности смешно было бы говорить о демократизме, и притом такой гласности, которая не ограничилась бы членами организа</w:t>
        <w:softHyphen/>
        <w:t xml:space="preserve">ции... Никто не назовет демократической организацией </w:t>
      </w:r>
      <w:r>
        <w:rPr>
          <w:b/>
          <w:color w:val="000000"/>
          <w:sz w:val="24"/>
        </w:rPr>
        <w:t xml:space="preserve">{271} </w:t>
      </w:r>
      <w:r>
        <w:rPr>
          <w:color w:val="000000"/>
          <w:sz w:val="24"/>
        </w:rPr>
        <w:t>такую, которая закрыта от всех не членов покровом тай</w:t>
        <w:softHyphen/>
        <w:t>ны». (Сочинения, т. 5, стр. 445).</w:t>
      </w:r>
    </w:p>
    <w:p>
      <w:pPr>
        <w:pStyle w:val="Normal"/>
        <w:spacing w:lineRule="auto" w:line="240"/>
        <w:ind w:firstLine="720"/>
        <w:rPr>
          <w:color w:val="000000"/>
          <w:sz w:val="24"/>
        </w:rPr>
      </w:pPr>
      <w:r>
        <w:rPr>
          <w:color w:val="000000"/>
          <w:sz w:val="24"/>
        </w:rPr>
        <w:t>«Свобода народа обеспечена лишь тогда, когда народ действительно устраивает без всякой помехи союзы, со</w:t>
        <w:softHyphen/>
        <w:t>брания, ведет газеты, выбирает и сменяет сам всех долж</w:t>
        <w:softHyphen/>
        <w:t>ностных лиц государства, которым поручается проведе</w:t>
        <w:softHyphen/>
        <w:t>ние законов в жизнь и управление на основании законов. Следовательно, свобода народа обеспечена лишь тогда полностью и на самом деле, когда вся власть в государ</w:t>
        <w:softHyphen/>
        <w:t>стве полностью и на самом деле принадлежит народу. Это совершенно очевидно» (Сочинения, т. 10, стр. 52).</w:t>
      </w:r>
    </w:p>
    <w:p>
      <w:pPr>
        <w:pStyle w:val="Normal"/>
        <w:spacing w:lineRule="auto" w:line="240"/>
        <w:ind w:firstLine="720"/>
        <w:rPr>
          <w:color w:val="000000"/>
          <w:sz w:val="24"/>
        </w:rPr>
      </w:pPr>
      <w:r>
        <w:rPr>
          <w:color w:val="000000"/>
          <w:sz w:val="24"/>
        </w:rPr>
        <w:t>«Во-первых, мы требуем немедленного и безусловно</w:t>
        <w:softHyphen/>
        <w:t>го признания законом свободы сходок, свободы печати, амнистии всех “политиков” и всех сектантов. Пока этого не сделано, всякие слова о терпимости, о свободе веро</w:t>
        <w:softHyphen/>
        <w:t>исповедания останутся жалкой игрой и недостойной ложью. Пока не объявлена свобода сходок, слова и пе</w:t>
        <w:softHyphen/>
        <w:t>чати — до тех пор не исчезнет позорная русская инкви</w:t>
        <w:softHyphen/>
        <w:t>зиция, травящая исповедание неказенной веры, неказен</w:t>
        <w:softHyphen/>
        <w:t>ных мнений, неказенных учений.</w:t>
      </w:r>
    </w:p>
    <w:p>
      <w:pPr>
        <w:pStyle w:val="Normal"/>
        <w:spacing w:lineRule="auto" w:line="240"/>
        <w:ind w:firstLine="720"/>
        <w:rPr>
          <w:color w:val="000000"/>
          <w:sz w:val="24"/>
        </w:rPr>
      </w:pPr>
      <w:r>
        <w:rPr>
          <w:color w:val="000000"/>
          <w:sz w:val="24"/>
        </w:rPr>
        <w:t>Во-вторых, мы требуем созыва Всенародного Учре</w:t>
        <w:softHyphen/>
        <w:t>дительного Собрания, которое должно быть выбрано всеми гражданами без изъятий и которое должно уста</w:t>
        <w:softHyphen/>
        <w:t>новить в России выборную форму правления... Пока не созвано всенародное собрание депутатов — до тех пор ложью и ложью будут всякие слова о доверии обществу. До тех пор не ослабнет революционная борьба русского рабочего класса с русским самодержавием». (Сочинения, т. 6, стр. 312-317).</w:t>
      </w:r>
    </w:p>
    <w:p>
      <w:pPr>
        <w:pStyle w:val="Normal"/>
        <w:spacing w:lineRule="auto" w:line="240"/>
        <w:ind w:firstLine="720"/>
        <w:rPr/>
      </w:pPr>
      <w:r>
        <w:rPr>
          <w:color w:val="000000"/>
          <w:sz w:val="24"/>
        </w:rPr>
        <w:t>«Представителем рабочих может быть только</w:t>
      </w:r>
      <w:r>
        <w:rPr>
          <w:b/>
          <w:bCs/>
          <w:color w:val="000000"/>
          <w:sz w:val="24"/>
        </w:rPr>
        <w:t xml:space="preserve"> сво</w:t>
        <w:softHyphen/>
        <w:t>бодный рабочий союз,</w:t>
      </w:r>
      <w:r>
        <w:rPr>
          <w:color w:val="000000"/>
          <w:sz w:val="24"/>
        </w:rPr>
        <w:t xml:space="preserve"> охватывающий много фабрик и много городов. Фабричное представительство, предста</w:t>
        <w:softHyphen/>
        <w:t>вительство рабочих на каждой отдельной фабрике не мо</w:t>
        <w:softHyphen/>
        <w:t>жет удовлетворять рабочих даже на Западе, даже в сво</w:t>
        <w:softHyphen/>
        <w:t>бодных государствах... А свободные рабочие союзы мы</w:t>
        <w:softHyphen/>
        <w:t xml:space="preserve">слимы только при политической свободе, при условии неприкосновенности личности, свободы сходок и </w:t>
      </w:r>
      <w:r>
        <w:rPr>
          <w:b/>
          <w:color w:val="000000"/>
          <w:sz w:val="24"/>
        </w:rPr>
        <w:t xml:space="preserve">{272} </w:t>
      </w:r>
      <w:r>
        <w:rPr>
          <w:color w:val="000000"/>
          <w:sz w:val="24"/>
        </w:rPr>
        <w:t>собраний, свободы выборов депутатов в народное собрание.</w:t>
      </w:r>
    </w:p>
    <w:p>
      <w:pPr>
        <w:pStyle w:val="Normal"/>
        <w:spacing w:lineRule="auto" w:line="240"/>
        <w:ind w:firstLine="720"/>
        <w:rPr>
          <w:color w:val="000000"/>
          <w:sz w:val="24"/>
        </w:rPr>
      </w:pPr>
      <w:r>
        <w:rPr>
          <w:color w:val="000000"/>
          <w:sz w:val="24"/>
        </w:rPr>
        <w:t>Без политической свободы всякие формы рабочего представительства останутся жалким обманом, пролета</w:t>
        <w:softHyphen/>
        <w:t>риат останется по-прежнему в тюрьме без света, воздуха и простора, необходимых ему для борьбы за свое пол</w:t>
        <w:softHyphen/>
        <w:t>ное освобождение». (Сочинения, том 6-й, стр. 470).</w:t>
      </w:r>
    </w:p>
    <w:p>
      <w:pPr>
        <w:pStyle w:val="Normal"/>
        <w:spacing w:lineRule="auto" w:line="240"/>
        <w:ind w:firstLine="720"/>
        <w:rPr>
          <w:color w:val="000000"/>
          <w:sz w:val="24"/>
        </w:rPr>
      </w:pPr>
      <w:r>
        <w:rPr>
          <w:color w:val="000000"/>
          <w:sz w:val="24"/>
        </w:rPr>
        <w:t>«Миллионы рабочих не могут объединиться вместе, если правительство запрещает всякие сходки, всякие ра</w:t>
        <w:softHyphen/>
        <w:t>бочие газеты, всякие выборы рабочих депутатов. Чтобы объединиться, надо иметь право устраивать всякие сою</w:t>
        <w:softHyphen/>
        <w:t>зы, надо иметь свободу союзов, надо иметь политиче</w:t>
        <w:softHyphen/>
        <w:t>скую свободу. Политическая свобода не избавит рабочий народ сразу от нищеты, но она даст рабочим оружие для борьбы с нищетой. Нет другого средства для борьбы с нищетой, кроме соединения самих рабочих. Нет возмож</w:t>
        <w:softHyphen/>
        <w:t>ности соединиться миллионам народа, если нет полити</w:t>
        <w:softHyphen/>
        <w:t>ческой свободы». (Сочинения, т. 6, стр. 335).</w:t>
      </w:r>
    </w:p>
    <w:p>
      <w:pPr>
        <w:pStyle w:val="TextBodyIndent"/>
        <w:rPr/>
      </w:pPr>
      <w:r>
        <w:rPr/>
        <w:t>Партийные историки утверждают, что уже в 1905-07 годы Ленин «держал курс на развязывание народной ре</w:t>
        <w:softHyphen/>
        <w:t>волюции и превращение буржуазно-демократической ре</w:t>
        <w:softHyphen/>
        <w:t>волюции в социалистическую революцию». Это явная неправда. В брошюре «Две тактики» Ленин в 1905 году писал:</w:t>
      </w:r>
    </w:p>
    <w:p>
      <w:pPr>
        <w:pStyle w:val="Normal"/>
        <w:spacing w:lineRule="auto" w:line="240"/>
        <w:ind w:firstLine="720"/>
        <w:rPr/>
      </w:pPr>
      <w:r>
        <w:rPr>
          <w:color w:val="000000"/>
          <w:sz w:val="24"/>
        </w:rPr>
        <w:t>«Как непосредственные интересы пролетариата,</w:t>
      </w:r>
      <w:r>
        <w:rPr>
          <w:b/>
          <w:bCs/>
          <w:color w:val="000000"/>
          <w:sz w:val="24"/>
        </w:rPr>
        <w:t xml:space="preserve"> </w:t>
      </w:r>
      <w:r>
        <w:rPr>
          <w:color w:val="000000"/>
          <w:sz w:val="24"/>
        </w:rPr>
        <w:t>так</w:t>
      </w:r>
      <w:r>
        <w:rPr>
          <w:b/>
          <w:bCs/>
          <w:color w:val="000000"/>
          <w:sz w:val="24"/>
        </w:rPr>
        <w:t xml:space="preserve"> </w:t>
      </w:r>
      <w:r>
        <w:rPr>
          <w:color w:val="000000"/>
          <w:sz w:val="24"/>
        </w:rPr>
        <w:t>и интересы его борьбы за конечные цели социализма требуют возможно более полной политической свободы... Осуществление демократической республики в России возможно лишь в результате победоносного восстания, органом которого явится Временное революционное пра</w:t>
        <w:softHyphen/>
        <w:t>вительство, единственно способное обеспечить полную свободу предвыборной агитации и созвать, на основе всеобщего, равного и прямого избирательного права с тайной подачей голосов, Учредительное Собрание, дей</w:t>
        <w:softHyphen/>
        <w:t>ствительно выражающее волю народа...</w:t>
      </w:r>
    </w:p>
    <w:p>
      <w:pPr>
        <w:pStyle w:val="Normal"/>
        <w:spacing w:lineRule="auto" w:line="240"/>
        <w:ind w:firstLine="720"/>
        <w:rPr/>
      </w:pPr>
      <w:r>
        <w:rPr>
          <w:color w:val="000000"/>
          <w:sz w:val="24"/>
        </w:rPr>
        <w:t xml:space="preserve">Марксизм давно порвал с бреднями народников и анархистов, будто можно, например, России миновать капиталистическое развитие, выскочить из капитализма </w:t>
      </w:r>
      <w:r>
        <w:rPr>
          <w:b/>
          <w:color w:val="000000"/>
          <w:sz w:val="24"/>
        </w:rPr>
        <w:t xml:space="preserve">{273} </w:t>
      </w:r>
      <w:r>
        <w:rPr>
          <w:color w:val="000000"/>
          <w:sz w:val="24"/>
        </w:rPr>
        <w:t>или перескочить через него каким-нибудь путем, кроме пути классовой борьбы на почве и в пределах этого са</w:t>
        <w:softHyphen/>
        <w:t>мого капитализма...</w:t>
      </w:r>
      <w:r>
        <w:rPr>
          <w:b/>
          <w:bCs/>
          <w:color w:val="000000"/>
          <w:sz w:val="24"/>
        </w:rPr>
        <w:t xml:space="preserve"> Реакционна</w:t>
      </w:r>
      <w:r>
        <w:rPr>
          <w:color w:val="000000"/>
          <w:sz w:val="24"/>
        </w:rPr>
        <w:t xml:space="preserve"> мысль искать спасения  рабочему классу в чем бы то ни было, кроме дальнейшего развития капитализма. В таких странах, как Россия, ра</w:t>
        <w:softHyphen/>
        <w:t>бочий класс страдает не столько от капитализма, сколько от недостатка развития капитализма. Рабочий класс</w:t>
      </w:r>
      <w:r>
        <w:rPr>
          <w:b/>
          <w:bCs/>
          <w:color w:val="000000"/>
          <w:sz w:val="24"/>
        </w:rPr>
        <w:t xml:space="preserve"> бе</w:t>
        <w:softHyphen/>
        <w:t>зусловно заинтересован</w:t>
      </w:r>
      <w:r>
        <w:rPr>
          <w:color w:val="000000"/>
          <w:sz w:val="24"/>
        </w:rPr>
        <w:t xml:space="preserve"> поэтому в самом широком, самом свободном, самом быстром развитии капитализма.... Буржуазная революция в высшей степени выгодна про</w:t>
        <w:softHyphen/>
        <w:t>летариату. В известном смысле буржуазная революция более выгодна пролетариату, чем буржуазии. Мы, марк</w:t>
        <w:softHyphen/>
        <w:t>систы, должны знать, что нет и не может быть другого пути к настоящей свободе пролетариата и крестьянства, как путь буржуазной свободы и буржуазного прогресса...</w:t>
      </w:r>
    </w:p>
    <w:p>
      <w:pPr>
        <w:pStyle w:val="TextBodyIndent"/>
        <w:rPr/>
      </w:pPr>
      <w:r>
        <w:rPr/>
        <w:t>Тот, кто хочет идти другим путем, минуя политиче</w:t>
        <w:softHyphen/>
        <w:t>скую демократию, должен неминуемо прийти к реакци</w:t>
        <w:softHyphen/>
        <w:t>онным выводам как в экономическом, так и в политиче</w:t>
        <w:softHyphen/>
        <w:t>ском смысле» (Сочинения, т. 9, 4 изд., стр. 33, 34, 93).</w:t>
      </w:r>
    </w:p>
    <w:p>
      <w:pPr>
        <w:pStyle w:val="Normal"/>
        <w:spacing w:lineRule="auto" w:line="240"/>
        <w:ind w:firstLine="720"/>
        <w:rPr>
          <w:color w:val="000000"/>
          <w:sz w:val="24"/>
        </w:rPr>
      </w:pPr>
      <w:r>
        <w:rPr>
          <w:color w:val="000000"/>
          <w:sz w:val="24"/>
        </w:rPr>
        <w:t>Не только в 1905-1907 гг., но даже в апреле 1917 года. уже после падения самодержавия, Ленин все еще не счи</w:t>
        <w:softHyphen/>
        <w:t>тал возможным немедленное введение социализма в Рос</w:t>
        <w:softHyphen/>
        <w:t>сии. В своем «прощальном письме» к цюрихским соци</w:t>
        <w:softHyphen/>
        <w:t>алистам Ленин, накануне своего отъезда в Россию, писал:</w:t>
      </w:r>
    </w:p>
    <w:p>
      <w:pPr>
        <w:pStyle w:val="Normal"/>
        <w:spacing w:lineRule="auto" w:line="240"/>
        <w:ind w:firstLine="720"/>
        <w:rPr/>
      </w:pPr>
      <w:r>
        <w:rPr>
          <w:b/>
          <w:color w:val="000000"/>
          <w:sz w:val="24"/>
        </w:rPr>
        <w:t>«Россия — крестьянская страна, одна из самых от</w:t>
        <w:softHyphen/>
        <w:t>сталых европейских стран. В России не может непосред</w:t>
        <w:softHyphen/>
        <w:t>ственно и немедленно победить социализм»</w:t>
      </w:r>
      <w:r>
        <w:rPr>
          <w:color w:val="000000"/>
          <w:sz w:val="24"/>
        </w:rPr>
        <w:t xml:space="preserve"> (Сочинения, т. 20, 2 изд. стр. 69).</w:t>
      </w:r>
    </w:p>
    <w:p>
      <w:pPr>
        <w:pStyle w:val="Normal"/>
        <w:spacing w:lineRule="auto" w:line="240"/>
        <w:ind w:hanging="0"/>
        <w:rPr>
          <w:color w:val="000000"/>
          <w:sz w:val="24"/>
        </w:rPr>
      </w:pPr>
      <w:r>
        <w:rPr>
          <w:color w:val="000000"/>
          <w:sz w:val="24"/>
        </w:rPr>
      </w:r>
    </w:p>
    <w:p>
      <w:pPr>
        <w:pStyle w:val="Heading3"/>
        <w:ind w:hanging="0"/>
        <w:rPr>
          <w:sz w:val="36"/>
          <w:szCs w:val="20"/>
        </w:rPr>
      </w:pPr>
      <w:r>
        <w:rPr>
          <w:sz w:val="36"/>
          <w:szCs w:val="20"/>
        </w:rPr>
        <w:t>В ЭПОХУ ФЕВРАЛЬСКОЙ РЕВОЛЮЦИИ</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color w:val="000000"/>
          <w:sz w:val="24"/>
        </w:rPr>
      </w:pPr>
      <w:r>
        <w:rPr>
          <w:color w:val="000000"/>
          <w:sz w:val="24"/>
        </w:rPr>
        <w:t>«Россия теперь самая свободная страна в мире», — сказал Ленин на совещании большевиков, членов Всерос</w:t>
        <w:softHyphen/>
        <w:t>сийской конференции советов 17 (4) апреля 1917 года (Сочинения, т. 24, стр. 4).</w:t>
      </w:r>
    </w:p>
    <w:p>
      <w:pPr>
        <w:pStyle w:val="Normal"/>
        <w:spacing w:lineRule="auto" w:line="240"/>
        <w:ind w:firstLine="720"/>
        <w:rPr/>
      </w:pPr>
      <w:r>
        <w:rPr>
          <w:color w:val="000000"/>
          <w:sz w:val="24"/>
        </w:rPr>
        <w:t xml:space="preserve">«Такой свободы, как в России, сейчас нигде нет», — сказал Ленин 27 апреля 1917 года на петроградской </w:t>
      </w:r>
      <w:r>
        <w:rPr>
          <w:b/>
          <w:color w:val="000000"/>
          <w:sz w:val="24"/>
        </w:rPr>
        <w:t xml:space="preserve">{274} </w:t>
      </w:r>
      <w:r>
        <w:rPr>
          <w:color w:val="000000"/>
          <w:sz w:val="24"/>
        </w:rPr>
        <w:t>общегородской конференции большевиков (напечатано в «Правде» 8 мая (25 апреля ст. ст.) 1917 г. Сочинения, т. 24, стр. 119).</w:t>
      </w:r>
    </w:p>
    <w:p>
      <w:pPr>
        <w:pStyle w:val="Normal"/>
        <w:spacing w:lineRule="auto" w:line="240"/>
        <w:ind w:firstLine="720"/>
        <w:rPr>
          <w:color w:val="000000"/>
          <w:sz w:val="24"/>
        </w:rPr>
      </w:pPr>
      <w:r>
        <w:rPr>
          <w:color w:val="000000"/>
          <w:sz w:val="24"/>
        </w:rPr>
        <w:t>«В России теперь демократическая республика, управляемая свободным соглашением политических пар</w:t>
        <w:softHyphen/>
        <w:t>тий, свободно агитирующих в народе», — писал Ленин 10 июля [27 июня] 1917 года в «Правде» (Сочинения, т. 25, стр. 112).</w:t>
      </w:r>
    </w:p>
    <w:p>
      <w:pPr>
        <w:pStyle w:val="Normal"/>
        <w:spacing w:lineRule="auto" w:line="240"/>
        <w:ind w:firstLine="720"/>
        <w:rPr>
          <w:color w:val="000000"/>
          <w:sz w:val="24"/>
        </w:rPr>
      </w:pPr>
      <w:r>
        <w:rPr>
          <w:color w:val="000000"/>
          <w:sz w:val="24"/>
        </w:rPr>
        <w:t>6 сентября 1917 года Ленин писал:</w:t>
      </w:r>
    </w:p>
    <w:p>
      <w:pPr>
        <w:pStyle w:val="Normal"/>
        <w:spacing w:lineRule="auto" w:line="240"/>
        <w:ind w:firstLine="720"/>
        <w:rPr>
          <w:color w:val="000000"/>
          <w:sz w:val="24"/>
        </w:rPr>
      </w:pPr>
      <w:r>
        <w:rPr>
          <w:color w:val="000000"/>
          <w:sz w:val="24"/>
        </w:rPr>
        <w:t>«После свержения царской власти государственная власть перешла в руки первого Временного правитель</w:t>
        <w:softHyphen/>
        <w:t>ства... Пользуясь свободой, народ начал организовывать</w:t>
        <w:softHyphen/>
        <w:t>ся самостоятельно. Главной организацией рабочих и крестьян, которые составляют подавляющее большинство населения России, были Советы рабочих, солдатских и крестьянских депутатов. Эти Советы стали образовывать</w:t>
        <w:softHyphen/>
        <w:t>ся уже во время Февральской революции и через несколь</w:t>
        <w:softHyphen/>
        <w:t>ко недель после нее в большинстве крупных городов Рос</w:t>
        <w:softHyphen/>
        <w:t>сии и во многих уездах все сознательные люди рабочего класса и крестьянства были объединены Советами. Советы выбирались вполне свободно. Советы были настоящими организациями громадного большинства народа... В Со</w:t>
        <w:softHyphen/>
        <w:t>ветах меньшая часть депутатов была на стороне рево</w:t>
        <w:softHyphen/>
        <w:t>люционных рабочих партии большевиков, которые тре</w:t>
        <w:softHyphen/>
        <w:t>бовали передачи всей государственной власти в руки Со</w:t>
        <w:softHyphen/>
        <w:t>ветов. Большая же часть депутатов в Советах была на стороне партии социал-демократов-меньшевиков и эсе</w:t>
        <w:softHyphen/>
        <w:t>ров, которые были против передачи власти Советам. (Со</w:t>
        <w:softHyphen/>
        <w:t>чинения, т. 25, стр. 209).</w:t>
      </w:r>
    </w:p>
    <w:p>
      <w:pPr>
        <w:pStyle w:val="FR2"/>
        <w:spacing w:before="0" w:after="0"/>
        <w:ind w:left="120" w:firstLine="720"/>
        <w:jc w:val="both"/>
        <w:rPr/>
      </w:pPr>
      <w:r>
        <w:rPr>
          <w:rFonts w:cs="Times New Roman" w:ascii="Times New Roman" w:hAnsi="Times New Roman"/>
          <w:color w:val="000000"/>
          <w:lang w:val="ru-RU"/>
        </w:rPr>
        <w:t>«В свободной стране управляют народом только те, кто им самим выбран для этого. При выборах народ де</w:t>
        <w:softHyphen/>
        <w:t>лится на партии, и обыкновенно каждый класс населения составляет свою отдельную партию, напр., помещики, ка</w:t>
        <w:softHyphen/>
        <w:t>питалисты, крестьяне, рабочие составляют отдельные пар</w:t>
        <w:softHyphen/>
        <w:t>тии. Поэтому управление народом в свободных странах происходит посредством открытой борьбы партий и сво</w:t>
        <w:softHyphen/>
        <w:t xml:space="preserve">бодного соглашения их между собой» </w:t>
      </w:r>
      <w:r>
        <w:rPr>
          <w:rFonts w:cs="Times New Roman" w:ascii="Times New Roman" w:hAnsi="Times New Roman"/>
          <w:b/>
          <w:color w:val="000000"/>
          <w:lang w:val="ru-RU"/>
        </w:rPr>
        <w:t xml:space="preserve">{275} </w:t>
      </w:r>
      <w:r>
        <w:rPr>
          <w:rFonts w:cs="Times New Roman" w:ascii="Times New Roman" w:hAnsi="Times New Roman"/>
          <w:color w:val="000000"/>
          <w:lang w:val="ru-RU"/>
        </w:rPr>
        <w:t>(Сентябрь 1917 г., статья «Уроки революции». Сочинения т. 20, 3 изд., стр. 69).</w:t>
      </w:r>
    </w:p>
    <w:p>
      <w:pPr>
        <w:pStyle w:val="Normal"/>
        <w:spacing w:lineRule="auto" w:line="240"/>
        <w:ind w:firstLine="720"/>
        <w:rPr/>
      </w:pPr>
      <w:r>
        <w:rPr>
          <w:color w:val="000000"/>
          <w:sz w:val="24"/>
        </w:rPr>
        <w:t xml:space="preserve"> </w:t>
      </w:r>
      <w:r>
        <w:rPr>
          <w:color w:val="000000"/>
          <w:sz w:val="24"/>
        </w:rPr>
        <w:t>«Полная выборность, сменяемость в</w:t>
      </w:r>
      <w:r>
        <w:rPr>
          <w:b/>
          <w:bCs/>
          <w:color w:val="000000"/>
          <w:sz w:val="24"/>
        </w:rPr>
        <w:t xml:space="preserve"> любое время</w:t>
      </w:r>
      <w:r>
        <w:rPr>
          <w:color w:val="000000"/>
          <w:sz w:val="24"/>
        </w:rPr>
        <w:t xml:space="preserve"> всех без изъятия должностных лиц, сведение их жалования к обычной заработной плате рабочего, эти простые и “само собой понятные” демократические предприятия, объеди</w:t>
        <w:softHyphen/>
        <w:t>няя вполне интересы рабочих и большинства крестьян, служат в то же время мостиком, ведущим от капитализма к социализму».</w:t>
      </w:r>
    </w:p>
    <w:p>
      <w:pPr>
        <w:pStyle w:val="Normal"/>
        <w:spacing w:lineRule="auto" w:line="240"/>
        <w:ind w:firstLine="720"/>
        <w:rPr>
          <w:color w:val="000000"/>
          <w:sz w:val="24"/>
        </w:rPr>
      </w:pPr>
      <w:r>
        <w:rPr>
          <w:color w:val="000000"/>
          <w:sz w:val="24"/>
        </w:rPr>
        <w:t>Так писал Ленин в августе-сентябре 1917 года в книге «Государство и революция», (т. 21, 3 изд. Сочинений, стр. 399). Это восхваление им свободы, которой «нигде нет» кроме России, и «свободного соглашения полити</w:t>
        <w:softHyphen/>
        <w:t>ческих партий» со стороны Ленина было только «данью времени». На самом деле он уже тогда думал о захвате власти большевиками, подавлении свободы и о полней</w:t>
        <w:softHyphen/>
        <w:t>шей ликвидации всех других партий, кроме своей соб</w:t>
        <w:softHyphen/>
        <w:t>ственной.</w:t>
      </w:r>
    </w:p>
    <w:p>
      <w:pPr>
        <w:pStyle w:val="Normal"/>
        <w:spacing w:lineRule="auto" w:line="240"/>
        <w:ind w:hanging="0"/>
        <w:rPr>
          <w:color w:val="000000"/>
          <w:sz w:val="24"/>
        </w:rPr>
      </w:pPr>
      <w:r>
        <w:rPr>
          <w:color w:val="000000"/>
          <w:sz w:val="24"/>
        </w:rPr>
      </w:r>
    </w:p>
    <w:p>
      <w:pPr>
        <w:pStyle w:val="Heading3"/>
        <w:ind w:hanging="0"/>
        <w:rPr>
          <w:sz w:val="36"/>
          <w:szCs w:val="20"/>
        </w:rPr>
      </w:pPr>
      <w:r>
        <w:rPr>
          <w:sz w:val="36"/>
          <w:szCs w:val="20"/>
        </w:rPr>
        <w:t>ПРОТИВ МИРА — ЗА ГРАЖДАНСКУЮ ВОЙНУ</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color w:val="000000"/>
          <w:sz w:val="24"/>
        </w:rPr>
      </w:pPr>
      <w:r>
        <w:rPr>
          <w:color w:val="000000"/>
          <w:sz w:val="24"/>
        </w:rPr>
        <w:t>Партийные историки говорят, что гражданская вой</w:t>
        <w:softHyphen/>
        <w:t>на в России была навязана советской власти контрре</w:t>
        <w:softHyphen/>
        <w:t>волюционерами и иностранными империалистами, но это опять-таки явная неправда. Еще в 1914 году Ленин писал:</w:t>
      </w:r>
    </w:p>
    <w:p>
      <w:pPr>
        <w:pStyle w:val="Normal"/>
        <w:spacing w:lineRule="auto" w:line="240"/>
        <w:ind w:firstLine="720"/>
        <w:rPr/>
      </w:pPr>
      <w:r>
        <w:rPr>
          <w:color w:val="000000"/>
          <w:sz w:val="24"/>
        </w:rPr>
        <w:t>«Лозунг наш — гражданская война. Все это чистей</w:t>
        <w:softHyphen/>
        <w:t>шие софизмы, будто сей лозунг неподходящий и так да</w:t>
        <w:softHyphen/>
        <w:t>лее. Мы не можем ее сделать, но мы ее проповедуем и в этом направлении работаем» (Сочинения, т. 35, 4</w:t>
      </w:r>
      <w:r>
        <w:rPr>
          <w:b/>
          <w:bCs/>
          <w:color w:val="000000"/>
          <w:sz w:val="24"/>
        </w:rPr>
        <w:t xml:space="preserve"> </w:t>
      </w:r>
      <w:r>
        <w:rPr>
          <w:color w:val="000000"/>
          <w:sz w:val="24"/>
        </w:rPr>
        <w:t>изд.,</w:t>
      </w:r>
      <w:r>
        <w:rPr>
          <w:b/>
          <w:bCs/>
          <w:color w:val="000000"/>
          <w:sz w:val="24"/>
        </w:rPr>
        <w:t xml:space="preserve"> </w:t>
      </w:r>
      <w:r>
        <w:rPr>
          <w:color w:val="000000"/>
          <w:sz w:val="24"/>
        </w:rPr>
        <w:t>стр. 129).</w:t>
      </w:r>
    </w:p>
    <w:p>
      <w:pPr>
        <w:pStyle w:val="TextBodyIndent"/>
        <w:rPr/>
      </w:pPr>
      <w:r>
        <w:rPr/>
        <w:t>«Превращение современной империалистической вой</w:t>
        <w:softHyphen/>
        <w:t>ны в гражданскую войну есть единственный правильный пролетарский лозунг... Долой поповски-сентиментальные взгляды о мире во что бы то ни стало. Поднимем знамя гражданской войны!» (Сочинения, т. 21, 4 изд., стр. 24).</w:t>
      </w:r>
    </w:p>
    <w:p>
      <w:pPr>
        <w:pStyle w:val="Normal"/>
        <w:spacing w:lineRule="auto" w:line="240"/>
        <w:ind w:firstLine="720"/>
        <w:rPr/>
      </w:pPr>
      <w:r>
        <w:rPr>
          <w:color w:val="000000"/>
          <w:sz w:val="24"/>
        </w:rPr>
        <w:t>«Лозунг мира, по-моему, неправилен в данный мо</w:t>
        <w:softHyphen/>
        <w:t xml:space="preserve">мент. Это — обывательский лозунг. Пролетарский </w:t>
      </w:r>
      <w:r>
        <w:rPr>
          <w:b/>
          <w:color w:val="000000"/>
          <w:sz w:val="24"/>
        </w:rPr>
        <w:t xml:space="preserve">{276} </w:t>
      </w:r>
      <w:r>
        <w:rPr>
          <w:color w:val="000000"/>
          <w:sz w:val="24"/>
        </w:rPr>
        <w:t>лозунг должен быть: гражданская война... Мы не можем ни “обещать” гражданской войны, ни декретировать ее, но вести работу — при надобности и очень долгую —</w:t>
      </w:r>
      <w:r>
        <w:rPr>
          <w:b/>
          <w:bCs/>
          <w:color w:val="000000"/>
          <w:sz w:val="24"/>
        </w:rPr>
        <w:t xml:space="preserve"> в этом направлении</w:t>
      </w:r>
      <w:r>
        <w:rPr>
          <w:color w:val="000000"/>
          <w:sz w:val="24"/>
        </w:rPr>
        <w:t xml:space="preserve"> мы обязаны» (Сочинения, т. 35, 4 изд., стр. 122).</w:t>
      </w:r>
    </w:p>
    <w:p>
      <w:pPr>
        <w:pStyle w:val="Normal"/>
        <w:spacing w:lineRule="auto" w:line="240"/>
        <w:ind w:firstLine="720"/>
        <w:rPr>
          <w:color w:val="000000"/>
          <w:sz w:val="24"/>
        </w:rPr>
      </w:pPr>
      <w:r>
        <w:rPr>
          <w:color w:val="000000"/>
          <w:sz w:val="24"/>
        </w:rPr>
        <w:t>21 января 1918 года Ленин в своей речи на третьем Всероссийском съезде советов сказал:</w:t>
      </w:r>
    </w:p>
    <w:p>
      <w:pPr>
        <w:pStyle w:val="Normal"/>
        <w:spacing w:lineRule="auto" w:line="240"/>
        <w:ind w:firstLine="720"/>
        <w:rPr>
          <w:color w:val="000000"/>
          <w:sz w:val="24"/>
        </w:rPr>
      </w:pPr>
      <w:r>
        <w:rPr>
          <w:color w:val="000000"/>
          <w:sz w:val="24"/>
        </w:rPr>
        <w:t>«На все обвинения нас в гражданской войне мы го</w:t>
        <w:softHyphen/>
        <w:t>ворим: да, мы открыто провозгласили то, чего ни одно правительство провозгласить не могло. Первое прави</w:t>
        <w:softHyphen/>
        <w:t>тельство в мире, которое о гражданской войне говорит открыто, — есть правительство рабочих, крестьянских и солдатских масс. Да, мы начали и ведем войну против эксплуататоров» (Сочинения, т. 26, 4 изд., стр. 419).</w:t>
      </w:r>
    </w:p>
    <w:p>
      <w:pPr>
        <w:pStyle w:val="Normal"/>
        <w:spacing w:lineRule="auto" w:line="240"/>
        <w:ind w:firstLine="720"/>
        <w:rPr>
          <w:color w:val="000000"/>
          <w:sz w:val="24"/>
        </w:rPr>
      </w:pPr>
      <w:r>
        <w:rPr>
          <w:color w:val="000000"/>
          <w:sz w:val="24"/>
        </w:rPr>
        <w:t>4 июня 1918 года Ленин писал:</w:t>
      </w:r>
    </w:p>
    <w:p>
      <w:pPr>
        <w:pStyle w:val="Normal"/>
        <w:spacing w:lineRule="auto" w:line="240"/>
        <w:ind w:firstLine="720"/>
        <w:rPr>
          <w:color w:val="000000"/>
          <w:sz w:val="24"/>
        </w:rPr>
      </w:pPr>
      <w:r>
        <w:rPr>
          <w:color w:val="000000"/>
          <w:sz w:val="24"/>
        </w:rPr>
        <w:t>«Не сошедший с ума социалист или анархист, как угодно называйте, не может решиться сказать перед лю</w:t>
        <w:softHyphen/>
        <w:t>бым собранием, что можно прийти к социализму без гражданской войны... Социализм не может наступить иначе, как через гражданскую войну... А здесь на боль</w:t>
        <w:softHyphen/>
        <w:t>шевиков обрушиваются за гражданскую войну. Это зна</w:t>
        <w:softHyphen/>
        <w:t>чит переходить на сторону контрреволюционной буржу</w:t>
        <w:softHyphen/>
        <w:t>азии, какими бы лозунгами при этом ни прикрывались» (Сочинения, т. 27, 4 изд., стр. 405).</w:t>
      </w:r>
    </w:p>
    <w:p>
      <w:pPr>
        <w:pStyle w:val="Normal"/>
        <w:spacing w:lineRule="auto" w:line="240"/>
        <w:ind w:hanging="0"/>
        <w:rPr>
          <w:color w:val="000000"/>
          <w:sz w:val="24"/>
        </w:rPr>
      </w:pPr>
      <w:r>
        <w:rPr>
          <w:color w:val="000000"/>
          <w:sz w:val="24"/>
        </w:rPr>
      </w:r>
    </w:p>
    <w:p>
      <w:pPr>
        <w:pStyle w:val="Heading9"/>
        <w:ind w:hanging="0"/>
        <w:rPr/>
      </w:pPr>
      <w:r>
        <w:rPr/>
        <w:t>ПОСЛЕ ОКТЯБРЯ</w:t>
      </w:r>
    </w:p>
    <w:p>
      <w:pPr>
        <w:pStyle w:val="Normal"/>
        <w:spacing w:lineRule="auto" w:line="240"/>
        <w:ind w:hanging="0"/>
        <w:rPr>
          <w:color w:val="000000"/>
          <w:sz w:val="24"/>
          <w:szCs w:val="16"/>
        </w:rPr>
      </w:pPr>
      <w:r>
        <w:rPr>
          <w:color w:val="000000"/>
          <w:sz w:val="24"/>
          <w:szCs w:val="16"/>
        </w:rPr>
      </w:r>
    </w:p>
    <w:p>
      <w:pPr>
        <w:pStyle w:val="Heading8"/>
        <w:ind w:hanging="0"/>
        <w:jc w:val="center"/>
        <w:rPr/>
      </w:pPr>
      <w:r>
        <w:rPr/>
        <w:t>ДЕМОКРАТИЯ И СВОБОДА</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Мы всегда говорили, что Учредительное собрание является лозунгом помещиков, монархистов, всей русской буржуазии во главе с Милюковым, который продает Рос</w:t>
        <w:softHyphen/>
        <w:t>сию направо и налево — кто даст подороже. Американ</w:t>
        <w:softHyphen/>
        <w:t>ская «республика» душит рабочий класс. Теперь все узна</w:t>
        <w:softHyphen/>
        <w:t>ли, что такое демократическая республика. Теперь ясно для всех, что может существовать либо победивший им</w:t>
        <w:softHyphen/>
        <w:t>периализм, либо советская власть — середины нет» («Правда», 22 ноября 1918</w:t>
      </w:r>
      <w:r>
        <w:rPr>
          <w:b/>
          <w:bCs/>
          <w:color w:val="000000"/>
          <w:sz w:val="24"/>
        </w:rPr>
        <w:t xml:space="preserve"> </w:t>
      </w:r>
      <w:r>
        <w:rPr>
          <w:color w:val="000000"/>
          <w:sz w:val="24"/>
        </w:rPr>
        <w:t>г.).</w:t>
      </w:r>
    </w:p>
    <w:p>
      <w:pPr>
        <w:pStyle w:val="Normal"/>
        <w:spacing w:lineRule="auto" w:line="240"/>
        <w:ind w:hanging="0"/>
        <w:rPr/>
      </w:pPr>
      <w:r>
        <w:rPr>
          <w:b/>
          <w:color w:val="000000"/>
          <w:sz w:val="24"/>
        </w:rPr>
        <w:t>{277}</w:t>
        <w:tab/>
      </w:r>
      <w:r>
        <w:rPr>
          <w:color w:val="000000"/>
          <w:sz w:val="24"/>
        </w:rPr>
        <w:t>«Господа оппортунисты, в том числе и каутскианцы, учат народ: пролетарии должны сначала завоевать боль</w:t>
        <w:softHyphen/>
        <w:t>шинство посредством всеобщего избирательного права, потом получить, на основании такого голосования боль</w:t>
        <w:softHyphen/>
        <w:t>шинства, государственную власть и затем уже на этой ос</w:t>
        <w:softHyphen/>
        <w:t>нове «последовательной» (ныне говорят «чистой») демо</w:t>
        <w:softHyphen/>
        <w:t>кратии, организовать социализм. А мы говорим: пролета</w:t>
        <w:softHyphen/>
        <w:t>риат должен сначала низвергнуть буржуазию и завоевать себе государственную власть, а потом эту государствен</w:t>
        <w:softHyphen/>
        <w:t>ную власть, то есть диктатуру пролетариата, использо</w:t>
        <w:softHyphen/>
        <w:t>вать, как орудие своего класса, в целях приобретения со</w:t>
        <w:softHyphen/>
        <w:t>чувствия большинства трудящихся» (Сочинения, т. 24, 3 изд., стр. 539).</w:t>
      </w:r>
    </w:p>
    <w:p>
      <w:pPr>
        <w:pStyle w:val="Normal"/>
        <w:spacing w:lineRule="auto" w:line="240"/>
        <w:ind w:firstLine="720"/>
        <w:rPr>
          <w:color w:val="000000"/>
          <w:sz w:val="24"/>
        </w:rPr>
      </w:pPr>
      <w:r>
        <w:rPr>
          <w:color w:val="000000"/>
          <w:sz w:val="24"/>
        </w:rPr>
        <w:t>«Всякая свобода, если она не подчиняется интересам освобождения труда от гнета капитала, есть обман... Сво</w:t>
        <w:softHyphen/>
        <w:t>бода собраний для капиталистов — это величайшее пре</w:t>
        <w:softHyphen/>
        <w:t>ступление против трудящихся, это есть свобода собраний для контрреволюционеров... Свобода собраний, по кон</w:t>
        <w:softHyphen/>
        <w:t>ституции Англии и Северо-Американских Соединенных Штатов, есть обман, потому что связывает руки у тру</w:t>
        <w:softHyphen/>
        <w:t>дящихся масс на все время перехода к социализму» (Речь 19 мая 1921 г., Сочинения, т. 24, 2 изд., стр. 290, 292).</w:t>
      </w:r>
    </w:p>
    <w:p>
      <w:pPr>
        <w:pStyle w:val="Normal"/>
        <w:spacing w:lineRule="auto" w:line="240"/>
        <w:ind w:firstLine="720"/>
        <w:rPr/>
      </w:pPr>
      <w:r>
        <w:rPr>
          <w:color w:val="000000"/>
          <w:sz w:val="24"/>
        </w:rPr>
        <w:t xml:space="preserve">7 апреля 1920 года Ленин в своей речи на </w:t>
      </w:r>
      <w:r>
        <w:rPr>
          <w:color w:val="000000"/>
          <w:sz w:val="24"/>
          <w:lang w:val="de-DE"/>
        </w:rPr>
        <w:t>III</w:t>
      </w:r>
      <w:r>
        <w:rPr>
          <w:color w:val="000000"/>
          <w:sz w:val="24"/>
        </w:rPr>
        <w:t xml:space="preserve"> Все</w:t>
        <w:softHyphen/>
        <w:t>российском съезде профсоюзов в Москве сказал:</w:t>
      </w:r>
    </w:p>
    <w:p>
      <w:pPr>
        <w:pStyle w:val="Normal"/>
        <w:spacing w:lineRule="auto" w:line="240"/>
        <w:ind w:firstLine="720"/>
        <w:rPr>
          <w:color w:val="000000"/>
          <w:sz w:val="24"/>
        </w:rPr>
      </w:pPr>
      <w:r>
        <w:rPr>
          <w:color w:val="000000"/>
          <w:sz w:val="24"/>
        </w:rPr>
        <w:t>«Речи о равенстве, свободе и демократии в нынешней обстановке — чепуха... Я уже в 1918 году указывал  на необходимость единоличия, необходимости признания диктаторских полномочий одного лица с точки зре</w:t>
        <w:softHyphen/>
        <w:t>ния проведения советской идеи. Все фразы о равнопра</w:t>
        <w:softHyphen/>
        <w:t>вии — вздор» (Сочинения, т. 30, 4 изд., стр. 472-476).</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Советскую власть Ленин назвал диктатурой проле</w:t>
        <w:softHyphen/>
        <w:t>тариата или диктатурой рабочих и крестьян. На самом же деле с самого начала это была диктатура даже не компартии, а центрального комитета, которая быстро превратилась в диктатуру Политбюро и над партией, и над пролетариатом, и над всем народом.</w:t>
      </w:r>
    </w:p>
    <w:p>
      <w:pPr>
        <w:pStyle w:val="Normal"/>
        <w:spacing w:lineRule="auto" w:line="240"/>
        <w:ind w:hanging="0"/>
        <w:rPr/>
      </w:pPr>
      <w:r>
        <w:rPr>
          <w:b/>
          <w:color w:val="000000"/>
          <w:sz w:val="24"/>
        </w:rPr>
        <w:t>{278}</w:t>
        <w:tab/>
      </w:r>
      <w:r>
        <w:rPr>
          <w:color w:val="000000"/>
          <w:sz w:val="24"/>
        </w:rPr>
        <w:t>В статье «Удержат ли большевики власть?» Ленин накануне октябрьского переворота писал:</w:t>
      </w:r>
    </w:p>
    <w:p>
      <w:pPr>
        <w:pStyle w:val="Normal"/>
        <w:spacing w:lineRule="auto" w:line="240"/>
        <w:ind w:firstLine="720"/>
        <w:rPr>
          <w:color w:val="000000"/>
          <w:sz w:val="24"/>
        </w:rPr>
      </w:pPr>
      <w:r>
        <w:rPr>
          <w:color w:val="000000"/>
          <w:sz w:val="24"/>
        </w:rPr>
        <w:t>«Россией после революции 1905 г. правили 130 тысяч помещиков. Почему не смогут править Россией 240 ты</w:t>
        <w:softHyphen/>
        <w:t>сяч большевиков?»</w:t>
      </w:r>
    </w:p>
    <w:p>
      <w:pPr>
        <w:pStyle w:val="Normal"/>
        <w:spacing w:lineRule="auto" w:line="240"/>
        <w:ind w:firstLine="720"/>
        <w:rPr/>
      </w:pPr>
      <w:r>
        <w:rPr>
          <w:color w:val="000000"/>
          <w:sz w:val="24"/>
        </w:rPr>
        <w:t>Но, во-первых, не верно, что Россией после 1905 года правили 130 тысяч помещиков, а во-вторых, Ленин тем самым признал, что он с самого начала представлял себе «диктатуру пролетариата», как господство его партии</w:t>
      </w:r>
      <w:r>
        <w:rPr>
          <w:b/>
          <w:bCs/>
          <w:color w:val="000000"/>
          <w:sz w:val="24"/>
        </w:rPr>
        <w:t xml:space="preserve"> </w:t>
      </w:r>
      <w:r>
        <w:rPr>
          <w:color w:val="000000"/>
          <w:sz w:val="24"/>
        </w:rPr>
        <w:t>над</w:t>
      </w:r>
      <w:r>
        <w:rPr>
          <w:b/>
          <w:bCs/>
          <w:color w:val="000000"/>
          <w:sz w:val="24"/>
        </w:rPr>
        <w:t xml:space="preserve"> </w:t>
      </w:r>
      <w:r>
        <w:rPr>
          <w:color w:val="000000"/>
          <w:sz w:val="24"/>
        </w:rPr>
        <w:t>народом.</w:t>
      </w:r>
    </w:p>
    <w:p>
      <w:pPr>
        <w:pStyle w:val="Normal"/>
        <w:spacing w:lineRule="auto" w:line="240"/>
        <w:ind w:hanging="0"/>
        <w:rPr>
          <w:color w:val="000000"/>
          <w:sz w:val="24"/>
        </w:rPr>
      </w:pPr>
      <w:r>
        <w:rPr>
          <w:color w:val="000000"/>
          <w:sz w:val="24"/>
        </w:rPr>
      </w:r>
    </w:p>
    <w:p>
      <w:pPr>
        <w:pStyle w:val="Heading8"/>
        <w:ind w:hanging="0"/>
        <w:jc w:val="center"/>
        <w:rPr>
          <w:sz w:val="36"/>
          <w:szCs w:val="20"/>
        </w:rPr>
      </w:pPr>
      <w:r>
        <w:rPr>
          <w:sz w:val="36"/>
          <w:szCs w:val="20"/>
        </w:rPr>
        <w:t xml:space="preserve">ДИКТАТУРА  ПРОЛЕТАРИАТА  И </w:t>
      </w:r>
    </w:p>
    <w:p>
      <w:pPr>
        <w:pStyle w:val="Heading8"/>
        <w:ind w:hanging="0"/>
        <w:jc w:val="center"/>
        <w:rPr>
          <w:sz w:val="36"/>
          <w:szCs w:val="20"/>
        </w:rPr>
      </w:pPr>
      <w:r>
        <w:rPr>
          <w:sz w:val="36"/>
          <w:szCs w:val="20"/>
        </w:rPr>
        <w:t>ДИКТАТУРА  ОДНОГО  ЛИЦА</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color w:val="000000"/>
          <w:sz w:val="24"/>
        </w:rPr>
      </w:pPr>
      <w:r>
        <w:rPr>
          <w:color w:val="000000"/>
          <w:sz w:val="24"/>
        </w:rPr>
        <w:t>«Чтобы уничтожить классы, нужен период диктатуры одного класса, именно того из угнетенных классов, который способен не только свергнуть эксплуататоров, не только подавить беспощадно их сопротивление, но и пор</w:t>
        <w:softHyphen/>
        <w:t>вать идейно со всей буржуазно-демократической идео</w:t>
        <w:softHyphen/>
        <w:t>логией, со всем мещанским фразерством насчет свободы и равенства вообще» (Соч. т. 24, 2 изд., стр. 315).</w:t>
      </w:r>
    </w:p>
    <w:p>
      <w:pPr>
        <w:pStyle w:val="Normal"/>
        <w:spacing w:lineRule="auto" w:line="240"/>
        <w:ind w:firstLine="720"/>
        <w:rPr>
          <w:color w:val="000000"/>
          <w:sz w:val="24"/>
        </w:rPr>
      </w:pPr>
      <w:r>
        <w:rPr>
          <w:color w:val="000000"/>
          <w:sz w:val="24"/>
        </w:rPr>
        <w:t>«Что такое диктатура пролетариата? Это есть война, и гораздо более жестокая, более продолжительная и упорная, чем любая из бывших когда бы то ни было войн». (Сочинения, т. 27, стр. 70).</w:t>
      </w:r>
    </w:p>
    <w:p>
      <w:pPr>
        <w:pStyle w:val="Normal"/>
        <w:spacing w:lineRule="auto" w:line="240"/>
        <w:ind w:firstLine="720"/>
        <w:rPr/>
      </w:pPr>
      <w:r>
        <w:rPr>
          <w:color w:val="000000"/>
          <w:sz w:val="24"/>
        </w:rPr>
        <w:t>«Диктатура пролетариата означает свержение бур</w:t>
        <w:softHyphen/>
        <w:t>жуазии одним классом, пролетариатом, и притом имен</w:t>
        <w:softHyphen/>
        <w:t>но его революционным авангардом. Требовать, чтобы предварительно этот авангард приобрел себе большин</w:t>
        <w:softHyphen/>
        <w:t>ство народа путем голосования в буржуазные парламен</w:t>
        <w:softHyphen/>
        <w:t>ты, буржуазные Учредилки (Учредительное Собрание) и прочее, т.е. путем голосования при существовании на</w:t>
        <w:softHyphen/>
        <w:t xml:space="preserve">емного рабства, при существовании эксплуататоров, под их гнетом, при существовании частной собственности на средства производства, требовать этого или предполагать это — значит на деле совершенно покидать точку </w:t>
      </w:r>
      <w:r>
        <w:rPr>
          <w:b/>
          <w:color w:val="000000"/>
          <w:sz w:val="24"/>
        </w:rPr>
        <w:t xml:space="preserve">{279} </w:t>
      </w:r>
      <w:r>
        <w:rPr>
          <w:color w:val="000000"/>
          <w:sz w:val="24"/>
        </w:rPr>
        <w:t>зрения диктатуры пролетариата и переходить фактиче</w:t>
        <w:softHyphen/>
        <w:t>ски на точку зрения буржуазной диктатуры...</w:t>
      </w:r>
    </w:p>
    <w:p>
      <w:pPr>
        <w:pStyle w:val="Normal"/>
        <w:spacing w:lineRule="auto" w:line="240"/>
        <w:ind w:firstLine="720"/>
        <w:rPr>
          <w:color w:val="000000"/>
          <w:sz w:val="24"/>
        </w:rPr>
      </w:pPr>
      <w:r>
        <w:rPr>
          <w:color w:val="000000"/>
          <w:sz w:val="24"/>
        </w:rPr>
        <w:t>Диктатура пролетариата означает сознание необхо</w:t>
        <w:softHyphen/>
        <w:t>димости подавить насилием сопротивление эксплуатато</w:t>
        <w:softHyphen/>
        <w:t>ров, готовность, уменье, решимость сделать это...</w:t>
      </w:r>
    </w:p>
    <w:p>
      <w:pPr>
        <w:pStyle w:val="Normal"/>
        <w:spacing w:lineRule="auto" w:line="240"/>
        <w:ind w:firstLine="720"/>
        <w:rPr>
          <w:color w:val="000000"/>
          <w:sz w:val="24"/>
        </w:rPr>
      </w:pPr>
      <w:r>
        <w:rPr>
          <w:color w:val="000000"/>
          <w:sz w:val="24"/>
        </w:rPr>
        <w:t>Диктатура пролетариата и советская власть означает ясное сознание необходимости разбить, сломать вдребез</w:t>
        <w:softHyphen/>
        <w:t>ги, буржуазный (хотя бы и республиканский-демокра</w:t>
        <w:softHyphen/>
        <w:t>тический) государственный аппарат, суды, бюрократию, гражданскую и военную, и так далее.</w:t>
      </w:r>
    </w:p>
    <w:p>
      <w:pPr>
        <w:pStyle w:val="Normal"/>
        <w:spacing w:lineRule="auto" w:line="240"/>
        <w:ind w:firstLine="720"/>
        <w:rPr>
          <w:color w:val="000000"/>
          <w:sz w:val="24"/>
        </w:rPr>
      </w:pPr>
      <w:r>
        <w:rPr>
          <w:color w:val="000000"/>
          <w:sz w:val="24"/>
        </w:rPr>
        <w:t>Без соединения легальной работы с нелегальной, ле</w:t>
        <w:softHyphen/>
        <w:t>гальных организаций с нелегальными не может быть и речи о действительно революционной партии пролета</w:t>
        <w:softHyphen/>
        <w:t>риата ни в Германии, ни в Швейцарии, ни в Италии, ни во Франции, ни в Америке» (Сочинения, т. 20, часть 2, изд. 1926 г., стр. 391, 393, 394).</w:t>
      </w:r>
    </w:p>
    <w:p>
      <w:pPr>
        <w:pStyle w:val="Normal"/>
        <w:spacing w:lineRule="auto" w:line="240"/>
        <w:ind w:firstLine="720"/>
        <w:rPr>
          <w:color w:val="000000"/>
          <w:sz w:val="24"/>
        </w:rPr>
      </w:pPr>
      <w:r>
        <w:rPr>
          <w:color w:val="000000"/>
          <w:sz w:val="24"/>
        </w:rPr>
        <w:t>«Диктатура пролетариата в России повлекла за со</w:t>
        <w:softHyphen/>
        <w:t>бой такие жертвы, такую нужду и такие лишения для господствующего класса, для пролетариата, каких никог</w:t>
        <w:softHyphen/>
        <w:t>да не знала история и весьма вероятно, что и во всякой иной стране дело пойдет точно так же» (Сочинения, т. 24, 2 изд., стр. 458).</w:t>
      </w:r>
    </w:p>
    <w:p>
      <w:pPr>
        <w:pStyle w:val="Normal"/>
        <w:spacing w:lineRule="auto" w:line="240"/>
        <w:ind w:firstLine="720"/>
        <w:rPr>
          <w:color w:val="000000"/>
          <w:sz w:val="24"/>
        </w:rPr>
      </w:pPr>
      <w:r>
        <w:rPr>
          <w:color w:val="000000"/>
          <w:sz w:val="24"/>
        </w:rPr>
        <w:t>«Нигде в мире середины нет и быть не может. Либо диктатура буржуазии (прикрытая пышными эсеровски</w:t>
        <w:softHyphen/>
        <w:t>ми и меньшевистскими фразами о народовластии, Учре</w:t>
        <w:softHyphen/>
        <w:t>дилке, свободах и прочее), либо диктатура пролетариата. Кто не научился этому из истории всего 19-го века, тот безнадежный идиот» (Сочинения, т. 24, 2 изд., стр. 436).</w:t>
      </w:r>
    </w:p>
    <w:p>
      <w:pPr>
        <w:pStyle w:val="Normal"/>
        <w:spacing w:lineRule="auto" w:line="240"/>
        <w:ind w:hanging="0"/>
        <w:rPr>
          <w:color w:val="000000"/>
          <w:sz w:val="24"/>
        </w:rPr>
      </w:pPr>
      <w:r>
        <w:rPr>
          <w:color w:val="000000"/>
          <w:sz w:val="24"/>
        </w:rPr>
      </w:r>
    </w:p>
    <w:p>
      <w:pPr>
        <w:pStyle w:val="Heading9"/>
        <w:ind w:hanging="0"/>
        <w:rPr/>
      </w:pPr>
      <w:r>
        <w:rPr/>
        <w:t>СОВЕТСКАЯ ДЕМОКРАТИ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Это, однако, не мешало Ленину называть свою дик</w:t>
        <w:softHyphen/>
        <w:t>татуру пролетариата «самой совершенной демократией в мире». Он писал:</w:t>
      </w:r>
    </w:p>
    <w:p>
      <w:pPr>
        <w:pStyle w:val="Normal"/>
        <w:spacing w:lineRule="auto" w:line="240"/>
        <w:ind w:firstLine="720"/>
        <w:rPr/>
      </w:pPr>
      <w:r>
        <w:rPr>
          <w:color w:val="000000"/>
          <w:sz w:val="24"/>
        </w:rPr>
        <w:t>«Пролетарская демократия в миллион раз демокра</w:t>
        <w:softHyphen/>
        <w:t xml:space="preserve">тичнее всякой буржуазной демократии. Советская власть в миллион раз демократичнее всякой буржуазной </w:t>
      </w:r>
      <w:r>
        <w:rPr>
          <w:b/>
          <w:color w:val="000000"/>
          <w:sz w:val="24"/>
        </w:rPr>
        <w:t xml:space="preserve">{280} </w:t>
      </w:r>
      <w:r>
        <w:rPr>
          <w:color w:val="000000"/>
          <w:sz w:val="24"/>
        </w:rPr>
        <w:t>республики. Не заметить этого мог только либо сознательный прислужник буржуазии, либо человек совершенно поли</w:t>
        <w:softHyphen/>
        <w:t>тически мертвый, не видящий живой жизни из-за пыль</w:t>
        <w:softHyphen/>
        <w:t>ных бумажных книг, пропитанный насквозь буржуазно-демократическими предрассудками и тем превращающий себя, объективно, в лакея буржуазии» (Сочинения, т. 23, 2 изд., стр. 350).</w:t>
      </w:r>
    </w:p>
    <w:p>
      <w:pPr>
        <w:pStyle w:val="Normal"/>
        <w:spacing w:lineRule="auto" w:line="240"/>
        <w:ind w:firstLine="720"/>
        <w:rPr/>
      </w:pPr>
      <w:r>
        <w:rPr>
          <w:color w:val="000000"/>
          <w:sz w:val="24"/>
        </w:rPr>
        <w:t>«Мы говорим буржуазии: «Вы эксплуататоры и ли</w:t>
        <w:softHyphen/>
        <w:t>цемеры, говорите о демократии, и в то же время ставя на каждом шагу тысячи препон участию угнетенных масс в политике. Мы ловим вас на слове и требуем, в интере</w:t>
        <w:softHyphen/>
        <w:t>сах этих масс, расширения</w:t>
      </w:r>
      <w:r>
        <w:rPr>
          <w:b/>
          <w:bCs/>
          <w:color w:val="000000"/>
          <w:sz w:val="24"/>
        </w:rPr>
        <w:t xml:space="preserve"> вашей</w:t>
      </w:r>
      <w:r>
        <w:rPr>
          <w:color w:val="000000"/>
          <w:sz w:val="24"/>
        </w:rPr>
        <w:t xml:space="preserve"> буржуазной демократии, </w:t>
      </w:r>
      <w:r>
        <w:rPr>
          <w:b/>
          <w:bCs/>
          <w:color w:val="000000"/>
          <w:sz w:val="24"/>
        </w:rPr>
        <w:t>дабы подготовить массы к революции</w:t>
      </w:r>
      <w:r>
        <w:rPr>
          <w:color w:val="000000"/>
          <w:sz w:val="24"/>
        </w:rPr>
        <w:t xml:space="preserve"> для свержения вас, эксплуататоров. И если вы, эксплуататоры, попытаетесь оказать сопротивление нашей пролетарской революции, мы вас подавим беспощадно, мы вас сделаем бесправны</w:t>
        <w:softHyphen/>
        <w:t>ми; мало того: мы не дадим вам хлеба, ибо в нашей про</w:t>
        <w:softHyphen/>
        <w:t>летарской республике эксплуататоры будут лишены огня и воды» (Сочинения, т. 23, 2 изд., стр. 375-376).</w:t>
      </w:r>
    </w:p>
    <w:p>
      <w:pPr>
        <w:pStyle w:val="Normal"/>
        <w:spacing w:lineRule="auto" w:line="240"/>
        <w:ind w:hanging="0"/>
        <w:rPr>
          <w:color w:val="000000"/>
          <w:sz w:val="24"/>
        </w:rPr>
      </w:pPr>
      <w:r>
        <w:rPr>
          <w:color w:val="000000"/>
          <w:sz w:val="24"/>
        </w:rPr>
      </w:r>
    </w:p>
    <w:p>
      <w:pPr>
        <w:pStyle w:val="Heading9"/>
        <w:ind w:hanging="0"/>
        <w:rPr/>
      </w:pPr>
      <w:r>
        <w:rPr/>
        <w:t>ПАРЛАМЕНТАРИЗМ</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В настоящий момент парламент ни в коем случае не может явиться для коммунистов ареной борьбы за ре</w:t>
        <w:softHyphen/>
        <w:t>формы, за улучшение положения рабочего класса, как это бывало в известные моменты прошлой эпохи. Центр тяжести политической жизни полностью и окончательно перенесен за пределы парламента... Непосредственная историческая задача рабочего класса состоит в том, что</w:t>
        <w:softHyphen/>
        <w:t>бы вырвать эти аппараты из рук господствующих клас</w:t>
        <w:softHyphen/>
        <w:t>сов, сломать их, уничтожить и создать на их месте новые органы пролетарской власти. На смену старому приспо</w:t>
        <w:softHyphen/>
        <w:t>собленческому парламентаризму приходит новый парла</w:t>
        <w:softHyphen/>
        <w:t>ментаризм, который является одним</w:t>
      </w:r>
      <w:r>
        <w:rPr>
          <w:b/>
          <w:bCs/>
          <w:color w:val="000000"/>
          <w:sz w:val="24"/>
        </w:rPr>
        <w:t xml:space="preserve"> </w:t>
      </w:r>
      <w:r>
        <w:rPr>
          <w:color w:val="000000"/>
          <w:sz w:val="24"/>
        </w:rPr>
        <w:t>из орудий уничто</w:t>
        <w:softHyphen/>
        <w:t>жения парламентаризма вообще.</w:t>
      </w:r>
    </w:p>
    <w:p>
      <w:pPr>
        <w:pStyle w:val="Normal"/>
        <w:spacing w:lineRule="auto" w:line="240"/>
        <w:ind w:firstLine="720"/>
        <w:rPr/>
      </w:pPr>
      <w:r>
        <w:rPr>
          <w:color w:val="000000"/>
          <w:sz w:val="24"/>
        </w:rPr>
        <w:t xml:space="preserve">Буржуазные парламенты, которые составляют один из важных аппаратов государственной машины </w:t>
      </w:r>
      <w:r>
        <w:rPr>
          <w:b/>
          <w:color w:val="000000"/>
          <w:sz w:val="24"/>
        </w:rPr>
        <w:t xml:space="preserve">{281} </w:t>
      </w:r>
      <w:r>
        <w:rPr>
          <w:color w:val="000000"/>
          <w:sz w:val="24"/>
        </w:rPr>
        <w:t>буржуазии, не могут быть завоеваны, как не могут быть завое</w:t>
        <w:softHyphen/>
        <w:t>ваны пролетариатом буржуазные государства вообще. Задачи пролетариата состоят u том, чтобы взорвать го</w:t>
        <w:softHyphen/>
        <w:t>сударственную машину буржуазии, разрушить ее, а вме</w:t>
        <w:softHyphen/>
        <w:t>сте с нею — парламентские учреждения, будь то ре</w:t>
        <w:softHyphen/>
        <w:t>спубликанские или конституционно-монархические.</w:t>
      </w:r>
    </w:p>
    <w:p>
      <w:pPr>
        <w:pStyle w:val="Normal"/>
        <w:spacing w:lineRule="auto" w:line="240"/>
        <w:ind w:firstLine="720"/>
        <w:rPr>
          <w:color w:val="000000"/>
          <w:sz w:val="24"/>
        </w:rPr>
      </w:pPr>
      <w:r>
        <w:rPr>
          <w:color w:val="000000"/>
          <w:sz w:val="24"/>
        </w:rPr>
        <w:t>Коммунизм отрицает возможность длительного за</w:t>
        <w:softHyphen/>
        <w:t>воевания парламентов: он ставит своей целью разруше</w:t>
        <w:softHyphen/>
        <w:t>ние парламентаризма. Поэтому речь может идти лишь об использовании буржуазных государственных учреж</w:t>
        <w:softHyphen/>
        <w:t>дений с целью их разрушения. В этом и только в этом смысле можно ставить вопрос» (Сочинения, т. 25, 2 изд., стр. 580-581).</w:t>
      </w:r>
    </w:p>
    <w:p>
      <w:pPr>
        <w:pStyle w:val="Normal"/>
        <w:spacing w:lineRule="auto" w:line="240"/>
        <w:ind w:firstLine="720"/>
        <w:rPr>
          <w:color w:val="000000"/>
          <w:sz w:val="24"/>
        </w:rPr>
      </w:pPr>
      <w:r>
        <w:rPr>
          <w:color w:val="000000"/>
          <w:sz w:val="24"/>
        </w:rPr>
        <w:t>«В тех странах, где у власти стоит еще буржуазия, или контрреволюционная социал-демократия, коммуни</w:t>
        <w:softHyphen/>
        <w:t>стические партии должны научиться планомерно сочетать легальную работу с нелегальной, при этом легальная ра</w:t>
        <w:softHyphen/>
        <w:t>бота должна всегда находиться под фактическим контро</w:t>
        <w:softHyphen/>
        <w:t>лем нелегальной партии» (Сочинения, т. 25, 2 изд., стр. 571).</w:t>
      </w:r>
    </w:p>
    <w:p>
      <w:pPr>
        <w:pStyle w:val="Normal"/>
        <w:spacing w:lineRule="auto" w:line="240"/>
        <w:ind w:firstLine="720"/>
        <w:rPr/>
      </w:pPr>
      <w:r>
        <w:rPr>
          <w:color w:val="000000"/>
          <w:sz w:val="24"/>
        </w:rPr>
        <w:t>«Что диктатура отдельных лиц очень часто была в истории революционных движений выразителем, носителем, проводником диктатуры революционных классов, об этом говорит непререкаемый опыт истории... Решительно никакого противоречия между советским (т.е. социали</w:t>
        <w:softHyphen/>
        <w:t>стическим) демократизмом и применением диктаторской власти отдельных лиц</w:t>
      </w:r>
      <w:r>
        <w:rPr>
          <w:b/>
          <w:bCs/>
          <w:color w:val="000000"/>
          <w:sz w:val="24"/>
        </w:rPr>
        <w:t xml:space="preserve"> нет...</w:t>
      </w:r>
      <w:r>
        <w:rPr>
          <w:color w:val="000000"/>
          <w:sz w:val="24"/>
        </w:rPr>
        <w:t xml:space="preserve"> Как может быть обеспечено строжайшее единство воли? Подчинением воли тысяч во</w:t>
        <w:softHyphen/>
        <w:t>ле одного» (Сочинения, т. 27, 4 изд., стр. 238-239).</w:t>
      </w:r>
    </w:p>
    <w:p>
      <w:pPr>
        <w:pStyle w:val="Normal"/>
        <w:spacing w:lineRule="auto" w:line="240"/>
        <w:ind w:firstLine="720"/>
        <w:rPr>
          <w:color w:val="000000"/>
          <w:sz w:val="24"/>
        </w:rPr>
      </w:pPr>
      <w:r>
        <w:rPr>
          <w:color w:val="000000"/>
          <w:sz w:val="24"/>
        </w:rPr>
        <w:t>«Советский социалистический демократизм единоли</w:t>
        <w:softHyphen/>
        <w:t>чию и диктатуре нисколько не противоречит. Волю класса иногда осуществляет диктатор, который иногда один более сделает и часто более необходим» (Сочинения, т. 17, 2 изд., стр. 89).</w:t>
      </w:r>
    </w:p>
    <w:p>
      <w:pPr>
        <w:pStyle w:val="Normal"/>
        <w:spacing w:lineRule="auto" w:line="240"/>
        <w:ind w:firstLine="720"/>
        <w:rPr/>
      </w:pPr>
      <w:r>
        <w:rPr>
          <w:color w:val="000000"/>
          <w:sz w:val="24"/>
        </w:rPr>
        <w:t xml:space="preserve">Все эти идеи Сталин взял у Ленина. При Ленине и в соответствии с его учением стало возможным, чтобы один человек сосредоточил в своих руках всю власть над </w:t>
      </w:r>
      <w:r>
        <w:rPr>
          <w:b/>
          <w:color w:val="000000"/>
          <w:sz w:val="24"/>
        </w:rPr>
        <w:t xml:space="preserve">{282} </w:t>
      </w:r>
      <w:r>
        <w:rPr>
          <w:color w:val="000000"/>
          <w:sz w:val="24"/>
        </w:rPr>
        <w:t>аппаратом и полный контроль над государственной ма</w:t>
        <w:softHyphen/>
        <w:t>шиной. Сталин только развил на свой манер эту дикта</w:t>
        <w:softHyphen/>
        <w:t>туру, продолжая ленинскую традицию. Его диктатура приняла только более жестокие формы.</w:t>
      </w:r>
    </w:p>
    <w:p>
      <w:pPr>
        <w:pStyle w:val="Normal"/>
        <w:spacing w:lineRule="auto" w:line="240"/>
        <w:ind w:hanging="0"/>
        <w:rPr>
          <w:color w:val="000000"/>
          <w:sz w:val="24"/>
        </w:rPr>
      </w:pPr>
      <w:r>
        <w:rPr>
          <w:color w:val="000000"/>
          <w:sz w:val="24"/>
        </w:rPr>
      </w:r>
    </w:p>
    <w:p>
      <w:pPr>
        <w:pStyle w:val="Heading3"/>
        <w:ind w:hanging="0"/>
        <w:rPr>
          <w:sz w:val="36"/>
          <w:szCs w:val="20"/>
        </w:rPr>
      </w:pPr>
      <w:r>
        <w:rPr>
          <w:sz w:val="36"/>
          <w:szCs w:val="20"/>
        </w:rPr>
        <w:t xml:space="preserve">МАССОВЫЙ ТЕРРОР, ЗАЛОЖНИЧЕСТВО И </w:t>
      </w:r>
    </w:p>
    <w:p>
      <w:pPr>
        <w:pStyle w:val="Normal"/>
        <w:spacing w:lineRule="auto" w:line="240"/>
        <w:ind w:hanging="0"/>
        <w:jc w:val="center"/>
        <w:rPr>
          <w:color w:val="000000"/>
          <w:sz w:val="36"/>
        </w:rPr>
      </w:pPr>
      <w:r>
        <w:rPr>
          <w:color w:val="000000"/>
          <w:sz w:val="36"/>
        </w:rPr>
        <w:t>КОНЦЕНТРАЦИОННЫЕ ЛАГЕР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своей брошюре «О продовольственном налоге», на</w:t>
        <w:softHyphen/>
        <w:t>писанной в апреле 1921 года, Ленин писал:</w:t>
      </w:r>
    </w:p>
    <w:p>
      <w:pPr>
        <w:pStyle w:val="Normal"/>
        <w:spacing w:lineRule="auto" w:line="240"/>
        <w:ind w:firstLine="720"/>
        <w:rPr>
          <w:color w:val="000000"/>
          <w:sz w:val="24"/>
        </w:rPr>
      </w:pPr>
      <w:r>
        <w:rPr>
          <w:color w:val="000000"/>
          <w:sz w:val="24"/>
        </w:rPr>
        <w:t>«Пускай Мартовы, Черновы и беспартийные мещане, подобные им, бьют себя в грудь и восклицают: “Хвалю Тебя, Господи, за то, что я не похож на них”, что “я не признавал и не признаю террора”». Эти дурачки не при</w:t>
        <w:softHyphen/>
        <w:t>знают террора, ибо они выбрали себе роль лакействую</w:t>
        <w:softHyphen/>
        <w:t>щих пособников белогвардейщины по части одурачения рабочих и крестьян. Эсеры и меньшевики не признают террора, ибо они исполняют свою роль подведения масс под флагом социализма под белогвардейский террор... Пускай лакействующие пособники белогвардейского тер</w:t>
        <w:softHyphen/>
        <w:t>рора восхваляют себя за отрицание ими всякого террора. А мы будем говорить тяжелую, но несомненную правду: в странах, переживающих неслыханный кризис, распад старых связей, обострение классовой борьбы после империалистической войны 1914-1918 годов — таковы все страны мира, — без террора обойтись нельзя — вопреки лицемерам и фразерам» (Сочинения, т. 32, стр. 335).</w:t>
      </w:r>
    </w:p>
    <w:p>
      <w:pPr>
        <w:pStyle w:val="Normal"/>
        <w:spacing w:lineRule="auto" w:line="240"/>
        <w:ind w:firstLine="720"/>
        <w:rPr>
          <w:color w:val="000000"/>
          <w:sz w:val="24"/>
        </w:rPr>
      </w:pPr>
      <w:r>
        <w:rPr>
          <w:color w:val="000000"/>
          <w:sz w:val="24"/>
        </w:rPr>
        <w:t>«На днях я прочел в 20-й книжке «Коммунистическо</w:t>
        <w:softHyphen/>
        <w:t>го Интернационала» статью товарища Ракоши о новой книжке Отто Бауэра, у которого мы все когда-то учи</w:t>
        <w:softHyphen/>
        <w:t>лись, но который после войны, как и Каутский, стал жал</w:t>
        <w:softHyphen/>
        <w:t xml:space="preserve">ким мещанином. </w:t>
      </w:r>
    </w:p>
    <w:p>
      <w:pPr>
        <w:pStyle w:val="Normal"/>
        <w:spacing w:lineRule="auto" w:line="240"/>
        <w:ind w:firstLine="720"/>
        <w:rPr>
          <w:color w:val="000000"/>
          <w:sz w:val="24"/>
        </w:rPr>
      </w:pPr>
      <w:r>
        <w:rPr>
          <w:color w:val="000000"/>
          <w:sz w:val="24"/>
        </w:rPr>
        <w:t>Он теперь пишет:</w:t>
      </w:r>
    </w:p>
    <w:p>
      <w:pPr>
        <w:pStyle w:val="Normal"/>
        <w:spacing w:lineRule="auto" w:line="240"/>
        <w:ind w:firstLine="720"/>
        <w:rPr/>
      </w:pPr>
      <w:r>
        <w:rPr>
          <w:color w:val="000000"/>
          <w:sz w:val="24"/>
        </w:rPr>
        <w:t>“</w:t>
      </w:r>
      <w:r>
        <w:rPr>
          <w:color w:val="000000"/>
          <w:sz w:val="24"/>
        </w:rPr>
        <w:t>Вот они (большевики) отступают к капитализму: мы всегда говорили: — революция буржуазная”. Меньше</w:t>
        <w:softHyphen/>
        <w:t>вики и эсеры, которые все такие вещи проповедуют, удив</w:t>
        <w:softHyphen/>
        <w:t xml:space="preserve">ляются, когда мы говорим, что мы за такие вещи будем расстреливать. Они изумляются, а ведь вопрос ясен: </w:t>
      </w:r>
      <w:r>
        <w:rPr>
          <w:b/>
          <w:color w:val="000000"/>
          <w:sz w:val="24"/>
        </w:rPr>
        <w:t xml:space="preserve">{283} </w:t>
      </w:r>
      <w:r>
        <w:rPr>
          <w:color w:val="000000"/>
          <w:sz w:val="24"/>
        </w:rPr>
        <w:t>когда армия отступает, то тут нужна дисциплина во сто раз большая, чем при наступлении... И когда меньшевик говорит: “Вы теперь отступаете, а я всегда был за от</w:t>
        <w:softHyphen/>
        <w:t>ступление, я с вами согласен, я ваш человек, давайте отступать вместе”, то мы ему на это говорим: «За публичное оказательство меньшевизма наши революционные суды должны расстреливать, а иначе это не наши суды, а Бог знает, что такое”. Они никак не могут понять и говорят:</w:t>
      </w:r>
    </w:p>
    <w:p>
      <w:pPr>
        <w:pStyle w:val="Normal"/>
        <w:spacing w:lineRule="auto" w:line="240"/>
        <w:ind w:firstLine="720"/>
        <w:rPr>
          <w:color w:val="000000"/>
          <w:sz w:val="24"/>
        </w:rPr>
      </w:pPr>
      <w:r>
        <w:rPr>
          <w:color w:val="000000"/>
          <w:sz w:val="24"/>
        </w:rPr>
        <w:t>“</w:t>
      </w:r>
      <w:r>
        <w:rPr>
          <w:color w:val="000000"/>
          <w:sz w:val="24"/>
        </w:rPr>
        <w:t>Какие у этих людей диктаторские замашки”. Действи</w:t>
        <w:softHyphen/>
        <w:t>тельно, такая проповедь, которую изрекают и Отто Бауэр, и эсеры, составляет их собственную натуру: “Ре</w:t>
        <w:softHyphen/>
        <w:t>волюция зашла далеко. Мы всегда говорили то, что ты сейчас говоришь. Позволь нам еще раз это повторить”. А мы на это отвечаем: “Позвольте поставить вас за это к стенке”» (Сочинения, т. 22, стр. 239-240).</w:t>
      </w:r>
    </w:p>
    <w:p>
      <w:pPr>
        <w:pStyle w:val="Normal"/>
        <w:spacing w:lineRule="auto" w:line="240"/>
        <w:ind w:firstLine="720"/>
        <w:rPr>
          <w:color w:val="000000"/>
          <w:sz w:val="24"/>
        </w:rPr>
      </w:pPr>
      <w:r>
        <w:rPr>
          <w:color w:val="000000"/>
          <w:sz w:val="24"/>
        </w:rPr>
        <w:t>«Суд должен не устранить террор, обещать это было бы самообманом или обманом, а обеспечить и узаконить его принципиально, ясно, без фальши и без прикрас» (Со</w:t>
        <w:softHyphen/>
        <w:t>чинения, т. 27, 2 изд., стр. 296).</w:t>
      </w:r>
    </w:p>
    <w:p>
      <w:pPr>
        <w:pStyle w:val="Normal"/>
        <w:spacing w:lineRule="auto" w:line="240"/>
        <w:ind w:firstLine="720"/>
        <w:rPr/>
      </w:pPr>
      <w:r>
        <w:rPr>
          <w:color w:val="000000"/>
          <w:sz w:val="24"/>
        </w:rPr>
        <w:t>Телеграмма Ленина Е. Б. Бош</w:t>
      </w:r>
      <w:r>
        <w:rPr>
          <w:b/>
          <w:bCs/>
          <w:color w:val="000000"/>
          <w:sz w:val="24"/>
        </w:rPr>
        <w:t xml:space="preserve"> </w:t>
      </w:r>
      <w:r>
        <w:rPr>
          <w:color w:val="000000"/>
          <w:sz w:val="24"/>
        </w:rPr>
        <w:t>(9 августа 1918 года):</w:t>
      </w:r>
    </w:p>
    <w:p>
      <w:pPr>
        <w:pStyle w:val="TextBodyIndent"/>
        <w:rPr/>
      </w:pPr>
      <w:r>
        <w:rPr/>
        <w:t>«Получил Вашу телеграмму. Необходимо организо</w:t>
        <w:softHyphen/>
        <w:t>вать усиленную охрану из отборно надежных людей, про</w:t>
        <w:softHyphen/>
        <w:t>вести беспощадный массовый террор против кулаков, попов и белогвардейцев; сомнительных запереть в кон</w:t>
        <w:softHyphen/>
        <w:t>центрационный лагерь вне города. Экспедицию пустите в ход. Телеграфируйте об исполнении» (Сочинения, т. 29, 2 изд., стр. 489).</w:t>
      </w:r>
    </w:p>
    <w:p>
      <w:pPr>
        <w:pStyle w:val="Normal"/>
        <w:spacing w:lineRule="auto" w:line="240"/>
        <w:ind w:firstLine="720"/>
        <w:rPr>
          <w:color w:val="000000"/>
          <w:sz w:val="24"/>
        </w:rPr>
      </w:pPr>
      <w:r>
        <w:rPr>
          <w:color w:val="000000"/>
          <w:sz w:val="24"/>
        </w:rPr>
        <w:t>Письмо Зиновьеву от 26 июня 1918 года:</w:t>
      </w:r>
    </w:p>
    <w:p>
      <w:pPr>
        <w:pStyle w:val="Normal"/>
        <w:spacing w:lineRule="auto" w:line="240"/>
        <w:ind w:firstLine="720"/>
        <w:rPr>
          <w:color w:val="000000"/>
          <w:sz w:val="24"/>
        </w:rPr>
      </w:pPr>
      <w:r>
        <w:rPr>
          <w:color w:val="000000"/>
          <w:sz w:val="24"/>
        </w:rPr>
        <w:t>«Только сегодня мы услыхали в ЦК., что в Питере рабочие хотели ответить на убийство Володарского мас</w:t>
        <w:softHyphen/>
        <w:t>совым террором и что вы (не вы лично, а питерские цекисты и пекисты) удержали. Протестую решительно! Мы компрометируем себя: грозим даже в резолюциях Совдепа массовым террором, а когда до дела, тормозим революционную инициативу масс, вполне правильную. Это не-воз-можно!» (Сочинения, т. 35, 4 изд., стр. 275).</w:t>
      </w:r>
    </w:p>
    <w:p>
      <w:pPr>
        <w:pStyle w:val="Normal"/>
        <w:spacing w:lineRule="auto" w:line="240"/>
        <w:ind w:hanging="0"/>
        <w:rPr/>
      </w:pPr>
      <w:r>
        <w:rPr>
          <w:b/>
          <w:color w:val="000000"/>
          <w:sz w:val="24"/>
        </w:rPr>
        <w:t>{284}</w:t>
        <w:tab/>
      </w:r>
      <w:r>
        <w:rPr>
          <w:color w:val="000000"/>
          <w:sz w:val="24"/>
        </w:rPr>
        <w:t>Телеграмма Нижегородскому</w:t>
      </w:r>
      <w:r>
        <w:rPr>
          <w:b/>
          <w:bCs/>
          <w:color w:val="000000"/>
          <w:sz w:val="24"/>
        </w:rPr>
        <w:t xml:space="preserve"> </w:t>
      </w:r>
      <w:r>
        <w:rPr>
          <w:color w:val="000000"/>
          <w:sz w:val="24"/>
        </w:rPr>
        <w:t>Совету от 9 августа 1918 года:</w:t>
      </w:r>
    </w:p>
    <w:p>
      <w:pPr>
        <w:pStyle w:val="TextBodyIndent"/>
        <w:rPr/>
      </w:pPr>
      <w:r>
        <w:rPr/>
        <w:t>«В Нижнем явно готовится белогвардейское восста</w:t>
        <w:softHyphen/>
        <w:t>ние. Надо тотчас повести массовый террор, расстрелять и вывести сотни проституток, спаивающих солдат, быв</w:t>
        <w:softHyphen/>
        <w:t>ших офицеров и т. п. Ни минуты промедления. Надо действовать во всю; массовые обыски. Расстрелы за хра</w:t>
        <w:softHyphen/>
        <w:t>нение оружия. Массовый вывоз меньшевиков и ненадеж</w:t>
        <w:softHyphen/>
        <w:t>ных» (Сочинения, т. 35, 4 изд., стр. 286).</w:t>
      </w:r>
    </w:p>
    <w:p>
      <w:pPr>
        <w:pStyle w:val="Normal"/>
        <w:spacing w:lineRule="auto" w:line="240"/>
        <w:ind w:firstLine="720"/>
        <w:rPr>
          <w:color w:val="000000"/>
          <w:sz w:val="24"/>
        </w:rPr>
      </w:pPr>
      <w:r>
        <w:rPr>
          <w:color w:val="000000"/>
          <w:sz w:val="24"/>
        </w:rPr>
        <w:t>Надо ли добавлять, что для Ленина «кулаки», «бело</w:t>
        <w:softHyphen/>
        <w:t>гвардейцы», «попы», «меньшевики» — это вообще все, сопротивлявшиеся большевизму, в том числе и рабочие, и крестьяне, и даже некоторые коммунисты? Ленин ввел действительно всенародный террор, против всего народа, который и был унаследован и усовершенствован Стали</w:t>
        <w:softHyphen/>
        <w:t>ным.</w:t>
      </w:r>
    </w:p>
    <w:p>
      <w:pPr>
        <w:pStyle w:val="Normal"/>
        <w:spacing w:lineRule="auto" w:line="240"/>
        <w:ind w:hanging="0"/>
        <w:rPr>
          <w:color w:val="000000"/>
          <w:sz w:val="24"/>
        </w:rPr>
      </w:pPr>
      <w:r>
        <w:rPr>
          <w:color w:val="000000"/>
          <w:sz w:val="24"/>
        </w:rPr>
      </w:r>
    </w:p>
    <w:p>
      <w:pPr>
        <w:pStyle w:val="Heading3"/>
        <w:ind w:hanging="0"/>
        <w:rPr>
          <w:sz w:val="36"/>
          <w:szCs w:val="20"/>
        </w:rPr>
      </w:pPr>
      <w:r>
        <w:rPr>
          <w:sz w:val="36"/>
          <w:szCs w:val="20"/>
        </w:rPr>
        <w:t>СОСУЩЕСТВОВАНИЕ</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pPr>
      <w:r>
        <w:rPr>
          <w:color w:val="000000"/>
          <w:sz w:val="24"/>
        </w:rPr>
        <w:t>«Мы никогда не скрывали, что наша революция толь</w:t>
        <w:softHyphen/>
        <w:t>ко начало, что она приведет к победоносному концу только тогда, когда</w:t>
      </w:r>
      <w:r>
        <w:rPr>
          <w:b/>
          <w:bCs/>
          <w:color w:val="000000"/>
          <w:sz w:val="24"/>
        </w:rPr>
        <w:t xml:space="preserve"> мы весь свет</w:t>
      </w:r>
      <w:r>
        <w:rPr>
          <w:color w:val="000000"/>
          <w:sz w:val="24"/>
        </w:rPr>
        <w:t xml:space="preserve"> зажжем таким же огнем  революции» (Сочинения, т. 25, 2 изд., стр. 49).         «Теперь ясно для всех, что может существовать либо победивший империализм, либо советская власть — се</w:t>
        <w:softHyphen/>
        <w:t>редины нет» (Сочинения, т. 23, 2 изд., стр. 228).</w:t>
      </w:r>
    </w:p>
    <w:p>
      <w:pPr>
        <w:pStyle w:val="Normal"/>
        <w:spacing w:lineRule="auto" w:line="240"/>
        <w:ind w:firstLine="720"/>
        <w:rPr>
          <w:color w:val="000000"/>
          <w:sz w:val="24"/>
        </w:rPr>
      </w:pPr>
      <w:r>
        <w:rPr>
          <w:color w:val="000000"/>
          <w:sz w:val="24"/>
        </w:rPr>
        <w:t>«Мы живем не только в государстве, но и в системе государств, и существование Советской республики рядом с империалистическими государствами продолжительное время немыслимо. В конце концов, либо одно, либо другое победит. А пока это наступит, ряд самых ужасных столкновений между Советской республикой и буржуазными государствами неизбежен» (Сочинения, т. 16, 1 изд., стр. 102).</w:t>
      </w:r>
    </w:p>
    <w:p>
      <w:pPr>
        <w:pStyle w:val="Normal"/>
        <w:spacing w:lineRule="auto" w:line="240"/>
        <w:ind w:firstLine="720"/>
        <w:rPr/>
      </w:pPr>
      <w:r>
        <w:rPr>
          <w:color w:val="000000"/>
          <w:sz w:val="24"/>
        </w:rPr>
        <w:t xml:space="preserve">«Пока остаются капитализм и социализм, мы мирно жить не можем: либо тот, либо другой в конце концов победит: либо по Советской республике будут петь </w:t>
      </w:r>
      <w:r>
        <w:rPr>
          <w:b/>
          <w:color w:val="000000"/>
          <w:sz w:val="24"/>
        </w:rPr>
        <w:t xml:space="preserve">{285} </w:t>
      </w:r>
      <w:r>
        <w:rPr>
          <w:color w:val="000000"/>
          <w:sz w:val="24"/>
        </w:rPr>
        <w:t>панихиды, либо по мировому капитализму» (Сочинения, т. 25, 2 изд., стр. 412).</w:t>
      </w:r>
    </w:p>
    <w:p>
      <w:pPr>
        <w:pStyle w:val="Normal"/>
        <w:spacing w:lineRule="auto" w:line="240"/>
        <w:ind w:firstLine="720"/>
        <w:rPr/>
      </w:pPr>
      <w:r>
        <w:rPr>
          <w:color w:val="000000"/>
          <w:sz w:val="24"/>
        </w:rPr>
        <w:t>«Практическая коммунистическая политика —</w:t>
      </w:r>
      <w:r>
        <w:rPr>
          <w:b/>
          <w:bCs/>
          <w:color w:val="000000"/>
          <w:sz w:val="24"/>
        </w:rPr>
        <w:t xml:space="preserve"> </w:t>
      </w:r>
      <w:r>
        <w:rPr>
          <w:color w:val="000000"/>
          <w:sz w:val="24"/>
        </w:rPr>
        <w:t>есть</w:t>
      </w:r>
      <w:r>
        <w:rPr>
          <w:b/>
          <w:bCs/>
          <w:color w:val="000000"/>
          <w:sz w:val="24"/>
        </w:rPr>
        <w:t xml:space="preserve"> </w:t>
      </w:r>
      <w:r>
        <w:rPr>
          <w:color w:val="000000"/>
          <w:sz w:val="24"/>
        </w:rPr>
        <w:t>использование вражды между капиталистическими стра</w:t>
        <w:softHyphen/>
        <w:t>нами, натравливая их друг с другом» (Сочинения, т. 25, изд., 1926 г. стр. 502).</w:t>
      </w:r>
    </w:p>
    <w:p>
      <w:pPr>
        <w:pStyle w:val="TextBodyIndent"/>
        <w:rPr/>
      </w:pPr>
      <w:r>
        <w:rPr/>
        <w:t>«Мы все время знали и не забудем, что наше дело есть международное дело, и пока во всех государствах — и в том числе в самых богатых и цивилизованных — не совершится переворота, до тех пор наша победа есть только половина победы или, может быть, меньше» (Речь 16 ноября 1920 г., Сочинения, т. 20, часть 2, изд. 1926 г., стр. 431).</w:t>
      </w:r>
    </w:p>
    <w:p>
      <w:pPr>
        <w:pStyle w:val="Normal"/>
        <w:spacing w:lineRule="auto" w:line="240"/>
        <w:ind w:hanging="0"/>
        <w:rPr>
          <w:color w:val="000000"/>
          <w:sz w:val="24"/>
        </w:rPr>
      </w:pPr>
      <w:r>
        <w:rPr>
          <w:color w:val="000000"/>
          <w:sz w:val="24"/>
        </w:rPr>
      </w:r>
    </w:p>
    <w:p>
      <w:pPr>
        <w:pStyle w:val="Heading9"/>
        <w:ind w:hanging="0"/>
        <w:rPr/>
      </w:pPr>
      <w:r>
        <w:rPr/>
        <w:t>КОММУНИСТИЧЕСКАЯ ТАКТИКА</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а публичных собраниях и в партийной печати Ле</w:t>
        <w:softHyphen/>
        <w:t>нин выступал как правоверный марксист и противник индивидуального террора и всяких «вспышкопускательств», но в частных разговорах и в тесном кругу близ</w:t>
        <w:softHyphen/>
        <w:t>ких ему людей он говорил совсем другое. Известный со</w:t>
        <w:softHyphen/>
        <w:t>циолог проф. К. М. Тахтарев, принимавший в 90 годах активное участие в социал-демократическом движении и друживший с Лениным, после смерти Ленина рассказал о разговоре с последним, еще в эпоху «Искры». Говорили о П. Б. Струве. Ленин в «Искре» называл тогда Струве «изменником» и «ренегатом».</w:t>
      </w:r>
    </w:p>
    <w:p>
      <w:pPr>
        <w:pStyle w:val="Normal"/>
        <w:spacing w:lineRule="auto" w:line="240"/>
        <w:ind w:firstLine="720"/>
        <w:rPr>
          <w:color w:val="000000"/>
          <w:sz w:val="24"/>
        </w:rPr>
      </w:pPr>
      <w:r>
        <w:rPr>
          <w:color w:val="000000"/>
          <w:sz w:val="24"/>
        </w:rPr>
        <w:t>«Я не считал это название подходящим для определения Струве, — пишет Тахтарев. — ...Я обратил вни</w:t>
        <w:softHyphen/>
        <w:t>мание Владимира Ильича на возможные последствия по</w:t>
        <w:softHyphen/>
        <w:t>добного клеймения Струве. Я сказал ему: — А что, если кто-либо из рабочих, фанатически преданных делу, под влиянием травли Струве на страницах “Искры”, вдруг ре</w:t>
        <w:softHyphen/>
        <w:t>шится расправиться с ним или даже убьет его, как измен</w:t>
        <w:softHyphen/>
        <w:t>ника и ренегата? — «Его надо убить», — ответил мне Вла</w:t>
        <w:softHyphen/>
        <w:t>димир Ильич» (Тахтарев, Ленин и социал-демократиче</w:t>
        <w:softHyphen/>
        <w:t>ское движение. «Былое», Ленинград, № 24, стр. 22).</w:t>
      </w:r>
    </w:p>
    <w:p>
      <w:pPr>
        <w:pStyle w:val="Normal"/>
        <w:spacing w:lineRule="auto" w:line="240"/>
        <w:ind w:hanging="0"/>
        <w:rPr/>
      </w:pPr>
      <w:r>
        <w:rPr>
          <w:b/>
          <w:color w:val="000000"/>
          <w:sz w:val="24"/>
        </w:rPr>
        <w:t>{286}</w:t>
        <w:tab/>
      </w:r>
      <w:r>
        <w:rPr>
          <w:color w:val="000000"/>
          <w:sz w:val="24"/>
        </w:rPr>
        <w:t>Позже Ленин, на партийном суде над ним в апреле 1907 года, сказал:</w:t>
      </w:r>
    </w:p>
    <w:p>
      <w:pPr>
        <w:pStyle w:val="Normal"/>
        <w:spacing w:lineRule="auto" w:line="240"/>
        <w:ind w:firstLine="720"/>
        <w:rPr>
          <w:color w:val="000000"/>
          <w:sz w:val="24"/>
        </w:rPr>
      </w:pPr>
      <w:r>
        <w:rPr>
          <w:color w:val="000000"/>
          <w:sz w:val="24"/>
        </w:rPr>
        <w:t>«Нельзя писать про товарищей по партии таким язы</w:t>
        <w:softHyphen/>
        <w:t>ком, который систематически сеет в рабочих массах не</w:t>
        <w:softHyphen/>
        <w:t>нависть, отвращение, презрение и т. п. к несогласно мы</w:t>
        <w:softHyphen/>
        <w:t>слящим. Можно и должно писать именно таким языком про отколовшуюся организацию... Я умышленно и рас</w:t>
        <w:softHyphen/>
        <w:t>считано вносил смуту в ряды той части петербургского пролетариата, которая шла за отколовшимися накануне выборов меньшевиками, и я всегда буду поступать таким образом при расколе» (Сочинения, т. 12, 4 изд., стр. 382-383).</w:t>
      </w:r>
    </w:p>
    <w:p>
      <w:pPr>
        <w:pStyle w:val="Normal"/>
        <w:spacing w:lineRule="auto" w:line="240"/>
        <w:ind w:firstLine="720"/>
        <w:rPr>
          <w:color w:val="000000"/>
          <w:sz w:val="24"/>
        </w:rPr>
      </w:pPr>
      <w:r>
        <w:rPr>
          <w:color w:val="000000"/>
          <w:sz w:val="24"/>
        </w:rPr>
        <w:t>В конспиративном письме от 3(16) октября 1905 года Ленин писал из Женевы членам Боевого комитета боль</w:t>
        <w:softHyphen/>
        <w:t>шевиков в Петербурге:</w:t>
      </w:r>
    </w:p>
    <w:p>
      <w:pPr>
        <w:pStyle w:val="Normal"/>
        <w:spacing w:lineRule="auto" w:line="240"/>
        <w:ind w:firstLine="720"/>
        <w:rPr>
          <w:color w:val="000000"/>
          <w:sz w:val="24"/>
        </w:rPr>
      </w:pPr>
      <w:r>
        <w:rPr>
          <w:color w:val="000000"/>
          <w:sz w:val="24"/>
        </w:rPr>
        <w:t>«Я с ужасом, ей-Богу, с ужасом вижу, что о бомбах говорят полгода и ни одной не сделали!... Идите к моло</w:t>
        <w:softHyphen/>
        <w:t>дежи и основывайте дружины везде и повсюду и у сту</w:t>
        <w:softHyphen/>
        <w:t>дентов, и у рабочих особенно и т. д. Пусть они сами, кто как может, кто револьвером, кто ножом, кто тряпкой с керосином для поджога и т. д. Не требуйте никаких фор</w:t>
        <w:softHyphen/>
        <w:t>мальностей, наплюйте вы, Бога ради, все “функции пра</w:t>
        <w:softHyphen/>
        <w:t>ва” и привилегии ко всем чертям... Отряды должны тотчас же начать военное обучение на немедленных операциях тотчас же. Одни сейчас же предпримут убийство шпика, взрыв полицейского участка, другие нападение на банк для конфискации средств для восстания... Пусть каждый отряд сам учится, хотя бы на избиении городовых: де</w:t>
        <w:softHyphen/>
        <w:t>сятки жертв окупятся с лихвой тем, что дадут сотни опыт</w:t>
        <w:softHyphen/>
        <w:t>ных борцов, которые завтра поведут за собой сотни ты</w:t>
        <w:softHyphen/>
        <w:t>сяч» (Сочинения, т. 8, 3 изд., стр. 326).</w:t>
      </w:r>
    </w:p>
    <w:p>
      <w:pPr>
        <w:pStyle w:val="Normal"/>
        <w:spacing w:lineRule="auto" w:line="240"/>
        <w:ind w:firstLine="720"/>
        <w:rPr>
          <w:color w:val="000000"/>
          <w:sz w:val="24"/>
        </w:rPr>
      </w:pPr>
      <w:r>
        <w:rPr>
          <w:color w:val="000000"/>
          <w:sz w:val="24"/>
        </w:rPr>
        <w:t>В книжке «Детская болезнь коммунизма» Ленин в 1920 году писал:</w:t>
      </w:r>
    </w:p>
    <w:p>
      <w:pPr>
        <w:pStyle w:val="Normal"/>
        <w:spacing w:lineRule="auto" w:line="240"/>
        <w:ind w:firstLine="720"/>
        <w:rPr/>
      </w:pPr>
      <w:r>
        <w:rPr>
          <w:color w:val="000000"/>
          <w:sz w:val="24"/>
        </w:rPr>
        <w:t xml:space="preserve">«Надо уметь приносить всякие жертвы, преодолевать величайшие препятствия, чтобы систематически, упорно, настойчиво, терпеливо пропагандировать и агитировать как раз в тех учреждениях, обществах, союзах, хотя бы </w:t>
      </w:r>
      <w:r>
        <w:rPr>
          <w:b/>
          <w:color w:val="000000"/>
          <w:sz w:val="24"/>
        </w:rPr>
        <w:t xml:space="preserve">{287} </w:t>
      </w:r>
      <w:r>
        <w:rPr>
          <w:color w:val="000000"/>
          <w:sz w:val="24"/>
        </w:rPr>
        <w:t>самых что ни на есть реакционных, где только есть про</w:t>
        <w:softHyphen/>
        <w:t>летарская или полупролетарская масса...</w:t>
      </w:r>
    </w:p>
    <w:p>
      <w:pPr>
        <w:pStyle w:val="Normal"/>
        <w:spacing w:lineRule="auto" w:line="240"/>
        <w:ind w:firstLine="720"/>
        <w:rPr>
          <w:color w:val="000000"/>
          <w:sz w:val="24"/>
        </w:rPr>
      </w:pPr>
      <w:r>
        <w:rPr>
          <w:color w:val="000000"/>
          <w:sz w:val="24"/>
        </w:rPr>
        <w:t>Надо уметь пойти на все и всякие жертвы, даже — в случае надобности — пойти на всяческие уловки, хитрости, нелегальные приемы, умолчания, сокрытие правды, лишь бы проникнуть в профсоюзы, остаться в них, вести в них во что бы то ни стало коммунистическую работу» (Сочинения, т. 17, 2 изд., стр. 144-145).</w:t>
      </w:r>
    </w:p>
    <w:p>
      <w:pPr>
        <w:pStyle w:val="Normal"/>
        <w:spacing w:lineRule="auto" w:line="240"/>
        <w:ind w:firstLine="720"/>
        <w:rPr>
          <w:color w:val="000000"/>
          <w:sz w:val="24"/>
        </w:rPr>
      </w:pPr>
      <w:r>
        <w:rPr>
          <w:color w:val="000000"/>
          <w:sz w:val="24"/>
        </w:rPr>
        <w:t>В своей речи на совещании членов немецкой, поль</w:t>
        <w:softHyphen/>
        <w:t>ской, чехословацкой, венгерской и итальянской делегации 3-го конгресса Коминтерна 11 июля 1921 года Ленин ска</w:t>
        <w:softHyphen/>
        <w:t>зал:</w:t>
      </w:r>
    </w:p>
    <w:p>
      <w:pPr>
        <w:pStyle w:val="Normal"/>
        <w:spacing w:lineRule="auto" w:line="240"/>
        <w:ind w:firstLine="720"/>
        <w:rPr/>
      </w:pPr>
      <w:r>
        <w:rPr>
          <w:color w:val="000000"/>
          <w:sz w:val="24"/>
        </w:rPr>
        <w:t>«Сейчас</w:t>
      </w:r>
      <w:r>
        <w:rPr>
          <w:b/>
          <w:bCs/>
          <w:color w:val="000000"/>
          <w:sz w:val="24"/>
        </w:rPr>
        <w:t xml:space="preserve"> </w:t>
      </w:r>
      <w:r>
        <w:rPr>
          <w:color w:val="000000"/>
          <w:sz w:val="24"/>
        </w:rPr>
        <w:t>же должен сказать,</w:t>
      </w:r>
      <w:r>
        <w:rPr>
          <w:b/>
          <w:bCs/>
          <w:color w:val="000000"/>
          <w:sz w:val="24"/>
        </w:rPr>
        <w:t xml:space="preserve"> </w:t>
      </w:r>
      <w:r>
        <w:rPr>
          <w:color w:val="000000"/>
          <w:sz w:val="24"/>
        </w:rPr>
        <w:t>что чем ближе генераль</w:t>
        <w:softHyphen/>
        <w:t>ное наступление, тем “опортунистичнее” мы должны дей</w:t>
        <w:softHyphen/>
        <w:t>ствовать. Теперь вы все вернетесь домой и скажите ра</w:t>
        <w:softHyphen/>
        <w:t>бочим, что мы стали благоразумнее, чем были перед 3-тьим конгрессом. Вы не должны смущаться, вы скажи</w:t>
        <w:softHyphen/>
        <w:t>те, что мы допустили ошибки и хотим теперь действо</w:t>
        <w:softHyphen/>
        <w:t>вать осторожнее; тем самым мы привлечем на свою сторо</w:t>
        <w:softHyphen/>
        <w:t>ну массы от Социал-демократической и Независимой Со</w:t>
        <w:softHyphen/>
        <w:t>циал-демократической партий, массы, которые объек</w:t>
        <w:softHyphen/>
        <w:t>тивно всем ходом вещей подталкиваются к нам, но ко</w:t>
        <w:softHyphen/>
        <w:t>торые боятся нас. На нашем примере я хочу показать, что нужно действовать осторожнее...</w:t>
      </w:r>
    </w:p>
    <w:p>
      <w:pPr>
        <w:pStyle w:val="Normal"/>
        <w:spacing w:lineRule="auto" w:line="240"/>
        <w:ind w:firstLine="720"/>
        <w:rPr>
          <w:color w:val="000000"/>
          <w:sz w:val="24"/>
        </w:rPr>
      </w:pPr>
      <w:r>
        <w:rPr>
          <w:color w:val="000000"/>
          <w:sz w:val="24"/>
        </w:rPr>
        <w:t>«Наша единственная стратегия теперь это стать силь</w:t>
        <w:softHyphen/>
        <w:t>нее, а потому умнее, благоразумнее, «оппортунистичнее» и это мы должны сказать массам.</w:t>
      </w:r>
      <w:r>
        <w:rPr>
          <w:b/>
          <w:bCs/>
          <w:color w:val="000000"/>
          <w:sz w:val="24"/>
        </w:rPr>
        <w:t xml:space="preserve"> Но после того, как мы завоюем массы, благодаря нашему благоразумию, мы затем применим тактику наступления и именно в самом строгом смысле».</w:t>
      </w:r>
    </w:p>
    <w:p>
      <w:pPr>
        <w:pStyle w:val="Normal"/>
        <w:spacing w:lineRule="auto" w:line="240"/>
        <w:ind w:firstLine="720"/>
        <w:rPr>
          <w:color w:val="000000"/>
          <w:sz w:val="24"/>
        </w:rPr>
      </w:pPr>
      <w:r>
        <w:rPr>
          <w:color w:val="000000"/>
          <w:sz w:val="24"/>
        </w:rPr>
        <w:t>(Впервые напечатано в 1958 году в 5-ом № Москов</w:t>
        <w:softHyphen/>
        <w:t>ского журнала «Вопросы истории партии».)</w:t>
      </w:r>
    </w:p>
    <w:p>
      <w:pPr>
        <w:pStyle w:val="Normal"/>
        <w:spacing w:lineRule="auto" w:line="240"/>
        <w:ind w:firstLine="720"/>
        <w:rPr/>
      </w:pPr>
      <w:r>
        <w:rPr>
          <w:color w:val="000000"/>
          <w:sz w:val="24"/>
        </w:rPr>
        <w:t>В 1908 году в статье «Аграрный вопрос и социал-де</w:t>
        <w:softHyphen/>
        <w:t>мократия» Ленин презрительно издевался над програм</w:t>
        <w:softHyphen/>
        <w:t>мой социалистов-революционеров за то, что в ней гово</w:t>
        <w:softHyphen/>
        <w:t>рилось о социализации земли. Ленин назвал эту програм</w:t>
        <w:softHyphen/>
        <w:t xml:space="preserve">му «авантюристической» и «ненаучной». А в </w:t>
      </w:r>
      <w:r>
        <w:rPr>
          <w:b/>
          <w:color w:val="000000"/>
          <w:sz w:val="24"/>
        </w:rPr>
        <w:t xml:space="preserve">{288} </w:t>
      </w:r>
      <w:r>
        <w:rPr>
          <w:color w:val="000000"/>
          <w:sz w:val="24"/>
        </w:rPr>
        <w:t>ноябре 1917 года Ленин, как известно, выбросил свою марксистскую аграрную программу и без всяких церемоний взял аграр</w:t>
        <w:softHyphen/>
        <w:t>ную программу у социалистов-революционеров, над ко</w:t>
        <w:softHyphen/>
        <w:t>торой он более десяти лет издевался, называя ее «аван</w:t>
        <w:softHyphen/>
        <w:t>тюристической» и «ненаучной». В этом Ленин сам приз</w:t>
        <w:softHyphen/>
        <w:t>нался. Он писал:</w:t>
      </w:r>
    </w:p>
    <w:p>
      <w:pPr>
        <w:pStyle w:val="Normal"/>
        <w:spacing w:lineRule="auto" w:line="240"/>
        <w:ind w:firstLine="720"/>
        <w:rPr>
          <w:color w:val="000000"/>
          <w:sz w:val="24"/>
        </w:rPr>
      </w:pPr>
      <w:r>
        <w:rPr>
          <w:color w:val="000000"/>
          <w:sz w:val="24"/>
        </w:rPr>
        <w:t>«В самый момент октябрьского переворота мы заклю</w:t>
        <w:softHyphen/>
        <w:t>чили не формальный, но очень важный (и очень успеш</w:t>
        <w:softHyphen/>
        <w:t>ный) политический блок с мелкобуржуазным крестьян</w:t>
        <w:softHyphen/>
        <w:t>ством, приняв целиком, без единого изменения, эсеров</w:t>
        <w:softHyphen/>
        <w:t>скую аграрную программу, т.е. заключили несомненный компромисс, чтобы доказать крестьянам, что мы не хотим майоризирования их, а соглашения с ними» (Сочинения, т. 17, 2 изд., стр. 160-161).</w:t>
      </w:r>
    </w:p>
    <w:p>
      <w:pPr>
        <w:pStyle w:val="Normal"/>
        <w:spacing w:lineRule="auto" w:line="240"/>
        <w:ind w:firstLine="720"/>
        <w:rPr>
          <w:color w:val="000000"/>
          <w:sz w:val="24"/>
        </w:rPr>
      </w:pPr>
      <w:r>
        <w:rPr>
          <w:color w:val="000000"/>
          <w:sz w:val="24"/>
        </w:rPr>
        <w:t>«Девять десятых крестьянской массы в течение нескольких недель перешли на нашу сторону, потому что мы приняли не нашу, а эсеровскую программу и осуществили ее на практике» (Сочинения, т. 32, 4 изд., стр. 451).</w:t>
      </w:r>
    </w:p>
    <w:p>
      <w:pPr>
        <w:pStyle w:val="Normal"/>
        <w:spacing w:lineRule="auto" w:line="240"/>
        <w:ind w:firstLine="720"/>
        <w:rPr>
          <w:color w:val="000000"/>
          <w:sz w:val="24"/>
        </w:rPr>
      </w:pPr>
      <w:r>
        <w:rPr>
          <w:color w:val="000000"/>
          <w:sz w:val="24"/>
        </w:rPr>
        <w:t>Таким образом Ленин признавал, что он победил не с помощью марксизма, но потому, что отказался от него.</w:t>
      </w:r>
    </w:p>
    <w:p>
      <w:pPr>
        <w:pStyle w:val="Normal"/>
        <w:spacing w:lineRule="auto" w:line="240"/>
        <w:ind w:hanging="0"/>
        <w:rPr>
          <w:color w:val="000000"/>
          <w:sz w:val="24"/>
        </w:rPr>
      </w:pPr>
      <w:r>
        <w:rPr>
          <w:color w:val="000000"/>
          <w:sz w:val="24"/>
        </w:rPr>
      </w:r>
    </w:p>
    <w:p>
      <w:pPr>
        <w:pStyle w:val="Heading9"/>
        <w:ind w:hanging="0"/>
        <w:rPr/>
      </w:pPr>
      <w:r>
        <w:rPr/>
        <w:t xml:space="preserve">СОЦИАЛИЗМ В ГОРОДЕ — СОЦИАЛИЗМ </w:t>
      </w:r>
    </w:p>
    <w:p>
      <w:pPr>
        <w:pStyle w:val="Normal"/>
        <w:spacing w:lineRule="auto" w:line="240"/>
        <w:ind w:hanging="0"/>
        <w:jc w:val="center"/>
        <w:rPr>
          <w:color w:val="000000"/>
          <w:sz w:val="36"/>
        </w:rPr>
      </w:pPr>
      <w:r>
        <w:rPr>
          <w:color w:val="000000"/>
          <w:sz w:val="36"/>
        </w:rPr>
        <w:t>В  ДЕРЕВНЕ</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Тотчас же после захвата большевиками власти, Ленин начал свои «социалистические» эксперименты, хотя до этого уверял, что Россия не может сразу «перескочить в социализм». Троцкий в книге «О Ленине» рассказывает, как Ленин в первый период в Смольном на заседаниях Совнаркома неизменно повторял, что «через полгода у нас будет социализм и мы станем могущественным го</w:t>
        <w:softHyphen/>
        <w:t>сударством». «Левые эсеры, — пишет Троцкий, — и не только они одни, поднимали недоумеваючи головы, пере</w:t>
        <w:softHyphen/>
        <w:t>глядывались вопросительно, но молчали. Это была, со стороны Ленина, система внушения и Ленин верил в то, что говорил», — добавляет Троцкий. (Л. Троцкий. «О Ленине», Госиздат, Москва, 1924, стр. 112).</w:t>
      </w:r>
    </w:p>
    <w:p>
      <w:pPr>
        <w:pStyle w:val="Normal"/>
        <w:spacing w:lineRule="auto" w:line="240"/>
        <w:ind w:firstLine="720"/>
        <w:rPr/>
      </w:pPr>
      <w:r>
        <w:rPr>
          <w:color w:val="000000"/>
          <w:sz w:val="24"/>
        </w:rPr>
        <w:t>Действительно, в письме к петроградским</w:t>
      </w:r>
      <w:r>
        <w:rPr>
          <w:b/>
          <w:bCs/>
          <w:color w:val="000000"/>
          <w:sz w:val="24"/>
        </w:rPr>
        <w:t xml:space="preserve"> </w:t>
      </w:r>
      <w:r>
        <w:rPr>
          <w:b/>
          <w:color w:val="000000"/>
          <w:sz w:val="24"/>
        </w:rPr>
        <w:t xml:space="preserve">{289} </w:t>
      </w:r>
      <w:r>
        <w:rPr>
          <w:bCs/>
          <w:color w:val="000000"/>
          <w:sz w:val="24"/>
        </w:rPr>
        <w:t xml:space="preserve">рабочим, </w:t>
      </w:r>
      <w:r>
        <w:rPr>
          <w:color w:val="000000"/>
          <w:sz w:val="24"/>
        </w:rPr>
        <w:t>напечатанном 24 мая 1918 года в «Правде», Ленин писал:</w:t>
      </w:r>
    </w:p>
    <w:p>
      <w:pPr>
        <w:pStyle w:val="Normal"/>
        <w:spacing w:lineRule="auto" w:line="240"/>
        <w:ind w:firstLine="720"/>
        <w:rPr>
          <w:color w:val="000000"/>
          <w:sz w:val="24"/>
        </w:rPr>
      </w:pPr>
      <w:r>
        <w:rPr>
          <w:color w:val="000000"/>
          <w:sz w:val="24"/>
        </w:rPr>
        <w:t>«Наша революция подошла вплотную, конкретно, практически к задачам осуществления социализма».</w:t>
      </w:r>
    </w:p>
    <w:p>
      <w:pPr>
        <w:pStyle w:val="Normal"/>
        <w:spacing w:lineRule="auto" w:line="240"/>
        <w:ind w:firstLine="720"/>
        <w:rPr>
          <w:color w:val="000000"/>
          <w:sz w:val="24"/>
        </w:rPr>
      </w:pPr>
      <w:r>
        <w:rPr>
          <w:color w:val="000000"/>
          <w:sz w:val="24"/>
        </w:rPr>
        <w:t>В декабре 1918 года на чрезвычайном съезде Сове</w:t>
        <w:softHyphen/>
        <w:t>тов, выступая по вопросу о деревенских «комитетах бед</w:t>
        <w:softHyphen/>
        <w:t>ноты», Ленин сказал: стр. 112).</w:t>
      </w:r>
    </w:p>
    <w:p>
      <w:pPr>
        <w:pStyle w:val="Normal"/>
        <w:spacing w:lineRule="auto" w:line="240"/>
        <w:ind w:firstLine="720"/>
        <w:rPr/>
      </w:pPr>
      <w:r>
        <w:rPr>
          <w:color w:val="000000"/>
          <w:sz w:val="24"/>
        </w:rPr>
        <w:t>«Мы сделали этим гигантский всемирно-историче</w:t>
        <w:softHyphen/>
        <w:t>ский шаг, который не сделан еще ни в одном из самых демократических республиканских государств. Деревен</w:t>
        <w:softHyphen/>
        <w:t>ская беднота, сплачиваясь со своими вождями, с город</w:t>
        <w:softHyphen/>
        <w:t>скими рабочими, дает только теперь окончательный и прочный фундамент действительного социалистического</w:t>
      </w:r>
      <w:r>
        <w:rPr>
          <w:b/>
          <w:bCs/>
          <w:color w:val="000000"/>
          <w:sz w:val="24"/>
        </w:rPr>
        <w:t xml:space="preserve"> </w:t>
      </w:r>
      <w:r>
        <w:rPr>
          <w:b/>
          <w:bCs/>
          <w:i/>
          <w:iCs/>
          <w:color w:val="000000"/>
          <w:sz w:val="24"/>
          <w:vertAlign w:val="superscript"/>
        </w:rPr>
        <w:t xml:space="preserve"> </w:t>
      </w:r>
      <w:r>
        <w:rPr>
          <w:color w:val="000000"/>
          <w:sz w:val="24"/>
        </w:rPr>
        <w:t>строительства. Это величайший переворот, который в та</w:t>
        <w:softHyphen/>
        <w:t xml:space="preserve">кое короткое время привел нас к социализму в деревне». </w:t>
      </w:r>
    </w:p>
    <w:p>
      <w:pPr>
        <w:pStyle w:val="TextBodyIndent"/>
        <w:rPr/>
      </w:pPr>
      <w:r>
        <w:rPr/>
        <w:t xml:space="preserve">Итак, социализм есть уже и в городе, и в деревне. </w:t>
      </w:r>
    </w:p>
    <w:p>
      <w:pPr>
        <w:pStyle w:val="Normal"/>
        <w:spacing w:lineRule="auto" w:line="240"/>
        <w:ind w:firstLine="720"/>
        <w:rPr>
          <w:color w:val="000000"/>
          <w:sz w:val="24"/>
        </w:rPr>
      </w:pPr>
      <w:r>
        <w:rPr>
          <w:color w:val="000000"/>
          <w:sz w:val="24"/>
        </w:rPr>
        <w:t>Но уже в марте 1919 года на восьмом съезде партии Ленин говорил:</w:t>
      </w:r>
    </w:p>
    <w:p>
      <w:pPr>
        <w:pStyle w:val="Normal"/>
        <w:spacing w:lineRule="auto" w:line="240"/>
        <w:ind w:firstLine="720"/>
        <w:rPr>
          <w:color w:val="000000"/>
          <w:sz w:val="24"/>
        </w:rPr>
      </w:pPr>
      <w:r>
        <w:rPr>
          <w:color w:val="000000"/>
          <w:sz w:val="24"/>
        </w:rPr>
        <w:t>«Насилие по отношению к среднему крестьянству представляет из себя величайший вред. Это — слой мно</w:t>
        <w:softHyphen/>
        <w:t>гочисленный, многомиллионный. Даже в Европе, где ни</w:t>
        <w:softHyphen/>
        <w:t>где он не достигает такой силы, где гигантски развита техника и культура, городская жизнь, железные дороги, где всего легче было бы думать об этом — никто, ни один из самых революционных социалистов не предлагал насильственных мер по отношению к среднему крестьян</w:t>
        <w:softHyphen/>
        <w:t>ству» (Сочинения, т. 29, 4 изд., стр. 187).</w:t>
      </w:r>
    </w:p>
    <w:p>
      <w:pPr>
        <w:pStyle w:val="Normal"/>
        <w:spacing w:lineRule="auto" w:line="240"/>
        <w:ind w:firstLine="720"/>
        <w:rPr>
          <w:color w:val="000000"/>
          <w:sz w:val="24"/>
        </w:rPr>
      </w:pPr>
      <w:r>
        <w:rPr>
          <w:color w:val="000000"/>
          <w:sz w:val="24"/>
        </w:rPr>
        <w:t>Через два года, в речи на десятом съезде компартии, в 1921 году, Ленин сказал, противореча прежним своим утверждениям:</w:t>
      </w:r>
    </w:p>
    <w:p>
      <w:pPr>
        <w:pStyle w:val="Normal"/>
        <w:spacing w:lineRule="auto" w:line="240"/>
        <w:ind w:firstLine="720"/>
        <w:rPr>
          <w:color w:val="000000"/>
          <w:sz w:val="24"/>
        </w:rPr>
      </w:pPr>
      <w:r>
        <w:rPr>
          <w:color w:val="000000"/>
          <w:sz w:val="24"/>
        </w:rPr>
        <w:t>«В материальном, экономическом и производствен</w:t>
        <w:softHyphen/>
        <w:t>ном смысле мы еще в преддверии социализма не нахо</w:t>
        <w:softHyphen/>
        <w:t>димся».</w:t>
      </w:r>
    </w:p>
    <w:p>
      <w:pPr>
        <w:pStyle w:val="Normal"/>
        <w:spacing w:lineRule="auto" w:line="240"/>
        <w:ind w:firstLine="720"/>
        <w:rPr>
          <w:color w:val="000000"/>
          <w:sz w:val="24"/>
        </w:rPr>
      </w:pPr>
      <w:r>
        <w:rPr>
          <w:color w:val="000000"/>
          <w:sz w:val="24"/>
        </w:rPr>
        <w:t>А еще через год, в 1922 году, в статье «Заметки пуб</w:t>
        <w:softHyphen/>
        <w:t>лициста», Ленин писал:</w:t>
      </w:r>
    </w:p>
    <w:p>
      <w:pPr>
        <w:pStyle w:val="Normal"/>
        <w:spacing w:lineRule="auto" w:line="240"/>
        <w:ind w:firstLine="720"/>
        <w:rPr/>
      </w:pPr>
      <w:r>
        <w:rPr>
          <w:color w:val="000000"/>
          <w:sz w:val="24"/>
        </w:rPr>
        <w:t>«Мы не доделали даже фундамента социалистической экономики... Надо это отчетливо сознать и открыто при</w:t>
        <w:softHyphen/>
        <w:t xml:space="preserve">знать, ибо нет ничего опаснее иллюзий и </w:t>
      </w:r>
      <w:r>
        <w:rPr>
          <w:b/>
          <w:color w:val="000000"/>
          <w:sz w:val="24"/>
        </w:rPr>
        <w:t xml:space="preserve">{290} </w:t>
      </w:r>
      <w:r>
        <w:rPr>
          <w:color w:val="000000"/>
          <w:sz w:val="24"/>
        </w:rPr>
        <w:t>головокружения, особенно на больших высотах» (Сочинения, т. 27, 2 изд., стр. 201).</w:t>
      </w:r>
    </w:p>
    <w:p>
      <w:pPr>
        <w:pStyle w:val="Normal"/>
        <w:spacing w:lineRule="auto" w:line="240"/>
        <w:ind w:firstLine="720"/>
        <w:rPr>
          <w:color w:val="000000"/>
          <w:sz w:val="24"/>
        </w:rPr>
      </w:pPr>
      <w:r>
        <w:rPr>
          <w:color w:val="000000"/>
          <w:sz w:val="24"/>
        </w:rPr>
        <w:t>Захватив власть в 1917 году, Ленин только надеялся, что ему удастся удержать власть в России до того мо</w:t>
        <w:softHyphen/>
        <w:t>мента, когда произойдет мировая революция. Он был уве</w:t>
        <w:softHyphen/>
        <w:t>рен, что она произойдет очень скоро. Но этого не слу</w:t>
        <w:softHyphen/>
        <w:t>чилось. И в речи на III конгрессе Коминтерна, 5 июля 1921 года, Ленин признал:</w:t>
      </w:r>
    </w:p>
    <w:p>
      <w:pPr>
        <w:pStyle w:val="Normal"/>
        <w:spacing w:lineRule="auto" w:line="240"/>
        <w:ind w:firstLine="720"/>
        <w:rPr>
          <w:color w:val="000000"/>
          <w:sz w:val="24"/>
        </w:rPr>
      </w:pPr>
      <w:r>
        <w:rPr>
          <w:color w:val="000000"/>
          <w:sz w:val="24"/>
        </w:rPr>
        <w:t>«Когда мы начинали в свое время международную революцию, мы делали это не из убеждения, что мы мо</w:t>
        <w:softHyphen/>
        <w:t>жем предварить ее развитие, но потому, что целый ряд обстоятельств побуждал нас начать эту революцию. Мы думали: либо международная революция придет нам на помощь и тогда наши победы вполне обеспечены, либо мы будем делать нашу скромную революционную работу в сознании, что в случае поражения, мы все же послужим делу революции и что наш опыт пойдет на пользу другим революциям. Нам было ясно, что без поддержки между</w:t>
        <w:softHyphen/>
        <w:t>народной мировой революции победа пролетарской ре</w:t>
        <w:softHyphen/>
        <w:t>волюции в России невозможна... Но в действительности, движение шло не так прямолинейно, как мы этого ожи</w:t>
        <w:softHyphen/>
        <w:t>дали. В других крупных, капиталистически наиболее раз</w:t>
        <w:softHyphen/>
        <w:t>витых странах революция еще до сих пор не наступила» (Сочинения, т. 26, 2 изд. стр. 451).</w:t>
      </w:r>
    </w:p>
    <w:p>
      <w:pPr>
        <w:pStyle w:val="Normal"/>
        <w:spacing w:lineRule="auto" w:line="240"/>
        <w:ind w:firstLine="720"/>
        <w:rPr>
          <w:color w:val="000000"/>
          <w:sz w:val="24"/>
        </w:rPr>
      </w:pPr>
      <w:r>
        <w:rPr>
          <w:color w:val="000000"/>
          <w:sz w:val="24"/>
        </w:rPr>
        <w:t>В 1921 году Ленин признал что советская власть бы</w:t>
        <w:softHyphen/>
        <w:t>ла чудом. Чудом был октябрьский переворот, чудом был исход войны с Польшей, чудом было то, что русский крестьянин и рабочий могли эти три года все перенести. Причем же тогда здесь марксизм?</w:t>
      </w:r>
    </w:p>
    <w:p>
      <w:pPr>
        <w:pStyle w:val="Normal"/>
        <w:spacing w:lineRule="auto" w:line="240"/>
        <w:ind w:firstLine="720"/>
        <w:rPr>
          <w:color w:val="000000"/>
          <w:sz w:val="24"/>
        </w:rPr>
      </w:pPr>
      <w:r>
        <w:rPr>
          <w:color w:val="000000"/>
          <w:sz w:val="24"/>
        </w:rPr>
        <w:t>Когда Ленин увидел, что мировая коммунистическая революция не приходит, что русские крестьяне, солдаты и матросы недовольны коммунистическим режимом и бунтуют, он объявил НЭП.</w:t>
      </w:r>
    </w:p>
    <w:p>
      <w:pPr>
        <w:pStyle w:val="Normal"/>
        <w:spacing w:lineRule="auto" w:line="240"/>
        <w:ind w:firstLine="720"/>
        <w:rPr>
          <w:color w:val="000000"/>
          <w:sz w:val="24"/>
        </w:rPr>
      </w:pPr>
      <w:r>
        <w:rPr>
          <w:color w:val="000000"/>
          <w:sz w:val="24"/>
        </w:rPr>
        <w:t>В речи на десятом съезде партии в марте 1921 года Ленин сказал:</w:t>
      </w:r>
    </w:p>
    <w:p>
      <w:pPr>
        <w:pStyle w:val="Normal"/>
        <w:spacing w:lineRule="auto" w:line="240"/>
        <w:ind w:firstLine="720"/>
        <w:rPr/>
      </w:pPr>
      <w:r>
        <w:rPr>
          <w:color w:val="000000"/>
          <w:sz w:val="24"/>
        </w:rPr>
        <w:t xml:space="preserve">«Мы должны постараться удовлетворить требования крестьян, которые неудовлетворены, которые недовольны </w:t>
      </w:r>
      <w:r>
        <w:rPr>
          <w:b/>
          <w:color w:val="000000"/>
          <w:sz w:val="24"/>
        </w:rPr>
        <w:t xml:space="preserve">{291} </w:t>
      </w:r>
      <w:r>
        <w:rPr>
          <w:color w:val="000000"/>
          <w:sz w:val="24"/>
        </w:rPr>
        <w:t>и законно недовольны и не могут быть довольны. Мы должны им сказать: “Да, такое положение не может дер</w:t>
        <w:softHyphen/>
        <w:t>жаться дальше”...</w:t>
      </w:r>
    </w:p>
    <w:p>
      <w:pPr>
        <w:pStyle w:val="Normal"/>
        <w:spacing w:lineRule="auto" w:line="240"/>
        <w:ind w:firstLine="720"/>
        <w:rPr>
          <w:color w:val="000000"/>
          <w:sz w:val="24"/>
        </w:rPr>
      </w:pPr>
      <w:r>
        <w:rPr>
          <w:color w:val="000000"/>
          <w:sz w:val="24"/>
        </w:rPr>
        <w:t>Мы не должны стараться прятать что-либо, а должны говорить прямиком, что крестьянство формой отноше</w:t>
        <w:softHyphen/>
        <w:t>ний, которая у нас с ним установилась, недовольно, что оно этой формы отношений не хочет и дальше так су</w:t>
        <w:softHyphen/>
        <w:t>ществовать не будет. Это бесспорно. Эта воля его вы</w:t>
        <w:softHyphen/>
        <w:t>разилась определенно. Это воля громадных масс трудя</w:t>
        <w:softHyphen/>
        <w:t>щегося населения. Мы должны с этим считаться, и мы достаточно трезвые политики, чтобы говорить прямо: да</w:t>
        <w:softHyphen/>
        <w:t>вайте нашу политику по отношению к крестьянству пе</w:t>
        <w:softHyphen/>
        <w:t>ресматривать» (Сочинения, т. 26, 2 изд., стр. 238, 239, 240, 241).</w:t>
      </w:r>
    </w:p>
    <w:p>
      <w:pPr>
        <w:pStyle w:val="Normal"/>
        <w:spacing w:lineRule="auto" w:line="240"/>
        <w:ind w:firstLine="720"/>
        <w:rPr>
          <w:color w:val="000000"/>
          <w:sz w:val="24"/>
        </w:rPr>
      </w:pPr>
      <w:r>
        <w:rPr>
          <w:color w:val="000000"/>
          <w:sz w:val="24"/>
        </w:rPr>
        <w:t>Через год, в 1922 году, Ленин писал:</w:t>
      </w:r>
    </w:p>
    <w:p>
      <w:pPr>
        <w:pStyle w:val="Normal"/>
        <w:spacing w:lineRule="auto" w:line="240"/>
        <w:ind w:firstLine="720"/>
        <w:rPr>
          <w:color w:val="000000"/>
          <w:sz w:val="24"/>
        </w:rPr>
      </w:pPr>
      <w:r>
        <w:rPr>
          <w:color w:val="000000"/>
          <w:sz w:val="24"/>
        </w:rPr>
        <w:t>«С колхозами много наглупили... Надо опираться на единоличного крестьянина... Крестьяне социалистами не являются и строить социалистические планы так, как если бы они были социалистами, значит строить на песке... На</w:t>
        <w:softHyphen/>
        <w:t>ши средства насилия по отношению к крестьянству делу не помогут... Старательный крестьянин должен быть цен</w:t>
        <w:softHyphen/>
        <w:t>тральной фигурой нашего хозяйственного подъема».</w:t>
      </w:r>
    </w:p>
    <w:p>
      <w:pPr>
        <w:pStyle w:val="Normal"/>
        <w:spacing w:lineRule="auto" w:line="240"/>
        <w:ind w:firstLine="720"/>
        <w:rPr>
          <w:color w:val="000000"/>
          <w:sz w:val="24"/>
        </w:rPr>
      </w:pPr>
      <w:r>
        <w:rPr>
          <w:color w:val="000000"/>
          <w:sz w:val="24"/>
        </w:rPr>
        <w:t>А за год до своей смерти, 4 января 1923 года, Ленин писал:</w:t>
      </w:r>
    </w:p>
    <w:p>
      <w:pPr>
        <w:pStyle w:val="Normal"/>
        <w:spacing w:lineRule="auto" w:line="240"/>
        <w:ind w:firstLine="720"/>
        <w:rPr>
          <w:color w:val="000000"/>
          <w:sz w:val="24"/>
        </w:rPr>
      </w:pPr>
      <w:r>
        <w:rPr>
          <w:color w:val="000000"/>
          <w:sz w:val="24"/>
        </w:rPr>
        <w:t>«Никоим образом нельзя понимать это так, будто мы должны нести сразу чисто и узко коммунистические идеи в деревню. До тех пор, пока у нас в деревне нет ма</w:t>
        <w:softHyphen/>
        <w:t>териальной основы для коммунизма, до тех пор это бу</w:t>
        <w:softHyphen/>
        <w:t>дет, можно сказать, вредно, это будет, можно сказать, гибельно для коммунизма».</w:t>
      </w:r>
    </w:p>
    <w:p>
      <w:pPr>
        <w:pStyle w:val="Normal"/>
        <w:spacing w:lineRule="auto" w:line="240"/>
        <w:ind w:firstLine="720"/>
        <w:rPr>
          <w:color w:val="000000"/>
          <w:sz w:val="24"/>
        </w:rPr>
      </w:pPr>
      <w:r>
        <w:rPr>
          <w:color w:val="000000"/>
          <w:sz w:val="24"/>
        </w:rPr>
        <w:t>В последней статье, написанной Лениным в марте 1923 года, за девять месяцев до своей смерти он призна</w:t>
        <w:softHyphen/>
        <w:t>вал:</w:t>
      </w:r>
    </w:p>
    <w:p>
      <w:pPr>
        <w:pStyle w:val="Normal"/>
        <w:spacing w:lineRule="auto" w:line="240"/>
        <w:ind w:firstLine="720"/>
        <w:rPr/>
      </w:pPr>
      <w:r>
        <w:rPr>
          <w:color w:val="000000"/>
          <w:sz w:val="24"/>
        </w:rPr>
        <w:t>«У нас, можно сказать, хорошее в социальном устройстве до последней степени не продумано, не понято, не</w:t>
      </w:r>
      <w:r>
        <w:rPr>
          <w:i/>
          <w:iCs/>
          <w:smallCaps/>
          <w:color w:val="000000"/>
          <w:sz w:val="24"/>
        </w:rPr>
        <w:t xml:space="preserve"> </w:t>
      </w:r>
      <w:r>
        <w:rPr>
          <w:color w:val="000000"/>
          <w:sz w:val="24"/>
        </w:rPr>
        <w:t>прочувствовано, схвачено наспех, не проверено, не испытано, не подтверждено опытом, не закреплено и т. д. ...</w:t>
      </w:r>
    </w:p>
    <w:p>
      <w:pPr>
        <w:pStyle w:val="Normal"/>
        <w:spacing w:lineRule="auto" w:line="240"/>
        <w:ind w:hanging="0"/>
        <w:rPr/>
      </w:pPr>
      <w:r>
        <w:rPr>
          <w:b/>
          <w:color w:val="000000"/>
          <w:sz w:val="24"/>
        </w:rPr>
        <w:t>{292}</w:t>
        <w:tab/>
      </w:r>
      <w:r>
        <w:rPr>
          <w:color w:val="000000"/>
          <w:sz w:val="24"/>
        </w:rPr>
        <w:t>Надо вовремя взяться за ум. Надо проникнуться спаси</w:t>
        <w:softHyphen/>
        <w:t>тельным недоверием и т. д. Надо задуматься над провер</w:t>
        <w:softHyphen/>
        <w:t>кой тех шагов вперед, которые мы ежечасно провозгла</w:t>
        <w:softHyphen/>
        <w:t>шаем, ежеминутно делаем и потом ежесекундно доказы</w:t>
        <w:softHyphen/>
        <w:t>ваем их непрочность, несолидность и непонятность. Вред</w:t>
        <w:softHyphen/>
        <w:t>нее всего было бы полагаться на то, что мы хоть что-ни</w:t>
        <w:softHyphen/>
        <w:t>будь знаем, или на то, что у нас сколько-нибудь значитель</w:t>
        <w:softHyphen/>
        <w:t>ное количество элементов для построения действитель</w:t>
        <w:softHyphen/>
        <w:t>ного нового аппарата, действительно заслуживающего названия социалистического, советского и тому подобное» (Сочинения, т. 27, 2 изд., стр. 406-407).</w:t>
      </w:r>
    </w:p>
    <w:p>
      <w:pPr>
        <w:pStyle w:val="FR2"/>
        <w:spacing w:before="0" w:after="0"/>
        <w:ind w:left="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R2"/>
        <w:spacing w:before="0" w:after="0"/>
        <w:ind w:left="0" w:hanging="0"/>
        <w:rPr>
          <w:rFonts w:ascii="Times New Roman" w:hAnsi="Times New Roman" w:cs="Times New Roman"/>
          <w:color w:val="000000"/>
          <w:lang w:val="ru-RU"/>
        </w:rPr>
      </w:pPr>
      <w:r>
        <w:rPr>
          <w:rFonts w:cs="Times New Roman" w:ascii="Times New Roman" w:hAnsi="Times New Roman"/>
          <w:color w:val="000000"/>
          <w:lang w:val="ru-RU"/>
        </w:rPr>
        <w:t>***</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color w:val="000000"/>
          <w:sz w:val="24"/>
        </w:rPr>
      </w:pPr>
      <w:r>
        <w:rPr>
          <w:color w:val="000000"/>
          <w:sz w:val="24"/>
        </w:rPr>
        <w:t>Мы видели, что Ленин отказывался от своего марк</w:t>
        <w:softHyphen/>
        <w:t>сизма, когда это ему было выгодно или нужно было оправдать свою политику и тактику. В этом смысле Ста</w:t>
        <w:softHyphen/>
        <w:t>лин был учеником Ленина, несмотря на то, что сталинская эпоха во многом отличалась от ленинской. При Ле</w:t>
        <w:softHyphen/>
        <w:t>нине, например, не расстреливали руководителей и актив</w:t>
        <w:softHyphen/>
        <w:t>ных деятелей партии, которые с Лениным не соглашались. При Сталине несогласных со Сталиным расстреливали. Ленин не объявлял предателями и фашистскими агента</w:t>
        <w:softHyphen/>
        <w:t xml:space="preserve">ми вождей Красной армии, — Сталин объявлял. Ленин никого не заставлял боготворить его и поклоняться ему, как это делал Сталин.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Ленин строго осуждал всякое про</w:t>
        <w:softHyphen/>
        <w:t>явление антисемитизма, — Сталин в последние годы от</w:t>
        <w:softHyphen/>
        <w:t>крыто вел антисемитскую политику. Ленин ввел НЭП, частичную свободу торговли и этим дал возможность крестьянству и всему населению свободнее вздохнуть. Сталин отменил НЭП и насильно загнал крестьян в кол</w:t>
        <w:softHyphen/>
        <w:t>хозы.</w:t>
      </w:r>
    </w:p>
    <w:p>
      <w:pPr>
        <w:pStyle w:val="Normal"/>
        <w:spacing w:lineRule="auto" w:line="240"/>
        <w:ind w:firstLine="720"/>
        <w:rPr/>
      </w:pPr>
      <w:r>
        <w:rPr>
          <w:color w:val="000000"/>
          <w:sz w:val="24"/>
        </w:rPr>
        <w:t>Но то, что именно Сталин стал наследником Ленина и что именно из ленинизма вышел сталинизм, не было случайностью. Главной идеей Ленина и ленинизма была идея диктатуры, то есть правительственной власти, не</w:t>
        <w:softHyphen/>
        <w:t>ограниченной никакими законами и не контролируемой народом. К этой идее, в зависимости</w:t>
      </w:r>
      <w:r>
        <w:rPr>
          <w:b/>
          <w:bCs/>
          <w:color w:val="000000"/>
          <w:sz w:val="24"/>
        </w:rPr>
        <w:t xml:space="preserve"> </w:t>
      </w:r>
      <w:r>
        <w:rPr>
          <w:color w:val="000000"/>
          <w:sz w:val="24"/>
        </w:rPr>
        <w:t xml:space="preserve">от обстоятельств, </w:t>
      </w:r>
      <w:r>
        <w:rPr>
          <w:b/>
          <w:color w:val="000000"/>
          <w:sz w:val="24"/>
        </w:rPr>
        <w:t xml:space="preserve">{293} </w:t>
      </w:r>
      <w:r>
        <w:rPr>
          <w:color w:val="000000"/>
          <w:sz w:val="24"/>
        </w:rPr>
        <w:t>подгонялось все «учение марксизма-ленинизма» и соот</w:t>
        <w:softHyphen/>
        <w:t>ветственно «построение социализма», как теперь подго</w:t>
        <w:softHyphen/>
        <w:t>няется и «построение коммунизма».</w:t>
      </w:r>
    </w:p>
    <w:p>
      <w:pPr>
        <w:pStyle w:val="Normal"/>
        <w:spacing w:lineRule="auto" w:line="240"/>
        <w:ind w:firstLine="720"/>
        <w:rPr>
          <w:color w:val="000000"/>
          <w:sz w:val="24"/>
        </w:rPr>
      </w:pPr>
      <w:r>
        <w:rPr>
          <w:color w:val="000000"/>
          <w:sz w:val="24"/>
        </w:rPr>
        <w:t>Диктатура длительное время без террора не может удержаться. И это Ленин научил коммунистов (и не толь</w:t>
        <w:softHyphen/>
        <w:t>ко коммунистов, но и фашистов, а позже и нацистов), как незначительное меньшинство путем военного заго</w:t>
        <w:softHyphen/>
        <w:t>вора может захватить власть в стране и удержать ее при помощи обмана, террора и подавления всех гражданских свобод.</w:t>
      </w:r>
    </w:p>
    <w:p>
      <w:pPr>
        <w:pStyle w:val="Normal"/>
        <w:spacing w:lineRule="auto" w:line="240"/>
        <w:ind w:firstLine="720"/>
        <w:rPr>
          <w:color w:val="000000"/>
          <w:sz w:val="24"/>
        </w:rPr>
      </w:pPr>
      <w:r>
        <w:rPr>
          <w:color w:val="000000"/>
          <w:sz w:val="24"/>
        </w:rPr>
        <w:t>К чему привела бы ленинская новая экономическая политика, если бы Ленина через год после введения НЭП'а не разбил паралич, конечно, нельзя знать. Сталин отменил НЭП и, несмотря на предостережения Ленина, загнал крестьян в колхозы. Наследники Сталина факти</w:t>
        <w:softHyphen/>
        <w:t>чески продолжают политику Сталина по отношению к крестьянству, как и его внешнюю политику. В 1930 году правый коммунист С. Сырцов в своей брошюре «О наших успехах, недостатках и задачах» писал, что то, что ком</w:t>
        <w:softHyphen/>
        <w:t>мунисты называют опытом, на самом деле представляет собой проявление самоуверенности людей, не знающих, что они творят:</w:t>
      </w:r>
    </w:p>
    <w:p>
      <w:pPr>
        <w:pStyle w:val="Normal"/>
        <w:spacing w:lineRule="auto" w:line="240"/>
        <w:ind w:firstLine="720"/>
        <w:rPr>
          <w:color w:val="000000"/>
          <w:sz w:val="24"/>
        </w:rPr>
      </w:pPr>
      <w:r>
        <w:rPr>
          <w:color w:val="000000"/>
          <w:sz w:val="24"/>
        </w:rPr>
        <w:t>«Они действуют по правилу: попробуем, что из этого выйдет и если жизнь ударит нас по лбу, то убедимся, что надо было делать иначе». (С. Сырцов, «О наших успе</w:t>
        <w:softHyphen/>
        <w:t>хах, недостатках и задачах», Москва, 1930 г., стр. 36).</w:t>
      </w:r>
    </w:p>
    <w:p>
      <w:pPr>
        <w:pStyle w:val="Normal"/>
        <w:spacing w:lineRule="auto" w:line="240"/>
        <w:ind w:firstLine="720"/>
        <w:rPr>
          <w:color w:val="000000"/>
          <w:sz w:val="24"/>
        </w:rPr>
      </w:pPr>
      <w:r>
        <w:rPr>
          <w:color w:val="000000"/>
          <w:sz w:val="24"/>
        </w:rPr>
        <w:t>Так было в 20-х годах при Ленине, в 30-х и 40-х годах при Сталине и так происходит теперь при его наследни</w:t>
        <w:softHyphen/>
        <w:t>ках.</w:t>
      </w:r>
    </w:p>
    <w:p>
      <w:pPr>
        <w:pStyle w:val="Normal"/>
        <w:spacing w:lineRule="auto" w:line="240"/>
        <w:ind w:firstLine="720"/>
        <w:rPr/>
      </w:pPr>
      <w:r>
        <w:rPr>
          <w:color w:val="000000"/>
          <w:sz w:val="24"/>
        </w:rPr>
        <w:t>А международная коммунистическая революция, ко</w:t>
        <w:softHyphen/>
        <w:t>торую Ленин предсказывал в 1917 году, надеясь, что она окончательно обеспечит все победы советской власти, не пришла и через пятьдесят лет. И нет никаких оснований думать, что она наступит еще через 50 лет, ибо развитие современного общества идет совершенно по другим пу</w:t>
        <w:softHyphen/>
        <w:t xml:space="preserve">тям. Не по тем, которые предсказывал Ленин. Марксизм-ленинизм уже потому не может претендовать на научность </w:t>
      </w:r>
      <w:r>
        <w:rPr>
          <w:b/>
          <w:color w:val="000000"/>
          <w:sz w:val="24"/>
        </w:rPr>
        <w:t xml:space="preserve">{294} </w:t>
      </w:r>
      <w:r>
        <w:rPr>
          <w:color w:val="000000"/>
          <w:sz w:val="24"/>
        </w:rPr>
        <w:t>и служить «путеводной звездой», что из идейного на</w:t>
        <w:softHyphen/>
        <w:t>следства Ленина можно черпать самые противоположные выводы. А сама идея ленинского коммунизма — вредная иллюзия, которая уже давно изжита рабочим классом всех наиболее развитых промышленных стран.</w:t>
      </w:r>
    </w:p>
    <w:p>
      <w:pPr>
        <w:pStyle w:val="Normal"/>
        <w:spacing w:lineRule="auto" w:line="240"/>
        <w:ind w:firstLine="720"/>
        <w:rPr>
          <w:color w:val="000000"/>
          <w:sz w:val="24"/>
        </w:rPr>
      </w:pPr>
      <w:r>
        <w:rPr>
          <w:color w:val="000000"/>
          <w:sz w:val="24"/>
        </w:rPr>
        <w:t>Высшей целью социализма все выдающиеся социа</w:t>
        <w:softHyphen/>
        <w:t>листические мыслители всего мира, включая Маркса и Энгельса, всегда считали гуманитарный идеал полного ду</w:t>
        <w:softHyphen/>
        <w:t>ховного развития личности всех граждан и полное удов</w:t>
        <w:softHyphen/>
        <w:t>летворение их материальных нужд.</w:t>
      </w:r>
    </w:p>
    <w:p>
      <w:pPr>
        <w:pStyle w:val="Normal"/>
        <w:spacing w:lineRule="auto" w:line="240"/>
        <w:ind w:firstLine="720"/>
        <w:rPr>
          <w:color w:val="000000"/>
          <w:sz w:val="24"/>
        </w:rPr>
      </w:pPr>
      <w:r>
        <w:rPr>
          <w:color w:val="000000"/>
          <w:sz w:val="24"/>
        </w:rPr>
        <w:t>Коммунистические вожди утверждают, что они то</w:t>
        <w:softHyphen/>
        <w:t>же социалисты и демократы и стремятся к победе сво</w:t>
        <w:softHyphen/>
        <w:t>боды, равенства и братства. Но коммунистические теоре</w:t>
        <w:softHyphen/>
        <w:t>тики до сих пор не объяснили нам, каким образом можно прийти к торжеству демократии при помощи диктату</w:t>
        <w:softHyphen/>
        <w:t>ры и деспотизма, к действительной свободе при помощи закрепощения человеческой личности и всего народа, и к братству при помощи уничтожения инакомыслящих.</w:t>
      </w:r>
    </w:p>
    <w:p>
      <w:pPr>
        <w:pStyle w:val="FR2"/>
        <w:spacing w:before="0" w:after="0"/>
        <w:ind w:left="120"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rFonts w:ascii="Times New Roman" w:hAnsi="Times New Roman" w:cs="Times New Roman"/>
          <w:color w:val="000000"/>
          <w:sz w:val="24"/>
          <w:szCs w:val="10"/>
          <w:lang w:val="ru-RU"/>
        </w:rPr>
      </w:pPr>
      <w:r>
        <w:rPr>
          <w:rFonts w:cs="Times New Roman"/>
          <w:color w:val="000000"/>
          <w:sz w:val="24"/>
          <w:szCs w:val="10"/>
          <w:lang w:val="ru-RU"/>
        </w:rPr>
      </w:r>
    </w:p>
    <w:p>
      <w:pPr>
        <w:pStyle w:val="Normal"/>
        <w:spacing w:lineRule="auto" w:line="240"/>
        <w:ind w:hanging="0"/>
        <w:rPr>
          <w:b/>
          <w:b/>
          <w:color w:val="000000"/>
          <w:sz w:val="24"/>
        </w:rPr>
      </w:pPr>
      <w:r>
        <w:rPr>
          <w:b/>
          <w:color w:val="000000"/>
          <w:sz w:val="24"/>
        </w:rPr>
        <w:t>{295}</w:t>
      </w:r>
    </w:p>
    <w:p>
      <w:pPr>
        <w:pStyle w:val="Normal"/>
        <w:spacing w:lineRule="auto" w:line="240"/>
        <w:ind w:hanging="0"/>
        <w:rPr>
          <w:b/>
          <w:b/>
          <w:color w:val="000000"/>
          <w:sz w:val="24"/>
        </w:rPr>
      </w:pPr>
      <w:r>
        <w:rPr>
          <w:b/>
          <w:color w:val="000000"/>
          <w:sz w:val="24"/>
        </w:rPr>
      </w:r>
    </w:p>
    <w:p>
      <w:pPr>
        <w:pStyle w:val="Normal"/>
        <w:spacing w:lineRule="auto" w:line="240"/>
        <w:ind w:hanging="0"/>
        <w:rPr>
          <w:color w:val="000000"/>
          <w:sz w:val="24"/>
        </w:rPr>
      </w:pPr>
      <w:r>
        <w:rPr>
          <w:color w:val="000000"/>
          <w:sz w:val="24"/>
        </w:rPr>
      </w:r>
    </w:p>
    <w:p>
      <w:pPr>
        <w:pStyle w:val="Heading3"/>
        <w:ind w:hanging="0"/>
        <w:rPr>
          <w:b/>
          <w:b/>
          <w:bCs/>
          <w:szCs w:val="20"/>
        </w:rPr>
      </w:pPr>
      <w:r>
        <w:rPr>
          <w:b/>
          <w:bCs/>
          <w:szCs w:val="20"/>
        </w:rPr>
        <w:t>ГЛАВА ДЕВЯТАЯ</w:t>
      </w:r>
    </w:p>
    <w:p>
      <w:pPr>
        <w:pStyle w:val="FR1"/>
        <w:spacing w:lineRule="auto" w:line="240" w:before="0" w:after="0"/>
        <w:jc w:val="both"/>
        <w:rPr>
          <w:b/>
          <w:b/>
          <w:bCs/>
          <w:color w:val="000000"/>
          <w:sz w:val="24"/>
          <w:szCs w:val="20"/>
        </w:rPr>
      </w:pPr>
      <w:r>
        <w:rPr>
          <w:b/>
          <w:bCs/>
          <w:color w:val="000000"/>
          <w:sz w:val="24"/>
          <w:szCs w:val="20"/>
        </w:rPr>
      </w:r>
    </w:p>
    <w:p>
      <w:pPr>
        <w:pStyle w:val="FR1"/>
        <w:spacing w:lineRule="auto" w:line="240" w:before="0" w:after="0"/>
        <w:rPr>
          <w:b/>
          <w:b/>
          <w:bCs/>
          <w:color w:val="000000"/>
          <w:sz w:val="36"/>
        </w:rPr>
      </w:pPr>
      <w:r>
        <w:rPr>
          <w:b/>
          <w:bCs/>
          <w:color w:val="000000"/>
          <w:sz w:val="36"/>
        </w:rPr>
        <w:t>Кропоткин и Ленин</w:t>
      </w:r>
    </w:p>
    <w:p>
      <w:pPr>
        <w:pStyle w:val="Normal"/>
        <w:spacing w:lineRule="auto" w:line="240"/>
        <w:ind w:hanging="0"/>
        <w:rPr>
          <w:b/>
          <w:b/>
          <w:bCs/>
          <w:color w:val="000000"/>
          <w:sz w:val="24"/>
        </w:rPr>
      </w:pPr>
      <w:r>
        <w:rPr>
          <w:b/>
          <w:bCs/>
          <w:color w:val="000000"/>
          <w:sz w:val="24"/>
        </w:rPr>
      </w:r>
    </w:p>
    <w:p>
      <w:pPr>
        <w:pStyle w:val="Heading6"/>
        <w:ind w:hanging="0"/>
        <w:jc w:val="center"/>
        <w:rPr/>
      </w:pPr>
      <w:r>
        <w:rPr/>
        <w:t>I</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В 1899 г. в Лондоне вышла</w:t>
      </w:r>
      <w:r>
        <w:rPr>
          <w:b/>
          <w:bCs/>
          <w:color w:val="000000"/>
          <w:sz w:val="24"/>
        </w:rPr>
        <w:t xml:space="preserve"> </w:t>
      </w:r>
      <w:r>
        <w:rPr>
          <w:color w:val="000000"/>
          <w:sz w:val="24"/>
        </w:rPr>
        <w:t>книга П. А. Кропоткина «Записки революционера». В предисловии к ней знаме</w:t>
        <w:softHyphen/>
        <w:t>нитый скандинавский критик, историк и публицист Георг Брандес писал:</w:t>
      </w:r>
    </w:p>
    <w:p>
      <w:pPr>
        <w:pStyle w:val="TextBodyIndent"/>
        <w:rPr/>
      </w:pPr>
      <w:r>
        <w:rPr/>
        <w:t>«В настоящее время есть только два великих русских, которые думают для русского народа и мысль которых принадлежит человечеству: Лев Толстой и Петр Кропот</w:t>
        <w:softHyphen/>
        <w:t>кин... Хотя эти два человека радикально отличаются друг от друга, можно наметить параллель в их жизни и в их понимании жизни. Толстой — художник, Кропоткин — ученый... Оба любят человечество и оба сурово осужда</w:t>
        <w:softHyphen/>
        <w:t>ют индифферентизм, недостаток мысли, грубость и же</w:t>
        <w:softHyphen/>
        <w:t>стокость высших классов. Обоих одинаково тянет к уни</w:t>
        <w:softHyphen/>
        <w:t xml:space="preserve">женным и оскорбленным... </w:t>
      </w:r>
    </w:p>
    <w:p>
      <w:pPr>
        <w:pStyle w:val="TextBodyIndent"/>
        <w:rPr/>
      </w:pPr>
      <w:r>
        <w:rPr/>
        <w:t>Жизнь Кропоткина в одно и то же время велика и интересна... Он вел жизнь аристократа и работника: он был камер-пажом императора и был очень бедным писателем. Он был офицером, студентом, ученым, исследователем неизвестных стран, администра</w:t>
        <w:softHyphen/>
        <w:t>тором и революционером. В изгнании ему приходилось часто питаться, как русскому крестьянину, чаем и хлебом, за ним шпионили и пытались его убить... Кропоткин на</w:t>
        <w:softHyphen/>
        <w:t>зывает себя революционером и совершенно справедливо. Но редко бывают такие гуманные и мягкие революционе</w:t>
        <w:softHyphen/>
        <w:t>ры... Он никогда не был мстителем, но всегда мучеником...</w:t>
      </w:r>
    </w:p>
    <w:p>
      <w:pPr>
        <w:pStyle w:val="Normal"/>
        <w:spacing w:lineRule="auto" w:line="240"/>
        <w:ind w:hanging="0"/>
        <w:rPr/>
      </w:pPr>
      <w:r>
        <w:rPr>
          <w:b/>
          <w:color w:val="000000"/>
          <w:sz w:val="24"/>
        </w:rPr>
        <w:t>{296}</w:t>
        <w:tab/>
      </w:r>
      <w:r>
        <w:rPr>
          <w:color w:val="000000"/>
          <w:sz w:val="24"/>
        </w:rPr>
        <w:t>Никто не был больше бескорыстен и больше его никто не любил человечество».</w:t>
      </w:r>
    </w:p>
    <w:p>
      <w:pPr>
        <w:pStyle w:val="Normal"/>
        <w:spacing w:lineRule="auto" w:line="240"/>
        <w:ind w:firstLine="720"/>
        <w:rPr>
          <w:color w:val="000000"/>
          <w:sz w:val="24"/>
        </w:rPr>
      </w:pPr>
      <w:r>
        <w:rPr>
          <w:color w:val="000000"/>
          <w:sz w:val="24"/>
        </w:rPr>
        <w:t>Так писал о Кропоткине Георг Брандес. А Лев Нико</w:t>
        <w:softHyphen/>
        <w:t>лаевич Толстой в письме к В. Черткову в январе 1903 го</w:t>
        <w:softHyphen/>
        <w:t>да писал:</w:t>
      </w:r>
    </w:p>
    <w:p>
      <w:pPr>
        <w:pStyle w:val="Normal"/>
        <w:spacing w:lineRule="auto" w:line="240"/>
        <w:ind w:firstLine="720"/>
        <w:rPr>
          <w:color w:val="000000"/>
          <w:sz w:val="24"/>
        </w:rPr>
      </w:pPr>
      <w:r>
        <w:rPr>
          <w:color w:val="000000"/>
          <w:sz w:val="24"/>
        </w:rPr>
        <w:t>«Во время болезни хорошо думается... Особенно за</w:t>
        <w:softHyphen/>
        <w:t>нимали меня в эту болезнь (этому содействовало чтение прекрасных Записок Кропоткина) воспоминания».</w:t>
      </w:r>
    </w:p>
    <w:p>
      <w:pPr>
        <w:pStyle w:val="Normal"/>
        <w:spacing w:lineRule="auto" w:line="240"/>
        <w:ind w:firstLine="720"/>
        <w:rPr/>
      </w:pPr>
      <w:r>
        <w:rPr>
          <w:color w:val="000000"/>
          <w:sz w:val="24"/>
        </w:rPr>
        <w:t>Позднее, в феврале того же года, он опять</w:t>
      </w:r>
      <w:r>
        <w:rPr>
          <w:b/>
          <w:bCs/>
          <w:color w:val="000000"/>
          <w:sz w:val="24"/>
        </w:rPr>
        <w:t xml:space="preserve"> </w:t>
      </w:r>
      <w:r>
        <w:rPr>
          <w:color w:val="000000"/>
          <w:sz w:val="24"/>
        </w:rPr>
        <w:t>писал</w:t>
      </w:r>
      <w:r>
        <w:rPr>
          <w:b/>
          <w:bCs/>
          <w:color w:val="000000"/>
          <w:sz w:val="24"/>
        </w:rPr>
        <w:t xml:space="preserve"> </w:t>
      </w:r>
      <w:r>
        <w:rPr>
          <w:color w:val="000000"/>
          <w:sz w:val="24"/>
        </w:rPr>
        <w:t>Черткову, который тогда жил в Лондоне:</w:t>
      </w:r>
    </w:p>
    <w:p>
      <w:pPr>
        <w:pStyle w:val="TextBodyIndent"/>
        <w:rPr/>
      </w:pPr>
      <w:r>
        <w:rPr/>
        <w:t>«Передайте мой больше чем привет Кропоткину. Я недавно читал его мемуары и очень сблизился с ним».</w:t>
      </w:r>
    </w:p>
    <w:p>
      <w:pPr>
        <w:pStyle w:val="Normal"/>
        <w:spacing w:lineRule="auto" w:line="240"/>
        <w:ind w:firstLine="720"/>
        <w:rPr>
          <w:color w:val="000000"/>
          <w:sz w:val="24"/>
        </w:rPr>
      </w:pPr>
      <w:r>
        <w:rPr>
          <w:color w:val="000000"/>
          <w:sz w:val="24"/>
        </w:rPr>
        <w:t>Петр Алексеевич Кропоткин родился в 1842 году в Москве, в княжеской семье. Воспитание получил в Па</w:t>
        <w:softHyphen/>
        <w:t>жеском корпусе, в котором воспитывались дети великих князей. По окончании курса, в 1861 году, он отправился в Сибирь для геологических исследований. По возвраще</w:t>
        <w:softHyphen/>
        <w:t>нии из Сибири был избран членом, а потом и секретарем Императорского Геологического Общества. Написал не</w:t>
        <w:softHyphen/>
        <w:t>сколько сочинений по геологии и начал большую рабо</w:t>
        <w:softHyphen/>
        <w:t>ту о финляндских ледниках, которую закончил много лет позже. Прослужив некоторое время при царском дво</w:t>
        <w:softHyphen/>
        <w:t>ре в качестве камер-пажа императрицы, Кропоткин от</w:t>
        <w:softHyphen/>
        <w:t xml:space="preserve">правился за границу. </w:t>
      </w:r>
    </w:p>
    <w:p>
      <w:pPr>
        <w:pStyle w:val="Normal"/>
        <w:spacing w:lineRule="auto" w:line="240"/>
        <w:ind w:firstLine="720"/>
        <w:rPr>
          <w:color w:val="000000"/>
          <w:sz w:val="24"/>
        </w:rPr>
      </w:pPr>
      <w:r>
        <w:rPr>
          <w:color w:val="000000"/>
          <w:sz w:val="24"/>
        </w:rPr>
        <w:t>Там, в Бельгии и в Швейцарии, по</w:t>
        <w:softHyphen/>
        <w:t>знакомился с революционным и социалистическим движе</w:t>
        <w:softHyphen/>
        <w:t>нием и примкнул к анархистской фракции Интернациона</w:t>
        <w:softHyphen/>
        <w:t xml:space="preserve">ла. </w:t>
      </w:r>
    </w:p>
    <w:p>
      <w:pPr>
        <w:pStyle w:val="Normal"/>
        <w:spacing w:lineRule="auto" w:line="240"/>
        <w:ind w:firstLine="720"/>
        <w:rPr/>
      </w:pPr>
      <w:r>
        <w:rPr>
          <w:color w:val="000000"/>
          <w:sz w:val="24"/>
        </w:rPr>
        <w:t>Вернувшись на родину, Кропоткин вошел в знаме</w:t>
        <w:softHyphen/>
        <w:t>нитый кружок «чайковцев», в котором ему поручили вы</w:t>
        <w:softHyphen/>
        <w:t>работать программу и план организации. Написанная им в 1872 году программа под названием «Должны ли мы заниматься рассмотрением идеала будущего строя?» — была напечатана через полстолетия в петроградском журнале «Былое» за 1921 год. В качестве члена кружка «чайковцев», Кропоткин вел революционную и социали</w:t>
        <w:softHyphen/>
        <w:t xml:space="preserve">стическую пропаганду среди петербургских рабочих. В конце 1873 года Кропоткин был арестован и заключен в Петропавловскую крепость. Через два года он бежал из </w:t>
      </w:r>
      <w:r>
        <w:rPr>
          <w:b/>
          <w:color w:val="000000"/>
          <w:sz w:val="24"/>
        </w:rPr>
        <w:t xml:space="preserve">{297} </w:t>
      </w:r>
      <w:r>
        <w:rPr>
          <w:color w:val="000000"/>
          <w:sz w:val="24"/>
        </w:rPr>
        <w:t>тюремной больницы за границу, где участвовал в евро</w:t>
        <w:softHyphen/>
        <w:t>пейском социалистическом движении как анархист и не</w:t>
        <w:softHyphen/>
        <w:t>сколько лет сидел во французских тюрьмах. В 1886 году он окончательно переехал в Англию, где главную часть своего времени посвятил науке.</w:t>
      </w:r>
    </w:p>
    <w:p>
      <w:pPr>
        <w:pStyle w:val="Normal"/>
        <w:spacing w:lineRule="auto" w:line="240"/>
        <w:ind w:hanging="0"/>
        <w:rPr>
          <w:b/>
          <w:b/>
          <w:bCs/>
          <w:color w:val="000000"/>
          <w:sz w:val="24"/>
        </w:rPr>
      </w:pPr>
      <w:r>
        <w:rPr>
          <w:b/>
          <w:bCs/>
          <w:color w:val="000000"/>
          <w:sz w:val="24"/>
        </w:rPr>
      </w:r>
    </w:p>
    <w:p>
      <w:pPr>
        <w:pStyle w:val="Heading2"/>
        <w:ind w:hanging="0"/>
        <w:rPr/>
      </w:pPr>
      <w:r>
        <w:rPr/>
        <w:t>II</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Кропоткин был не только революционером и соци</w:t>
        <w:softHyphen/>
        <w:t>алистом, но и большим ученым. Он — географ, геолог, биолог и историк. Во всех этих областях научного знания труды Кропоткина были значительным вкладом, в неко</w:t>
        <w:softHyphen/>
        <w:t>торых он проложил новые пути. Его научные заслуги были признаны ученым миром, даже и теми, кто не раз</w:t>
        <w:softHyphen/>
        <w:t>делял его социальных теорий. Будучи эмигрантом, Кро</w:t>
        <w:softHyphen/>
        <w:t>поткин, однако, никогда не порывал связи со своей родиной. Он всю жизнь оставался революционером, го</w:t>
        <w:softHyphen/>
        <w:t>рячим русским патриотом в лучшем смысле слова и одно</w:t>
        <w:softHyphen/>
        <w:t>временно настоящим интернационалистом. Не разделяя взгляда народовольцев 80-х годов на террор, как на сред</w:t>
        <w:softHyphen/>
        <w:t>ство, при помощи которого можно свергнуть самодер</w:t>
        <w:softHyphen/>
        <w:t>жавие или добиться от него уступок, Кропоткин, тем не менее, преклонялся перед героизмом и самопожертвова</w:t>
        <w:softHyphen/>
        <w:t>нием народовольцев. Кропоткин не верил в возможность совершения революции</w:t>
      </w:r>
      <w:r>
        <w:rPr>
          <w:b/>
          <w:bCs/>
          <w:color w:val="000000"/>
          <w:sz w:val="24"/>
        </w:rPr>
        <w:t xml:space="preserve"> для</w:t>
      </w:r>
      <w:r>
        <w:rPr>
          <w:color w:val="000000"/>
          <w:sz w:val="24"/>
        </w:rPr>
        <w:t xml:space="preserve"> народа, но</w:t>
      </w:r>
      <w:r>
        <w:rPr>
          <w:b/>
          <w:bCs/>
          <w:color w:val="000000"/>
          <w:sz w:val="24"/>
        </w:rPr>
        <w:t xml:space="preserve"> без</w:t>
      </w:r>
      <w:r>
        <w:rPr>
          <w:color w:val="000000"/>
          <w:sz w:val="24"/>
        </w:rPr>
        <w:t xml:space="preserve"> народа. Он был убежден, что осчастливить народ без его участия нельзя, что народной деятельности не может заменить ничто.</w:t>
      </w:r>
    </w:p>
    <w:p>
      <w:pPr>
        <w:pStyle w:val="Normal"/>
        <w:spacing w:lineRule="auto" w:line="240"/>
        <w:ind w:firstLine="720"/>
        <w:rPr>
          <w:color w:val="000000"/>
          <w:sz w:val="24"/>
        </w:rPr>
      </w:pPr>
      <w:r>
        <w:rPr>
          <w:color w:val="000000"/>
          <w:sz w:val="24"/>
        </w:rPr>
        <w:t>Еще в начале 90-х годов П. А. Кропоткин в очерке «Революционная идея в революции», напечатанном во французском журнале, писал:</w:t>
      </w:r>
    </w:p>
    <w:p>
      <w:pPr>
        <w:pStyle w:val="Normal"/>
        <w:spacing w:lineRule="auto" w:line="240"/>
        <w:ind w:firstLine="720"/>
        <w:rPr/>
      </w:pPr>
      <w:r>
        <w:rPr>
          <w:color w:val="000000"/>
          <w:sz w:val="24"/>
        </w:rPr>
        <w:t>«Каждый революционер мечтает о диктатуре, будет ли это “диктатура пролетариата”, т. е. вождей, как говорил Маркс, или диктатура революционного штаба, как утвер</w:t>
        <w:softHyphen/>
        <w:t>ждают бланкисты; в общем это одно и то же. Все меч</w:t>
        <w:softHyphen/>
        <w:t>тают о революции, как о возможности легального унич</w:t>
        <w:softHyphen/>
        <w:t xml:space="preserve">тожения своих врагов при помощи революционных </w:t>
      </w:r>
      <w:r>
        <w:rPr>
          <w:b/>
          <w:color w:val="000000"/>
          <w:sz w:val="24"/>
        </w:rPr>
        <w:t xml:space="preserve">{298} </w:t>
      </w:r>
      <w:r>
        <w:rPr>
          <w:color w:val="000000"/>
          <w:sz w:val="24"/>
        </w:rPr>
        <w:t>трибуналов, общественного прокурора, гильотины</w:t>
      </w:r>
      <w:r>
        <w:rPr>
          <w:b/>
          <w:bCs/>
          <w:color w:val="000000"/>
          <w:sz w:val="24"/>
        </w:rPr>
        <w:t xml:space="preserve"> </w:t>
      </w:r>
      <w:r>
        <w:rPr>
          <w:color w:val="000000"/>
          <w:sz w:val="24"/>
        </w:rPr>
        <w:t xml:space="preserve">и ее слуг — палача и тюремщика. </w:t>
      </w:r>
    </w:p>
    <w:p>
      <w:pPr>
        <w:pStyle w:val="Normal"/>
        <w:spacing w:lineRule="auto" w:line="240"/>
        <w:ind w:firstLine="720"/>
        <w:rPr>
          <w:color w:val="000000"/>
          <w:sz w:val="24"/>
        </w:rPr>
      </w:pPr>
      <w:r>
        <w:rPr>
          <w:color w:val="000000"/>
          <w:sz w:val="24"/>
        </w:rPr>
        <w:t>Все мечтают о завоевании вла</w:t>
        <w:softHyphen/>
        <w:t>сти, о создании всесильного, всемогущего и всесведущего государства, обращающегося с народом, как с подданным и подвластным, управляя при помощи тысяч и миллио</w:t>
        <w:softHyphen/>
        <w:t xml:space="preserve">нов разного рода чиновников, состоящих на содержании государства... </w:t>
      </w:r>
    </w:p>
    <w:p>
      <w:pPr>
        <w:pStyle w:val="Normal"/>
        <w:spacing w:lineRule="auto" w:line="240"/>
        <w:ind w:firstLine="720"/>
        <w:rPr>
          <w:color w:val="000000"/>
          <w:sz w:val="24"/>
        </w:rPr>
      </w:pPr>
      <w:r>
        <w:rPr>
          <w:color w:val="000000"/>
          <w:sz w:val="24"/>
        </w:rPr>
        <w:t>Все революционеры проповедуют абсолют</w:t>
        <w:softHyphen/>
        <w:t>ное подчинение закону, изданному диктаторской властью. Все революционеры мечтают о “Комитете Общественного Спасения”, целью которого является устранение всякого, кто осмелится думать не так, как думают лица, стоящие во главе власти. Революционер, осмелившийся думать и действовать вопреки революционной власти, должен по</w:t>
        <w:softHyphen/>
        <w:t xml:space="preserve">гибнуть...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Думать, говорят многие революционеры, — это искусство и наука, созданные не для простого народа. И если позднее, на другой день революции, народным массам и будет дана возможность высказать свою волю, то это делается лишь для того, чтобы народ избрал своих вождей, которые и будут думать за народ и составлять законы от его имени».</w:t>
      </w:r>
    </w:p>
    <w:p>
      <w:pPr>
        <w:pStyle w:val="Normal"/>
        <w:spacing w:lineRule="auto" w:line="240"/>
        <w:ind w:firstLine="720"/>
        <w:rPr>
          <w:color w:val="000000"/>
          <w:sz w:val="24"/>
        </w:rPr>
      </w:pPr>
      <w:r>
        <w:rPr>
          <w:color w:val="000000"/>
          <w:sz w:val="24"/>
        </w:rPr>
        <w:t>«Социальная революция, — писал Кропоткин в кни</w:t>
        <w:softHyphen/>
        <w:t>ге «Речи бунтовщика», — не может быть руководима од</w:t>
        <w:softHyphen/>
        <w:t>ним лицом или совокупностью нескольких лиц... Только свободный почин, инициатива народа может создать не</w:t>
        <w:softHyphen/>
        <w:t>что хорошее и долговечное». (Цитировано по статье Во</w:t>
        <w:softHyphen/>
        <w:t>лина «Вожди и массы по П. А. Кропоткину» в междуна</w:t>
        <w:softHyphen/>
        <w:t>родном сборнике «П. А. Кропоткин и его учение». Под редакцией и с примечаниями Г. П. Максимова, Чикаго, 1931 г.).</w:t>
      </w:r>
    </w:p>
    <w:p>
      <w:pPr>
        <w:pStyle w:val="Normal"/>
        <w:spacing w:lineRule="auto" w:line="240"/>
        <w:ind w:firstLine="720"/>
        <w:rPr>
          <w:color w:val="000000"/>
          <w:sz w:val="24"/>
        </w:rPr>
      </w:pPr>
      <w:r>
        <w:rPr>
          <w:color w:val="000000"/>
          <w:sz w:val="24"/>
        </w:rPr>
        <w:t>Позднее, в 1904 году, когда многие анархисты в Рос</w:t>
        <w:softHyphen/>
        <w:t>сии в своем отрицании «буржуазного парламентаризма» считали нужным относиться враждебно к политической агитации русских либералов за замену самодержавия кон</w:t>
        <w:softHyphen/>
        <w:t>ституционным строем, Кропоткин выступил против та</w:t>
        <w:softHyphen/>
        <w:t>кой точки зрения:</w:t>
      </w:r>
    </w:p>
    <w:p>
      <w:pPr>
        <w:pStyle w:val="Normal"/>
        <w:spacing w:lineRule="auto" w:line="240"/>
        <w:ind w:firstLine="720"/>
        <w:rPr/>
      </w:pPr>
      <w:r>
        <w:rPr>
          <w:color w:val="000000"/>
          <w:sz w:val="24"/>
        </w:rPr>
        <w:t>«Пусть либералы, — говорил он, — ведут свою ра</w:t>
        <w:softHyphen/>
        <w:t xml:space="preserve">боту, мы не можем быть против нее; наше дело — не </w:t>
      </w:r>
      <w:r>
        <w:rPr>
          <w:b/>
          <w:color w:val="000000"/>
          <w:sz w:val="24"/>
        </w:rPr>
        <w:t xml:space="preserve">{299} </w:t>
      </w:r>
      <w:r>
        <w:rPr>
          <w:color w:val="000000"/>
          <w:sz w:val="24"/>
        </w:rPr>
        <w:t>бороться с ними, а вносить в существующее революци</w:t>
        <w:softHyphen/>
        <w:t>онное брожение</w:t>
      </w:r>
      <w:r>
        <w:rPr>
          <w:b/>
          <w:bCs/>
          <w:color w:val="000000"/>
          <w:sz w:val="24"/>
        </w:rPr>
        <w:t xml:space="preserve"> свою</w:t>
      </w:r>
      <w:r>
        <w:rPr>
          <w:color w:val="000000"/>
          <w:sz w:val="24"/>
        </w:rPr>
        <w:t xml:space="preserve"> идею».</w:t>
      </w:r>
    </w:p>
    <w:p>
      <w:pPr>
        <w:pStyle w:val="Normal"/>
        <w:spacing w:lineRule="auto" w:line="240"/>
        <w:ind w:firstLine="720"/>
        <w:rPr>
          <w:color w:val="000000"/>
          <w:sz w:val="24"/>
        </w:rPr>
      </w:pPr>
      <w:r>
        <w:rPr>
          <w:color w:val="000000"/>
          <w:sz w:val="24"/>
        </w:rPr>
        <w:t>Особенно резко Кропоткин выступил против «экс</w:t>
        <w:softHyphen/>
        <w:t>проприации» (вооруженных налетов), которые тогда практиковали революционеры в России. Кропоткин «за</w:t>
        <w:softHyphen/>
        <w:t>клинал молодежь отказаться от этого опасного пути», — пишет близко стоявшая к Кропоткину известная анар</w:t>
        <w:softHyphen/>
        <w:t>хистка М. Корн в том же сборнике «П. А. Кропоткин и его учение».</w:t>
      </w:r>
    </w:p>
    <w:p>
      <w:pPr>
        <w:pStyle w:val="Normal"/>
        <w:spacing w:lineRule="auto" w:line="240"/>
        <w:ind w:firstLine="720"/>
        <w:rPr>
          <w:color w:val="000000"/>
          <w:sz w:val="24"/>
        </w:rPr>
      </w:pPr>
      <w:r>
        <w:rPr>
          <w:color w:val="000000"/>
          <w:sz w:val="24"/>
        </w:rPr>
        <w:t>«Только труд, — говорил Кропоткин, — должен быть источником как личной жизни, так и жизни партии. На</w:t>
        <w:softHyphen/>
        <w:t>ша пропаганда должна поддерживаться только сочувству</w:t>
        <w:softHyphen/>
        <w:t>ющими рабочими, читателями наших газет».</w:t>
      </w:r>
    </w:p>
    <w:p>
      <w:pPr>
        <w:pStyle w:val="Normal"/>
        <w:spacing w:lineRule="auto" w:line="240"/>
        <w:ind w:firstLine="720"/>
        <w:rPr>
          <w:color w:val="000000"/>
          <w:sz w:val="24"/>
        </w:rPr>
      </w:pPr>
      <w:r>
        <w:rPr>
          <w:color w:val="000000"/>
          <w:sz w:val="24"/>
        </w:rPr>
        <w:t>В противоположность многим другим изгнанникам, которые вянут и блекнут, оторвавшись от родной почвы, Кропоткин, попав в Европу, стал быстро превращаться в величину международного значения. Кропоткин завя</w:t>
        <w:softHyphen/>
        <w:t>зал близкие отношения с европейскими анархистами, — особенно с человеком родственного ему типа, крупным французским географом и анархистом Элизе Реклю, ре</w:t>
        <w:softHyphen/>
        <w:t>дактировал анархистскую газету «Le Révolté», писал и публиковал много статей, памфлетов, листовок, брошюр и т. д. Три года Кропоткин провел во французских тюрь</w:t>
        <w:softHyphen/>
        <w:t>мах. В 1886 г. он попал, наконец, в Лондон и здесь окон</w:t>
        <w:softHyphen/>
        <w:t xml:space="preserve">чательно бросил якорь. В Англии он прожил свыше 30 лет, вплоть до революции 1917 г. </w:t>
      </w:r>
    </w:p>
    <w:p>
      <w:pPr>
        <w:pStyle w:val="Normal"/>
        <w:spacing w:lineRule="auto" w:line="240"/>
        <w:ind w:firstLine="720"/>
        <w:rPr>
          <w:color w:val="000000"/>
          <w:sz w:val="24"/>
        </w:rPr>
      </w:pPr>
      <w:r>
        <w:rPr>
          <w:color w:val="000000"/>
          <w:sz w:val="24"/>
        </w:rPr>
        <w:t>Именно в этот период появилась большая часть важнейших произведений Кропоткина: «Речи бунтовщика», «Записки революционера», «В русских и французских тюрьмах», «Государство и его роль в истории», «Великая французская революция», «Взаимопомощь у людей и животных» и другие. И имен</w:t>
        <w:softHyphen/>
        <w:t>но в этот период он превратился в общепризнанного лидера мирового анархизма, а вместе с тем — приобрел большую популярность и в кругах либеральной Англии.</w:t>
      </w:r>
    </w:p>
    <w:p>
      <w:pPr>
        <w:pStyle w:val="Normal"/>
        <w:spacing w:lineRule="auto" w:line="240"/>
        <w:ind w:firstLine="720"/>
        <w:rPr/>
      </w:pPr>
      <w:r>
        <w:rPr>
          <w:color w:val="000000"/>
          <w:sz w:val="24"/>
        </w:rPr>
        <w:t xml:space="preserve">В годы после первой русской революции Кропоткин находился в расцвете своей славы. Влияние его в Англии было очень велико. К словам Кропоткина </w:t>
      </w:r>
      <w:r>
        <w:rPr>
          <w:b/>
          <w:color w:val="000000"/>
          <w:sz w:val="24"/>
        </w:rPr>
        <w:t xml:space="preserve">{300} </w:t>
      </w:r>
      <w:r>
        <w:rPr>
          <w:color w:val="000000"/>
          <w:sz w:val="24"/>
        </w:rPr>
        <w:t>прислушивались даже «министры Его Величества». Жил он постоян</w:t>
        <w:softHyphen/>
        <w:t xml:space="preserve">но за городом, в Брайтоне, на берегу моря, и держался несколько особняком от русской эмигрантской колонии, лишь изредка появляясь на собраниях Герценовского кружка. Авторитет Кропоткина был громаден. </w:t>
      </w:r>
    </w:p>
    <w:p>
      <w:pPr>
        <w:pStyle w:val="Normal"/>
        <w:spacing w:lineRule="auto" w:line="240"/>
        <w:ind w:firstLine="720"/>
        <w:rPr>
          <w:color w:val="000000"/>
          <w:sz w:val="24"/>
        </w:rPr>
      </w:pPr>
      <w:r>
        <w:rPr>
          <w:color w:val="000000"/>
          <w:sz w:val="24"/>
        </w:rPr>
        <w:t>Конечно, «принципиальное» отношение к нему у разных групп и лиц было различно: оно естественно вытекало из их пар</w:t>
        <w:softHyphen/>
        <w:t>тийно-политических воззрений. Однако все единодушно признавали, что Кропоткин большой человек и большой революционер.</w:t>
      </w:r>
    </w:p>
    <w:p>
      <w:pPr>
        <w:pStyle w:val="Normal"/>
        <w:spacing w:lineRule="auto" w:line="240"/>
        <w:ind w:firstLine="720"/>
        <w:rPr>
          <w:color w:val="000000"/>
          <w:sz w:val="24"/>
        </w:rPr>
      </w:pPr>
      <w:r>
        <w:rPr>
          <w:color w:val="000000"/>
          <w:sz w:val="24"/>
        </w:rPr>
        <w:t>Будущий советский посол в Англии Иван Майский, который до 1918 г. был меньшевиком и с 1912 г. жил в Англии, вскоре после своего приезда в Лондон позна</w:t>
        <w:softHyphen/>
        <w:t xml:space="preserve">комился с Кропоткиным и несколько раз бывал у него в Брайтоне. Кропоткин занимал довольно большой дом английского типа и усердно работал в своем заваленном книгами кабинете. </w:t>
      </w:r>
    </w:p>
    <w:p>
      <w:pPr>
        <w:pStyle w:val="Normal"/>
        <w:spacing w:lineRule="auto" w:line="240"/>
        <w:ind w:firstLine="720"/>
        <w:rPr>
          <w:color w:val="000000"/>
          <w:sz w:val="24"/>
        </w:rPr>
      </w:pPr>
      <w:r>
        <w:rPr>
          <w:color w:val="000000"/>
          <w:sz w:val="24"/>
        </w:rPr>
        <w:t>«Меня сразу поразила, писал Майский, внешность Кропоткина: огромный голый череп с пучками вьющихся волос, острые глаза под резко очерченными бровями; блестящие очки, пышные седые усы и огром</w:t>
        <w:softHyphen/>
        <w:t>ная, торчащая во все стороны белая борода, закрываю</w:t>
        <w:softHyphen/>
        <w:t>щая верхнюю часть груди. Все вместе производило впе</w:t>
        <w:softHyphen/>
        <w:t>чатление какой-то странной смеси. Дом Кропоткина в Брайтоне походил на настоящий Ноев ковчег: кого, кого тут только не бывало?! Революционер-эмигрант из Рос</w:t>
        <w:softHyphen/>
        <w:t>сии, испанский анархист из Южной Америки, английский фермер из Австралии, радикальный депутат из палаты общин, пресвитерианский священник из Шотландии, зна</w:t>
        <w:softHyphen/>
        <w:t>менитый ученый из Германии, либеральный член Государственной Думы из Петербурга, даже бравый генерал царской службы — все сходились в доме Кропоткина по воскресеньям для того, чтобы засвидетельствовать свое почтение хозяину и обменяться с ним мнениями по раз</w:t>
        <w:softHyphen/>
        <w:t>личным вопросам».</w:t>
      </w:r>
    </w:p>
    <w:p>
      <w:pPr>
        <w:pStyle w:val="Normal"/>
        <w:spacing w:lineRule="auto" w:line="240"/>
        <w:ind w:firstLine="720"/>
        <w:rPr/>
      </w:pPr>
      <w:r>
        <w:rPr>
          <w:color w:val="000000"/>
          <w:sz w:val="24"/>
        </w:rPr>
        <w:t xml:space="preserve">«С одной стороны, пишет Майский, Кропоткин мне очень нравился. Мне импонировали его огромные знания, его многообразные таланты, его мировая слава, его </w:t>
      </w:r>
      <w:r>
        <w:rPr>
          <w:b/>
          <w:color w:val="000000"/>
          <w:sz w:val="24"/>
        </w:rPr>
        <w:t xml:space="preserve">{301} </w:t>
      </w:r>
      <w:r>
        <w:rPr>
          <w:color w:val="000000"/>
          <w:sz w:val="24"/>
        </w:rPr>
        <w:t>мужество, его благородный характер, вся великолепная история его жизни. Особенно я любил смотреть на Кро</w:t>
        <w:softHyphen/>
        <w:t xml:space="preserve">поткина, когда он говорил... </w:t>
      </w:r>
    </w:p>
    <w:p>
      <w:pPr>
        <w:pStyle w:val="Normal"/>
        <w:spacing w:lineRule="auto" w:line="240"/>
        <w:ind w:firstLine="720"/>
        <w:rPr>
          <w:color w:val="000000"/>
          <w:sz w:val="24"/>
        </w:rPr>
      </w:pPr>
      <w:r>
        <w:rPr>
          <w:color w:val="000000"/>
          <w:sz w:val="24"/>
        </w:rPr>
        <w:t>Он обладал особым искусством так изложить вопрос, так предвосхитить возмож</w:t>
        <w:softHyphen/>
        <w:t>ные возражения аудитории, так затронуть какие-то глу</w:t>
        <w:softHyphen/>
        <w:t>бокие струны в душе слушателя, что сопротивляться си</w:t>
        <w:softHyphen/>
        <w:t>ле его мысли и чувства было чрезвычайно трудно — не только для сочувствующего, но даже и для инакомысля</w:t>
        <w:softHyphen/>
        <w:t>щего. Слушая Кропоткина в Брайтоне, я хорошо пони</w:t>
        <w:softHyphen/>
        <w:t>мал, почему лекции его в Петербурге за Невской заставой в 70-ых годах пользовались таким огромным успехом среди рабочих».</w:t>
      </w:r>
    </w:p>
    <w:p>
      <w:pPr>
        <w:pStyle w:val="Normal"/>
        <w:spacing w:lineRule="auto" w:line="240"/>
        <w:ind w:firstLine="720"/>
        <w:rPr>
          <w:color w:val="000000"/>
          <w:sz w:val="24"/>
        </w:rPr>
      </w:pPr>
      <w:r>
        <w:rPr>
          <w:color w:val="000000"/>
          <w:sz w:val="24"/>
        </w:rPr>
        <w:t>С другой стороны, пишет Майский, я никогда не мог преодолеть чувства какого-то смутного недоверия к Кро</w:t>
        <w:softHyphen/>
        <w:t>поткину, чувства, которое питалось двумя главными источниками. Прежде всего, между мной и Кропоткиным лежало основное противоречие анархизма — марксизма. Это противоречие, как известно, с чрезвычайной остро</w:t>
        <w:softHyphen/>
        <w:t>той обнаруживалось еще в годы Первого Интернацио</w:t>
        <w:softHyphen/>
        <w:t>нала. И, хотя на протяжении последующих десятилетий Кропоткин, Реклю и некоторые другие идеологи анар</w:t>
        <w:softHyphen/>
        <w:t>хизма постарались в известной мере перекрасить свое старое знамя, тем не менее в годы моей эмиграции остро</w:t>
        <w:softHyphen/>
        <w:t>та принципиального конфликта между обоими лагерями нисколько не ослабела.</w:t>
      </w:r>
    </w:p>
    <w:p>
      <w:pPr>
        <w:pStyle w:val="Normal"/>
        <w:spacing w:lineRule="auto" w:line="240"/>
        <w:ind w:firstLine="720"/>
        <w:rPr>
          <w:color w:val="000000"/>
          <w:sz w:val="24"/>
        </w:rPr>
      </w:pPr>
      <w:r>
        <w:rPr>
          <w:color w:val="000000"/>
          <w:sz w:val="24"/>
        </w:rPr>
        <w:t>Помню, как однажды, придя вместе с Ароном Зунделевичем к Кропоткину, я застал его излагающим сущ</w:t>
        <w:softHyphen/>
        <w:t>ность своего «кредо» небольшой компании русских и английских гостей. Кропоткин сидел в кресле перед ка</w:t>
        <w:softHyphen/>
        <w:t xml:space="preserve">мином и, точно пророк, поучающий непросвещенных, яркими, сильными мазками рисовал основные контуры своей идеологической концепции. Я присел в сторонке и прислушался.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Ход мыслей Кропоткина был типично анархический, и все изложение было пропитано резко отрицательным отношением к марксизму. Мне показалось даже, что полемический задор Кропоткина значи</w:t>
        <w:softHyphen/>
        <w:t xml:space="preserve">тельно усилился, когда в числе своих слушателей он </w:t>
      </w:r>
      <w:r>
        <w:rPr>
          <w:b/>
          <w:color w:val="000000"/>
          <w:sz w:val="24"/>
        </w:rPr>
        <w:t xml:space="preserve">{302} </w:t>
      </w:r>
      <w:r>
        <w:rPr>
          <w:color w:val="000000"/>
          <w:sz w:val="24"/>
        </w:rPr>
        <w:t>заметил меня. Закончив свою речь, Кропоткина, обращаясь в мою сторону, с усмешкой бросил:</w:t>
      </w:r>
    </w:p>
    <w:p>
      <w:pPr>
        <w:pStyle w:val="Normal"/>
        <w:spacing w:lineRule="auto" w:line="240"/>
        <w:ind w:firstLine="720"/>
        <w:rPr>
          <w:color w:val="000000"/>
          <w:sz w:val="24"/>
        </w:rPr>
      </w:pPr>
      <w:r>
        <w:rPr>
          <w:color w:val="000000"/>
          <w:sz w:val="24"/>
        </w:rPr>
        <w:t xml:space="preserve">— </w:t>
      </w:r>
      <w:r>
        <w:rPr>
          <w:color w:val="000000"/>
          <w:sz w:val="24"/>
        </w:rPr>
        <w:t>Ну, конечно, вы сейчас станете атаковать меня. Я не заставил себя долго просить и с слегка бьющим</w:t>
        <w:softHyphen/>
        <w:t>ся сердцем — ведь приходилось выступать против миро</w:t>
        <w:softHyphen/>
        <w:t>вой знаменитости! — начал возражать Кропоткину. Не</w:t>
        <w:softHyphen/>
        <w:t>сколько минут он слушал меня молча, с видом Юпитера, взирающего на лающего щенка, но потом мои слова, ви</w:t>
        <w:softHyphen/>
        <w:t>димо, стали раздражать громовержца. По лицу Кропот</w:t>
        <w:softHyphen/>
        <w:t>кина прошла какая-то тень, и, несколько невежливо пре</w:t>
        <w:softHyphen/>
        <w:t>рвав меня, он громко воскликнул:</w:t>
      </w:r>
    </w:p>
    <w:p>
      <w:pPr>
        <w:pStyle w:val="Normal"/>
        <w:numPr>
          <w:ilvl w:val="0"/>
          <w:numId w:val="2"/>
        </w:numPr>
        <w:spacing w:lineRule="auto" w:line="240"/>
        <w:rPr>
          <w:color w:val="000000"/>
          <w:sz w:val="24"/>
        </w:rPr>
      </w:pPr>
      <w:r>
        <w:rPr>
          <w:color w:val="000000"/>
          <w:sz w:val="24"/>
        </w:rPr>
        <w:t xml:space="preserve">Ну, давайте, выпьем по чашке чая! </w:t>
      </w:r>
    </w:p>
    <w:p>
      <w:pPr>
        <w:pStyle w:val="Normal"/>
        <w:spacing w:lineRule="auto" w:line="240"/>
        <w:rPr>
          <w:color w:val="000000"/>
          <w:sz w:val="24"/>
        </w:rPr>
      </w:pPr>
      <w:r>
        <w:rPr>
          <w:color w:val="000000"/>
          <w:sz w:val="24"/>
        </w:rPr>
        <w:t>Во время русско-японской войны 1904-1905 гг. Кро</w:t>
        <w:softHyphen/>
        <w:t>поткин был ярым «русским патриотом», хотя в те дни не только социалисты всех направлений, но даже многие либералы были противниками этой войны и вели борьбу против царского правительства. А во время войны 1914-1918 гг.?</w:t>
      </w:r>
    </w:p>
    <w:p>
      <w:pPr>
        <w:pStyle w:val="Normal"/>
        <w:spacing w:lineRule="auto" w:line="240"/>
        <w:ind w:hanging="0"/>
        <w:rPr>
          <w:b/>
          <w:b/>
          <w:bCs/>
          <w:color w:val="000000"/>
          <w:sz w:val="24"/>
        </w:rPr>
      </w:pPr>
      <w:r>
        <w:rPr>
          <w:b/>
          <w:bCs/>
          <w:color w:val="000000"/>
          <w:sz w:val="24"/>
        </w:rPr>
      </w:r>
    </w:p>
    <w:p>
      <w:pPr>
        <w:pStyle w:val="Heading2"/>
        <w:ind w:hanging="0"/>
        <w:rPr/>
      </w:pPr>
      <w:r>
        <w:rPr/>
        <w:t>I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С первого же дня вступления германских войск на территорию нейтральной Бельгии и нападения их на Францию П. А. Кропоткин, как и основоположник рус</w:t>
        <w:softHyphen/>
        <w:t>ского марксизма Г. В. Плеханов, выступил на защиту Бельгии, Франции и ее союзников. 10 сентября 1914 года Кропоткин писал своему другу, редактору еврейской анархической газеты «Фрае Арбайтер Штиме» в Нью-Йорке, С. Яновскому:</w:t>
      </w:r>
    </w:p>
    <w:p>
      <w:pPr>
        <w:pStyle w:val="Normal"/>
        <w:spacing w:lineRule="auto" w:line="240"/>
        <w:ind w:firstLine="720"/>
        <w:rPr/>
      </w:pPr>
      <w:r>
        <w:rPr>
          <w:color w:val="000000"/>
          <w:sz w:val="24"/>
        </w:rPr>
        <w:t>«Тяжелые мы переживаем времена. Каждый шаг, за</w:t>
        <w:softHyphen/>
        <w:t>воеванный этой ордой гуннов, которая пошла на Фран</w:t>
        <w:softHyphen/>
        <w:t>цию и Бельгию, каждый город, каждая деревушка, сож</w:t>
        <w:softHyphen/>
        <w:t>женные и разграбленные ими, каждая семья, пущенная ими по миру, жестокой болью отзывается в сердце. Каж</w:t>
        <w:softHyphen/>
        <w:t>дая опустошенная ими деревушка и каждая обесчещен</w:t>
        <w:softHyphen/>
        <w:t>ная ими женщина взывают к мести! Если бы не годы, да не гнилые легкие, не сидели бы мы здесь. Как в 1870-71 году Бакунин, Гарибальди, Либкнехт-отец и Бебель</w:t>
      </w:r>
      <w:r>
        <w:rPr>
          <w:b/>
          <w:bCs/>
          <w:color w:val="000000"/>
          <w:sz w:val="24"/>
        </w:rPr>
        <w:t xml:space="preserve"> </w:t>
      </w:r>
      <w:r>
        <w:rPr>
          <w:color w:val="000000"/>
          <w:sz w:val="24"/>
        </w:rPr>
        <w:t xml:space="preserve">и все </w:t>
      </w:r>
      <w:r>
        <w:rPr>
          <w:b/>
          <w:color w:val="000000"/>
          <w:sz w:val="24"/>
        </w:rPr>
        <w:t xml:space="preserve">{303} </w:t>
      </w:r>
      <w:r>
        <w:rPr>
          <w:color w:val="000000"/>
          <w:sz w:val="24"/>
        </w:rPr>
        <w:t>думающие люди понимали, что разгром Франции даст Европе полстолетия застоя, военщины, торжества алчу</w:t>
        <w:softHyphen/>
        <w:t>щей наживы буржуазии и регресса во всей умственной жизни Европы, — так и теперь мы должны стать глаша</w:t>
        <w:softHyphen/>
        <w:t>таями тех же истин и звать всех на защиту Франции и Бельгии».</w:t>
      </w:r>
    </w:p>
    <w:p>
      <w:pPr>
        <w:pStyle w:val="Normal"/>
        <w:spacing w:lineRule="auto" w:line="240"/>
        <w:ind w:firstLine="720"/>
        <w:rPr>
          <w:color w:val="000000"/>
          <w:sz w:val="24"/>
        </w:rPr>
      </w:pPr>
      <w:r>
        <w:rPr>
          <w:color w:val="000000"/>
          <w:sz w:val="24"/>
        </w:rPr>
        <w:t>Кропоткин провозгласил право каждой нации сво</w:t>
        <w:softHyphen/>
        <w:t>бодно развиваться, как ей угодно, ее право восставать против тех, кто ей в этом праве отказывает, и долг всех трудящихся объединиться и сопротивляться всякой по</w:t>
        <w:softHyphen/>
        <w:t>пытке одной национальности угнетать другую. 17 февра</w:t>
        <w:softHyphen/>
        <w:t>ля 1915 года в письме к упомянутой выше М. Корн он жаловался:</w:t>
      </w:r>
    </w:p>
    <w:p>
      <w:pPr>
        <w:pStyle w:val="Normal"/>
        <w:spacing w:lineRule="auto" w:line="240"/>
        <w:ind w:firstLine="720"/>
        <w:rPr>
          <w:color w:val="000000"/>
          <w:sz w:val="24"/>
        </w:rPr>
      </w:pPr>
      <w:r>
        <w:rPr>
          <w:color w:val="000000"/>
          <w:sz w:val="24"/>
        </w:rPr>
        <w:t>«Все они — прежде всего националисты. Итальянцы думают об Италии и наплевать на Францию, ерунда, мол, считать ее во главе движения; поляки видят Польшу; евреи — еврейский вопрос, русские хотят “сокрушения” России ради “освободительной революции” — и у всех них никакого нет представления о каком-то европейском международном прогрессе».</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ак-то летом 1916 г. Майский вместе с Георгием Чи</w:t>
        <w:softHyphen/>
        <w:t>чериным, будущим большевистским Комиссаром Иностран</w:t>
        <w:softHyphen/>
        <w:t>ных дел, был у Кропоткина по делам комитета помощи политическим каторжанам в России. Комитет хотел при</w:t>
        <w:softHyphen/>
        <w:t>влечь в свои ряды нескольких видных англичан и просил Кропоткина обратиться к ним с письмами по этому пово</w:t>
        <w:softHyphen/>
        <w:t>ду. Кропоткин охотно согласился исполнить их просьбу, и они уже было поднялись, чтобы откланяться, но как раз в этот момент Кропоткину принесли вечернюю газету. Он взглянул на нее и вдруг громко выругался.</w:t>
      </w:r>
    </w:p>
    <w:p>
      <w:pPr>
        <w:pStyle w:val="Normal"/>
        <w:spacing w:lineRule="auto" w:line="240"/>
        <w:ind w:firstLine="720"/>
        <w:rPr>
          <w:color w:val="000000"/>
          <w:sz w:val="24"/>
        </w:rPr>
      </w:pPr>
      <w:r>
        <w:rPr>
          <w:color w:val="000000"/>
          <w:sz w:val="24"/>
        </w:rPr>
        <w:t xml:space="preserve">— </w:t>
      </w:r>
      <w:r>
        <w:rPr>
          <w:color w:val="000000"/>
          <w:sz w:val="24"/>
        </w:rPr>
        <w:t>В чем дело? — невольно спросил Майский.</w:t>
      </w:r>
    </w:p>
    <w:p>
      <w:pPr>
        <w:pStyle w:val="Normal"/>
        <w:numPr>
          <w:ilvl w:val="0"/>
          <w:numId w:val="2"/>
        </w:numPr>
        <w:spacing w:lineRule="auto" w:line="240"/>
        <w:rPr>
          <w:color w:val="000000"/>
          <w:sz w:val="24"/>
        </w:rPr>
      </w:pPr>
      <w:r>
        <w:rPr>
          <w:color w:val="000000"/>
          <w:sz w:val="24"/>
        </w:rPr>
        <w:t xml:space="preserve">Да вот опять на русском фронте неудачи! </w:t>
      </w:r>
    </w:p>
    <w:p>
      <w:pPr>
        <w:pStyle w:val="Normal"/>
        <w:spacing w:lineRule="auto" w:line="240"/>
        <w:rPr>
          <w:color w:val="000000"/>
          <w:sz w:val="24"/>
        </w:rPr>
      </w:pPr>
      <w:r>
        <w:rPr>
          <w:color w:val="000000"/>
          <w:sz w:val="24"/>
        </w:rPr>
        <w:t>Это послужило искрой. Сразу вспыхнул острый раз</w:t>
        <w:softHyphen/>
        <w:t>говор. Чичерин не без ехидства заметил:</w:t>
      </w:r>
    </w:p>
    <w:p>
      <w:pPr>
        <w:pStyle w:val="Normal"/>
        <w:spacing w:lineRule="auto" w:line="240"/>
        <w:ind w:firstLine="720"/>
        <w:rPr>
          <w:color w:val="000000"/>
          <w:sz w:val="24"/>
        </w:rPr>
      </w:pPr>
      <w:r>
        <w:rPr>
          <w:color w:val="000000"/>
          <w:sz w:val="24"/>
        </w:rPr>
        <w:t xml:space="preserve">— </w:t>
      </w:r>
      <w:r>
        <w:rPr>
          <w:color w:val="000000"/>
          <w:sz w:val="24"/>
        </w:rPr>
        <w:t>Неужели вы хотите победы русскому царизму?</w:t>
      </w:r>
    </w:p>
    <w:p>
      <w:pPr>
        <w:pStyle w:val="Normal"/>
        <w:spacing w:lineRule="auto" w:line="240"/>
        <w:ind w:firstLine="720"/>
        <w:rPr/>
      </w:pPr>
      <w:r>
        <w:rPr>
          <w:color w:val="000000"/>
          <w:sz w:val="24"/>
        </w:rPr>
        <w:t xml:space="preserve">— </w:t>
      </w:r>
      <w:r>
        <w:rPr>
          <w:color w:val="000000"/>
          <w:sz w:val="24"/>
        </w:rPr>
        <w:t xml:space="preserve">Что значит русскому царизму? — с раздражением воскликнул Кропоткин. — Речь идет не о судьбах </w:t>
      </w:r>
      <w:r>
        <w:rPr>
          <w:b/>
          <w:bCs/>
          <w:color w:val="000000"/>
          <w:sz w:val="24"/>
        </w:rPr>
        <w:t>{304}</w:t>
      </w:r>
      <w:r>
        <w:rPr>
          <w:color w:val="000000"/>
          <w:sz w:val="24"/>
        </w:rPr>
        <w:t xml:space="preserve"> русского царизма, а о судьбах человечества... Я прекрасно сознаю все язвы капиталистического общества и, кажет</w:t>
        <w:softHyphen/>
        <w:t xml:space="preserve">ся, сделал в своей жизни достаточно для их разоблачения... </w:t>
      </w:r>
    </w:p>
    <w:p>
      <w:pPr>
        <w:pStyle w:val="Normal"/>
        <w:spacing w:lineRule="auto" w:line="240"/>
        <w:ind w:firstLine="720"/>
        <w:rPr>
          <w:color w:val="000000"/>
          <w:sz w:val="24"/>
        </w:rPr>
      </w:pPr>
      <w:r>
        <w:rPr>
          <w:color w:val="000000"/>
          <w:sz w:val="24"/>
        </w:rPr>
        <w:t>Но... если германский империализм победит, путь к освобождению человечества от капиталистической скверны сильно удлинится... Поэтому я за победу Англии и Франции, несмотря на то, что их союзником сейчас является царизм».</w:t>
      </w:r>
    </w:p>
    <w:p>
      <w:pPr>
        <w:pStyle w:val="Normal"/>
        <w:spacing w:lineRule="auto" w:line="240"/>
        <w:ind w:firstLine="720"/>
        <w:rPr>
          <w:color w:val="000000"/>
          <w:sz w:val="24"/>
        </w:rPr>
      </w:pPr>
      <w:r>
        <w:rPr>
          <w:color w:val="000000"/>
          <w:sz w:val="24"/>
        </w:rPr>
        <w:t>Чичерин в то время еще не был большевиком. Он еще не порвал формально с меньшевизмом. Но он был решительным противником войны, ибо считал ее «импе</w:t>
        <w:softHyphen/>
        <w:t>риалистической». Чичерин стал возражать Кропоткину, доказывая, что истинный социалист и революционер дол</w:t>
        <w:softHyphen/>
        <w:t>жен вести борьбу как против германского, так и против англо-французского империализма. Спор с минуты на минуту делался все острее. Лица Кропоткина и Чичерина покраснели, голоса повысились, глаза загорелись враж</w:t>
        <w:softHyphen/>
        <w:t>дебными огоньками. Майский вмешался и в духе его то</w:t>
        <w:softHyphen/>
        <w:t>гдашних настроений сказал:</w:t>
      </w:r>
    </w:p>
    <w:p>
      <w:pPr>
        <w:pStyle w:val="Normal"/>
        <w:spacing w:lineRule="auto" w:line="240"/>
        <w:ind w:firstLine="720"/>
        <w:rPr>
          <w:color w:val="000000"/>
          <w:sz w:val="24"/>
        </w:rPr>
      </w:pPr>
      <w:r>
        <w:rPr>
          <w:color w:val="000000"/>
          <w:sz w:val="24"/>
        </w:rPr>
        <w:t xml:space="preserve">— </w:t>
      </w:r>
      <w:r>
        <w:rPr>
          <w:color w:val="000000"/>
          <w:sz w:val="24"/>
        </w:rPr>
        <w:t>Пролетариат не заинтересован ни в германской, ни в англо-французской победе, пролетариат заинтересован в своей собственной победе... Вот из чего надо исходить при определении нашей стратегии и тактики!</w:t>
      </w:r>
    </w:p>
    <w:p>
      <w:pPr>
        <w:pStyle w:val="Normal"/>
        <w:spacing w:lineRule="auto" w:line="240"/>
        <w:ind w:firstLine="720"/>
        <w:rPr>
          <w:color w:val="000000"/>
          <w:sz w:val="24"/>
        </w:rPr>
      </w:pPr>
      <w:r>
        <w:rPr>
          <w:color w:val="000000"/>
          <w:sz w:val="24"/>
        </w:rPr>
        <w:t>Кропоткин страшно вскипел и, повернувшись к нему, резко ответил:</w:t>
      </w:r>
    </w:p>
    <w:p>
      <w:pPr>
        <w:pStyle w:val="Normal"/>
        <w:spacing w:lineRule="auto" w:line="240"/>
        <w:ind w:firstLine="720"/>
        <w:rPr>
          <w:color w:val="000000"/>
          <w:sz w:val="24"/>
        </w:rPr>
      </w:pPr>
      <w:r>
        <w:rPr>
          <w:color w:val="000000"/>
          <w:sz w:val="24"/>
        </w:rPr>
        <w:t xml:space="preserve">— </w:t>
      </w:r>
      <w:r>
        <w:rPr>
          <w:color w:val="000000"/>
          <w:sz w:val="24"/>
        </w:rPr>
        <w:t>Все вы больны марксистским догматизмом... Про</w:t>
        <w:softHyphen/>
        <w:t>летариат, конечно, заинтересован в своей победе, но для этого сначала нужна победа Англии и Франции над Герма</w:t>
        <w:softHyphen/>
        <w:t>нией... Это необходимая и неизбежная ступень... Поэтому я за войну до конца!.. До конца германского милита</w:t>
        <w:softHyphen/>
        <w:t>ризма!»</w:t>
      </w:r>
    </w:p>
    <w:p>
      <w:pPr>
        <w:pStyle w:val="Normal"/>
        <w:spacing w:lineRule="auto" w:line="240"/>
        <w:ind w:firstLine="720"/>
        <w:rPr>
          <w:color w:val="000000"/>
          <w:sz w:val="24"/>
        </w:rPr>
      </w:pPr>
      <w:r>
        <w:rPr>
          <w:color w:val="000000"/>
          <w:sz w:val="24"/>
        </w:rPr>
        <w:t>Майский и Чичерин встали и холодно простились... Как только, в марте 1917 года, в России вспыхнула революция, Кропоткин всей душой стал рваться в Рос</w:t>
        <w:softHyphen/>
        <w:t>сию. 31 марта (18-го по старому стилю) 1917 года Кропоткин послал следующую телеграмму в петербургскую либеральную газету «Речь»:</w:t>
      </w:r>
    </w:p>
    <w:p>
      <w:pPr>
        <w:pStyle w:val="Normal"/>
        <w:spacing w:lineRule="auto" w:line="240"/>
        <w:ind w:hanging="0"/>
        <w:rPr/>
      </w:pPr>
      <w:r>
        <w:rPr>
          <w:b/>
          <w:color w:val="000000"/>
          <w:sz w:val="24"/>
        </w:rPr>
        <w:t>{305}</w:t>
        <w:tab/>
      </w:r>
      <w:r>
        <w:rPr>
          <w:color w:val="000000"/>
          <w:sz w:val="24"/>
        </w:rPr>
        <w:t>«Так как в настоящее время мне невозможно приехать в Россию вследствие военных событий, то я прошу дать место в вашей газете этим строкам. Я прочитал, что Рос</w:t>
        <w:softHyphen/>
        <w:t>сия находится в опасности. Германский император со</w:t>
        <w:softHyphen/>
        <w:t>средоточивает войска, чтобы пойти на Петроград и вос</w:t>
        <w:softHyphen/>
        <w:t xml:space="preserve">становить господство абсолютизма. </w:t>
      </w:r>
    </w:p>
    <w:p>
      <w:pPr>
        <w:pStyle w:val="Normal"/>
        <w:spacing w:lineRule="auto" w:line="240"/>
        <w:ind w:hanging="0"/>
        <w:rPr>
          <w:color w:val="000000"/>
          <w:sz w:val="24"/>
        </w:rPr>
      </w:pPr>
      <w:r>
        <w:rPr>
          <w:color w:val="000000"/>
          <w:sz w:val="24"/>
        </w:rPr>
        <w:t>Абсурдно говорить о миролюбивых намерениях Германии, пока она находится под самодержавным управлением Гогенцоллернов. Муж</w:t>
        <w:softHyphen/>
        <w:t>чины, женщины, дети России, спасите нашу страну и ци</w:t>
        <w:softHyphen/>
        <w:t>вилизацию от черных сотен центральных империй! (Гер</w:t>
        <w:softHyphen/>
        <w:t xml:space="preserve">мании и Автро-Венгрии). </w:t>
      </w:r>
    </w:p>
    <w:p>
      <w:pPr>
        <w:pStyle w:val="Normal"/>
        <w:spacing w:lineRule="auto" w:line="240"/>
        <w:ind w:firstLine="720"/>
        <w:rPr>
          <w:color w:val="000000"/>
          <w:sz w:val="24"/>
        </w:rPr>
      </w:pPr>
      <w:r>
        <w:rPr>
          <w:color w:val="000000"/>
          <w:sz w:val="24"/>
        </w:rPr>
        <w:t>Нельзя терять ни одного часа. Противопоставьте им крепкий объединенный фронт. Те</w:t>
        <w:softHyphen/>
        <w:t>перь, когда все так доблестно справились с внутренними врагами, каждое усилие, которое вы сделаете для изгна</w:t>
        <w:softHyphen/>
        <w:t>ния вторгшихся врагов, послужит к утверждению и даль</w:t>
        <w:softHyphen/>
        <w:t xml:space="preserve">нейшему развитию нашей свободы и к прочному миру. </w:t>
      </w:r>
    </w:p>
    <w:p>
      <w:pPr>
        <w:pStyle w:val="Normal"/>
        <w:spacing w:lineRule="auto" w:line="240"/>
        <w:ind w:hanging="0"/>
        <w:jc w:val="right"/>
        <w:rPr>
          <w:color w:val="000000"/>
          <w:sz w:val="24"/>
        </w:rPr>
      </w:pPr>
      <w:r>
        <w:rPr>
          <w:color w:val="000000"/>
          <w:sz w:val="24"/>
        </w:rPr>
        <w:t>П. Кропоткин».</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утешествие от Лондона до Петрограда было тогда трудно и опасно и невозможно без содействия офици</w:t>
        <w:softHyphen/>
        <w:t>альных властей. Кропоткин, однако, не захотел восполь</w:t>
        <w:softHyphen/>
        <w:t>зоваться помощью русского посольства в Лондоне и обратился прямо к британскому правительству. Его прось</w:t>
        <w:softHyphen/>
        <w:t>ба была немедленно удовлетворена. Английские министры предоставили Кропоткину все возможности для проезда в Россию.</w:t>
      </w:r>
    </w:p>
    <w:p>
      <w:pPr>
        <w:pStyle w:val="FR2"/>
        <w:spacing w:before="0" w:after="0"/>
        <w:ind w:left="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R2"/>
        <w:spacing w:before="0" w:after="0"/>
        <w:ind w:left="0" w:hanging="0"/>
        <w:rPr>
          <w:rFonts w:ascii="Times New Roman" w:hAnsi="Times New Roman" w:cs="Times New Roman"/>
          <w:b/>
          <w:b/>
          <w:bCs/>
          <w:color w:val="000000"/>
          <w:lang w:val="ru-RU"/>
        </w:rPr>
      </w:pPr>
      <w:r>
        <w:rPr>
          <w:rFonts w:cs="Times New Roman" w:ascii="Times New Roman" w:hAnsi="Times New Roman"/>
          <w:b/>
          <w:bCs/>
          <w:color w:val="000000"/>
          <w:lang w:val="ru-RU"/>
        </w:rPr>
        <w:t>IV</w:t>
      </w:r>
    </w:p>
    <w:p>
      <w:pPr>
        <w:pStyle w:val="Normal"/>
        <w:spacing w:lineRule="auto" w:line="240"/>
        <w:ind w:firstLine="720"/>
        <w:rPr>
          <w:rFonts w:ascii="Times New Roman" w:hAnsi="Times New Roman" w:cs="Times New Roman"/>
          <w:b/>
          <w:b/>
          <w:bCs/>
          <w:color w:val="000000"/>
          <w:sz w:val="24"/>
          <w:lang w:val="ru-RU"/>
        </w:rPr>
      </w:pPr>
      <w:r>
        <w:rPr>
          <w:rFonts w:cs="Times New Roman"/>
          <w:b/>
          <w:bCs/>
          <w:color w:val="000000"/>
          <w:sz w:val="24"/>
          <w:lang w:val="ru-RU"/>
        </w:rPr>
      </w:r>
    </w:p>
    <w:p>
      <w:pPr>
        <w:pStyle w:val="Normal"/>
        <w:spacing w:lineRule="auto" w:line="240"/>
        <w:ind w:firstLine="720"/>
        <w:rPr>
          <w:color w:val="000000"/>
          <w:sz w:val="24"/>
        </w:rPr>
      </w:pPr>
      <w:r>
        <w:rPr>
          <w:color w:val="000000"/>
          <w:sz w:val="24"/>
        </w:rPr>
        <w:t>12 июня 1917 года Кропоткин, наконец, прибыл в Петербург. На вокзале его встретили министры Времен</w:t>
        <w:softHyphen/>
        <w:t>ного правительства, почетный караул одного из гвардейских полков, масса народа с цветами и знаменами, пред</w:t>
        <w:softHyphen/>
        <w:t>ставители социалистических партий и различных обще</w:t>
        <w:softHyphen/>
        <w:t>ственных и политических групп (см. Н. Авдеев. Революция 1917 г. — хроника событий, апрель-май, том II, Москва, 1923 г.).</w:t>
      </w:r>
    </w:p>
    <w:p>
      <w:pPr>
        <w:pStyle w:val="Normal"/>
        <w:spacing w:lineRule="auto" w:line="240"/>
        <w:ind w:firstLine="720"/>
        <w:rPr>
          <w:color w:val="000000"/>
          <w:sz w:val="24"/>
        </w:rPr>
      </w:pPr>
      <w:r>
        <w:rPr>
          <w:color w:val="000000"/>
          <w:sz w:val="24"/>
        </w:rPr>
        <w:t>Кропоткин всей душой защищал Временное прави</w:t>
        <w:softHyphen/>
        <w:t xml:space="preserve">тельство, хотя войти в него он отказался. Он был за </w:t>
      </w:r>
      <w:r>
        <w:rPr>
          <w:b/>
          <w:color w:val="000000"/>
          <w:sz w:val="24"/>
        </w:rPr>
        <w:t xml:space="preserve">{306} </w:t>
      </w:r>
      <w:r>
        <w:rPr>
          <w:color w:val="000000"/>
          <w:sz w:val="24"/>
        </w:rPr>
        <w:t>продолжение войны до разгрома германского милитаризма и решительно осуждал пораженческую пропаганду боль</w:t>
        <w:softHyphen/>
        <w:t>шевиков и других левых групп. Он охотно принял уча</w:t>
        <w:softHyphen/>
        <w:t>стие во Всероссийском Государственном совещании, ко</w:t>
        <w:softHyphen/>
        <w:t>торое было созвано Временным правительством в августе семнадцатого года в Москве, и произнес там речь. Когда в октябре в Москве раздались первые выстрелы больше</w:t>
        <w:softHyphen/>
        <w:t>виков против защитников Временного правительства, Кро</w:t>
        <w:softHyphen/>
        <w:t>поткин воскликнул: «Это</w:t>
      </w:r>
      <w:r>
        <w:rPr>
          <w:b/>
          <w:bCs/>
          <w:color w:val="000000"/>
          <w:sz w:val="24"/>
        </w:rPr>
        <w:t xml:space="preserve"> хоронят русскую революцию».</w:t>
      </w:r>
    </w:p>
    <w:p>
      <w:pPr>
        <w:pStyle w:val="Normal"/>
        <w:spacing w:lineRule="auto" w:line="240"/>
        <w:ind w:firstLine="720"/>
        <w:rPr>
          <w:color w:val="000000"/>
          <w:sz w:val="24"/>
        </w:rPr>
      </w:pPr>
      <w:r>
        <w:rPr>
          <w:color w:val="000000"/>
          <w:sz w:val="24"/>
        </w:rPr>
        <w:t>Б. Лебедев, близко стоявший к Кропоткину в тече</w:t>
        <w:softHyphen/>
        <w:t>ние многих лет, после его смерти писал о нем:</w:t>
      </w:r>
    </w:p>
    <w:p>
      <w:pPr>
        <w:pStyle w:val="Normal"/>
        <w:spacing w:lineRule="auto" w:line="240"/>
        <w:ind w:firstLine="720"/>
        <w:rPr>
          <w:color w:val="000000"/>
          <w:sz w:val="24"/>
        </w:rPr>
      </w:pPr>
      <w:r>
        <w:rPr>
          <w:color w:val="000000"/>
          <w:sz w:val="24"/>
        </w:rPr>
        <w:t>«Кипучая натура Петра Алексеевича не знала отды</w:t>
        <w:softHyphen/>
        <w:t>ха, для него отдыхом служил переход от одной работы на другую. Он работал сразу по нескольким направлени</w:t>
        <w:softHyphen/>
        <w:t>ям — это было его обыкновением. Он превосходно изу</w:t>
        <w:softHyphen/>
        <w:t>чил переплетное ремесло, которое очень любил. Он прекрасно обращался и со столярными инструментами, и в его квартире в Лондоне большинство вещей были сдела</w:t>
        <w:softHyphen/>
        <w:t xml:space="preserve">ны им самим. </w:t>
      </w:r>
    </w:p>
    <w:p>
      <w:pPr>
        <w:pStyle w:val="Normal"/>
        <w:spacing w:lineRule="auto" w:line="240"/>
        <w:ind w:firstLine="720"/>
        <w:rPr>
          <w:color w:val="000000"/>
          <w:sz w:val="24"/>
        </w:rPr>
      </w:pPr>
      <w:r>
        <w:rPr>
          <w:color w:val="000000"/>
          <w:sz w:val="24"/>
        </w:rPr>
        <w:t>Исключительно одаренный человек, он про</w:t>
        <w:softHyphen/>
        <w:t>являл себя всюду и везде — анархист-революционер, ора</w:t>
        <w:softHyphen/>
        <w:t>тор, географ, биолог, историк, философ, изящный лите</w:t>
        <w:softHyphen/>
        <w:t>ратор, литературный критик, музыкант, художник — он на всех поприщах выказывал себя тем же необычайным человеком. После его смерти на столе среди других бу</w:t>
        <w:softHyphen/>
        <w:t xml:space="preserve">маг у него сказался, очевидно недавно написанный им, романс с аккомпанементом для рояля. </w:t>
      </w:r>
    </w:p>
    <w:p>
      <w:pPr>
        <w:pStyle w:val="Normal"/>
        <w:spacing w:lineRule="auto" w:line="240"/>
        <w:ind w:firstLine="720"/>
        <w:rPr>
          <w:color w:val="000000"/>
          <w:sz w:val="24"/>
        </w:rPr>
      </w:pPr>
      <w:r>
        <w:rPr>
          <w:color w:val="000000"/>
          <w:sz w:val="24"/>
        </w:rPr>
        <w:t xml:space="preserve">Он хорошо владел карандашом, и в его альбомах имеется много интересных рисунков. Тонкий знаток музыки, он очень любил оперу и симфоническую музыку. </w:t>
      </w:r>
    </w:p>
    <w:p>
      <w:pPr>
        <w:pStyle w:val="Normal"/>
        <w:spacing w:lineRule="auto" w:line="240"/>
        <w:ind w:firstLine="720"/>
        <w:rPr>
          <w:color w:val="000000"/>
          <w:sz w:val="24"/>
        </w:rPr>
      </w:pPr>
      <w:r>
        <w:rPr>
          <w:color w:val="000000"/>
          <w:sz w:val="24"/>
        </w:rPr>
        <w:t>Со Скрябиным он познако</w:t>
        <w:softHyphen/>
        <w:t>мился уже по приезде в Россию, и он произвел на него громадное впечатление, несмотря на новизну». («К 80-летию со дня рождения П. А. Кропоткина». Сборник, издание Всероссийского Общественного Комитета по  увековечению памяти П. А. Кропоткина». Москва, 1922 г.).</w:t>
      </w:r>
    </w:p>
    <w:p>
      <w:pPr>
        <w:pStyle w:val="Normal"/>
        <w:spacing w:lineRule="auto" w:line="240"/>
        <w:ind w:firstLine="720"/>
        <w:rPr/>
      </w:pPr>
      <w:r>
        <w:rPr>
          <w:color w:val="000000"/>
          <w:sz w:val="24"/>
        </w:rPr>
        <w:t>Кропоткин автор многих книг. Его «Записки рево</w:t>
        <w:softHyphen/>
        <w:t>люционера», «Взаимопомощь животных и людей», «Иде</w:t>
        <w:softHyphen/>
        <w:t xml:space="preserve">алы и действительность в русской литературе», </w:t>
      </w:r>
      <w:r>
        <w:rPr>
          <w:b/>
          <w:color w:val="000000"/>
          <w:sz w:val="24"/>
        </w:rPr>
        <w:t xml:space="preserve">{307} </w:t>
      </w:r>
      <w:r>
        <w:rPr>
          <w:color w:val="000000"/>
          <w:sz w:val="24"/>
        </w:rPr>
        <w:t>«Земледелие, промышленность и ремесла» и другие переведены на многие европейские и азиатские языки.</w:t>
      </w:r>
    </w:p>
    <w:p>
      <w:pPr>
        <w:pStyle w:val="FR2"/>
        <w:spacing w:before="0" w:after="0"/>
        <w:ind w:left="0" w:hanging="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FR2"/>
        <w:spacing w:before="0" w:after="0"/>
        <w:ind w:left="0" w:hanging="0"/>
        <w:rPr>
          <w:rFonts w:ascii="Times New Roman" w:hAnsi="Times New Roman" w:cs="Times New Roman"/>
          <w:b/>
          <w:b/>
          <w:bCs/>
          <w:color w:val="000000"/>
          <w:lang w:val="ru-RU"/>
        </w:rPr>
      </w:pPr>
      <w:r>
        <w:rPr>
          <w:rFonts w:cs="Times New Roman" w:ascii="Times New Roman" w:hAnsi="Times New Roman"/>
          <w:b/>
          <w:bCs/>
          <w:color w:val="000000"/>
          <w:lang w:val="ru-RU"/>
        </w:rPr>
        <w:t>V</w:t>
      </w:r>
    </w:p>
    <w:p>
      <w:pPr>
        <w:pStyle w:val="Normal"/>
        <w:spacing w:lineRule="auto" w:line="240"/>
        <w:ind w:firstLine="720"/>
        <w:rPr>
          <w:rFonts w:ascii="Times New Roman" w:hAnsi="Times New Roman" w:cs="Times New Roman"/>
          <w:b/>
          <w:b/>
          <w:bCs/>
          <w:color w:val="000000"/>
          <w:sz w:val="24"/>
          <w:lang w:val="ru-RU"/>
        </w:rPr>
      </w:pPr>
      <w:r>
        <w:rPr>
          <w:rFonts w:cs="Times New Roman"/>
          <w:b/>
          <w:bCs/>
          <w:color w:val="000000"/>
          <w:sz w:val="24"/>
          <w:lang w:val="ru-RU"/>
        </w:rPr>
      </w:r>
    </w:p>
    <w:p>
      <w:pPr>
        <w:pStyle w:val="Normal"/>
        <w:spacing w:lineRule="auto" w:line="240"/>
        <w:ind w:firstLine="720"/>
        <w:rPr>
          <w:color w:val="000000"/>
          <w:sz w:val="24"/>
        </w:rPr>
      </w:pPr>
      <w:r>
        <w:rPr>
          <w:color w:val="000000"/>
          <w:sz w:val="24"/>
        </w:rPr>
        <w:t>Вскоре после большевистского переворота Кропоткин переехал из Москвы в город Дмитров.</w:t>
      </w:r>
    </w:p>
    <w:p>
      <w:pPr>
        <w:pStyle w:val="Normal"/>
        <w:spacing w:lineRule="auto" w:line="240"/>
        <w:ind w:firstLine="720"/>
        <w:rPr/>
      </w:pPr>
      <w:r>
        <w:rPr>
          <w:color w:val="000000"/>
          <w:sz w:val="24"/>
        </w:rPr>
        <w:t>«Последние годы Кропоткина, — пишет</w:t>
      </w:r>
      <w:r>
        <w:rPr>
          <w:b/>
          <w:bCs/>
          <w:color w:val="000000"/>
          <w:sz w:val="24"/>
        </w:rPr>
        <w:t xml:space="preserve"> </w:t>
      </w:r>
      <w:r>
        <w:rPr>
          <w:color w:val="000000"/>
          <w:sz w:val="24"/>
        </w:rPr>
        <w:t>его близ</w:t>
        <w:softHyphen/>
        <w:t>кий друг и последовательница Эмма Гольдман, часто по</w:t>
        <w:softHyphen/>
        <w:t>сещавшая его в Дмитрове, — были полны горечи</w:t>
      </w:r>
      <w:r>
        <w:rPr>
          <w:b/>
          <w:bCs/>
          <w:color w:val="000000"/>
          <w:sz w:val="24"/>
        </w:rPr>
        <w:t xml:space="preserve"> </w:t>
      </w:r>
      <w:r>
        <w:rPr>
          <w:color w:val="000000"/>
          <w:sz w:val="24"/>
        </w:rPr>
        <w:t>не</w:t>
      </w:r>
      <w:r>
        <w:rPr>
          <w:b/>
          <w:bCs/>
          <w:color w:val="000000"/>
          <w:sz w:val="24"/>
        </w:rPr>
        <w:t xml:space="preserve"> </w:t>
      </w:r>
      <w:r>
        <w:rPr>
          <w:color w:val="000000"/>
          <w:sz w:val="24"/>
        </w:rPr>
        <w:t>из-за нужды и не из-за духовного голода, но потому, что он душевно сокрушался и духовно болел за трагическую судьбу русской революции, и причиной этому был террор, бесчувственный, жестокий террор и страдания народа, и это подорвало силы Кропоткина и свело его в могилу».</w:t>
      </w:r>
    </w:p>
    <w:p>
      <w:pPr>
        <w:pStyle w:val="Normal"/>
        <w:spacing w:lineRule="auto" w:line="240"/>
        <w:ind w:firstLine="720"/>
        <w:rPr>
          <w:color w:val="000000"/>
          <w:sz w:val="24"/>
        </w:rPr>
      </w:pPr>
      <w:r>
        <w:rPr>
          <w:color w:val="000000"/>
          <w:sz w:val="24"/>
        </w:rPr>
        <w:t>9-го мая 1919 года на квартире у В. Д. Бонч-Бруевича, бывшего управляющего делами советского правитель</w:t>
        <w:softHyphen/>
        <w:t>ства, старого друга Ленина, состоялась встреча Ленина с Кропоткиным. По словам Бонч-Бруевича, Ленин встре</w:t>
        <w:softHyphen/>
        <w:t>тил Кропоткина «очень внимательно и очень учтиво».</w:t>
      </w:r>
    </w:p>
    <w:p>
      <w:pPr>
        <w:pStyle w:val="TextBodyIndent"/>
        <w:rPr/>
      </w:pPr>
      <w:r>
        <w:rPr/>
        <w:t>Разговор коснулся кооперации, хода и развития рус</w:t>
        <w:softHyphen/>
        <w:t>ской революции, государственных методов большевиков, развития чиновничества и бюрократизма в советском го</w:t>
        <w:softHyphen/>
        <w:t>сударстве. Кропоткин развивал идею необходимости твор</w:t>
        <w:softHyphen/>
        <w:t>чества органов рабоче-крестьянского самоуправления — профсоюзов, кооперации. Ленин с жаром развивал свой план революции, а Кропоткин внимательно его слушал. «Мы с вами стоим на разных точках зрения» — говорил Кропоткин. «По целому ряду вопросов и способы дей</w:t>
        <w:softHyphen/>
        <w:t>ствия и организацию мы признаем разные, но цели наши одинаковые... Ни я, ни кто другой не откажется помогать вам и вашим товарищам всем, чем только возможно, но наша помощь будет более всего заключаться в том, что будем сообщать вам о всех неправильностях, которые происходят везде и всюду и от которых во многих ме</w:t>
        <w:softHyphen/>
        <w:t>стах стон стоит».</w:t>
      </w:r>
    </w:p>
    <w:p>
      <w:pPr>
        <w:pStyle w:val="Normal"/>
        <w:spacing w:lineRule="auto" w:line="240"/>
        <w:ind w:firstLine="720"/>
        <w:rPr/>
      </w:pPr>
      <w:r>
        <w:rPr>
          <w:color w:val="000000"/>
          <w:sz w:val="24"/>
        </w:rPr>
        <w:t>Ленин ухватился за предложение Кропоткина и про</w:t>
        <w:softHyphen/>
        <w:t xml:space="preserve">сил его давать необходимые указания, которые всегда </w:t>
      </w:r>
      <w:r>
        <w:rPr>
          <w:b/>
          <w:color w:val="000000"/>
          <w:sz w:val="24"/>
        </w:rPr>
        <w:t xml:space="preserve">{308} </w:t>
      </w:r>
      <w:r>
        <w:rPr>
          <w:color w:val="000000"/>
          <w:sz w:val="24"/>
        </w:rPr>
        <w:t>будут приниматься во внимание. Первое письмо Кропот</w:t>
        <w:softHyphen/>
        <w:t>кина к Ленину было от 4 марта 1920 года. В этом письме он, между прочим, писал:</w:t>
      </w:r>
    </w:p>
    <w:p>
      <w:pPr>
        <w:pStyle w:val="Normal"/>
        <w:spacing w:lineRule="auto" w:line="240"/>
        <w:ind w:firstLine="720"/>
        <w:rPr>
          <w:color w:val="000000"/>
          <w:sz w:val="24"/>
        </w:rPr>
      </w:pPr>
      <w:r>
        <w:rPr>
          <w:color w:val="000000"/>
          <w:sz w:val="24"/>
        </w:rPr>
        <w:t>«Не могу не сказать Вам в заключение несколько слов об общем положении дел. Живя в большом центре — в Москве, нельзя знать истинного положения страны. Нужно жить в провинции, в близком соприкосновении с повседневной жизнью, с ее нуждами и бедствиями, с го</w:t>
        <w:softHyphen/>
        <w:t>лодающими — взрослыми и детьми, с беготней по кан</w:t>
        <w:softHyphen/>
        <w:t>целяриям, чтобы получить разрешение на покупку грошовой керосиновой лампочки и т. д., чтобы узнать прав</w:t>
        <w:softHyphen/>
        <w:t>ду о теперешних переживаниях.</w:t>
      </w:r>
    </w:p>
    <w:p>
      <w:pPr>
        <w:pStyle w:val="Normal"/>
        <w:spacing w:lineRule="auto" w:line="240"/>
        <w:ind w:firstLine="720"/>
        <w:rPr>
          <w:color w:val="000000"/>
          <w:sz w:val="24"/>
        </w:rPr>
      </w:pPr>
      <w:r>
        <w:rPr>
          <w:color w:val="000000"/>
          <w:sz w:val="24"/>
        </w:rPr>
        <w:t xml:space="preserve">«Вывод же из переживаемого нами теперь — один. Нужно торопиться с переходом к более нормальным условиям жизни. Долго так продолжаться не будет, и мы идем к кровавой катастрофе.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икакие паровозы союзни</w:t>
        <w:softHyphen/>
        <w:t>ков, никакие вывозы русского хлеба, пеньки, льна, кож, и пр., что нам самим необходимо, — не помогут населе</w:t>
        <w:softHyphen/>
        <w:t>нию.</w:t>
      </w:r>
    </w:p>
    <w:p>
      <w:pPr>
        <w:pStyle w:val="Normal"/>
        <w:spacing w:lineRule="auto" w:line="240"/>
        <w:ind w:firstLine="720"/>
        <w:rPr/>
      </w:pPr>
      <w:r>
        <w:rPr>
          <w:color w:val="000000"/>
          <w:sz w:val="24"/>
        </w:rPr>
        <w:t>«Несомненно одно. Если бы даже диктатура партии была бы подходящим средством, чтобы нанести удар ка</w:t>
        <w:softHyphen/>
        <w:t>питалистическому строю (в чем сильно сомневаюсь),</w:t>
      </w:r>
      <w:r>
        <w:rPr>
          <w:b/>
          <w:bCs/>
          <w:color w:val="000000"/>
          <w:sz w:val="24"/>
        </w:rPr>
        <w:t xml:space="preserve"> то для создания нового социалистического строя она безу</w:t>
        <w:softHyphen/>
        <w:t>словно вредна. Нужно, необходимо местное строительство, местными силами,</w:t>
      </w:r>
      <w:r>
        <w:rPr>
          <w:color w:val="000000"/>
          <w:sz w:val="24"/>
        </w:rPr>
        <w:t xml:space="preserve"> а его нет. Нет ни в чем. Вместо этого, на каждом шагу людьми, никогда не знавшими действительной жизни, совершаются самые грубые ошиб</w:t>
        <w:softHyphen/>
        <w:t>ки, за которые приходится расплачиваться тысячами жизней и разорением целых округов.</w:t>
      </w:r>
    </w:p>
    <w:p>
      <w:pPr>
        <w:pStyle w:val="Normal"/>
        <w:spacing w:lineRule="auto" w:line="240"/>
        <w:ind w:firstLine="720"/>
        <w:rPr>
          <w:color w:val="000000"/>
          <w:sz w:val="24"/>
        </w:rPr>
      </w:pPr>
      <w:r>
        <w:rPr>
          <w:color w:val="000000"/>
          <w:sz w:val="24"/>
        </w:rPr>
        <w:t>«Без участия местных сил, без строительства снизу, самих крестьян и рабочих — постройка новой жизни не</w:t>
        <w:softHyphen/>
        <w:t>возможна.</w:t>
      </w:r>
    </w:p>
    <w:p>
      <w:pPr>
        <w:pStyle w:val="Normal"/>
        <w:spacing w:lineRule="auto" w:line="240"/>
        <w:ind w:firstLine="720"/>
        <w:rPr/>
      </w:pPr>
      <w:r>
        <w:rPr>
          <w:color w:val="000000"/>
          <w:sz w:val="24"/>
        </w:rPr>
        <w:t>«Казалось бы, что именно такое строительство снизу должны были бы выполнять Советы. Но Россия уже ста</w:t>
        <w:softHyphen/>
        <w:t>ла Советской Республикой лишь по имени. Наплыв и верховодство людей «партии», т. е. преимущественно но</w:t>
        <w:softHyphen/>
        <w:t xml:space="preserve">ворожденных коммунистов (идейные — больше в </w:t>
      </w:r>
      <w:r>
        <w:rPr>
          <w:b/>
          <w:color w:val="000000"/>
          <w:sz w:val="24"/>
        </w:rPr>
        <w:t xml:space="preserve">{309} </w:t>
      </w:r>
      <w:r>
        <w:rPr>
          <w:color w:val="000000"/>
          <w:sz w:val="24"/>
        </w:rPr>
        <w:t>центрах) уже уничтожили влияние и построительную силу этого многообещавшего учреждения, — Советов. Теперь правят в России не Советы, а партийные комитеты. И их строительство страдает недостатками чиновничьего строительства.</w:t>
      </w:r>
    </w:p>
    <w:p>
      <w:pPr>
        <w:pStyle w:val="Normal"/>
        <w:spacing w:lineRule="auto" w:line="240"/>
        <w:ind w:firstLine="720"/>
        <w:rPr>
          <w:color w:val="000000"/>
          <w:sz w:val="24"/>
        </w:rPr>
      </w:pPr>
      <w:r>
        <w:rPr>
          <w:color w:val="000000"/>
          <w:sz w:val="24"/>
        </w:rPr>
        <w:t>«Чтобы выйти из теперешней разрухи, Россия вы</w:t>
        <w:softHyphen/>
        <w:t>нуждена обратиться к творчеству местных сил, которые, я вижу это — могут стать фактором для создания новой жизни. И чем скорей будет понята необходимость этого исхода — тем лучше. Тем более будут склонны люди принять социальные формы жизни.</w:t>
      </w:r>
    </w:p>
    <w:p>
      <w:pPr>
        <w:pStyle w:val="Normal"/>
        <w:spacing w:lineRule="auto" w:line="240"/>
        <w:ind w:firstLine="720"/>
        <w:rPr>
          <w:color w:val="000000"/>
          <w:sz w:val="24"/>
        </w:rPr>
      </w:pPr>
      <w:r>
        <w:rPr>
          <w:color w:val="000000"/>
          <w:sz w:val="24"/>
        </w:rPr>
        <w:t>«Если же теперешнее положение продлится, то са</w:t>
        <w:softHyphen/>
        <w:t>мое слово “социализм” обратится в проклятие. Как оно случилось во Франции с понятием равенства на сорок лет после правления якобинцев».</w:t>
      </w:r>
    </w:p>
    <w:p>
      <w:pPr>
        <w:pStyle w:val="Normal"/>
        <w:spacing w:lineRule="auto" w:line="240"/>
        <w:ind w:firstLine="720"/>
        <w:rPr>
          <w:color w:val="000000"/>
          <w:sz w:val="24"/>
        </w:rPr>
      </w:pPr>
      <w:r>
        <w:rPr>
          <w:color w:val="000000"/>
          <w:sz w:val="24"/>
        </w:rPr>
        <w:t>Второе письмо Кропоткина к Ленину касалось по</w:t>
        <w:softHyphen/>
        <w:t>становления советской власти о заложниках из контр</w:t>
        <w:softHyphen/>
        <w:t>революционного лагеря. Кропоткин писал:</w:t>
      </w:r>
    </w:p>
    <w:p>
      <w:pPr>
        <w:pStyle w:val="Normal"/>
        <w:spacing w:lineRule="auto" w:line="240"/>
        <w:ind w:firstLine="720"/>
        <w:rPr>
          <w:color w:val="000000"/>
          <w:sz w:val="24"/>
        </w:rPr>
      </w:pPr>
      <w:r>
        <w:rPr>
          <w:color w:val="000000"/>
          <w:sz w:val="24"/>
        </w:rPr>
        <w:t>«Уважаемый Владимир Ильич.</w:t>
      </w:r>
    </w:p>
    <w:p>
      <w:pPr>
        <w:pStyle w:val="Normal"/>
        <w:spacing w:lineRule="auto" w:line="240"/>
        <w:ind w:firstLine="720"/>
        <w:rPr/>
      </w:pPr>
      <w:r>
        <w:rPr>
          <w:color w:val="000000"/>
          <w:sz w:val="24"/>
        </w:rPr>
        <w:t>«В “Известиях” и в “Правде” помещено заявление, из</w:t>
        <w:softHyphen/>
        <w:t>вещающее, что советскою властью решено взять в за</w:t>
        <w:softHyphen/>
        <w:t>ложники эсеров из группы Савинкова и Чернова, бело</w:t>
        <w:softHyphen/>
        <w:t>гвардейцев Национального и Тактического Центра и офицеров-врангелевцев и что, в случае покушения</w:t>
      </w:r>
      <w:r>
        <w:rPr>
          <w:b/>
          <w:bCs/>
          <w:color w:val="000000"/>
          <w:sz w:val="24"/>
        </w:rPr>
        <w:t xml:space="preserve"> </w:t>
      </w:r>
      <w:r>
        <w:rPr>
          <w:color w:val="000000"/>
          <w:sz w:val="24"/>
        </w:rPr>
        <w:t>на</w:t>
      </w:r>
      <w:r>
        <w:rPr>
          <w:b/>
          <w:bCs/>
          <w:color w:val="000000"/>
          <w:sz w:val="24"/>
        </w:rPr>
        <w:t xml:space="preserve"> </w:t>
      </w:r>
      <w:r>
        <w:rPr>
          <w:color w:val="000000"/>
          <w:sz w:val="24"/>
        </w:rPr>
        <w:t>вождей Советов — решено “беспощадно истреблять” этих заложников.</w:t>
      </w:r>
    </w:p>
    <w:p>
      <w:pPr>
        <w:pStyle w:val="Normal"/>
        <w:spacing w:lineRule="auto" w:line="240"/>
        <w:ind w:firstLine="720"/>
        <w:rPr>
          <w:color w:val="000000"/>
          <w:sz w:val="24"/>
        </w:rPr>
      </w:pPr>
      <w:r>
        <w:rPr>
          <w:color w:val="000000"/>
          <w:sz w:val="24"/>
        </w:rPr>
        <w:t>«Неужели среди Вас не нашлось никого, чтобы на</w:t>
        <w:softHyphen/>
        <w:t>помнить своим товарищам и убедить их, что такие меры представляют возврат к худшим временам средневековья и религиозных войн и что они не достойны людей, взяв</w:t>
        <w:softHyphen/>
        <w:t>шихся созидать будущее общество на коммунистических началах; что на такие меры не может идти тот, кому до</w:t>
        <w:softHyphen/>
        <w:t>рого будущее коммунизма.</w:t>
      </w:r>
    </w:p>
    <w:p>
      <w:pPr>
        <w:pStyle w:val="Normal"/>
        <w:spacing w:lineRule="auto" w:line="240"/>
        <w:ind w:firstLine="720"/>
        <w:rPr>
          <w:color w:val="000000"/>
          <w:sz w:val="24"/>
        </w:rPr>
      </w:pPr>
      <w:r>
        <w:rPr>
          <w:color w:val="000000"/>
          <w:sz w:val="24"/>
        </w:rPr>
        <w:t>«Неужели никто не объяснит, что такое заложник?</w:t>
      </w:r>
    </w:p>
    <w:p>
      <w:pPr>
        <w:pStyle w:val="Normal"/>
        <w:spacing w:lineRule="auto" w:line="240"/>
        <w:ind w:firstLine="720"/>
        <w:rPr/>
      </w:pPr>
      <w:r>
        <w:rPr>
          <w:color w:val="000000"/>
          <w:sz w:val="24"/>
        </w:rPr>
        <w:t xml:space="preserve">«Заложник посажен в тюрьму — не как наказанный за какое-нибудь преступление. Его держат, чтобы угрожать его смертью своим противникам: — “Убьете одного из </w:t>
      </w:r>
      <w:r>
        <w:rPr>
          <w:b/>
          <w:color w:val="000000"/>
          <w:sz w:val="24"/>
        </w:rPr>
        <w:t xml:space="preserve">{310}  </w:t>
      </w:r>
      <w:r>
        <w:rPr>
          <w:color w:val="000000"/>
          <w:sz w:val="24"/>
        </w:rPr>
        <w:t>наших, а мы убьем столько то ваших.” — Но разве это не все равно, что выводить человека каждое утро на казнь и отводить назад в тюрьму, говоря: — “Погодите... не сегодня”...</w:t>
      </w:r>
    </w:p>
    <w:p>
      <w:pPr>
        <w:pStyle w:val="Normal"/>
        <w:spacing w:lineRule="auto" w:line="240"/>
        <w:ind w:firstLine="720"/>
        <w:rPr>
          <w:color w:val="000000"/>
          <w:sz w:val="24"/>
        </w:rPr>
      </w:pPr>
      <w:r>
        <w:rPr>
          <w:color w:val="000000"/>
          <w:sz w:val="24"/>
        </w:rPr>
        <w:t>«И неужели ваши товарищи не понимают, что это равносильно</w:t>
      </w:r>
      <w:r>
        <w:rPr>
          <w:b/>
          <w:bCs/>
          <w:color w:val="000000"/>
          <w:sz w:val="24"/>
        </w:rPr>
        <w:t xml:space="preserve"> восстановлению пытки для заложников и их родных?</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адеюсь, никто не скажет мне, что людям, стоящим у власти, тоже не весело жить на свете... Нынче даже среди королей есть такие, что смотрят на покушение на их жизнь, как на “особенность их ремесла.”</w:t>
      </w:r>
    </w:p>
    <w:p>
      <w:pPr>
        <w:pStyle w:val="Normal"/>
        <w:spacing w:lineRule="auto" w:line="240"/>
        <w:ind w:firstLine="720"/>
        <w:rPr>
          <w:color w:val="000000"/>
          <w:sz w:val="24"/>
        </w:rPr>
      </w:pPr>
      <w:r>
        <w:rPr>
          <w:color w:val="000000"/>
          <w:sz w:val="24"/>
        </w:rPr>
        <w:t>«А революционеры — так поступила Луиза Мишель — берут на себя защиту перед судом покушавшегося на их жизнь. Или же отказываются преследовать его, как это сделали Малатеста и Вольтерина ДэКлэр.</w:t>
      </w:r>
    </w:p>
    <w:p>
      <w:pPr>
        <w:pStyle w:val="Normal"/>
        <w:spacing w:lineRule="auto" w:line="240"/>
        <w:ind w:firstLine="720"/>
        <w:rPr>
          <w:color w:val="000000"/>
          <w:sz w:val="24"/>
        </w:rPr>
      </w:pPr>
      <w:r>
        <w:rPr>
          <w:color w:val="000000"/>
          <w:sz w:val="24"/>
        </w:rPr>
        <w:t>«Даже короли и попы отказались от таких варвар</w:t>
        <w:softHyphen/>
        <w:t>ских способов самозащиты, как заложничество. Как же могут проповедники новой жизни и строители новой общественности прибегать к такому орудию для защиты от врагов?</w:t>
      </w:r>
    </w:p>
    <w:p>
      <w:pPr>
        <w:pStyle w:val="Normal"/>
        <w:spacing w:lineRule="auto" w:line="240"/>
        <w:ind w:firstLine="720"/>
        <w:rPr>
          <w:color w:val="000000"/>
          <w:sz w:val="24"/>
        </w:rPr>
      </w:pPr>
      <w:r>
        <w:rPr>
          <w:color w:val="000000"/>
          <w:sz w:val="24"/>
        </w:rPr>
        <w:t>«Не будет ли это сочтено признаком; что вы считаете свой коммунистический опыт неудавшимся и спасаете — уже не дорогое вам строительство жизни, а лишь самих себя.</w:t>
      </w:r>
    </w:p>
    <w:p>
      <w:pPr>
        <w:pStyle w:val="Normal"/>
        <w:spacing w:lineRule="auto" w:line="240"/>
        <w:ind w:firstLine="720"/>
        <w:rPr/>
      </w:pPr>
      <w:r>
        <w:rPr>
          <w:color w:val="000000"/>
          <w:sz w:val="24"/>
        </w:rPr>
        <w:t>«Неужели ваши товарищи не сознают, что вы, ком</w:t>
        <w:softHyphen/>
        <w:t>мунисты, — какие бы вы ни наделали ошибки, —</w:t>
      </w:r>
      <w:r>
        <w:rPr>
          <w:b/>
          <w:bCs/>
          <w:color w:val="000000"/>
          <w:sz w:val="24"/>
        </w:rPr>
        <w:t xml:space="preserve"> рабо</w:t>
        <w:softHyphen/>
        <w:t>таете для будущего?</w:t>
      </w:r>
      <w:r>
        <w:rPr>
          <w:color w:val="000000"/>
          <w:sz w:val="24"/>
        </w:rPr>
        <w:t xml:space="preserve"> и что потому вы, ни в каком случае, не должны запятнать свое дело актами, так близкими к животному страху? — что именно подобные акты, совер</w:t>
        <w:softHyphen/>
        <w:t>шенные революционерами в прошлом, делают так трудны</w:t>
        <w:softHyphen/>
        <w:t>ми новые коммунистические попытки.</w:t>
      </w:r>
    </w:p>
    <w:p>
      <w:pPr>
        <w:pStyle w:val="Normal"/>
        <w:spacing w:lineRule="auto" w:line="240"/>
        <w:ind w:firstLine="720"/>
        <w:rPr/>
      </w:pPr>
      <w:r>
        <w:rPr>
          <w:color w:val="000000"/>
          <w:sz w:val="24"/>
        </w:rPr>
        <w:t>«Я верю, что лучшим из вас будущее</w:t>
      </w:r>
      <w:r>
        <w:rPr>
          <w:b/>
          <w:bCs/>
          <w:color w:val="000000"/>
          <w:sz w:val="24"/>
        </w:rPr>
        <w:t xml:space="preserve"> коммунизма дороже собственной жизни.</w:t>
      </w:r>
      <w:r>
        <w:rPr>
          <w:color w:val="000000"/>
          <w:sz w:val="24"/>
        </w:rPr>
        <w:t xml:space="preserve"> И помыслы об этом буду</w:t>
        <w:softHyphen/>
        <w:t>щем должны заставить вас отвергнуть такие меры.</w:t>
      </w:r>
    </w:p>
    <w:p>
      <w:pPr>
        <w:pStyle w:val="Normal"/>
        <w:spacing w:lineRule="auto" w:line="240"/>
        <w:ind w:firstLine="720"/>
        <w:rPr/>
      </w:pPr>
      <w:r>
        <w:rPr>
          <w:color w:val="000000"/>
          <w:sz w:val="24"/>
        </w:rPr>
        <w:t xml:space="preserve">«Со всеми своими крупными недостатками — а я, как вы знаете, хорошо вижу их — Октябрьская революция произвела громадный сдвиг. Она доказала, что </w:t>
      </w:r>
      <w:r>
        <w:rPr>
          <w:b/>
          <w:color w:val="000000"/>
          <w:sz w:val="24"/>
        </w:rPr>
        <w:t xml:space="preserve">{311} </w:t>
      </w:r>
      <w:r>
        <w:rPr>
          <w:color w:val="000000"/>
          <w:sz w:val="24"/>
        </w:rPr>
        <w:t>социальная революция не невозможна, как это начинали думать в Западной Европе. И, при всех своих недостатках, она производит сдвиг в сторону равенства, которого не вытра</w:t>
        <w:softHyphen/>
        <w:t>вят попытки возврата к прежнему.</w:t>
      </w:r>
    </w:p>
    <w:p>
      <w:pPr>
        <w:pStyle w:val="Normal"/>
        <w:spacing w:lineRule="auto" w:line="240"/>
        <w:ind w:firstLine="720"/>
        <w:rPr>
          <w:color w:val="000000"/>
          <w:sz w:val="24"/>
        </w:rPr>
      </w:pPr>
      <w:r>
        <w:rPr>
          <w:color w:val="000000"/>
          <w:sz w:val="24"/>
        </w:rPr>
        <w:t>«Зачем же толкать революцию на путь, который по</w:t>
        <w:softHyphen/>
        <w:t>ведет ее к гибели, главным образом, от недостатков, ко</w:t>
        <w:softHyphen/>
        <w:t>торые вовсе не свойственны Социализму и Коммунизму, а представляют пережиток старого строя и старых без</w:t>
        <w:softHyphen/>
        <w:t>образий, неограниченной всепожирающей власти».</w:t>
      </w:r>
    </w:p>
    <w:p>
      <w:pPr>
        <w:pStyle w:val="Normal"/>
        <w:spacing w:lineRule="auto" w:line="240"/>
        <w:ind w:firstLine="720"/>
        <w:jc w:val="right"/>
        <w:rPr>
          <w:color w:val="000000"/>
          <w:sz w:val="24"/>
        </w:rPr>
      </w:pPr>
      <w:r>
        <w:rPr>
          <w:b/>
          <w:bCs/>
          <w:color w:val="000000"/>
          <w:sz w:val="24"/>
        </w:rPr>
        <w:t>П. Кропоткин.</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Дмитров, Московской</w:t>
      </w:r>
      <w:r>
        <w:rPr>
          <w:b/>
          <w:bCs/>
          <w:color w:val="000000"/>
          <w:sz w:val="24"/>
        </w:rPr>
        <w:t xml:space="preserve"> </w:t>
      </w:r>
      <w:r>
        <w:rPr>
          <w:color w:val="000000"/>
          <w:sz w:val="24"/>
        </w:rPr>
        <w:t>губ.</w:t>
      </w:r>
      <w:r>
        <w:rPr>
          <w:b/>
          <w:bCs/>
          <w:color w:val="000000"/>
          <w:sz w:val="24"/>
        </w:rPr>
        <w:t xml:space="preserve"> </w:t>
      </w:r>
    </w:p>
    <w:p>
      <w:pPr>
        <w:pStyle w:val="Normal"/>
        <w:spacing w:lineRule="auto" w:line="240"/>
        <w:ind w:hanging="0"/>
        <w:rPr>
          <w:color w:val="000000"/>
          <w:sz w:val="24"/>
        </w:rPr>
      </w:pPr>
      <w:r>
        <w:rPr>
          <w:color w:val="000000"/>
          <w:sz w:val="24"/>
        </w:rPr>
        <w:t>21-го декабря 1920 г.</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А в письме к западноевропейским рабочим, в апре</w:t>
        <w:softHyphen/>
        <w:t>ле 1919 года, Кропоткин писал:</w:t>
      </w:r>
    </w:p>
    <w:p>
      <w:pPr>
        <w:pStyle w:val="Normal"/>
        <w:spacing w:lineRule="auto" w:line="240"/>
        <w:ind w:firstLine="720"/>
        <w:rPr>
          <w:color w:val="000000"/>
          <w:sz w:val="24"/>
        </w:rPr>
      </w:pPr>
      <w:r>
        <w:rPr>
          <w:color w:val="000000"/>
          <w:sz w:val="24"/>
        </w:rPr>
        <w:t>«Я должен сказать вам откровенно, что, согласно моему взгляду, попытка построить коммунистическую республику на основе строго централизованного госу</w:t>
        <w:softHyphen/>
        <w:t>дарственного коммунизма под железным законом пар</w:t>
        <w:softHyphen/>
        <w:t>тийной диктатуры в конце концов потерпит банкротство-Совет рабочих перестает быть свободным и полезным, раз свобода печати больше не существует... Рабочие и крестьянские Советы теряют свое значение, поскольку выборы не сопровождаются свободной предвыборной кампанией и проходят под давлением партийной дикта</w:t>
        <w:softHyphen/>
        <w:t>туры».</w:t>
      </w:r>
    </w:p>
    <w:p>
      <w:pPr>
        <w:pStyle w:val="Normal"/>
        <w:spacing w:lineRule="auto" w:line="240"/>
        <w:ind w:firstLine="720"/>
        <w:rPr>
          <w:color w:val="000000"/>
          <w:sz w:val="24"/>
        </w:rPr>
      </w:pPr>
      <w:r>
        <w:rPr>
          <w:color w:val="000000"/>
          <w:sz w:val="24"/>
        </w:rPr>
        <w:t>В этом же письме к западноевропейским рабочим Кропоткин далее писал:</w:t>
      </w:r>
    </w:p>
    <w:p>
      <w:pPr>
        <w:pStyle w:val="Normal"/>
        <w:spacing w:lineRule="auto" w:line="240"/>
        <w:ind w:firstLine="720"/>
        <w:rPr/>
      </w:pPr>
      <w:r>
        <w:rPr>
          <w:color w:val="000000"/>
          <w:sz w:val="24"/>
        </w:rPr>
        <w:t>«Методы подавления врагов уже разложили прави</w:t>
        <w:softHyphen/>
        <w:t>тельство. Но когда необходимо творить новые формы жизни, когда правительство берет на себя обязанность снабжать каждого гражданина лампой и даже спичками, чтобы зажечь лампу, то тогда это не может быть сделано даже с бесчисленным множеством чиновников — такое правительство становится</w:t>
      </w:r>
      <w:r>
        <w:rPr>
          <w:b/>
          <w:bCs/>
          <w:color w:val="000000"/>
          <w:sz w:val="24"/>
        </w:rPr>
        <w:t xml:space="preserve"> язвой...</w:t>
      </w:r>
      <w:r>
        <w:rPr>
          <w:color w:val="000000"/>
          <w:sz w:val="24"/>
        </w:rPr>
        <w:t xml:space="preserve"> </w:t>
      </w:r>
    </w:p>
    <w:p>
      <w:pPr>
        <w:pStyle w:val="Normal"/>
        <w:spacing w:lineRule="auto" w:line="240"/>
        <w:ind w:firstLine="720"/>
        <w:rPr/>
      </w:pPr>
      <w:r>
        <w:rPr>
          <w:color w:val="000000"/>
          <w:sz w:val="24"/>
        </w:rPr>
        <w:t xml:space="preserve">Вот что мы наблюдаем в России и вот что вы, рабочие Запада, должны избегать всеми средствами... Широкая конструктивная работа не </w:t>
      </w:r>
      <w:r>
        <w:rPr>
          <w:b/>
          <w:color w:val="000000"/>
          <w:sz w:val="24"/>
        </w:rPr>
        <w:t xml:space="preserve">{312} </w:t>
      </w:r>
      <w:r>
        <w:rPr>
          <w:color w:val="000000"/>
          <w:sz w:val="24"/>
        </w:rPr>
        <w:t xml:space="preserve">может быть совершена центральным правительством... </w:t>
      </w:r>
    </w:p>
    <w:p>
      <w:pPr>
        <w:pStyle w:val="Normal"/>
        <w:spacing w:lineRule="auto" w:line="240"/>
        <w:ind w:firstLine="720"/>
        <w:rPr/>
      </w:pPr>
      <w:r>
        <w:rPr>
          <w:color w:val="000000"/>
          <w:sz w:val="24"/>
        </w:rPr>
        <w:t>Она нуждается в знании, в мозгах, в</w:t>
      </w:r>
      <w:r>
        <w:rPr>
          <w:b/>
          <w:bCs/>
          <w:color w:val="000000"/>
          <w:sz w:val="24"/>
        </w:rPr>
        <w:t xml:space="preserve"> добровольном со</w:t>
        <w:softHyphen/>
        <w:t>трудничестве</w:t>
      </w:r>
      <w:r>
        <w:rPr>
          <w:color w:val="000000"/>
          <w:sz w:val="24"/>
        </w:rPr>
        <w:t xml:space="preserve"> множества местных и специальных сил, ко</w:t>
        <w:softHyphen/>
        <w:t>торые одни могут атаковать разнообразие экономических проблем в их местном аспекте. Отвергать это сотрудни</w:t>
        <w:softHyphen/>
        <w:t>чество и все возлагать на гений партийных диктаторов значит разрушать независимые центры нашей жизни, профессиональные союзы и местные кооперативные ор</w:t>
        <w:softHyphen/>
        <w:t>ганизации, превращая их в бюрократические органы партии, как это имеет место теперь. Это путь не совер</w:t>
        <w:softHyphen/>
        <w:t>шать революцию, а делать ее осуществление невозмож</w:t>
        <w:softHyphen/>
        <w:t>ным».</w:t>
      </w:r>
    </w:p>
    <w:p>
      <w:pPr>
        <w:pStyle w:val="Normal"/>
        <w:spacing w:lineRule="auto" w:line="240"/>
        <w:ind w:firstLine="720"/>
        <w:rPr>
          <w:color w:val="000000"/>
          <w:sz w:val="24"/>
        </w:rPr>
      </w:pPr>
      <w:r>
        <w:rPr>
          <w:color w:val="000000"/>
          <w:sz w:val="24"/>
        </w:rPr>
        <w:t>Так писал в 1919 г. великий русский революционер, ученый и гуманист Петр Алексеевич Кропоткин. В ночь с 7 на 8 февраля 1921 года он скончался в Дмитрове. Вме</w:t>
        <w:softHyphen/>
        <w:t>сте с Львом Толстым и Владимиром Короленко Кропот</w:t>
        <w:softHyphen/>
        <w:t>кин был великой совестью русского народа, глашатаем народных стремлений и надежд. В своем последнем тру</w:t>
        <w:softHyphen/>
        <w:t>де об этике он писал: «Без равенства нет справедливо</w:t>
        <w:softHyphen/>
        <w:t>сти, без справедливости нет нравственности», — и в этом, как правильно писала его дочь Александра, «были суть его жизни, синтез его души и ума».</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b/>
          <w:b/>
          <w:bCs/>
          <w:color w:val="000000"/>
          <w:sz w:val="24"/>
        </w:rPr>
      </w:pPr>
      <w:r>
        <w:rPr>
          <w:b/>
          <w:bCs/>
          <w:color w:val="000000"/>
          <w:sz w:val="24"/>
        </w:rPr>
      </w:r>
    </w:p>
    <w:p>
      <w:pPr>
        <w:pStyle w:val="Normal"/>
        <w:spacing w:lineRule="auto" w:line="240"/>
        <w:ind w:hanging="0"/>
        <w:rPr>
          <w:b/>
          <w:b/>
          <w:color w:val="000000"/>
          <w:sz w:val="24"/>
        </w:rPr>
      </w:pPr>
      <w:r>
        <w:rPr>
          <w:b/>
          <w:color w:val="000000"/>
          <w:sz w:val="24"/>
        </w:rPr>
        <w:t>{313}</w:t>
      </w:r>
    </w:p>
    <w:p>
      <w:pPr>
        <w:pStyle w:val="Normal"/>
        <w:spacing w:lineRule="auto" w:line="240"/>
        <w:ind w:hanging="0"/>
        <w:rPr>
          <w:b/>
          <w:b/>
          <w:bCs/>
          <w:color w:val="000000"/>
          <w:sz w:val="24"/>
        </w:rPr>
      </w:pPr>
      <w:r>
        <w:rPr>
          <w:b/>
          <w:bCs/>
          <w:color w:val="000000"/>
          <w:sz w:val="24"/>
        </w:rPr>
      </w:r>
    </w:p>
    <w:p>
      <w:pPr>
        <w:pStyle w:val="Heading2"/>
        <w:ind w:hanging="0"/>
        <w:rPr/>
      </w:pPr>
      <w:r>
        <w:rPr/>
        <w:t>ГЛАВА ДЕСЯТАЯ</w:t>
      </w:r>
    </w:p>
    <w:p>
      <w:pPr>
        <w:pStyle w:val="FR1"/>
        <w:spacing w:lineRule="auto" w:line="240" w:before="0" w:after="0"/>
        <w:jc w:val="both"/>
        <w:rPr>
          <w:color w:val="000000"/>
          <w:sz w:val="24"/>
        </w:rPr>
      </w:pPr>
      <w:r>
        <w:rPr>
          <w:color w:val="000000"/>
          <w:sz w:val="24"/>
        </w:rPr>
      </w:r>
    </w:p>
    <w:p>
      <w:pPr>
        <w:pStyle w:val="FR1"/>
        <w:spacing w:lineRule="auto" w:line="240" w:before="0" w:after="0"/>
        <w:rPr>
          <w:b/>
          <w:b/>
          <w:bCs/>
          <w:color w:val="000000"/>
          <w:sz w:val="36"/>
        </w:rPr>
      </w:pPr>
      <w:r>
        <w:rPr>
          <w:b/>
          <w:bCs/>
          <w:color w:val="000000"/>
          <w:sz w:val="36"/>
        </w:rPr>
        <w:t>Владимир Короленко и Советская власть</w:t>
      </w:r>
    </w:p>
    <w:p>
      <w:pPr>
        <w:pStyle w:val="Normal"/>
        <w:spacing w:lineRule="auto" w:line="240"/>
        <w:ind w:hanging="0"/>
        <w:rPr>
          <w:b/>
          <w:b/>
          <w:bCs/>
          <w:color w:val="000000"/>
          <w:sz w:val="24"/>
        </w:rPr>
      </w:pPr>
      <w:r>
        <w:rPr>
          <w:b/>
          <w:bCs/>
          <w:color w:val="000000"/>
          <w:sz w:val="24"/>
        </w:rPr>
      </w:r>
    </w:p>
    <w:p>
      <w:pPr>
        <w:pStyle w:val="Heading6"/>
        <w:ind w:hanging="0"/>
        <w:jc w:val="center"/>
        <w:rPr/>
      </w:pPr>
      <w:r>
        <w:rPr/>
        <w:t>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Знаменитый русский писатель-гуманист Владимир Галактионович Короленко в молодости был революцио</w:t>
        <w:softHyphen/>
        <w:t>нером, сидел в тюрьмах, много лет провел в сибирской ссылке, пережил годы мрачной реакции, и тяжелые годы гражданской войны. Но все тяжелые переживания не по</w:t>
        <w:softHyphen/>
        <w:t>колебали в нем веры в то, что ночь не вечна и что свет в конце концов восторжествует над мраком.</w:t>
      </w:r>
    </w:p>
    <w:p>
      <w:pPr>
        <w:pStyle w:val="Normal"/>
        <w:spacing w:lineRule="auto" w:line="240"/>
        <w:ind w:firstLine="720"/>
        <w:rPr>
          <w:color w:val="000000"/>
          <w:sz w:val="24"/>
        </w:rPr>
      </w:pPr>
      <w:r>
        <w:rPr>
          <w:color w:val="000000"/>
          <w:sz w:val="24"/>
        </w:rPr>
        <w:t>Еще в 1887 г. Антон Чехов, после первого знакомства с Короленко, писал своему брату Александру:</w:t>
      </w:r>
    </w:p>
    <w:p>
      <w:pPr>
        <w:pStyle w:val="Normal"/>
        <w:spacing w:lineRule="auto" w:line="240"/>
        <w:ind w:firstLine="720"/>
        <w:rPr>
          <w:color w:val="000000"/>
          <w:sz w:val="24"/>
        </w:rPr>
      </w:pPr>
      <w:r>
        <w:rPr>
          <w:color w:val="000000"/>
          <w:sz w:val="24"/>
        </w:rPr>
        <w:t>«Короленко талантливый и прекраснейший человек... На мой взгляд, от него можно ожидать очень много».</w:t>
      </w:r>
    </w:p>
    <w:p>
      <w:pPr>
        <w:pStyle w:val="Normal"/>
        <w:spacing w:lineRule="auto" w:line="240"/>
        <w:ind w:firstLine="720"/>
        <w:rPr>
          <w:color w:val="000000"/>
          <w:sz w:val="24"/>
        </w:rPr>
      </w:pPr>
      <w:r>
        <w:rPr>
          <w:color w:val="000000"/>
          <w:sz w:val="24"/>
        </w:rPr>
        <w:t>А самому Короленко Чехов писал:</w:t>
      </w:r>
    </w:p>
    <w:p>
      <w:pPr>
        <w:pStyle w:val="Normal"/>
        <w:spacing w:lineRule="auto" w:line="240"/>
        <w:ind w:firstLine="720"/>
        <w:rPr/>
      </w:pPr>
      <w:r>
        <w:rPr>
          <w:color w:val="000000"/>
          <w:sz w:val="24"/>
        </w:rPr>
        <w:t>«Я чрезвычайно рад, что познакомился с Вами.</w:t>
      </w:r>
      <w:r>
        <w:rPr>
          <w:b/>
          <w:bCs/>
          <w:color w:val="000000"/>
          <w:sz w:val="24"/>
        </w:rPr>
        <w:t xml:space="preserve"> </w:t>
      </w:r>
      <w:r>
        <w:rPr>
          <w:color w:val="000000"/>
          <w:sz w:val="24"/>
        </w:rPr>
        <w:t>Во-первых, я глубоко ценю и люблю Ваш талант. Во вторых, мне кажется, что если я и Вы проживем на этом свете еще лет 10-15, то нам с Вами в будущем не обойтись без точек общего схода».</w:t>
      </w:r>
    </w:p>
    <w:p>
      <w:pPr>
        <w:pStyle w:val="TextBodyIndent"/>
        <w:rPr/>
      </w:pPr>
      <w:r>
        <w:rPr/>
        <w:t>«Этих точек схода», — замечает по этому поводу сестра Чехова Мария Павловна, у них действительно бы</w:t>
        <w:softHyphen/>
        <w:t>ло много. Вместе они были в 1900 году избраны почет</w:t>
        <w:softHyphen/>
        <w:t xml:space="preserve">ными академиками по разряду изящной словесности. Вместе они — и только они — вышли в 1902 году из </w:t>
      </w:r>
      <w:r>
        <w:rPr>
          <w:b/>
        </w:rPr>
        <w:t xml:space="preserve">{314} </w:t>
      </w:r>
      <w:r>
        <w:rPr/>
        <w:t>состава академиков в знак протеста против отмены</w:t>
      </w:r>
      <w:r>
        <w:rPr>
          <w:b/>
          <w:bCs/>
        </w:rPr>
        <w:t xml:space="preserve"> </w:t>
      </w:r>
      <w:r>
        <w:rPr/>
        <w:t>по</w:t>
      </w:r>
      <w:r>
        <w:rPr>
          <w:b/>
          <w:bCs/>
        </w:rPr>
        <w:t xml:space="preserve"> </w:t>
      </w:r>
      <w:r>
        <w:rPr/>
        <w:t>распоряжению царя выборов в академики Максима Горь</w:t>
        <w:softHyphen/>
        <w:t>кого. В день пятидесятилетия В. Г. Короленко Антон Пав</w:t>
        <w:softHyphen/>
        <w:t>лович (Чехов) в телеграмме к нему назвал его «дорогим любимым товарищем, превосходным человеком, которо</w:t>
        <w:softHyphen/>
        <w:t>му я обязан многим». (М. П. Чехова. «Из далекого про</w:t>
        <w:softHyphen/>
        <w:t>шлого», Москва, 1960 г., стр. 57).</w:t>
      </w:r>
    </w:p>
    <w:p>
      <w:pPr>
        <w:pStyle w:val="Normal"/>
        <w:spacing w:lineRule="auto" w:line="240"/>
        <w:ind w:firstLine="720"/>
        <w:rPr>
          <w:color w:val="000000"/>
          <w:sz w:val="24"/>
        </w:rPr>
      </w:pPr>
      <w:r>
        <w:rPr>
          <w:color w:val="000000"/>
          <w:sz w:val="24"/>
        </w:rPr>
        <w:t>В своих воспоминаниях Максим Горький так пишет о Короленко:</w:t>
      </w:r>
    </w:p>
    <w:p>
      <w:pPr>
        <w:pStyle w:val="Normal"/>
        <w:spacing w:lineRule="auto" w:line="240"/>
        <w:ind w:firstLine="720"/>
        <w:rPr>
          <w:color w:val="000000"/>
          <w:sz w:val="24"/>
        </w:rPr>
      </w:pPr>
      <w:r>
        <w:rPr>
          <w:color w:val="000000"/>
          <w:sz w:val="24"/>
        </w:rPr>
        <w:t>«Среди русских культурных людей я не встречал дру</w:t>
        <w:softHyphen/>
        <w:t>гого человека, который с такой жаждой правды-справед</w:t>
        <w:softHyphen/>
        <w:t>ливости, человека, который так проникновенно чувство</w:t>
        <w:softHyphen/>
        <w:t>вал бы необходимость воплощения этой правды в жизнь... В ущерб таланту художника, он отдал энергию свою не</w:t>
        <w:softHyphen/>
        <w:t>прерывной, неустанной борьбе против стоглавого чудо</w:t>
        <w:softHyphen/>
        <w:t>вища, откормленного русской жизнью».</w:t>
      </w:r>
    </w:p>
    <w:p>
      <w:pPr>
        <w:pStyle w:val="Normal"/>
        <w:spacing w:lineRule="auto" w:line="240"/>
        <w:ind w:firstLine="720"/>
        <w:rPr>
          <w:color w:val="000000"/>
          <w:sz w:val="24"/>
        </w:rPr>
      </w:pPr>
      <w:r>
        <w:rPr>
          <w:color w:val="000000"/>
          <w:sz w:val="24"/>
        </w:rPr>
        <w:t>Горький называл Короленко «честнейшим русским писателем, человеком с большим и сильным сердцем», «редким человеком по красоте и стойкости духа». И дей</w:t>
        <w:softHyphen/>
        <w:t>ствительно, Короленко отдал и силу своего большого та</w:t>
        <w:softHyphen/>
        <w:t>ланта и силу огромной воли борьбе за правду-истину и правду-справедливость и за свободу и достоинство че</w:t>
        <w:softHyphen/>
        <w:t>ловека.</w:t>
      </w:r>
    </w:p>
    <w:p>
      <w:pPr>
        <w:pStyle w:val="Normal"/>
        <w:spacing w:lineRule="auto" w:line="240"/>
        <w:ind w:firstLine="720"/>
        <w:rPr>
          <w:color w:val="000000"/>
          <w:sz w:val="24"/>
        </w:rPr>
      </w:pPr>
      <w:r>
        <w:rPr>
          <w:color w:val="000000"/>
          <w:sz w:val="24"/>
        </w:rPr>
        <w:t>28 февраля 1893 года Короленко в своем Дневнике приводит слова Микеланджело о том, что «художник не может оставаться спокойным, пока позор и зло царят в стране своей». И Короленко прибавляет:</w:t>
      </w:r>
    </w:p>
    <w:p>
      <w:pPr>
        <w:pStyle w:val="Normal"/>
        <w:spacing w:lineRule="auto" w:line="240"/>
        <w:ind w:firstLine="720"/>
        <w:rPr>
          <w:color w:val="000000"/>
          <w:sz w:val="24"/>
        </w:rPr>
      </w:pPr>
      <w:r>
        <w:rPr>
          <w:color w:val="000000"/>
          <w:sz w:val="24"/>
        </w:rPr>
        <w:t>«Вот как умели мыслить и чувствовать великие ху</w:t>
        <w:softHyphen/>
        <w:t>дожники. А нам говорят, что художник должен быть нейтрален и что его не должны трогать позор и зло, которые продолжают царить в родной стране».</w:t>
      </w:r>
    </w:p>
    <w:p>
      <w:pPr>
        <w:pStyle w:val="Normal"/>
        <w:spacing w:lineRule="auto" w:line="240"/>
        <w:ind w:firstLine="720"/>
        <w:rPr>
          <w:color w:val="000000"/>
          <w:sz w:val="24"/>
        </w:rPr>
      </w:pPr>
      <w:r>
        <w:rPr>
          <w:color w:val="000000"/>
          <w:sz w:val="24"/>
        </w:rPr>
        <w:t>Короленко с ранних лет и до конца дней своих бо</w:t>
        <w:softHyphen/>
        <w:t>ролся против позора и зла, царивших в нашей стране.</w:t>
      </w:r>
    </w:p>
    <w:p>
      <w:pPr>
        <w:pStyle w:val="Normal"/>
        <w:spacing w:lineRule="auto" w:line="240"/>
        <w:ind w:firstLine="720"/>
        <w:rPr>
          <w:color w:val="000000"/>
          <w:sz w:val="24"/>
        </w:rPr>
      </w:pPr>
      <w:r>
        <w:rPr>
          <w:color w:val="000000"/>
          <w:sz w:val="24"/>
        </w:rPr>
        <w:t>По поводу статей Короленко «Бытовое явление» (о массовых смертных казнях) Л. Н. Толстой в марте 1910 года писал Короленко:</w:t>
      </w:r>
    </w:p>
    <w:p>
      <w:pPr>
        <w:pStyle w:val="Normal"/>
        <w:spacing w:lineRule="auto" w:line="240"/>
        <w:ind w:firstLine="720"/>
        <w:rPr/>
      </w:pPr>
      <w:r>
        <w:rPr>
          <w:color w:val="000000"/>
          <w:sz w:val="24"/>
        </w:rPr>
        <w:t xml:space="preserve">«Владимир Галактионович, сейчас прослушал вашу </w:t>
      </w:r>
      <w:r>
        <w:rPr>
          <w:b/>
          <w:color w:val="000000"/>
          <w:sz w:val="24"/>
        </w:rPr>
        <w:t xml:space="preserve">{315} </w:t>
      </w:r>
      <w:r>
        <w:rPr>
          <w:color w:val="000000"/>
          <w:sz w:val="24"/>
        </w:rPr>
        <w:t>статью о смертной казни и всячески во время чтения ста</w:t>
        <w:softHyphen/>
        <w:t>рался, но не мог удержать не слезы, а рыдания. Не нахо</w:t>
        <w:softHyphen/>
        <w:t>жу слов, чтобы выразить вам мою благодарность и лю</w:t>
        <w:softHyphen/>
        <w:t>бовь за эту, и по выражению, и по мыслям, и, главное, по чувству — превосходную статью. Ее надо перепеча</w:t>
        <w:softHyphen/>
        <w:t>тать и распространять в миллионах экземпляров. Никакие думские речи, никакие трактаты, никакие драмы, романы не произведут одной тысячной того благотворного дей</w:t>
        <w:softHyphen/>
        <w:t>ствия, какое должна произвести эта статья».</w:t>
      </w:r>
    </w:p>
    <w:p>
      <w:pPr>
        <w:pStyle w:val="Normal"/>
        <w:spacing w:lineRule="auto" w:line="240"/>
        <w:ind w:firstLine="720"/>
        <w:rPr>
          <w:color w:val="000000"/>
          <w:sz w:val="24"/>
        </w:rPr>
      </w:pPr>
      <w:r>
        <w:rPr>
          <w:color w:val="000000"/>
          <w:sz w:val="24"/>
        </w:rPr>
        <w:t>А через месяц, в апреле 1910 года Толстой опять пишет ему:</w:t>
      </w:r>
    </w:p>
    <w:p>
      <w:pPr>
        <w:pStyle w:val="Normal"/>
        <w:spacing w:lineRule="auto" w:line="240"/>
        <w:ind w:firstLine="720"/>
        <w:rPr/>
      </w:pPr>
      <w:r>
        <w:rPr>
          <w:color w:val="000000"/>
          <w:sz w:val="24"/>
        </w:rPr>
        <w:t>«Прочел и вторую часть Вашей статьи, уважаемый Владимир Галактионович. Она произвела</w:t>
      </w:r>
      <w:r>
        <w:rPr>
          <w:b/>
          <w:bCs/>
          <w:color w:val="000000"/>
          <w:sz w:val="24"/>
        </w:rPr>
        <w:t xml:space="preserve"> </w:t>
      </w:r>
      <w:r>
        <w:rPr>
          <w:color w:val="000000"/>
          <w:sz w:val="24"/>
        </w:rPr>
        <w:t>на меня такое же, если не еще большее впечатление, чем первая. Еще раз, в числе, вероятно многих, благодарю Вас за нее. Она сделает свое благое дело».</w:t>
      </w:r>
    </w:p>
    <w:p>
      <w:pPr>
        <w:pStyle w:val="TextBodyIndent"/>
        <w:rPr/>
      </w:pPr>
      <w:r>
        <w:rPr/>
        <w:t>Когда в июле 1913 года праздновали шестидесяти</w:t>
        <w:softHyphen/>
        <w:t>летний юбилей Короленко, газета «Киевская Мысль», од</w:t>
        <w:softHyphen/>
        <w:t>на из лучших тогда газет в России, писала, что Королен</w:t>
        <w:softHyphen/>
        <w:t>ко «страж нравственного самосознания и чистой совести своего народа; страж культуры и человечности в родной стране; страж равноправия и справедливости, закона и свободы в государстве; страж правды отношений и люб</w:t>
        <w:softHyphen/>
        <w:t>ви человека к человеку в человечестве.</w:t>
      </w:r>
    </w:p>
    <w:p>
      <w:pPr>
        <w:pStyle w:val="Normal"/>
        <w:spacing w:lineRule="auto" w:line="240"/>
        <w:ind w:firstLine="720"/>
        <w:rPr>
          <w:color w:val="000000"/>
          <w:sz w:val="24"/>
        </w:rPr>
      </w:pPr>
      <w:r>
        <w:rPr>
          <w:color w:val="000000"/>
          <w:sz w:val="24"/>
        </w:rPr>
        <w:t>Так — в четыре угла построилась на Руси вышка века, имя которой Короленко и ярок пылающий на вер</w:t>
        <w:softHyphen/>
        <w:t>шине ее путеводный маяк».</w:t>
      </w:r>
    </w:p>
    <w:p>
      <w:pPr>
        <w:pStyle w:val="Normal"/>
        <w:spacing w:lineRule="auto" w:line="240"/>
        <w:ind w:firstLine="720"/>
        <w:rPr>
          <w:color w:val="000000"/>
          <w:sz w:val="24"/>
        </w:rPr>
      </w:pPr>
      <w:r>
        <w:rPr>
          <w:color w:val="000000"/>
          <w:sz w:val="24"/>
        </w:rPr>
        <w:t>Таково было отношение к Короленко всех мыслящих честных людей в России.</w:t>
      </w:r>
    </w:p>
    <w:p>
      <w:pPr>
        <w:pStyle w:val="Normal"/>
        <w:spacing w:lineRule="auto" w:line="240"/>
        <w:ind w:firstLine="720"/>
        <w:rPr/>
      </w:pPr>
      <w:r>
        <w:rPr>
          <w:color w:val="000000"/>
          <w:sz w:val="24"/>
        </w:rPr>
        <w:t>В первые дни революции 1917 года</w:t>
      </w:r>
      <w:r>
        <w:rPr>
          <w:b/>
          <w:bCs/>
          <w:color w:val="000000"/>
          <w:sz w:val="24"/>
        </w:rPr>
        <w:t xml:space="preserve"> </w:t>
      </w:r>
      <w:r>
        <w:rPr>
          <w:color w:val="000000"/>
          <w:sz w:val="24"/>
        </w:rPr>
        <w:t>Короленко в</w:t>
      </w:r>
      <w:r>
        <w:rPr>
          <w:b/>
          <w:bCs/>
          <w:color w:val="000000"/>
          <w:sz w:val="24"/>
        </w:rPr>
        <w:t xml:space="preserve"> </w:t>
      </w:r>
      <w:r>
        <w:rPr>
          <w:color w:val="000000"/>
          <w:sz w:val="24"/>
        </w:rPr>
        <w:t>письме к толстовцу Журину писал:</w:t>
      </w:r>
    </w:p>
    <w:p>
      <w:pPr>
        <w:pStyle w:val="Normal"/>
        <w:spacing w:lineRule="auto" w:line="240"/>
        <w:ind w:firstLine="720"/>
        <w:rPr/>
      </w:pPr>
      <w:r>
        <w:rPr>
          <w:color w:val="000000"/>
          <w:sz w:val="24"/>
        </w:rPr>
        <w:t>«Любовь к справедливости приветствует сопротив</w:t>
        <w:softHyphen/>
        <w:t>ление явному насилию. Этому своему взгляду я не изме</w:t>
        <w:softHyphen/>
        <w:t>нил ни разу, ни в беллетристических, ни в публицисти</w:t>
        <w:softHyphen/>
        <w:t>ческих статьях. Я думаю, верю, убежден что в идеальном образе человека, по которому должна отливаться совер</w:t>
        <w:softHyphen/>
        <w:t xml:space="preserve">шенствующаяся человеческая порода — негодование и </w:t>
      </w:r>
      <w:r>
        <w:rPr>
          <w:b/>
          <w:color w:val="000000"/>
          <w:sz w:val="24"/>
        </w:rPr>
        <w:t xml:space="preserve">{316} </w:t>
      </w:r>
      <w:r>
        <w:rPr>
          <w:color w:val="000000"/>
          <w:sz w:val="24"/>
        </w:rPr>
        <w:t>гнев насилия и всегдашняя готовность отдать жизнь на за</w:t>
        <w:softHyphen/>
        <w:t>щиту своего достоинства, независимости и свободы — должны занимать нормальное место. И когда я мечтаю, что со временем насилие всякого рода исчезнет и наро</w:t>
        <w:softHyphen/>
        <w:t>ды, как и отдельные люди, станут братьями, то я жду этого от усовершенствования общественных отношений, которые устранят прежде всего насилие».</w:t>
      </w:r>
    </w:p>
    <w:p>
      <w:pPr>
        <w:pStyle w:val="Normal"/>
        <w:spacing w:lineRule="auto" w:line="240"/>
        <w:ind w:hanging="0"/>
        <w:rPr>
          <w:b/>
          <w:b/>
          <w:bCs/>
          <w:color w:val="000000"/>
          <w:sz w:val="24"/>
        </w:rPr>
      </w:pPr>
      <w:r>
        <w:rPr>
          <w:b/>
          <w:bCs/>
          <w:color w:val="000000"/>
          <w:sz w:val="24"/>
        </w:rPr>
      </w:r>
    </w:p>
    <w:p>
      <w:pPr>
        <w:pStyle w:val="Heading2"/>
        <w:ind w:hanging="0"/>
        <w:rPr/>
      </w:pPr>
      <w:r>
        <w:rPr/>
        <w:t>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Московское книгоиздательство «Молодая гвардия» вы</w:t>
        <w:softHyphen/>
        <w:t>пустило в 1962 г. в серии «Жизнь замечательных людей» биографию Короленко. Автор ее, Георгий Миронов, вни</w:t>
        <w:softHyphen/>
        <w:t>мательно прочитал не только все беллетристические и публицистические произведения самого Короленко, но и все воспоминания о нем лиц, знавших его лично и встречавшихся с ним в разные периоды его жизни. Он также читал почти все, что написано было о Короленко при его жизни и после его смерти.</w:t>
      </w:r>
    </w:p>
    <w:p>
      <w:pPr>
        <w:pStyle w:val="Normal"/>
        <w:spacing w:lineRule="auto" w:line="240"/>
        <w:ind w:firstLine="720"/>
        <w:rPr>
          <w:color w:val="000000"/>
          <w:sz w:val="24"/>
        </w:rPr>
      </w:pPr>
      <w:r>
        <w:rPr>
          <w:color w:val="000000"/>
          <w:sz w:val="24"/>
        </w:rPr>
        <w:t>В жизнеописании Короленко автор широко исполь</w:t>
        <w:softHyphen/>
        <w:t>зовал не только автобиографию и воспоминания самого Короленко, но также материалы обширнейшего архива писателя и личные свидетельства о нем современников. В результате Миронов дал интересную, хорошо написанную биографию Короленко и более или менее объектив</w:t>
        <w:softHyphen/>
        <w:t>ную характеристику его как художника, как боевого пуб</w:t>
        <w:softHyphen/>
        <w:t>лициста и гуманиста, который, по словам автора, «ни</w:t>
        <w:softHyphen/>
        <w:t>когда не уставал говорить правду в глаза мракобесам и палачам, бюрократам и народоненавистникам».</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Миронов рассказывает о выступлениях Короленко в 90-х годах против разнузданной травли националистами и антисемитами французского еврея, капитана Альфреда Дрейфуса. Еще в начале 90-х годов Короленко несколь</w:t>
        <w:softHyphen/>
        <w:t>ко раз выступал в защиту преследуемых царским прави</w:t>
        <w:softHyphen/>
        <w:t>тельством евреев. «После еврейского погрома в 1903 го</w:t>
        <w:softHyphen/>
        <w:t>ду в Кишиневе, — пишет Миронов, — Короленко целыми днями бродил по кишиневским улицам, а потом написал очерк «Дом № 13» об ужасах погрома».</w:t>
      </w:r>
    </w:p>
    <w:p>
      <w:pPr>
        <w:pStyle w:val="Normal"/>
        <w:spacing w:lineRule="auto" w:line="240"/>
        <w:ind w:hanging="0"/>
        <w:rPr/>
      </w:pPr>
      <w:r>
        <w:rPr>
          <w:b/>
          <w:color w:val="000000"/>
          <w:sz w:val="24"/>
        </w:rPr>
        <w:t>{317}</w:t>
        <w:tab/>
      </w:r>
      <w:r>
        <w:rPr>
          <w:color w:val="000000"/>
          <w:sz w:val="24"/>
        </w:rPr>
        <w:t>Миронов не скрывает, что Короленко был народни</w:t>
        <w:softHyphen/>
        <w:t>ком и противником марксизма. Он приводит слова, ска</w:t>
        <w:softHyphen/>
        <w:t>занные Короленко в 1893-м году в Лондоне писателю-революционеру Сергею Кравчинскому-Степняку в разго</w:t>
        <w:softHyphen/>
        <w:t>воре о марксизме: «Непонятен мне социализм без идеа</w:t>
        <w:softHyphen/>
        <w:t>лизма. Я не думаю, чтобы на сознании общности мате</w:t>
        <w:softHyphen/>
        <w:t>риальных интересов можно было построить этику, а без этики мы не обойдемся».</w:t>
      </w:r>
    </w:p>
    <w:p>
      <w:pPr>
        <w:pStyle w:val="Normal"/>
        <w:spacing w:lineRule="auto" w:line="240"/>
        <w:ind w:firstLine="720"/>
        <w:rPr>
          <w:color w:val="000000"/>
          <w:sz w:val="24"/>
        </w:rPr>
      </w:pPr>
      <w:r>
        <w:rPr>
          <w:color w:val="000000"/>
          <w:sz w:val="24"/>
        </w:rPr>
        <w:t>Несколько позже, в 1897-м году, Короленко в статье в своем петербургском журнале «Русское Богатство», «О сложности жизни. — Из полемики с марксизмом» писал:</w:t>
      </w:r>
    </w:p>
    <w:p>
      <w:pPr>
        <w:pStyle w:val="Normal"/>
        <w:spacing w:lineRule="auto" w:line="240"/>
        <w:ind w:firstLine="720"/>
        <w:rPr/>
      </w:pPr>
      <w:r>
        <w:rPr>
          <w:color w:val="000000"/>
          <w:sz w:val="24"/>
        </w:rPr>
        <w:t>«Дорог человек, дорога ему свобода, его возможное на земле счастье, развитие, усложнение и удовлетворение человеческих потребностей.</w:t>
      </w:r>
      <w:r>
        <w:rPr>
          <w:b/>
          <w:bCs/>
          <w:color w:val="000000"/>
          <w:sz w:val="24"/>
        </w:rPr>
        <w:t xml:space="preserve"> Нельзя забывать о человеке».</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color w:val="000000"/>
          <w:sz w:val="24"/>
        </w:rPr>
      </w:pPr>
      <w:r>
        <w:rPr>
          <w:color w:val="000000"/>
          <w:sz w:val="24"/>
        </w:rPr>
        <w:t>В 1895-м году Короленко выступил в качестве за</w:t>
        <w:softHyphen/>
        <w:t>щитника невинно осужденных крестьян-удмуртов Вятской губернии, которые были обвинены в человеческом жерт</w:t>
        <w:softHyphen/>
        <w:t>воприношении и приговорены к каторжным работам на разные сроки. Только благодаря энергичным выступле</w:t>
        <w:softHyphen/>
        <w:t>ниям Короленко в печати, дело осужденных было пере</w:t>
        <w:softHyphen/>
        <w:t>смотрено, и после защиты их Короленко на суде, они все были оправданы.</w:t>
      </w:r>
    </w:p>
    <w:p>
      <w:pPr>
        <w:pStyle w:val="Normal"/>
        <w:spacing w:lineRule="auto" w:line="240"/>
        <w:ind w:firstLine="720"/>
        <w:rPr>
          <w:color w:val="000000"/>
          <w:sz w:val="24"/>
        </w:rPr>
      </w:pPr>
      <w:r>
        <w:rPr>
          <w:color w:val="000000"/>
          <w:sz w:val="24"/>
        </w:rPr>
        <w:t>В 1904 г. Короленко писал в нелегальном либерально-демократическом журнале «Освобождение»:</w:t>
      </w:r>
    </w:p>
    <w:p>
      <w:pPr>
        <w:pStyle w:val="Normal"/>
        <w:spacing w:lineRule="auto" w:line="240"/>
        <w:ind w:firstLine="720"/>
        <w:rPr>
          <w:color w:val="000000"/>
          <w:sz w:val="24"/>
        </w:rPr>
      </w:pPr>
      <w:r>
        <w:rPr>
          <w:color w:val="000000"/>
          <w:sz w:val="24"/>
        </w:rPr>
        <w:t>«Самодержавие несовместимо с жизнью; русская жизнь давно переросла те до нелепого узкие политиче</w:t>
        <w:softHyphen/>
        <w:t>ские рамки, в которые омертвевшим бюрократическим строем она насильно вгоняется. Бессмысленны мечтания остановить или задержать развитие великой страны».</w:t>
      </w:r>
    </w:p>
    <w:p>
      <w:pPr>
        <w:pStyle w:val="Normal"/>
        <w:spacing w:lineRule="auto" w:line="240"/>
        <w:ind w:firstLine="720"/>
        <w:rPr>
          <w:color w:val="000000"/>
          <w:sz w:val="24"/>
        </w:rPr>
      </w:pPr>
      <w:r>
        <w:rPr>
          <w:color w:val="000000"/>
          <w:sz w:val="24"/>
        </w:rPr>
        <w:t>В октябре 1905 года, Короленко буквально рискуя собственной жизнью, спас полтавских евреев от грозив</w:t>
        <w:softHyphen/>
        <w:t>шего им погрома. Короленко целые дни проводил на улицах Полтавы, среди толпы, призывая темных людей, готовых броситься громить еврейское население, оду</w:t>
        <w:softHyphen/>
        <w:t>маться, не брать на себя ответственность за страшное кровавое дело. И его призывы возымели свое действие.</w:t>
      </w:r>
    </w:p>
    <w:p>
      <w:pPr>
        <w:pStyle w:val="Normal"/>
        <w:spacing w:lineRule="auto" w:line="240"/>
        <w:ind w:firstLine="720"/>
        <w:rPr/>
      </w:pPr>
      <w:r>
        <w:rPr>
          <w:color w:val="000000"/>
          <w:sz w:val="24"/>
        </w:rPr>
        <w:t xml:space="preserve">Миронов подробно описывает борьбу, которую </w:t>
      </w:r>
      <w:r>
        <w:rPr>
          <w:b/>
          <w:color w:val="000000"/>
          <w:sz w:val="24"/>
        </w:rPr>
        <w:t xml:space="preserve">{318} </w:t>
      </w:r>
      <w:r>
        <w:rPr>
          <w:color w:val="000000"/>
          <w:sz w:val="24"/>
        </w:rPr>
        <w:t>Короленко вел против смертных казней, ставших после рос</w:t>
        <w:softHyphen/>
        <w:t>пуска первых двух Государственных Дум «бытовым яв</w:t>
        <w:softHyphen/>
        <w:t>лением».</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1911 году, когда в Киеве был арестован еврейский приказчик Мендель Бейлис по обвинению его в убийстве христианского мальчика с ритуальной целью, Короленко написал «Обращение к русскому обществу» (по поводу кровавого навета на евреев). Оно было напечатано в пе</w:t>
        <w:softHyphen/>
        <w:t>тербургской газете «Речь» 30-го ноября 1911 года. Вто</w:t>
        <w:softHyphen/>
        <w:t>рым (после академика К. К. Арсеньева) подписал его Ко</w:t>
        <w:softHyphen/>
        <w:t>роленко, третьим Максим Горький. За ними следовали подписи Леонида Андреева, Алексея Толстого, Сергеева-Ценского, Дмитрия Мережковского, Зинаиды Гиппиус, А. Серафимовича, Федора Сологуба, Александра Блока, Сер</w:t>
        <w:softHyphen/>
        <w:t>гея Елпатьевского, Петра Струве, Михаила Туган-Барановского и многих других.</w:t>
      </w:r>
    </w:p>
    <w:p>
      <w:pPr>
        <w:pStyle w:val="Normal"/>
        <w:spacing w:lineRule="auto" w:line="240"/>
        <w:ind w:firstLine="720"/>
        <w:rPr>
          <w:color w:val="000000"/>
          <w:sz w:val="24"/>
        </w:rPr>
      </w:pPr>
      <w:r>
        <w:rPr>
          <w:color w:val="000000"/>
          <w:sz w:val="24"/>
        </w:rPr>
        <w:t>«Воззвание это, — пишет Миронов, — было перепеча</w:t>
        <w:softHyphen/>
        <w:t>тано почти всеми газетами, за исключением монархиче</w:t>
        <w:softHyphen/>
        <w:t>ских и черносотенных... Несмотря на плохое здоровье, устраниться от участия в предстоящем процессе Бейлиса Короленко не желал. Он решил стать защитником Бейлиса вне зала суда. Почти два года тянулось следствие по этому делу и Короленко выступал в печати против вдох</w:t>
        <w:softHyphen/>
        <w:t>новителей гнусного процесса, разоблачал его черносо</w:t>
        <w:softHyphen/>
        <w:t>тенный погромный характер».</w:t>
      </w:r>
    </w:p>
    <w:p>
      <w:pPr>
        <w:pStyle w:val="Normal"/>
        <w:spacing w:lineRule="auto" w:line="240"/>
        <w:ind w:firstLine="720"/>
        <w:rPr>
          <w:color w:val="000000"/>
          <w:sz w:val="24"/>
        </w:rPr>
      </w:pPr>
      <w:r>
        <w:rPr>
          <w:color w:val="000000"/>
          <w:sz w:val="24"/>
        </w:rPr>
        <w:t>Несмотря на болезнь, Короленко в 1913 году поехал в Киев, чтобы лично присутствовать на разборе дела Бей</w:t>
        <w:softHyphen/>
        <w:t>лиса. Он все время сидел в тесной ложе журналистов и приставив к уху ладонь, внимательно слушал.</w:t>
      </w:r>
    </w:p>
    <w:p>
      <w:pPr>
        <w:pStyle w:val="Normal"/>
        <w:spacing w:lineRule="auto" w:line="240"/>
        <w:ind w:firstLine="720"/>
        <w:rPr>
          <w:color w:val="000000"/>
          <w:sz w:val="24"/>
        </w:rPr>
      </w:pPr>
      <w:r>
        <w:rPr>
          <w:color w:val="000000"/>
          <w:sz w:val="24"/>
        </w:rPr>
        <w:t>Почти каждый день писал корреспонденции и статьи о процессе в «Киевской мысли», в петербургской «Речи» и в московских «Русских ведомостях». 28-го октября, не</w:t>
        <w:softHyphen/>
        <w:t>смотря на то, что пятеро из двенадцати присяжных, в том числе и старшина присяжных, были членами черносотенных организаций, они вынесли Бейлису оправда</w:t>
        <w:softHyphen/>
        <w:t>тельный приговор. «По предварительному подсчету, — пишет Миронов, — семеро</w:t>
      </w:r>
      <w:r>
        <w:rPr>
          <w:b/>
          <w:bCs/>
          <w:color w:val="000000"/>
          <w:sz w:val="24"/>
        </w:rPr>
        <w:t xml:space="preserve"> </w:t>
      </w:r>
      <w:r>
        <w:rPr>
          <w:color w:val="000000"/>
          <w:sz w:val="24"/>
        </w:rPr>
        <w:t>из присяжных высказались</w:t>
      </w:r>
      <w:r>
        <w:rPr>
          <w:b/>
          <w:bCs/>
          <w:color w:val="000000"/>
          <w:sz w:val="24"/>
        </w:rPr>
        <w:t xml:space="preserve"> </w:t>
      </w:r>
      <w:r>
        <w:rPr>
          <w:color w:val="000000"/>
          <w:sz w:val="24"/>
        </w:rPr>
        <w:t xml:space="preserve">за </w:t>
      </w:r>
      <w:r>
        <w:rPr>
          <w:b/>
          <w:color w:val="000000"/>
          <w:sz w:val="24"/>
        </w:rPr>
        <w:t xml:space="preserve">{319} </w:t>
      </w:r>
      <w:r>
        <w:rPr>
          <w:color w:val="000000"/>
          <w:sz w:val="24"/>
        </w:rPr>
        <w:t>осуждение. Но когда торжествующий старшина присяж</w:t>
        <w:softHyphen/>
        <w:t>ных Мельников приступил к окончательному голосованию, один из крестьян поднялся, повернулся к иконе, широко перекрестился и сказал:</w:t>
      </w:r>
      <w:r>
        <w:rPr>
          <w:b/>
          <w:bCs/>
          <w:color w:val="000000"/>
          <w:sz w:val="24"/>
        </w:rPr>
        <w:t xml:space="preserve"> «Нет, я не хочу брать греха на душу: не виновен!»</w:t>
      </w:r>
    </w:p>
    <w:p>
      <w:pPr>
        <w:pStyle w:val="Normal"/>
        <w:spacing w:lineRule="auto" w:line="240"/>
        <w:ind w:firstLine="720"/>
        <w:rPr>
          <w:color w:val="000000"/>
          <w:sz w:val="24"/>
        </w:rPr>
      </w:pPr>
      <w:r>
        <w:rPr>
          <w:color w:val="000000"/>
          <w:sz w:val="24"/>
        </w:rPr>
        <w:t>На улицах толпы радостных киевлян — русские, украинцы, евреи — все поздравляли друг друга. Королен</w:t>
        <w:softHyphen/>
        <w:t>ко узнавали и устраивали ему бурные овации.</w:t>
      </w:r>
    </w:p>
    <w:p>
      <w:pPr>
        <w:pStyle w:val="Normal"/>
        <w:spacing w:lineRule="auto" w:line="240"/>
        <w:ind w:firstLine="720"/>
        <w:rPr>
          <w:color w:val="000000"/>
          <w:sz w:val="24"/>
        </w:rPr>
      </w:pPr>
      <w:r>
        <w:rPr>
          <w:color w:val="000000"/>
          <w:sz w:val="24"/>
        </w:rPr>
        <w:t>Не скрыл от читателя Миронов и то, что Короленко во время войны был «оборонцем» и за победу в войне России и ее союзников, что он горячо приветствовал ре</w:t>
        <w:softHyphen/>
        <w:t>волюцию в феврале 1917-го года и призывал к единению всех живых сил страны.</w:t>
      </w:r>
    </w:p>
    <w:p>
      <w:pPr>
        <w:pStyle w:val="Normal"/>
        <w:spacing w:lineRule="auto" w:line="240"/>
        <w:ind w:firstLine="720"/>
        <w:rPr>
          <w:color w:val="000000"/>
          <w:sz w:val="24"/>
        </w:rPr>
      </w:pPr>
      <w:r>
        <w:rPr>
          <w:color w:val="000000"/>
          <w:sz w:val="24"/>
        </w:rPr>
        <w:t>«Все эти дни и месяцы, — пишет Миронов, — много времени Короленко проводил на митингах, собраниях, сходах, где его неизменно выбирали почетным предсе</w:t>
        <w:softHyphen/>
        <w:t>дателем».</w:t>
      </w:r>
    </w:p>
    <w:p>
      <w:pPr>
        <w:pStyle w:val="Normal"/>
        <w:spacing w:lineRule="auto" w:line="240"/>
        <w:ind w:hanging="0"/>
        <w:rPr>
          <w:b/>
          <w:b/>
          <w:bCs/>
          <w:color w:val="000000"/>
          <w:sz w:val="24"/>
        </w:rPr>
      </w:pPr>
      <w:r>
        <w:rPr>
          <w:b/>
          <w:bCs/>
          <w:color w:val="000000"/>
          <w:sz w:val="24"/>
        </w:rPr>
      </w:r>
    </w:p>
    <w:p>
      <w:pPr>
        <w:pStyle w:val="Heading2"/>
        <w:ind w:hanging="0"/>
        <w:rPr/>
      </w:pPr>
      <w:r>
        <w:rPr/>
        <w:t>I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Миронов, однако, умалчал о том, что Короленко за весь период февральской революции защищал Времен</w:t>
        <w:softHyphen/>
        <w:t>ное правительство, боролся против большевицкой аги</w:t>
        <w:softHyphen/>
        <w:t>тации и окябрьский переворот считал величайшим не</w:t>
        <w:softHyphen/>
        <w:t>счастьем для России. Об этом Короленко писал в первые же дни после переворота в пертроградской эсэровской газете «Дело народа». Короленко крайне враждебно от</w:t>
        <w:softHyphen/>
        <w:t>носился к большевицкой диктатуре. Он болезненно пе</w:t>
        <w:softHyphen/>
        <w:t>реживал гражданскую войну и выступал против погро</w:t>
        <w:softHyphen/>
        <w:t>мов и бесчинств как «белых», так и «красных». Ленин в разговоре с Бонч-Бруевичем, говоря о позиции Королен</w:t>
        <w:softHyphen/>
        <w:t>ко, по словам Миронова, сказал:</w:t>
      </w:r>
    </w:p>
    <w:p>
      <w:pPr>
        <w:pStyle w:val="Normal"/>
        <w:spacing w:lineRule="auto" w:line="240"/>
        <w:ind w:firstLine="720"/>
        <w:rPr/>
      </w:pPr>
      <w:r>
        <w:rPr>
          <w:color w:val="000000"/>
          <w:sz w:val="24"/>
        </w:rPr>
        <w:t xml:space="preserve">— </w:t>
      </w:r>
      <w:r>
        <w:rPr>
          <w:color w:val="000000"/>
          <w:sz w:val="24"/>
        </w:rPr>
        <w:t>«Вот они все так: называют себя революционера</w:t>
        <w:softHyphen/>
        <w:t>ми, социалистами, да еще народными, а что нужно для народа, даже и не представляют себе. Они готовы оста</w:t>
        <w:softHyphen/>
        <w:t xml:space="preserve">вить помещика и фабриканта и попа — всех на старых своих постах, лишь бы была возможность поболтать о тех или иных свободах в какой угодно говорильне. А </w:t>
      </w:r>
      <w:r>
        <w:rPr>
          <w:b/>
          <w:color w:val="000000"/>
          <w:sz w:val="24"/>
        </w:rPr>
        <w:t xml:space="preserve">{320} </w:t>
      </w:r>
      <w:r>
        <w:rPr>
          <w:color w:val="000000"/>
          <w:sz w:val="24"/>
        </w:rPr>
        <w:t>осуществить революцию на деле — на это у них не хватает пороха и никогда не хватит. Мало надежды, что Королен</w:t>
        <w:softHyphen/>
        <w:t>ко поймет, что сейчас делается в России, а, впрочем, надо попытаться рассказать ему все поподробней... По крайней мере пусть знает мотивы всего того, что совершается, может быть, перестанет осуждать и поможет нам в деле утверждения советской власти на местах».</w:t>
      </w:r>
    </w:p>
    <w:p>
      <w:pPr>
        <w:pStyle w:val="Normal"/>
        <w:spacing w:lineRule="auto" w:line="240"/>
        <w:ind w:firstLine="720"/>
        <w:rPr>
          <w:color w:val="000000"/>
          <w:sz w:val="24"/>
        </w:rPr>
      </w:pPr>
      <w:r>
        <w:rPr>
          <w:color w:val="000000"/>
          <w:sz w:val="24"/>
        </w:rPr>
        <w:t>Так говорил Ленин Бонч-Бруевичу и в июне 1920 го</w:t>
        <w:softHyphen/>
        <w:t>да послал к Короленко в Полтаву наркома просвещения Луначарского. Миронов пишет:</w:t>
      </w:r>
    </w:p>
    <w:p>
      <w:pPr>
        <w:pStyle w:val="Normal"/>
        <w:spacing w:lineRule="auto" w:line="240"/>
        <w:ind w:firstLine="720"/>
        <w:rPr>
          <w:color w:val="000000"/>
          <w:sz w:val="24"/>
        </w:rPr>
      </w:pPr>
      <w:r>
        <w:rPr>
          <w:color w:val="000000"/>
          <w:sz w:val="24"/>
        </w:rPr>
        <w:t>«Луначарский приехал к Владимиру Галактионовичу, и они долго беседовали — спорили и соглашались, дели</w:t>
        <w:softHyphen/>
        <w:t>лись мыслями и снова спорили. После беседы Луначар</w:t>
        <w:softHyphen/>
        <w:t>ский, дружески попрощавшись, уехал на митинг в город</w:t>
        <w:softHyphen/>
        <w:t>ской театр.</w:t>
      </w:r>
    </w:p>
    <w:p>
      <w:pPr>
        <w:pStyle w:val="Normal"/>
        <w:spacing w:lineRule="auto" w:line="240"/>
        <w:ind w:firstLine="720"/>
        <w:rPr>
          <w:color w:val="000000"/>
          <w:sz w:val="24"/>
        </w:rPr>
      </w:pPr>
      <w:r>
        <w:rPr>
          <w:color w:val="000000"/>
          <w:sz w:val="24"/>
        </w:rPr>
        <w:t>Вскоре к Короленко приехали искать заступничества родственники приговоренных к расстрелу по обвинению в злостной спекуляции хлебом. Короленко сразу отпра</w:t>
        <w:softHyphen/>
        <w:t>вился на митинг, где говорил Луначарский. Увидев в за</w:t>
        <w:softHyphen/>
        <w:t>ле Короленко, Луначарский подумал, что Владимир Галактионович пришел послушать его речь. «Луначарский, пишет Миронов, — уже шел навстречу, радуясь, что ста</w:t>
        <w:softHyphen/>
        <w:t>рый писатель оказался на большевицком митинге. Вол</w:t>
        <w:softHyphen/>
        <w:t>нуясь, Короленко рассказал ему о цели своего приезда. «Докажите в самом деле, — сказал ему Короленко, — что вы чувствуете себя сильными, пусть ваш приезд озна</w:t>
        <w:softHyphen/>
        <w:t>менуется не актом жестокости, а актом милосердия».</w:t>
      </w:r>
    </w:p>
    <w:p>
      <w:pPr>
        <w:pStyle w:val="Normal"/>
        <w:spacing w:lineRule="auto" w:line="240"/>
        <w:ind w:firstLine="720"/>
        <w:rPr>
          <w:color w:val="000000"/>
          <w:sz w:val="24"/>
        </w:rPr>
      </w:pPr>
      <w:r>
        <w:rPr>
          <w:color w:val="000000"/>
          <w:sz w:val="24"/>
        </w:rPr>
        <w:t>Луначарский обещал сделать все, что в его силах, чтобы удовлетворить его просьбу. Но на следующий день Короленко получил от Луначарского записку, что смертный приговор уже приведен в исполнение «еще до моего приезда». Через несколько дней Луначарский и Ко</w:t>
        <w:softHyphen/>
        <w:t>роленко снова встретились, и они условились, что Коро</w:t>
        <w:softHyphen/>
        <w:t>ленко изложит свои взгляды о революции и политике со</w:t>
        <w:softHyphen/>
        <w:t>ветской власти в ряде писем к нему, которые Луначар</w:t>
        <w:softHyphen/>
        <w:t>ский обещал напечатать в «Известиях» со своим ответом на них.</w:t>
      </w:r>
    </w:p>
    <w:p>
      <w:pPr>
        <w:pStyle w:val="Normal"/>
        <w:spacing w:lineRule="auto" w:line="240"/>
        <w:ind w:hanging="0"/>
        <w:rPr/>
      </w:pPr>
      <w:r>
        <w:rPr>
          <w:b/>
          <w:color w:val="000000"/>
          <w:sz w:val="24"/>
        </w:rPr>
        <w:t>{321}</w:t>
      </w:r>
      <w:r>
        <w:rPr>
          <w:color w:val="000000"/>
          <w:sz w:val="24"/>
        </w:rPr>
        <w:t xml:space="preserve"> «В письмах к Луначарскому, — пишет Миронов, — Владимир Галактионович Короленко высказался с при</w:t>
        <w:softHyphen/>
        <w:t>сущей ему прямотой и откровенностью. Ленин ока</w:t>
        <w:softHyphen/>
        <w:t xml:space="preserve">зался прав. Писем Короленко к Луначарскому Миронов не приводит, но он многозначительно замечает, что «он, Короленко, не верил ни в утопию прошлого, ни в утопию будущего». </w:t>
      </w:r>
    </w:p>
    <w:p>
      <w:pPr>
        <w:pStyle w:val="Normal"/>
        <w:spacing w:lineRule="auto" w:line="240"/>
        <w:ind w:firstLine="720"/>
        <w:rPr>
          <w:color w:val="000000"/>
          <w:sz w:val="24"/>
        </w:rPr>
      </w:pPr>
      <w:r>
        <w:rPr>
          <w:color w:val="000000"/>
          <w:sz w:val="24"/>
        </w:rPr>
        <w:t>На этом Миронов, собственно говоря, мог бы закончить и поставить точку. Писать явную ложь, что Короленко к концу жизни примирился с коммунистиче</w:t>
        <w:softHyphen/>
        <w:t>ской диктатурой, Миронов не мог, поэтому он или скорее всего редакторы его книги придумали следующий трюк.</w:t>
      </w:r>
    </w:p>
    <w:p>
      <w:pPr>
        <w:pStyle w:val="Normal"/>
        <w:spacing w:lineRule="auto" w:line="240"/>
        <w:ind w:firstLine="720"/>
        <w:rPr>
          <w:color w:val="000000"/>
          <w:sz w:val="24"/>
        </w:rPr>
      </w:pPr>
      <w:r>
        <w:rPr>
          <w:color w:val="000000"/>
          <w:sz w:val="24"/>
        </w:rPr>
        <w:t>В конце книги сказано, что ученый К. Тимирязев, бывший товарищ Короленко в старые студенческие годы, благословлял коммунистов, преклонялся перед Лениным и «восхищался его гениальным разрешением мировых вопросов в теории и в деле». И за всем этим следует: «Ко</w:t>
        <w:softHyphen/>
        <w:t>роленко был убежден, что Тимирязев был человек глу</w:t>
        <w:softHyphen/>
        <w:t>боко честный и искренний».</w:t>
      </w:r>
    </w:p>
    <w:p>
      <w:pPr>
        <w:pStyle w:val="Normal"/>
        <w:spacing w:lineRule="auto" w:line="240"/>
        <w:ind w:firstLine="720"/>
        <w:rPr>
          <w:color w:val="000000"/>
          <w:sz w:val="24"/>
        </w:rPr>
      </w:pPr>
      <w:r>
        <w:rPr>
          <w:color w:val="000000"/>
          <w:sz w:val="24"/>
        </w:rPr>
        <w:t>А между тем в своих Письмах к Луначарскому, на</w:t>
        <w:softHyphen/>
        <w:t>писанных им в 1920-ом году, за год до своей смерти и напечатанных в 1922-ом году в парижском журнале «Со</w:t>
        <w:softHyphen/>
        <w:t>временные записки» Короленко писал:</w:t>
      </w:r>
    </w:p>
    <w:p>
      <w:pPr>
        <w:pStyle w:val="Normal"/>
        <w:spacing w:lineRule="auto" w:line="240"/>
        <w:ind w:firstLine="720"/>
        <w:rPr>
          <w:color w:val="000000"/>
          <w:sz w:val="24"/>
        </w:rPr>
      </w:pPr>
      <w:r>
        <w:rPr>
          <w:color w:val="000000"/>
          <w:sz w:val="24"/>
        </w:rPr>
        <w:t>«Европейские пролетарии за вами не пошли. Они думают, что капитализм даже в Европе не завершил свое</w:t>
        <w:softHyphen/>
        <w:t>го дела и что его работа еще может быть полезной для будущего... Такие вещи, как свобода мысли, собраний, слова и печати для европейских пролетариев не простые «буржуазные предрассудки», а необходимые орудия, ко</w:t>
        <w:softHyphen/>
        <w:t>торые человечество добыло путем долгой и не бесплод</w:t>
        <w:softHyphen/>
        <w:t>ной борьбы и прогресса. Только вы, никогда не знавшие вполне этих свобод и не научившиеся пользоваться ими совместно с народом, объявляете их «буржуазным пред</w:t>
        <w:softHyphen/>
        <w:t xml:space="preserve">рассудком», лишь тормозящим дело справедливости. </w:t>
      </w:r>
    </w:p>
    <w:p>
      <w:pPr>
        <w:pStyle w:val="Normal"/>
        <w:spacing w:lineRule="auto" w:line="240"/>
        <w:ind w:firstLine="720"/>
        <w:rPr/>
      </w:pPr>
      <w:r>
        <w:rPr>
          <w:color w:val="000000"/>
          <w:sz w:val="24"/>
        </w:rPr>
        <w:t>Это огромная ошибка, еще и еще раз напоминающая славя</w:t>
        <w:softHyphen/>
        <w:t>нофильский миф о нашем «народе-богоносце» и еще бо</w:t>
        <w:softHyphen/>
        <w:t xml:space="preserve">лее — нашу национальную сказку об Иванушке, который </w:t>
      </w:r>
      <w:r>
        <w:rPr>
          <w:b/>
          <w:color w:val="000000"/>
          <w:sz w:val="24"/>
        </w:rPr>
        <w:t xml:space="preserve">{322} </w:t>
      </w:r>
      <w:r>
        <w:rPr>
          <w:color w:val="000000"/>
          <w:sz w:val="24"/>
        </w:rPr>
        <w:t>без науки все науки превзошел и которому все удастся без труда, по щучьему велению».</w:t>
      </w:r>
    </w:p>
    <w:p>
      <w:pPr>
        <w:pStyle w:val="Normal"/>
        <w:spacing w:lineRule="auto" w:line="240"/>
        <w:ind w:firstLine="720"/>
        <w:rPr>
          <w:color w:val="000000"/>
          <w:sz w:val="24"/>
        </w:rPr>
      </w:pPr>
      <w:r>
        <w:rPr>
          <w:color w:val="000000"/>
          <w:sz w:val="24"/>
        </w:rPr>
        <w:t>Далее Короленко говорит о свободе и социализме:</w:t>
      </w:r>
    </w:p>
    <w:p>
      <w:pPr>
        <w:pStyle w:val="Normal"/>
        <w:spacing w:lineRule="auto" w:line="240"/>
        <w:ind w:firstLine="720"/>
        <w:rPr>
          <w:color w:val="000000"/>
          <w:sz w:val="24"/>
        </w:rPr>
      </w:pPr>
      <w:r>
        <w:rPr>
          <w:color w:val="000000"/>
          <w:sz w:val="24"/>
        </w:rPr>
        <w:t>«Социальная справедливость дело очень важное и вы справедливо указываете, что без нее нет и полной свободы. Но и без свободы невозможно достигнуть спра</w:t>
        <w:softHyphen/>
        <w:t>ведливости»...</w:t>
      </w:r>
    </w:p>
    <w:p>
      <w:pPr>
        <w:pStyle w:val="Normal"/>
        <w:spacing w:lineRule="auto" w:line="240"/>
        <w:ind w:firstLine="720"/>
        <w:rPr>
          <w:color w:val="000000"/>
          <w:sz w:val="24"/>
        </w:rPr>
      </w:pPr>
      <w:r>
        <w:rPr>
          <w:color w:val="000000"/>
          <w:sz w:val="24"/>
        </w:rPr>
        <w:t>«Что представляет собой ваш фантастический ком</w:t>
        <w:softHyphen/>
        <w:t>мунизм? Известно, что еще в прошлом столетии являлись попытки перевести коммунистическую мечту в действи</w:t>
        <w:softHyphen/>
        <w:t>тельность. Вы знаете, чем они кончились. Роберт Оуэн, фурьеристы, сен-симонисты, кабетисты — таков длинный ряд коммунистических опытов в Европе и в Америке. Все они кончились печальной неудачей... И все эти благород</w:t>
        <w:softHyphen/>
        <w:t>ные мечтатели кончили сознанием, что человечество долж</w:t>
        <w:softHyphen/>
        <w:t>но переродиться прежде чем уничтожить собственность и переходить к коммунальным формам жизни (если вообще коммуна осуществима).</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Социалист-историк Ренар говорит, что Кабе и ком</w:t>
        <w:softHyphen/>
        <w:t>мунисты его пошиба прибегали к слишком упрощенному решению вопроса. «Среди предметов, окружающих нас, — писал он, — есть такие, которые могут и должны остаться в индивидуальном владении, и другие, которые должны перейти в коллективную собственность». Вообще процесс этого распределения, за который вы взялись с таким легким сердцем, представляет собой процесс дол</w:t>
        <w:softHyphen/>
        <w:t>гой и трудной подготовки объективных и субъективных условий, для которого необходимо все напряжение об</w:t>
        <w:softHyphen/>
        <w:t>щей самодеятельности,</w:t>
      </w:r>
      <w:r>
        <w:rPr>
          <w:b/>
          <w:bCs/>
          <w:color w:val="000000"/>
          <w:sz w:val="24"/>
        </w:rPr>
        <w:t xml:space="preserve"> и главное, свободы.</w:t>
      </w:r>
      <w:r>
        <w:rPr>
          <w:color w:val="000000"/>
          <w:sz w:val="24"/>
        </w:rPr>
        <w:t xml:space="preserve"> Только та</w:t>
        <w:softHyphen/>
        <w:t>кая самодеятельность, только</w:t>
      </w:r>
      <w:r>
        <w:rPr>
          <w:b/>
          <w:bCs/>
          <w:color w:val="000000"/>
          <w:sz w:val="24"/>
        </w:rPr>
        <w:t xml:space="preserve"> свобода всяких опытов </w:t>
      </w:r>
      <w:r>
        <w:rPr>
          <w:color w:val="000000"/>
          <w:sz w:val="24"/>
        </w:rPr>
        <w:t>могут указать, что выдержит критику практической жиз</w:t>
        <w:softHyphen/>
        <w:t>ни и что обречено на гибель».</w:t>
      </w:r>
    </w:p>
    <w:p>
      <w:pPr>
        <w:pStyle w:val="Normal"/>
        <w:spacing w:lineRule="auto" w:line="240"/>
        <w:ind w:firstLine="720"/>
        <w:rPr/>
      </w:pPr>
      <w:r>
        <w:rPr>
          <w:color w:val="000000"/>
          <w:sz w:val="24"/>
        </w:rPr>
        <w:t>«...Вы допускаете, вероятно, что я... люблю наш на</w:t>
        <w:softHyphen/>
        <w:t>род: допустите и то, что я доказал это всей моей при</w:t>
        <w:softHyphen/>
        <w:t xml:space="preserve">ходящей к концу жизнью... Но я люблю его не слепо, как среду, удобную для тех или других экспериментов, а таким, каков он есть в действительности... По натуре, по </w:t>
      </w:r>
      <w:r>
        <w:rPr>
          <w:b/>
          <w:color w:val="000000"/>
          <w:sz w:val="24"/>
        </w:rPr>
        <w:t xml:space="preserve">{323} </w:t>
      </w:r>
      <w:r>
        <w:rPr>
          <w:color w:val="000000"/>
          <w:sz w:val="24"/>
        </w:rPr>
        <w:t>природным задаткам наш народ не уступает лучшим на</w:t>
        <w:softHyphen/>
        <w:t>родам мира и это заставляет любить его. Но он далеко отстал в нравственной культуре. Вы говорите о комму</w:t>
        <w:softHyphen/>
        <w:t>низме. Не говоря о том, что коммунизм есть еще нечто неоформленное и неопределенное, вы до сих пор не вы</w:t>
        <w:softHyphen/>
        <w:t>яснили, что вы под ним разумеете. Для социального пе</w:t>
        <w:softHyphen/>
        <w:t>реворота в этом направлении нужны другие нравы...».</w:t>
      </w:r>
    </w:p>
    <w:p>
      <w:pPr>
        <w:pStyle w:val="Normal"/>
        <w:spacing w:lineRule="auto" w:line="240"/>
        <w:ind w:firstLine="720"/>
        <w:rPr>
          <w:color w:val="000000"/>
          <w:sz w:val="24"/>
        </w:rPr>
      </w:pPr>
      <w:r>
        <w:rPr>
          <w:color w:val="000000"/>
          <w:sz w:val="24"/>
        </w:rPr>
        <w:t>«Души должны переродиться, а для этого нужно, чтобы сначала переродились учреждения, а это в свою очередь требует свободы мысли и начинания для твор</w:t>
        <w:softHyphen/>
        <w:t>чества новых форм жизни. Силой задержать самодеятель</w:t>
        <w:softHyphen/>
        <w:t>ность в обществе и в народе — это преступление, которое совершало наше старое павшее правительство. Но есть и другое, пожалуй, не меньшее зло — это силой навязы</w:t>
        <w:softHyphen/>
        <w:t>вать новые формы жизни, которых народ еще не осо</w:t>
        <w:softHyphen/>
        <w:t>знал, и с которыми не мог еще ознакомиться на творче</w:t>
        <w:softHyphen/>
        <w:t>ском опыте. И вы в нем виноваты. Инстинкт вы заменили приказом и ждете, что по вашему приказу изменится природа человека. За это посягательство на свободу са</w:t>
        <w:softHyphen/>
        <w:t>моопределения народа вас ждет расплата».</w:t>
      </w:r>
    </w:p>
    <w:p>
      <w:pPr>
        <w:pStyle w:val="Normal"/>
        <w:spacing w:lineRule="auto" w:line="240"/>
        <w:ind w:firstLine="720"/>
        <w:rPr>
          <w:color w:val="000000"/>
          <w:sz w:val="24"/>
        </w:rPr>
      </w:pPr>
      <w:r>
        <w:rPr>
          <w:color w:val="000000"/>
          <w:sz w:val="24"/>
        </w:rPr>
        <w:t>Уже 5-го декабря 1917 года, то есть через месяц по</w:t>
        <w:softHyphen/>
        <w:t>сле захвата власти большевиками, Короленко писал в петроградской газете «Дело Народа», обращаясь к боль</w:t>
        <w:softHyphen/>
        <w:t>шевистским лидерам:</w:t>
      </w:r>
    </w:p>
    <w:p>
      <w:pPr>
        <w:pStyle w:val="Normal"/>
        <w:spacing w:lineRule="auto" w:line="240"/>
        <w:ind w:firstLine="720"/>
        <w:rPr/>
      </w:pPr>
      <w:r>
        <w:rPr>
          <w:color w:val="000000"/>
          <w:sz w:val="24"/>
        </w:rPr>
        <w:t>«Вы торжествуете победу, но эта победа гибельная для победившей с вами части народа, гибельная, быть может, и для всего русского народа в целом. У Якубовича-Мельшина, искреннего революционера и пламенного поэта каторги, есть два стиха, которые должны звучать набатным предостережением всякому торжествующему насилию. Из глубины своего каземата он говорил само</w:t>
        <w:softHyphen/>
        <w:t>державию: «Да, вы нас подавили, заковали, заперли в тюрьмы, но</w:t>
      </w:r>
      <w:r>
        <w:rPr>
          <w:b/>
          <w:bCs/>
          <w:color w:val="000000"/>
          <w:sz w:val="24"/>
        </w:rPr>
        <w:t xml:space="preserve"> физическая</w:t>
      </w:r>
      <w:r>
        <w:rPr>
          <w:color w:val="000000"/>
          <w:sz w:val="24"/>
        </w:rPr>
        <w:t xml:space="preserve"> победа — не всегда окончатель</w:t>
        <w:softHyphen/>
        <w:t>ная победа...»</w:t>
      </w:r>
    </w:p>
    <w:p>
      <w:pPr>
        <w:pStyle w:val="Normal"/>
        <w:spacing w:lineRule="auto" w:line="240"/>
        <w:ind w:left="1440" w:firstLine="720"/>
        <w:rPr>
          <w:color w:val="000000"/>
          <w:sz w:val="24"/>
        </w:rPr>
      </w:pPr>
      <w:r>
        <w:rPr>
          <w:color w:val="000000"/>
          <w:sz w:val="24"/>
        </w:rPr>
        <w:t>Порой не тот, кто повержен в прах, побежден.</w:t>
      </w:r>
    </w:p>
    <w:p>
      <w:pPr>
        <w:pStyle w:val="Normal"/>
        <w:spacing w:lineRule="auto" w:line="240"/>
        <w:ind w:left="1440" w:firstLine="720"/>
        <w:rPr/>
      </w:pPr>
      <w:r>
        <w:rPr>
          <w:color w:val="000000"/>
          <w:sz w:val="24"/>
        </w:rPr>
        <w:t>Не тот,</w:t>
      </w:r>
      <w:r>
        <w:rPr>
          <w:b/>
          <w:bCs/>
          <w:color w:val="000000"/>
          <w:sz w:val="24"/>
        </w:rPr>
        <w:t xml:space="preserve"> </w:t>
      </w:r>
      <w:r>
        <w:rPr>
          <w:color w:val="000000"/>
          <w:sz w:val="24"/>
        </w:rPr>
        <w:t>кто разит — победитель!</w:t>
      </w:r>
    </w:p>
    <w:p>
      <w:pPr>
        <w:pStyle w:val="Normal"/>
        <w:spacing w:lineRule="auto" w:line="240"/>
        <w:ind w:firstLine="720"/>
        <w:rPr>
          <w:color w:val="000000"/>
          <w:sz w:val="24"/>
        </w:rPr>
      </w:pPr>
      <w:r>
        <w:rPr>
          <w:color w:val="000000"/>
          <w:sz w:val="24"/>
        </w:rPr>
        <w:t xml:space="preserve">Теперь это приходится повторять и по вашему </w:t>
      </w:r>
      <w:r>
        <w:rPr>
          <w:b/>
          <w:color w:val="000000"/>
          <w:sz w:val="24"/>
        </w:rPr>
        <w:t xml:space="preserve">{324} </w:t>
      </w:r>
      <w:r>
        <w:rPr>
          <w:color w:val="000000"/>
          <w:sz w:val="24"/>
        </w:rPr>
        <w:t>адресу. Вы задавили на время свободу; но</w:t>
      </w:r>
      <w:r>
        <w:rPr>
          <w:b/>
          <w:bCs/>
          <w:color w:val="000000"/>
          <w:sz w:val="24"/>
        </w:rPr>
        <w:t xml:space="preserve"> вы не</w:t>
      </w:r>
      <w:r>
        <w:rPr>
          <w:color w:val="000000"/>
          <w:sz w:val="24"/>
        </w:rPr>
        <w:t xml:space="preserve"> победили ее. Это не победа, пока мысль народа, его литература, все против вас. Ваше торжество зловеще и страшно...</w:t>
      </w:r>
      <w:r>
        <w:rPr>
          <w:b/>
          <w:bCs/>
          <w:color w:val="000000"/>
          <w:sz w:val="24"/>
        </w:rPr>
        <w:t xml:space="preserve"> Власть, основанная на ложной идее, обречена на гибель от соб</w:t>
        <w:softHyphen/>
        <w:t>ственного произвола».</w:t>
      </w:r>
    </w:p>
    <w:p>
      <w:pPr>
        <w:pStyle w:val="Normal"/>
        <w:spacing w:lineRule="auto" w:line="240"/>
        <w:ind w:firstLine="720"/>
        <w:rPr>
          <w:color w:val="000000"/>
          <w:sz w:val="24"/>
        </w:rPr>
      </w:pPr>
      <w:r>
        <w:rPr>
          <w:color w:val="000000"/>
          <w:sz w:val="24"/>
        </w:rPr>
        <w:t>А через три года, 9 июня 1920 года Короленко в письме к своему приятелю в Петрограде, писателю Сергею Протопопову, писал:</w:t>
      </w:r>
    </w:p>
    <w:p>
      <w:pPr>
        <w:pStyle w:val="Normal"/>
        <w:spacing w:lineRule="auto" w:line="240"/>
        <w:ind w:firstLine="720"/>
        <w:rPr>
          <w:color w:val="000000"/>
          <w:sz w:val="24"/>
        </w:rPr>
      </w:pPr>
      <w:r>
        <w:rPr>
          <w:color w:val="000000"/>
          <w:sz w:val="24"/>
        </w:rPr>
        <w:t xml:space="preserve">«Для меня большой вопрос — есть ли коммунизм та форма, через которую должно пройти человечество. </w:t>
      </w:r>
    </w:p>
    <w:p>
      <w:pPr>
        <w:pStyle w:val="Normal"/>
        <w:spacing w:lineRule="auto" w:line="240"/>
        <w:ind w:firstLine="720"/>
        <w:rPr>
          <w:color w:val="000000"/>
          <w:sz w:val="24"/>
        </w:rPr>
      </w:pPr>
      <w:r>
        <w:rPr>
          <w:color w:val="000000"/>
          <w:sz w:val="24"/>
        </w:rPr>
        <w:t>Форм осуществления социальной справедливости много и еще нигде ни разу (за исключением разве религиозных общин и то не надолго) мы не видели удачной коммуны. Социалист историк Ренар говорит, что... коммунисты... уделяли слишком много места власти и единству. Госу</w:t>
        <w:softHyphen/>
        <w:t xml:space="preserve">дарство-община, о которой они мечтали, напоминает пансион, где молодым людям обеспечивают здоровую умеренную пищу, приучают их работать, есть, вставать по звонку... </w:t>
      </w:r>
    </w:p>
    <w:p>
      <w:pPr>
        <w:pStyle w:val="Normal"/>
        <w:spacing w:lineRule="auto" w:line="240"/>
        <w:ind w:firstLine="720"/>
        <w:rPr>
          <w:color w:val="000000"/>
          <w:sz w:val="24"/>
        </w:rPr>
      </w:pPr>
      <w:r>
        <w:rPr>
          <w:color w:val="000000"/>
          <w:sz w:val="24"/>
        </w:rPr>
        <w:t>Однообразие этой суровой дисциплины по</w:t>
        <w:softHyphen/>
        <w:t>рождает скуку и отвращение. Этот монастырский интер</w:t>
        <w:softHyphen/>
        <w:t>нат слишком тесен, чтобы человечество могло в нем дви</w:t>
        <w:softHyphen/>
        <w:t>гаться, не разбив его. Я думаю то же».</w:t>
      </w:r>
    </w:p>
    <w:p>
      <w:pPr>
        <w:pStyle w:val="Normal"/>
        <w:spacing w:lineRule="auto" w:line="240"/>
        <w:ind w:firstLine="720"/>
        <w:rPr>
          <w:color w:val="000000"/>
          <w:sz w:val="24"/>
        </w:rPr>
      </w:pPr>
      <w:r>
        <w:rPr>
          <w:color w:val="000000"/>
          <w:sz w:val="24"/>
        </w:rPr>
        <w:t>Короленко дальше продолжал:</w:t>
      </w:r>
    </w:p>
    <w:p>
      <w:pPr>
        <w:pStyle w:val="Normal"/>
        <w:spacing w:lineRule="auto" w:line="240"/>
        <w:ind w:firstLine="720"/>
        <w:rPr/>
      </w:pPr>
      <w:r>
        <w:rPr>
          <w:color w:val="000000"/>
          <w:sz w:val="24"/>
        </w:rPr>
        <w:t>«Вообще форма будущего общества еще не готова, и она будет результатом долгой органической работы и свободной человеческой борьбы, причем, разные формы будут рождаться, бороться за существование, исчезать, заменяясь новыми, и так далее. И только в результате та</w:t>
        <w:softHyphen/>
        <w:t>кой</w:t>
      </w:r>
      <w:r>
        <w:rPr>
          <w:b/>
          <w:bCs/>
          <w:color w:val="000000"/>
          <w:sz w:val="24"/>
        </w:rPr>
        <w:t xml:space="preserve"> свободной</w:t>
      </w:r>
      <w:r>
        <w:rPr>
          <w:color w:val="000000"/>
          <w:sz w:val="24"/>
        </w:rPr>
        <w:t xml:space="preserve"> борьбы человечество будет менять фор</w:t>
        <w:softHyphen/>
        <w:t xml:space="preserve">мы своей жизни. Что значит: нужно переродиться? </w:t>
      </w:r>
    </w:p>
    <w:p>
      <w:pPr>
        <w:pStyle w:val="Normal"/>
        <w:spacing w:lineRule="auto" w:line="240"/>
        <w:ind w:firstLine="720"/>
        <w:rPr/>
      </w:pPr>
      <w:r>
        <w:rPr>
          <w:color w:val="000000"/>
          <w:sz w:val="24"/>
        </w:rPr>
        <w:t>Нуж</w:t>
        <w:softHyphen/>
        <w:t>но не переродиться, а постоянно</w:t>
      </w:r>
      <w:r>
        <w:rPr>
          <w:b/>
          <w:bCs/>
          <w:color w:val="000000"/>
          <w:sz w:val="24"/>
        </w:rPr>
        <w:t xml:space="preserve"> перерождаться,</w:t>
      </w:r>
      <w:r>
        <w:rPr>
          <w:color w:val="000000"/>
          <w:sz w:val="24"/>
        </w:rPr>
        <w:t xml:space="preserve"> так как процесс этого перерождения бесконечен, по крайней ме</w:t>
        <w:softHyphen/>
        <w:t>ре так же, как и сама жизнь».</w:t>
      </w:r>
    </w:p>
    <w:p>
      <w:pPr>
        <w:pStyle w:val="Normal"/>
        <w:spacing w:lineRule="auto" w:line="240"/>
        <w:ind w:firstLine="720"/>
        <w:rPr>
          <w:color w:val="000000"/>
          <w:sz w:val="24"/>
        </w:rPr>
      </w:pPr>
      <w:r>
        <w:rPr>
          <w:color w:val="000000"/>
          <w:sz w:val="24"/>
        </w:rPr>
        <w:t>В заключение Короленко писал:</w:t>
      </w:r>
    </w:p>
    <w:p>
      <w:pPr>
        <w:pStyle w:val="Normal"/>
        <w:spacing w:lineRule="auto" w:line="240"/>
        <w:ind w:firstLine="720"/>
        <w:rPr>
          <w:color w:val="000000"/>
          <w:sz w:val="24"/>
        </w:rPr>
      </w:pPr>
      <w:r>
        <w:rPr>
          <w:b/>
          <w:bCs/>
          <w:color w:val="000000"/>
          <w:sz w:val="24"/>
        </w:rPr>
        <w:t xml:space="preserve">«Социальный переворот может быть результатом только всестороннего и органического назревания новых </w:t>
      </w:r>
      <w:r>
        <w:rPr>
          <w:b/>
          <w:color w:val="000000"/>
          <w:sz w:val="24"/>
        </w:rPr>
        <w:t xml:space="preserve">{325} </w:t>
      </w:r>
      <w:r>
        <w:rPr>
          <w:b/>
          <w:bCs/>
          <w:color w:val="000000"/>
          <w:sz w:val="24"/>
        </w:rPr>
        <w:t>специальных учреждений и свободного, не бюрократиче</w:t>
        <w:softHyphen/>
        <w:t>ского творчества».</w:t>
      </w:r>
    </w:p>
    <w:p>
      <w:pPr>
        <w:pStyle w:val="Normal"/>
        <w:spacing w:lineRule="auto" w:line="240"/>
        <w:ind w:firstLine="720"/>
        <w:rPr>
          <w:color w:val="000000"/>
          <w:sz w:val="24"/>
        </w:rPr>
      </w:pPr>
      <w:r>
        <w:rPr>
          <w:color w:val="000000"/>
          <w:sz w:val="24"/>
        </w:rPr>
        <w:t>Так писал Владимир Короленко в 20-м году в письме к литератору Протопопову, и письмо это было напеча</w:t>
        <w:softHyphen/>
        <w:t>тано в 20-м номере петроградского исторического жур</w:t>
        <w:softHyphen/>
        <w:t>нала «Былое» за 1922 год. В том же 1920 году Короленко в одном из писем к Луначарскому писал:</w:t>
      </w:r>
    </w:p>
    <w:p>
      <w:pPr>
        <w:pStyle w:val="Normal"/>
        <w:spacing w:lineRule="auto" w:line="240"/>
        <w:ind w:firstLine="720"/>
        <w:rPr/>
      </w:pPr>
      <w:r>
        <w:rPr>
          <w:color w:val="000000"/>
          <w:sz w:val="24"/>
        </w:rPr>
        <w:t>«Вы, большевики, ввели свой коммунизм в</w:t>
      </w:r>
      <w:r>
        <w:rPr>
          <w:b/>
          <w:bCs/>
          <w:color w:val="000000"/>
          <w:sz w:val="24"/>
        </w:rPr>
        <w:t xml:space="preserve"> казарму... </w:t>
      </w:r>
      <w:r>
        <w:rPr>
          <w:color w:val="000000"/>
          <w:sz w:val="24"/>
        </w:rPr>
        <w:t>По обыкновению, недолго раздумывая, вы нарушили не</w:t>
        <w:softHyphen/>
        <w:t>прикосновенность и свободу частной жизни... Вы являете первый опыт введения социализма посредством подавле</w:t>
        <w:softHyphen/>
        <w:t>ния свободы. Что из этого может выйти?... Не желал бы быть пророком, но сердце у меня сжимается предчувстви</w:t>
        <w:softHyphen/>
        <w:t>ем, что мы только у порога таких бедствий, перед кото</w:t>
        <w:softHyphen/>
        <w:t>рыми померкнет то, что мы до сих пор пережили».</w:t>
      </w:r>
    </w:p>
    <w:p>
      <w:pPr>
        <w:pStyle w:val="Normal"/>
        <w:spacing w:lineRule="auto" w:line="240"/>
        <w:ind w:firstLine="720"/>
        <w:rPr>
          <w:color w:val="000000"/>
          <w:sz w:val="24"/>
        </w:rPr>
      </w:pPr>
      <w:r>
        <w:rPr>
          <w:color w:val="000000"/>
          <w:sz w:val="24"/>
        </w:rPr>
        <w:t>Слова Короленко, как мы теперь знаем, оказались пророческими: с тех пор Россия под властью диктатуры пережила два страшных голода, от которых умерли мил</w:t>
        <w:softHyphen/>
        <w:t>лионы людей, и вторую мировую войну, в результате ко</w:t>
        <w:softHyphen/>
        <w:t>торой погибли новые десятки миллионов людей.</w:t>
      </w:r>
    </w:p>
    <w:p>
      <w:pPr>
        <w:pStyle w:val="Normal"/>
        <w:spacing w:lineRule="auto" w:line="240"/>
        <w:ind w:firstLine="720"/>
        <w:rPr>
          <w:color w:val="000000"/>
          <w:sz w:val="24"/>
        </w:rPr>
      </w:pPr>
      <w:r>
        <w:rPr>
          <w:color w:val="000000"/>
          <w:sz w:val="24"/>
        </w:rPr>
        <w:t>В другом письме к Луначарскому Короленко тогда же писал:</w:t>
      </w:r>
    </w:p>
    <w:p>
      <w:pPr>
        <w:pStyle w:val="Normal"/>
        <w:spacing w:lineRule="auto" w:line="240"/>
        <w:ind w:firstLine="720"/>
        <w:rPr/>
      </w:pPr>
      <w:r>
        <w:rPr>
          <w:color w:val="000000"/>
          <w:sz w:val="24"/>
        </w:rPr>
        <w:t>«Как</w:t>
      </w:r>
      <w:r>
        <w:rPr>
          <w:b/>
          <w:bCs/>
          <w:color w:val="000000"/>
          <w:sz w:val="24"/>
        </w:rPr>
        <w:t xml:space="preserve"> </w:t>
      </w:r>
      <w:r>
        <w:rPr>
          <w:color w:val="000000"/>
          <w:sz w:val="24"/>
        </w:rPr>
        <w:t>вы узнаете и</w:t>
      </w:r>
      <w:r>
        <w:rPr>
          <w:b/>
          <w:bCs/>
          <w:color w:val="000000"/>
          <w:sz w:val="24"/>
        </w:rPr>
        <w:t xml:space="preserve"> </w:t>
      </w:r>
      <w:r>
        <w:rPr>
          <w:color w:val="000000"/>
          <w:sz w:val="24"/>
        </w:rPr>
        <w:t>как вы выражаете волю пролета</w:t>
        <w:softHyphen/>
        <w:t>риата? Свободной печати у нас нет, свободы голосова</w:t>
        <w:softHyphen/>
        <w:t>ния также. Свободная печать, по вашему, только буржу</w:t>
        <w:softHyphen/>
        <w:t>азный предрассудок. Между тем, отсутствие свободной печати делает вас глухими и слепыми на явления жизни;</w:t>
      </w:r>
    </w:p>
    <w:p>
      <w:pPr>
        <w:pStyle w:val="Normal"/>
        <w:spacing w:lineRule="auto" w:line="240"/>
        <w:ind w:firstLine="720"/>
        <w:rPr>
          <w:color w:val="000000"/>
          <w:sz w:val="24"/>
        </w:rPr>
      </w:pPr>
      <w:r>
        <w:rPr>
          <w:color w:val="000000"/>
          <w:sz w:val="24"/>
        </w:rPr>
        <w:t>В ваших официозах господствует внутреннее благополу</w:t>
        <w:softHyphen/>
        <w:t>чие... Вы заботитесь только о фальсификации мнения про</w:t>
        <w:softHyphen/>
        <w:t>летариата... Чуть где-нибудь начинает проявляться само</w:t>
        <w:softHyphen/>
        <w:t>стоятельная мысль среди рабочих, не вполне согласная с направлением вашей политики, коммунисты сейчас при</w:t>
        <w:softHyphen/>
        <w:t>нимают меры...».</w:t>
      </w:r>
    </w:p>
    <w:p>
      <w:pPr>
        <w:pStyle w:val="Normal"/>
        <w:spacing w:lineRule="auto" w:line="240"/>
        <w:ind w:firstLine="720"/>
        <w:rPr>
          <w:color w:val="000000"/>
          <w:sz w:val="24"/>
        </w:rPr>
      </w:pPr>
      <w:r>
        <w:rPr>
          <w:color w:val="000000"/>
          <w:sz w:val="24"/>
        </w:rPr>
        <w:t>Письмо это к Луначарскому Короленко закончил сло</w:t>
        <w:softHyphen/>
        <w:t>вами:</w:t>
      </w:r>
    </w:p>
    <w:p>
      <w:pPr>
        <w:pStyle w:val="Normal"/>
        <w:spacing w:lineRule="auto" w:line="240"/>
        <w:ind w:firstLine="720"/>
        <w:rPr>
          <w:color w:val="000000"/>
          <w:sz w:val="24"/>
        </w:rPr>
      </w:pPr>
      <w:r>
        <w:rPr>
          <w:color w:val="000000"/>
          <w:sz w:val="24"/>
        </w:rPr>
        <w:t xml:space="preserve">«Творчество новых форм требует свободы мысли и начинания... Правительства погибают от лжи... </w:t>
      </w:r>
    </w:p>
    <w:p>
      <w:pPr>
        <w:pStyle w:val="Normal"/>
        <w:spacing w:lineRule="auto" w:line="240"/>
        <w:ind w:firstLine="720"/>
        <w:rPr/>
      </w:pPr>
      <w:r>
        <w:rPr>
          <w:color w:val="000000"/>
          <w:sz w:val="24"/>
        </w:rPr>
        <w:t xml:space="preserve">Время </w:t>
      </w:r>
      <w:r>
        <w:rPr>
          <w:b/>
          <w:color w:val="000000"/>
          <w:sz w:val="24"/>
        </w:rPr>
        <w:t xml:space="preserve">{326} </w:t>
      </w:r>
      <w:r>
        <w:rPr>
          <w:color w:val="000000"/>
          <w:sz w:val="24"/>
        </w:rPr>
        <w:t>вернуться к правде! Народ, с радостью просыпающегося со</w:t>
        <w:softHyphen/>
        <w:t>знания, пойдет по пути возвращения к свободе».</w:t>
      </w:r>
    </w:p>
    <w:p>
      <w:pPr>
        <w:pStyle w:val="Normal"/>
        <w:spacing w:lineRule="auto" w:line="240"/>
        <w:ind w:firstLine="720"/>
        <w:rPr/>
      </w:pPr>
      <w:r>
        <w:rPr>
          <w:color w:val="000000"/>
          <w:sz w:val="24"/>
        </w:rPr>
        <w:t>Так Короленко писал за год до своей смерти в</w:t>
      </w:r>
      <w:r>
        <w:rPr>
          <w:b/>
          <w:bCs/>
          <w:color w:val="000000"/>
          <w:sz w:val="24"/>
        </w:rPr>
        <w:t xml:space="preserve"> </w:t>
      </w:r>
      <w:r>
        <w:rPr>
          <w:color w:val="000000"/>
          <w:sz w:val="24"/>
        </w:rPr>
        <w:t>своих</w:t>
      </w:r>
      <w:r>
        <w:rPr>
          <w:b/>
          <w:bCs/>
          <w:color w:val="000000"/>
          <w:sz w:val="24"/>
        </w:rPr>
        <w:t xml:space="preserve"> </w:t>
      </w:r>
      <w:r>
        <w:rPr>
          <w:color w:val="000000"/>
          <w:sz w:val="24"/>
        </w:rPr>
        <w:t>письмах к Луначарскому, которые в 1922 году были на</w:t>
        <w:softHyphen/>
        <w:t>печатаны в парижском журнале «Современные</w:t>
      </w:r>
      <w:r>
        <w:rPr>
          <w:b/>
          <w:bCs/>
          <w:color w:val="000000"/>
          <w:sz w:val="24"/>
        </w:rPr>
        <w:t xml:space="preserve"> </w:t>
      </w:r>
      <w:r>
        <w:rPr>
          <w:color w:val="000000"/>
          <w:sz w:val="24"/>
        </w:rPr>
        <w:t>Записки»</w:t>
      </w:r>
      <w:r>
        <w:rPr>
          <w:b/>
          <w:bCs/>
          <w:color w:val="000000"/>
          <w:sz w:val="24"/>
        </w:rPr>
        <w:t xml:space="preserve"> </w:t>
      </w:r>
      <w:r>
        <w:rPr>
          <w:color w:val="000000"/>
          <w:sz w:val="24"/>
        </w:rPr>
        <w:t>и потом изданы отдельной книжкой в Париже.</w:t>
      </w:r>
    </w:p>
    <w:p>
      <w:pPr>
        <w:pStyle w:val="Normal"/>
        <w:spacing w:lineRule="auto" w:line="240"/>
        <w:ind w:firstLine="720"/>
        <w:rPr/>
      </w:pPr>
      <w:r>
        <w:rPr>
          <w:color w:val="000000"/>
          <w:sz w:val="24"/>
        </w:rPr>
        <w:t>За полгода до своей смерти, в конце июля 1921</w:t>
      </w:r>
      <w:r>
        <w:rPr>
          <w:b/>
          <w:bCs/>
          <w:color w:val="000000"/>
          <w:sz w:val="24"/>
        </w:rPr>
        <w:t xml:space="preserve"> </w:t>
      </w:r>
      <w:r>
        <w:rPr>
          <w:color w:val="000000"/>
          <w:sz w:val="24"/>
        </w:rPr>
        <w:t>года,</w:t>
      </w:r>
      <w:r>
        <w:rPr>
          <w:b/>
          <w:bCs/>
          <w:color w:val="000000"/>
          <w:sz w:val="24"/>
        </w:rPr>
        <w:t xml:space="preserve"> </w:t>
      </w:r>
      <w:r>
        <w:rPr>
          <w:color w:val="000000"/>
          <w:sz w:val="24"/>
        </w:rPr>
        <w:t>Короленко в письме к С. Д. Протопопову писал:</w:t>
      </w:r>
    </w:p>
    <w:p>
      <w:pPr>
        <w:pStyle w:val="TextBodyIndent"/>
        <w:rPr/>
      </w:pPr>
      <w:r>
        <w:rPr/>
        <w:t>«Порой свожу итоги, оглядываюсь назад. Пересмат</w:t>
        <w:softHyphen/>
        <w:t>риваю старые записные книжки и нахожу в них много «фрагментов», задуманных когда-то работ... Вижу, что мог бы сделать много больше, если бы не разбрасывался между чистой беллетристикой, публицистикой и практи</w:t>
        <w:softHyphen/>
        <w:t>ческими предприятиями, вроде возвратанского дела или помощи голодающим.</w:t>
      </w:r>
    </w:p>
    <w:p>
      <w:pPr>
        <w:pStyle w:val="Normal"/>
        <w:spacing w:lineRule="auto" w:line="240"/>
        <w:ind w:firstLine="720"/>
        <w:rPr>
          <w:color w:val="000000"/>
          <w:sz w:val="24"/>
        </w:rPr>
      </w:pPr>
      <w:r>
        <w:rPr>
          <w:color w:val="000000"/>
          <w:sz w:val="24"/>
        </w:rPr>
        <w:t>«Но ничуть об этом не жалею. Во-первых иначе не мог. Какое- нибудь дело Бейлиса совершенно выбивало меня из колеи. Да и нужно было, чтобы литература в наше время не оставалась безучастной к жизни. Вообще я не раскаиваюсь ни в чем, как это теперь встречаешь среди многих людей нашего возраста: дескать, стремились к одному, а что вышло?</w:t>
      </w:r>
      <w:r>
        <w:rPr>
          <w:b/>
          <w:bCs/>
          <w:color w:val="000000"/>
          <w:sz w:val="24"/>
        </w:rPr>
        <w:t xml:space="preserve"> Стремились к тому, к чему нельзя было не стремиться при наших условиях.</w:t>
      </w:r>
    </w:p>
    <w:p>
      <w:pPr>
        <w:pStyle w:val="Normal"/>
        <w:spacing w:lineRule="auto" w:line="240"/>
        <w:ind w:firstLine="720"/>
        <w:rPr>
          <w:color w:val="000000"/>
          <w:sz w:val="24"/>
        </w:rPr>
      </w:pPr>
      <w:r>
        <w:rPr>
          <w:color w:val="000000"/>
          <w:sz w:val="24"/>
        </w:rPr>
        <w:t>А вышло то, к чему привел «исторический ход ве</w:t>
        <w:softHyphen/>
        <w:t>щей». И, может быть, без наших «стремлений» было бы много хуже».</w:t>
      </w:r>
    </w:p>
    <w:p>
      <w:pPr>
        <w:pStyle w:val="Normal"/>
        <w:spacing w:lineRule="auto" w:line="240"/>
        <w:ind w:firstLine="720"/>
        <w:rPr>
          <w:color w:val="000000"/>
          <w:sz w:val="24"/>
        </w:rPr>
      </w:pPr>
      <w:r>
        <w:rPr>
          <w:color w:val="000000"/>
          <w:sz w:val="24"/>
        </w:rPr>
        <w:t>Короленко умер в Полтаве 25-го декабря 1921 года.</w:t>
      </w:r>
    </w:p>
    <w:p>
      <w:pPr>
        <w:pStyle w:val="FR2"/>
        <w:spacing w:before="0" w:after="0"/>
        <w:ind w:left="120"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rFonts w:ascii="Times New Roman" w:hAnsi="Times New Roman" w:cs="Times New Roman"/>
          <w:color w:val="000000"/>
          <w:sz w:val="24"/>
          <w:szCs w:val="10"/>
          <w:lang w:val="ru-RU"/>
        </w:rPr>
      </w:pPr>
      <w:r>
        <w:rPr>
          <w:rFonts w:cs="Times New Roman"/>
          <w:color w:val="000000"/>
          <w:sz w:val="24"/>
          <w:szCs w:val="10"/>
          <w:lang w:val="ru-RU"/>
        </w:rPr>
      </w:r>
    </w:p>
    <w:p>
      <w:pPr>
        <w:pStyle w:val="Normal"/>
        <w:spacing w:lineRule="auto" w:line="240"/>
        <w:ind w:hanging="0"/>
        <w:rPr/>
      </w:pPr>
      <w:r>
        <w:rPr>
          <w:b/>
          <w:color w:val="000000"/>
          <w:sz w:val="24"/>
        </w:rPr>
        <w:t>{327}</w:t>
      </w:r>
    </w:p>
    <w:p>
      <w:pPr>
        <w:pStyle w:val="Normal"/>
        <w:spacing w:lineRule="auto" w:line="240"/>
        <w:ind w:hanging="0"/>
        <w:rPr>
          <w:b/>
          <w:b/>
          <w:color w:val="000000"/>
          <w:sz w:val="24"/>
        </w:rPr>
      </w:pPr>
      <w:r>
        <w:rPr>
          <w:b/>
          <w:color w:val="000000"/>
          <w:sz w:val="24"/>
        </w:rPr>
      </w:r>
    </w:p>
    <w:p>
      <w:pPr>
        <w:pStyle w:val="Heading2"/>
        <w:ind w:hanging="0"/>
        <w:rPr/>
      </w:pPr>
      <w:r>
        <w:rPr/>
        <w:t>ГЛАВА ОДИННАДЦАТАЯ</w:t>
      </w:r>
    </w:p>
    <w:p>
      <w:pPr>
        <w:pStyle w:val="FR1"/>
        <w:spacing w:lineRule="auto" w:line="240" w:before="0" w:after="0"/>
        <w:jc w:val="both"/>
        <w:rPr>
          <w:color w:val="000000"/>
          <w:sz w:val="24"/>
        </w:rPr>
      </w:pPr>
      <w:r>
        <w:rPr>
          <w:color w:val="000000"/>
          <w:sz w:val="24"/>
        </w:rPr>
      </w:r>
    </w:p>
    <w:p>
      <w:pPr>
        <w:pStyle w:val="FR1"/>
        <w:spacing w:lineRule="auto" w:line="240" w:before="0" w:after="0"/>
        <w:rPr>
          <w:b/>
          <w:b/>
          <w:bCs/>
          <w:color w:val="000000"/>
          <w:sz w:val="36"/>
        </w:rPr>
      </w:pPr>
      <w:r>
        <w:rPr>
          <w:b/>
          <w:bCs/>
          <w:color w:val="000000"/>
          <w:sz w:val="36"/>
        </w:rPr>
        <w:t>Максим Горький и коммунистическая диктатура</w:t>
      </w:r>
    </w:p>
    <w:p>
      <w:pPr>
        <w:pStyle w:val="Normal"/>
        <w:spacing w:lineRule="auto" w:line="240"/>
        <w:ind w:firstLine="720"/>
        <w:rPr>
          <w:b/>
          <w:b/>
          <w:bCs/>
          <w:color w:val="000000"/>
          <w:sz w:val="24"/>
        </w:rPr>
      </w:pPr>
      <w:r>
        <w:rPr>
          <w:b/>
          <w:bCs/>
          <w:color w:val="000000"/>
          <w:sz w:val="24"/>
        </w:rPr>
      </w:r>
    </w:p>
    <w:p>
      <w:pPr>
        <w:pStyle w:val="TextBodyIndent"/>
        <w:rPr/>
      </w:pPr>
      <w:r>
        <w:rPr/>
        <w:t>Максим Горький был большим писателем и замеча</w:t>
        <w:softHyphen/>
        <w:t>тельным человеком. Он до сих пор является одним из самых популярных писателей в Советском Союзе. Тираж книг Горького, выпущенных за годы советской власти, составляет больше 90 миллионов экземпляров. Они из</w:t>
        <w:softHyphen/>
        <w:t>давались 2377 раз на семидесяти шести языках, соглас</w:t>
        <w:softHyphen/>
        <w:t>но отчету «Литературной газеты» от 20 марта 1958 г. Его пьесы до сих пор ставят в советских театрах. Его произведения продолжают переиздавать также и за гра</w:t>
        <w:softHyphen/>
        <w:t>ницей.</w:t>
      </w:r>
    </w:p>
    <w:p>
      <w:pPr>
        <w:pStyle w:val="Normal"/>
        <w:spacing w:lineRule="auto" w:line="240"/>
        <w:ind w:firstLine="720"/>
        <w:rPr/>
      </w:pPr>
      <w:r>
        <w:rPr>
          <w:color w:val="000000"/>
          <w:sz w:val="24"/>
        </w:rPr>
        <w:t>К 90-летнему юбилею</w:t>
      </w:r>
      <w:r>
        <w:rPr>
          <w:b/>
          <w:bCs/>
          <w:color w:val="000000"/>
          <w:sz w:val="24"/>
        </w:rPr>
        <w:t xml:space="preserve"> </w:t>
      </w:r>
      <w:r>
        <w:rPr>
          <w:color w:val="000000"/>
          <w:sz w:val="24"/>
        </w:rPr>
        <w:t>со дня рождения Горького</w:t>
      </w:r>
      <w:r>
        <w:rPr>
          <w:b/>
          <w:bCs/>
          <w:color w:val="000000"/>
          <w:sz w:val="24"/>
        </w:rPr>
        <w:t xml:space="preserve"> </w:t>
      </w:r>
      <w:r>
        <w:rPr>
          <w:color w:val="000000"/>
          <w:sz w:val="24"/>
        </w:rPr>
        <w:t>«Литературная газета» писал:</w:t>
      </w:r>
    </w:p>
    <w:p>
      <w:pPr>
        <w:pStyle w:val="Normal"/>
        <w:spacing w:lineRule="auto" w:line="240"/>
        <w:ind w:firstLine="720"/>
        <w:rPr>
          <w:color w:val="000000"/>
          <w:sz w:val="24"/>
        </w:rPr>
      </w:pPr>
      <w:r>
        <w:rPr>
          <w:color w:val="000000"/>
          <w:sz w:val="24"/>
        </w:rPr>
        <w:t>«Горький неутомимо отстаивал принципы боевой, высоко-идейной партийной литературы со всей страстью и убежденностью художника, связавшего свою судьбу с коммунистической партией, поставившего свой огром</w:t>
        <w:softHyphen/>
        <w:t>ный талант на службу советскому народу, советскому го</w:t>
        <w:softHyphen/>
        <w:t>сударству».</w:t>
      </w:r>
    </w:p>
    <w:p>
      <w:pPr>
        <w:pStyle w:val="Normal"/>
        <w:spacing w:lineRule="auto" w:line="240"/>
        <w:ind w:firstLine="720"/>
        <w:rPr/>
      </w:pPr>
      <w:r>
        <w:rPr>
          <w:color w:val="000000"/>
          <w:sz w:val="24"/>
        </w:rPr>
        <w:t>Что Горький неутомимо отстаивал принципы высо</w:t>
        <w:softHyphen/>
        <w:t xml:space="preserve">ко-идейной литературы — несомненный факт. Но также несомненно, что Горький был ярым противником всякой партийности в художественной литературе и диктатуры партийных чиновников над литературой. Еще в своем </w:t>
      </w:r>
      <w:r>
        <w:rPr>
          <w:b/>
          <w:color w:val="000000"/>
          <w:sz w:val="24"/>
        </w:rPr>
        <w:t xml:space="preserve">{328} </w:t>
      </w:r>
      <w:r>
        <w:rPr>
          <w:color w:val="000000"/>
          <w:sz w:val="24"/>
        </w:rPr>
        <w:t>раннем творчестве Горький выразил в художественной форме ту мечту о раскрепощении человека, ту волю к борьбе за права свободной личности, которая вдохновля</w:t>
        <w:softHyphen/>
        <w:t>ла все русское освободительное движение. 30-го марта 1901 года в газете «Нижегородский Листок» Горький пи</w:t>
        <w:softHyphen/>
        <w:t>сал:</w:t>
      </w:r>
    </w:p>
    <w:p>
      <w:pPr>
        <w:pStyle w:val="Normal"/>
        <w:spacing w:lineRule="auto" w:line="240"/>
        <w:ind w:firstLine="720"/>
        <w:rPr>
          <w:color w:val="000000"/>
          <w:sz w:val="24"/>
        </w:rPr>
      </w:pPr>
      <w:r>
        <w:rPr>
          <w:color w:val="000000"/>
          <w:sz w:val="24"/>
        </w:rPr>
        <w:t>«Много ли среди вас настоящих людей? Может быть, человек 5 на 1000 найдется таких, которые страстно верят, что человек есть творец и владыка жизни, а право его свободно думать, говорить — святое право. Может быть, 5 из 1000 способны бороться за это право и без страха погибнуть в борьбе за него. Большинство же из вас рабы жизни или наглые хозяева ее — и вы, и вы, — кроткие мещане, временно заменяющие настоящих людей».</w:t>
      </w:r>
    </w:p>
    <w:p>
      <w:pPr>
        <w:pStyle w:val="Normal"/>
        <w:spacing w:lineRule="auto" w:line="240"/>
        <w:ind w:firstLine="720"/>
        <w:rPr>
          <w:color w:val="000000"/>
          <w:sz w:val="24"/>
        </w:rPr>
      </w:pPr>
      <w:r>
        <w:rPr>
          <w:color w:val="000000"/>
          <w:sz w:val="24"/>
        </w:rPr>
        <w:t>Статья эта перепечатана в книге «Горький. Матери</w:t>
        <w:softHyphen/>
        <w:t>алы и исследования», том III, изд. Академии Наук СССР (стр. 250).</w:t>
      </w:r>
    </w:p>
    <w:p>
      <w:pPr>
        <w:pStyle w:val="Normal"/>
        <w:spacing w:lineRule="auto" w:line="240"/>
        <w:ind w:firstLine="720"/>
        <w:rPr/>
      </w:pPr>
      <w:r>
        <w:rPr>
          <w:color w:val="000000"/>
          <w:sz w:val="24"/>
        </w:rPr>
        <w:t>Так писал Горький в 1901</w:t>
      </w:r>
      <w:r>
        <w:rPr>
          <w:b/>
          <w:bCs/>
          <w:color w:val="000000"/>
          <w:sz w:val="24"/>
        </w:rPr>
        <w:t xml:space="preserve"> </w:t>
      </w:r>
      <w:r>
        <w:rPr>
          <w:color w:val="000000"/>
          <w:sz w:val="24"/>
        </w:rPr>
        <w:t>г., так он думал и на скло</w:t>
        <w:softHyphen/>
        <w:t>не дней, как мы увидим.</w:t>
      </w:r>
    </w:p>
    <w:p>
      <w:pPr>
        <w:pStyle w:val="Normal"/>
        <w:spacing w:lineRule="auto" w:line="240"/>
        <w:ind w:firstLine="720"/>
        <w:rPr>
          <w:color w:val="000000"/>
          <w:sz w:val="24"/>
        </w:rPr>
      </w:pPr>
      <w:r>
        <w:rPr>
          <w:color w:val="000000"/>
          <w:sz w:val="24"/>
        </w:rPr>
        <w:t>Вот что рассказывает в своих воспоминаниях о Горь</w:t>
        <w:softHyphen/>
        <w:t>ком известная русская общественная деятельница и пуб</w:t>
        <w:softHyphen/>
        <w:t>лицистка Екатерина Дмитриевна Кускова. (Воспомина</w:t>
        <w:softHyphen/>
        <w:t>ния ее были напечатаны в нью-йоркском русском трех</w:t>
        <w:softHyphen/>
        <w:t>месячнике «Новый журнал».) Кускова познакомилась с Горьким в 1893-ем году, когда он был еще не Максимом Горьким, а Алексеем Пешковым. Оба они жили тогда в Нижнем Новгороде, где находилось много политических ссыльных, видных общественных деятелей и писателей. Многие, и в том числе Кускова, жили в общежитиях. В Нижнем тогда часто устраивались нелегальные собрания революционеров. Об этих собраниях Кускова пишет:</w:t>
      </w:r>
    </w:p>
    <w:p>
      <w:pPr>
        <w:pStyle w:val="Normal"/>
        <w:spacing w:lineRule="auto" w:line="240"/>
        <w:ind w:firstLine="720"/>
        <w:rPr/>
      </w:pPr>
      <w:r>
        <w:rPr>
          <w:color w:val="000000"/>
          <w:sz w:val="24"/>
        </w:rPr>
        <w:t>«Недалеко от знаменитого по красоте нижегород</w:t>
        <w:softHyphen/>
        <w:t>ского «вала» и при впадении Оки в Волгу, где чудесно пели соловьи, столь чудесно происходили по ночам на</w:t>
        <w:softHyphen/>
        <w:t>ши «дискуссионные собрания». Однажды ко мне подо</w:t>
        <w:softHyphen/>
        <w:t>шел высокий человек, с такой милой застенчивой улыб</w:t>
        <w:softHyphen/>
        <w:t>кой</w:t>
      </w:r>
      <w:r>
        <w:rPr>
          <w:b/>
          <w:bCs/>
          <w:color w:val="000000"/>
          <w:sz w:val="24"/>
        </w:rPr>
        <w:t xml:space="preserve"> </w:t>
      </w:r>
      <w:r>
        <w:rPr>
          <w:color w:val="000000"/>
          <w:sz w:val="24"/>
        </w:rPr>
        <w:t>и, не представляясь, сказал:</w:t>
      </w:r>
    </w:p>
    <w:p>
      <w:pPr>
        <w:pStyle w:val="Normal"/>
        <w:spacing w:lineRule="auto" w:line="240"/>
        <w:ind w:hanging="0"/>
        <w:rPr/>
      </w:pPr>
      <w:r>
        <w:rPr>
          <w:b/>
          <w:color w:val="000000"/>
          <w:sz w:val="24"/>
        </w:rPr>
        <w:t>{329}</w:t>
        <w:tab/>
      </w:r>
      <w:r>
        <w:rPr>
          <w:color w:val="000000"/>
          <w:sz w:val="24"/>
        </w:rPr>
        <w:t>— Пожалуйста, я слышал, у вас собрания... Можно мне прийти?...</w:t>
      </w:r>
    </w:p>
    <w:p>
      <w:pPr>
        <w:pStyle w:val="Normal"/>
        <w:spacing w:lineRule="auto" w:line="240"/>
        <w:ind w:firstLine="720"/>
        <w:rPr>
          <w:color w:val="000000"/>
          <w:sz w:val="24"/>
        </w:rPr>
      </w:pPr>
      <w:r>
        <w:rPr>
          <w:color w:val="000000"/>
          <w:sz w:val="24"/>
        </w:rPr>
        <w:t xml:space="preserve">— </w:t>
      </w:r>
      <w:r>
        <w:rPr>
          <w:color w:val="000000"/>
          <w:sz w:val="24"/>
        </w:rPr>
        <w:t>Простите, кто вы такой?</w:t>
      </w:r>
    </w:p>
    <w:p>
      <w:pPr>
        <w:pStyle w:val="Normal"/>
        <w:spacing w:lineRule="auto" w:line="240"/>
        <w:ind w:firstLine="720"/>
        <w:rPr>
          <w:color w:val="000000"/>
          <w:sz w:val="24"/>
        </w:rPr>
      </w:pPr>
      <w:r>
        <w:rPr>
          <w:color w:val="000000"/>
          <w:sz w:val="24"/>
        </w:rPr>
        <w:t xml:space="preserve">— </w:t>
      </w:r>
      <w:r>
        <w:rPr>
          <w:color w:val="000000"/>
          <w:sz w:val="24"/>
        </w:rPr>
        <w:t>Не всё ли равно? Ну, я Пешков. Что из этого?</w:t>
      </w:r>
    </w:p>
    <w:p>
      <w:pPr>
        <w:pStyle w:val="Normal"/>
        <w:spacing w:lineRule="auto" w:line="240"/>
        <w:ind w:firstLine="720"/>
        <w:rPr>
          <w:color w:val="000000"/>
          <w:sz w:val="24"/>
        </w:rPr>
      </w:pPr>
      <w:r>
        <w:rPr>
          <w:color w:val="000000"/>
          <w:sz w:val="24"/>
        </w:rPr>
        <w:t xml:space="preserve">— </w:t>
      </w:r>
      <w:r>
        <w:rPr>
          <w:color w:val="000000"/>
          <w:sz w:val="24"/>
        </w:rPr>
        <w:t>Конечно, ничего. Но хорошо всё-таки, что вы себя назвали: я уже о вас много слышала».</w:t>
      </w:r>
    </w:p>
    <w:p>
      <w:pPr>
        <w:pStyle w:val="Normal"/>
        <w:spacing w:lineRule="auto" w:line="240"/>
        <w:ind w:firstLine="720"/>
        <w:rPr>
          <w:color w:val="000000"/>
          <w:sz w:val="24"/>
        </w:rPr>
      </w:pPr>
      <w:r>
        <w:rPr>
          <w:color w:val="000000"/>
          <w:sz w:val="24"/>
        </w:rPr>
        <w:t>В воспоминаниях о молодом Горьком Кускова даль</w:t>
        <w:softHyphen/>
        <w:t>ше пишет:</w:t>
      </w:r>
    </w:p>
    <w:p>
      <w:pPr>
        <w:pStyle w:val="Normal"/>
        <w:spacing w:lineRule="auto" w:line="240"/>
        <w:ind w:firstLine="720"/>
        <w:rPr>
          <w:color w:val="000000"/>
          <w:sz w:val="24"/>
        </w:rPr>
      </w:pPr>
      <w:r>
        <w:rPr>
          <w:color w:val="000000"/>
          <w:sz w:val="24"/>
        </w:rPr>
        <w:t>«С тех пор Горький стал часто бывать на наших со</w:t>
        <w:softHyphen/>
        <w:t>браниях, а потом часто и много бывал у меня. Однажды он сказал мне:</w:t>
      </w:r>
    </w:p>
    <w:p>
      <w:pPr>
        <w:pStyle w:val="Normal"/>
        <w:spacing w:lineRule="auto" w:line="240"/>
        <w:ind w:firstLine="720"/>
        <w:rPr>
          <w:color w:val="000000"/>
          <w:sz w:val="24"/>
        </w:rPr>
      </w:pPr>
      <w:r>
        <w:rPr>
          <w:color w:val="000000"/>
          <w:sz w:val="24"/>
        </w:rPr>
        <w:t xml:space="preserve">— </w:t>
      </w:r>
      <w:r>
        <w:rPr>
          <w:color w:val="000000"/>
          <w:sz w:val="24"/>
        </w:rPr>
        <w:t>Ну, и скучища же, доложу вам, у вас на собра</w:t>
        <w:softHyphen/>
        <w:t>ниях... «Пролетариат», «крестьянство»... А человек где? Человека у вас нет... Кто кого перещеголяет. Да бросьте вы Маркса сосать! Слушайте соловьев, больше душе го</w:t>
        <w:softHyphen/>
        <w:t>ворит...</w:t>
      </w:r>
    </w:p>
    <w:p>
      <w:pPr>
        <w:pStyle w:val="Normal"/>
        <w:spacing w:lineRule="auto" w:line="240"/>
        <w:ind w:firstLine="720"/>
        <w:rPr>
          <w:color w:val="000000"/>
          <w:sz w:val="24"/>
        </w:rPr>
      </w:pPr>
      <w:r>
        <w:rPr>
          <w:color w:val="000000"/>
          <w:sz w:val="24"/>
        </w:rPr>
        <w:t>Часто говорил потом: «Я ненавижу политику, я лю</w:t>
        <w:softHyphen/>
        <w:t>блю быт, жизнь». Но сам он вечно пребывал в этом поли</w:t>
        <w:softHyphen/>
        <w:t>тическом окружении и в значительной мере брал из него свои сюжеты... Потом пришла слава огромная, между</w:t>
        <w:softHyphen/>
        <w:t xml:space="preserve">народная. Сам он жил и в </w:t>
      </w:r>
      <w:r>
        <w:rPr>
          <w:b/>
          <w:color w:val="000000"/>
          <w:sz w:val="24"/>
        </w:rPr>
        <w:t>над</w:t>
      </w:r>
      <w:r>
        <w:rPr>
          <w:color w:val="000000"/>
          <w:sz w:val="24"/>
        </w:rPr>
        <w:t xml:space="preserve">полье и в </w:t>
      </w:r>
      <w:r>
        <w:rPr>
          <w:b/>
          <w:bCs/>
          <w:color w:val="000000"/>
          <w:sz w:val="24"/>
        </w:rPr>
        <w:t>под</w:t>
      </w:r>
      <w:r>
        <w:rPr>
          <w:color w:val="000000"/>
          <w:sz w:val="24"/>
        </w:rPr>
        <w:t xml:space="preserve">полье. В </w:t>
      </w:r>
      <w:r>
        <w:rPr>
          <w:b/>
          <w:bCs/>
          <w:color w:val="000000"/>
          <w:sz w:val="24"/>
        </w:rPr>
        <w:t>над</w:t>
      </w:r>
      <w:r>
        <w:rPr>
          <w:color w:val="000000"/>
          <w:sz w:val="24"/>
        </w:rPr>
        <w:t>полье сплачивал прогрессивных писателей, доставал день</w:t>
        <w:softHyphen/>
        <w:t>ги на такие предприятия, как сборники «Знание», участво</w:t>
        <w:softHyphen/>
        <w:t>вал в общественном движении всё в том же своем звании «Буревестника», «гордого сокола», ненавидящего ужей. В подполье — помогал нелегальной литературе — значи</w:t>
        <w:softHyphen/>
        <w:t>тельно. Тогда же он сблизился с Лениным, потом он то расходился с Лениным, то опять сходился. К Октябрь</w:t>
        <w:softHyphen/>
        <w:t>скому перевороту отнесся</w:t>
      </w:r>
      <w:r>
        <w:rPr>
          <w:b/>
          <w:bCs/>
          <w:color w:val="000000"/>
          <w:sz w:val="24"/>
        </w:rPr>
        <w:t xml:space="preserve"> крайне отрицательно».</w:t>
      </w:r>
    </w:p>
    <w:p>
      <w:pPr>
        <w:pStyle w:val="Normal"/>
        <w:spacing w:lineRule="auto" w:line="240"/>
        <w:ind w:firstLine="720"/>
        <w:rPr>
          <w:color w:val="000000"/>
          <w:sz w:val="24"/>
        </w:rPr>
      </w:pPr>
      <w:r>
        <w:rPr>
          <w:color w:val="000000"/>
          <w:sz w:val="24"/>
        </w:rPr>
        <w:t>Так писала о Горьком хорошо его знавшая Е. Д. Кускова.</w:t>
      </w:r>
    </w:p>
    <w:p>
      <w:pPr>
        <w:pStyle w:val="Normal"/>
        <w:spacing w:lineRule="auto" w:line="240"/>
        <w:ind w:firstLine="720"/>
        <w:rPr>
          <w:color w:val="000000"/>
          <w:sz w:val="24"/>
        </w:rPr>
      </w:pPr>
      <w:r>
        <w:rPr>
          <w:color w:val="000000"/>
          <w:sz w:val="24"/>
        </w:rPr>
        <w:t>Став писателем, Максим Горький примкнул к рево</w:t>
        <w:softHyphen/>
        <w:t>люционерам. Непосредственно революционной работы, правда, он не вел, и его участие в этой работе выража</w:t>
        <w:softHyphen/>
        <w:t>лось прежде всего в организации денежной помощи.</w:t>
      </w:r>
    </w:p>
    <w:p>
      <w:pPr>
        <w:pStyle w:val="Normal"/>
        <w:spacing w:lineRule="auto" w:line="240"/>
        <w:ind w:firstLine="720"/>
        <w:rPr/>
      </w:pPr>
      <w:r>
        <w:rPr>
          <w:color w:val="000000"/>
          <w:sz w:val="24"/>
        </w:rPr>
        <w:t xml:space="preserve">Сам Горький в Открытом письме сотрудникам </w:t>
      </w:r>
      <w:r>
        <w:rPr>
          <w:b/>
          <w:color w:val="000000"/>
          <w:sz w:val="24"/>
        </w:rPr>
        <w:t xml:space="preserve">{330} </w:t>
      </w:r>
      <w:r>
        <w:rPr>
          <w:color w:val="000000"/>
          <w:sz w:val="24"/>
        </w:rPr>
        <w:t>«Правды» и «Северной коммуны» 2-го мая 18-го года, в своей газете «Новая жизнь» писал:</w:t>
      </w:r>
    </w:p>
    <w:p>
      <w:pPr>
        <w:pStyle w:val="TextBodyIndent"/>
        <w:rPr/>
      </w:pPr>
      <w:r>
        <w:rPr/>
        <w:t>«К сведению вашему скажу, что за время с 1901-го по 17-ый год через мои руки прошли сотни тысяч рублей на дело Российской социал-демократической партии. Из них мой личный взнос исчисляется десятками тысяч руб</w:t>
        <w:softHyphen/>
        <w:t>лей, а всё остальное черпалось из карманов «буржуазии». «Искра» издавалась на деньги Саввы Морозова, который, конечно, не в долг давал, а жертвовал. Я мог бы назвать добрый десяток почтенных людей — «буржуев», которые материально помогали росту социал-демократической партии. Это прекрасно знает Ленин и другие старые ра</w:t>
        <w:softHyphen/>
        <w:t>ботники партии».</w:t>
      </w:r>
    </w:p>
    <w:p>
      <w:pPr>
        <w:pStyle w:val="Normal"/>
        <w:spacing w:lineRule="auto" w:line="240"/>
        <w:ind w:firstLine="720"/>
        <w:rPr/>
      </w:pPr>
      <w:r>
        <w:rPr>
          <w:color w:val="000000"/>
          <w:sz w:val="24"/>
        </w:rPr>
        <w:t>В 1904-м году,</w:t>
      </w:r>
      <w:r>
        <w:rPr>
          <w:b/>
          <w:bCs/>
          <w:color w:val="000000"/>
          <w:sz w:val="24"/>
        </w:rPr>
        <w:t xml:space="preserve"> </w:t>
      </w:r>
      <w:r>
        <w:rPr>
          <w:color w:val="000000"/>
          <w:sz w:val="24"/>
        </w:rPr>
        <w:t>после раскола РСДРП, Горький прим</w:t>
        <w:softHyphen/>
        <w:t>кнул к большевикам и оказывал денежную помощь</w:t>
      </w:r>
      <w:r>
        <w:rPr>
          <w:b/>
          <w:bCs/>
          <w:color w:val="000000"/>
          <w:sz w:val="24"/>
        </w:rPr>
        <w:t xml:space="preserve"> </w:t>
      </w:r>
      <w:r>
        <w:rPr>
          <w:color w:val="000000"/>
          <w:sz w:val="24"/>
        </w:rPr>
        <w:t>их нелегальным газетам «Вперед» и «Пролетарий». В октя</w:t>
        <w:softHyphen/>
        <w:t>бре 1905-го года Горький основал в Петербурге большую ежедневную социал-демократическую газету большеви</w:t>
        <w:softHyphen/>
        <w:t>стского направления, под названием «Новая жизнь»; Ле</w:t>
        <w:softHyphen/>
        <w:t>нин, после своего приезда из Женевы в Петербург, стал ее главным редактором. Тогда же, в редакции «Новой жизни», Горький лично познакомился с Лениным.</w:t>
      </w:r>
    </w:p>
    <w:p>
      <w:pPr>
        <w:pStyle w:val="Normal"/>
        <w:spacing w:lineRule="auto" w:line="240"/>
        <w:ind w:firstLine="720"/>
        <w:rPr>
          <w:color w:val="000000"/>
          <w:sz w:val="24"/>
        </w:rPr>
      </w:pPr>
      <w:r>
        <w:rPr>
          <w:color w:val="000000"/>
          <w:sz w:val="24"/>
        </w:rPr>
        <w:t>В 1906-ом году Горький, по поручению лидеров боль</w:t>
        <w:softHyphen/>
        <w:t>шевистской фракции, ездил в Соединенные Штаты, что</w:t>
        <w:softHyphen/>
        <w:t>бы ознакомить американскую общественность с положе</w:t>
        <w:softHyphen/>
        <w:t>нием в России, а заодно и чтобы собрать там средства для РСДРП.</w:t>
      </w:r>
    </w:p>
    <w:p>
      <w:pPr>
        <w:pStyle w:val="Normal"/>
        <w:spacing w:lineRule="auto" w:line="240"/>
        <w:ind w:firstLine="720"/>
        <w:rPr/>
      </w:pPr>
      <w:r>
        <w:rPr>
          <w:color w:val="000000"/>
          <w:sz w:val="24"/>
        </w:rPr>
        <w:t>В 1907-ом году Горький присутствовал, в качестве почетного гостя, на Лондонском съезде Российской Со</w:t>
        <w:softHyphen/>
        <w:t>циал-демократической Рабочей партии. Там он был</w:t>
      </w:r>
      <w:r>
        <w:rPr>
          <w:b/>
          <w:bCs/>
          <w:color w:val="000000"/>
          <w:sz w:val="24"/>
        </w:rPr>
        <w:t xml:space="preserve"> </w:t>
      </w:r>
      <w:r>
        <w:rPr>
          <w:color w:val="000000"/>
          <w:sz w:val="24"/>
        </w:rPr>
        <w:t>на</w:t>
      </w:r>
      <w:r>
        <w:rPr>
          <w:b/>
          <w:bCs/>
          <w:color w:val="000000"/>
          <w:sz w:val="24"/>
        </w:rPr>
        <w:t xml:space="preserve"> </w:t>
      </w:r>
      <w:r>
        <w:rPr>
          <w:color w:val="000000"/>
          <w:sz w:val="24"/>
        </w:rPr>
        <w:t>стороне Ленина.</w:t>
      </w:r>
    </w:p>
    <w:p>
      <w:pPr>
        <w:pStyle w:val="Normal"/>
        <w:spacing w:lineRule="auto" w:line="240"/>
        <w:ind w:firstLine="720"/>
        <w:rPr/>
      </w:pPr>
      <w:r>
        <w:rPr>
          <w:color w:val="000000"/>
          <w:sz w:val="24"/>
        </w:rPr>
        <w:t>Все это, однако, не означало, что Горький</w:t>
      </w:r>
      <w:r>
        <w:rPr>
          <w:b/>
          <w:bCs/>
          <w:color w:val="000000"/>
          <w:sz w:val="24"/>
        </w:rPr>
        <w:t xml:space="preserve"> </w:t>
      </w:r>
      <w:r>
        <w:rPr>
          <w:color w:val="000000"/>
          <w:sz w:val="24"/>
        </w:rPr>
        <w:t>не сохра</w:t>
        <w:softHyphen/>
        <w:t>нял своего, независимого мнения по многим вопросам. Например, много лет спустя Горький рассказывал извест</w:t>
        <w:softHyphen/>
        <w:t>ному социал-демократу Николаю Валентинову-Вольско</w:t>
        <w:softHyphen/>
        <w:t xml:space="preserve">му </w:t>
      </w:r>
      <w:r>
        <w:rPr>
          <w:i/>
          <w:color w:val="000000"/>
        </w:rPr>
        <w:t xml:space="preserve">(см. на нашей стр. – </w:t>
      </w:r>
      <w:r>
        <w:rPr>
          <w:i/>
          <w:color w:val="000000"/>
          <w:lang w:val="de-DE"/>
        </w:rPr>
        <w:t>ldn-knigi</w:t>
      </w:r>
      <w:r>
        <w:rPr>
          <w:i/>
          <w:color w:val="000000"/>
        </w:rPr>
        <w:t>)</w:t>
      </w:r>
      <w:r>
        <w:rPr>
          <w:color w:val="000000"/>
          <w:sz w:val="24"/>
        </w:rPr>
        <w:t xml:space="preserve">, как Ленин пришел к нему в Лондоне в отель и, после рукопожатия и нескольких приветственных слов, быстро </w:t>
      </w:r>
      <w:r>
        <w:rPr>
          <w:b/>
          <w:color w:val="000000"/>
          <w:sz w:val="24"/>
        </w:rPr>
        <w:t xml:space="preserve">{331} </w:t>
      </w:r>
      <w:r>
        <w:rPr>
          <w:color w:val="000000"/>
          <w:sz w:val="24"/>
        </w:rPr>
        <w:t>подошел к кровати и начал молча шарить руками под одеялом и под подушкой. Горький говорил:</w:t>
      </w:r>
    </w:p>
    <w:p>
      <w:pPr>
        <w:pStyle w:val="Normal"/>
        <w:spacing w:lineRule="auto" w:line="240"/>
        <w:ind w:firstLine="720"/>
        <w:rPr/>
      </w:pPr>
      <w:r>
        <w:rPr>
          <w:color w:val="000000"/>
          <w:sz w:val="24"/>
        </w:rPr>
        <w:t>«Я стоял чурбаном, абсолютно не понимая, что он делает и для чего это делает Ленин. В моей голове даже пронеслась дикая мысль: не с ума ли он сошел? Слава Аллаху, мое смущение и недоумение быстро окончились потому, что Ленин, подойдя ко мне, объяснил: в Лондоне климат сырой и нужно тщательно следить, чтобы по</w:t>
        <w:softHyphen/>
        <w:t>стельное белье не было бы влажным. Это очень вредно и опасно для людей, как я, с больными легкими. А мне, де, нужно особенно беречься, потому что я только что написал роман «Мать», вещь будто полезную для русско</w:t>
        <w:softHyphen/>
        <w:t>го рабочего и призывающую его на борьбу с самодер</w:t>
        <w:softHyphen/>
        <w:t>жавием. За такой комплимент я, конечно, поблагодарил Ленина, только сознаюсь, несколько досадно стало. Хо</w:t>
        <w:softHyphen/>
        <w:t>рош или худ этот роман, не мне судить. Но сводить мою работу к чему-то вроде большевистской прокламации на штурм самодержавия, как это сделал Ленин, все-таки не годится. Я ведь пытался в моей вещи подойти к несколь</w:t>
        <w:softHyphen/>
        <w:t>ко большим, очень</w:t>
      </w:r>
      <w:r>
        <w:rPr>
          <w:b/>
          <w:bCs/>
          <w:color w:val="000000"/>
          <w:sz w:val="24"/>
        </w:rPr>
        <w:t xml:space="preserve"> большим</w:t>
      </w:r>
      <w:r>
        <w:rPr>
          <w:color w:val="000000"/>
          <w:sz w:val="24"/>
        </w:rPr>
        <w:t xml:space="preserve"> проблемам».</w:t>
      </w:r>
    </w:p>
    <w:p>
      <w:pPr>
        <w:pStyle w:val="Normal"/>
        <w:spacing w:lineRule="auto" w:line="240"/>
        <w:ind w:firstLine="720"/>
        <w:rPr>
          <w:color w:val="000000"/>
          <w:sz w:val="24"/>
        </w:rPr>
      </w:pPr>
      <w:r>
        <w:rPr>
          <w:color w:val="000000"/>
          <w:sz w:val="24"/>
        </w:rPr>
        <w:t>В 1908-ом году Горький порвал с Лениным и стал членом большевистской антиленинской группы «Вперед», во главе которой стояли Григорий Алексинский, бывший лидер большевиков во второй Государственной Думе, Александр Александрович Богданов, известный экономист и философ, Анатолий Луначарский и другие. Горький тогда жил в Италии. Потом Горький помирился с Лени</w:t>
        <w:softHyphen/>
        <w:t>ным и иногда писал в легальных большевистских изда</w:t>
        <w:softHyphen/>
        <w:t>ниях.</w:t>
      </w:r>
    </w:p>
    <w:p>
      <w:pPr>
        <w:pStyle w:val="Normal"/>
        <w:spacing w:lineRule="auto" w:line="240"/>
        <w:ind w:firstLine="720"/>
        <w:rPr/>
      </w:pPr>
      <w:r>
        <w:rPr>
          <w:color w:val="000000"/>
          <w:sz w:val="24"/>
        </w:rPr>
        <w:t>В 1912 году Горький сотрудничал в либеральном жур</w:t>
        <w:softHyphen/>
        <w:t>нале «Вестник Европы», и в письме к его литературному редактору Н. Д. Овсянико-Куликовскому характеризовал журнал, как «старейший, наиболее глубоко понимающий значение культуры, наименее партийный»</w:t>
      </w:r>
      <w:r>
        <w:rPr>
          <w:color w:val="000000"/>
          <w:sz w:val="24"/>
          <w:szCs w:val="18"/>
        </w:rPr>
        <w:t xml:space="preserve"> (</w:t>
      </w:r>
      <w:r>
        <w:rPr>
          <w:color w:val="000000"/>
          <w:szCs w:val="18"/>
        </w:rPr>
        <w:t>M. Горький «Материалы и исследования», том III, Москва. 1941, стр. 143.)</w:t>
      </w:r>
      <w:r>
        <w:rPr>
          <w:color w:val="000000"/>
          <w:sz w:val="24"/>
        </w:rPr>
        <w:t xml:space="preserve"> В другом </w:t>
      </w:r>
      <w:r>
        <w:rPr>
          <w:b/>
          <w:color w:val="000000"/>
          <w:sz w:val="24"/>
        </w:rPr>
        <w:t xml:space="preserve">{332} </w:t>
      </w:r>
      <w:r>
        <w:rPr>
          <w:color w:val="000000"/>
          <w:sz w:val="24"/>
        </w:rPr>
        <w:t>письме об известной  книге Овсянико-Куликовского «История русской интеллигенции», он писал: «С боль</w:t>
        <w:softHyphen/>
        <w:t>шим волнением прочитал вашу «Историю интеллигенции» и теперь рекомендую эту книгу разным начинающим пи</w:t>
        <w:softHyphen/>
        <w:t>сателям». В письмах к начинающим писателям 1912-13 г.г. Горький неоднократно отмечал в числе лучших книг — книгу Овсянико-Куликовского</w:t>
      </w:r>
      <w:r>
        <w:rPr>
          <w:color w:val="000000"/>
          <w:sz w:val="24"/>
          <w:szCs w:val="18"/>
        </w:rPr>
        <w:t xml:space="preserve"> (</w:t>
      </w:r>
      <w:r>
        <w:rPr>
          <w:color w:val="000000"/>
          <w:szCs w:val="18"/>
        </w:rPr>
        <w:t>Там же. Стр. 145.)</w:t>
      </w:r>
      <w:r>
        <w:rPr>
          <w:color w:val="000000"/>
          <w:sz w:val="24"/>
        </w:rPr>
        <w:t>.</w:t>
      </w:r>
    </w:p>
    <w:p>
      <w:pPr>
        <w:pStyle w:val="Normal"/>
        <w:spacing w:lineRule="auto" w:line="240"/>
        <w:ind w:firstLine="720"/>
        <w:rPr>
          <w:color w:val="000000"/>
          <w:sz w:val="24"/>
        </w:rPr>
      </w:pPr>
      <w:r>
        <w:rPr>
          <w:color w:val="000000"/>
          <w:sz w:val="24"/>
        </w:rPr>
        <w:t>Когда вспыхнула Февральская революция, Горькому было 49 лет. Теоретически он оставался революционным социал-демократом до самого октябрьского переворота. Его газета «Новая Жизнь» часто брала под свою защиту Ленина. Но Горький до последней минуты не верил, что большевики готовят вооруженное восстание против Вре</w:t>
        <w:softHyphen/>
        <w:t xml:space="preserve">менного Правительства с тем, чтобы самим захватить власть и учредить диктатуру своей партии. </w:t>
      </w:r>
    </w:p>
    <w:p>
      <w:pPr>
        <w:pStyle w:val="Normal"/>
        <w:spacing w:lineRule="auto" w:line="240"/>
        <w:ind w:firstLine="720"/>
        <w:rPr>
          <w:color w:val="000000"/>
          <w:sz w:val="24"/>
        </w:rPr>
      </w:pPr>
      <w:r>
        <w:rPr>
          <w:color w:val="000000"/>
          <w:sz w:val="24"/>
        </w:rPr>
        <w:t>И после ок</w:t>
        <w:softHyphen/>
        <w:t>тябрьского переворота никто так не бичевал большеви</w:t>
        <w:softHyphen/>
        <w:t>ков, в частности — Ленина, как Горький. 7 ноября (20-го) 1917 г. он писал в своей газете «Новая Жизнь»:</w:t>
      </w:r>
    </w:p>
    <w:p>
      <w:pPr>
        <w:pStyle w:val="Normal"/>
        <w:spacing w:lineRule="auto" w:line="240"/>
        <w:ind w:firstLine="720"/>
        <w:rPr>
          <w:color w:val="000000"/>
          <w:sz w:val="24"/>
        </w:rPr>
      </w:pPr>
      <w:r>
        <w:rPr>
          <w:color w:val="000000"/>
          <w:sz w:val="24"/>
        </w:rPr>
        <w:t>«Ленин, Троцкий и сопутствующие им уже отрави</w:t>
        <w:softHyphen/>
        <w:t>лись гнилым ядом власти, о чем свидетельствует их по</w:t>
        <w:softHyphen/>
        <w:t>зорное отношение к свободе слова, личности и ко всей сумме тех прав, за торжество которых боролась демокра</w:t>
        <w:softHyphen/>
        <w:t>тия. Слепые фанатики и бессовестные авантюристы сломя голову мчатся якобы по пути к «социальной револю</w:t>
        <w:softHyphen/>
        <w:t>ции» — на самом деле это путь к анархии, к гибели про</w:t>
        <w:softHyphen/>
        <w:t>летариата и революции. Рабочий класс не может не по</w:t>
        <w:softHyphen/>
        <w:t>нять, что Ленин на его шкуре, на его крови производит только некий опыт, стремится довести революционное настроение пролетариата до последней крайности и по</w:t>
        <w:softHyphen/>
        <w:t>смотреть, что из этого выйдет? Рабочие не должны по</w:t>
        <w:softHyphen/>
        <w:t>зволять авантюристам и безумцам взваливать на голову пролетариата позорные, бессмысленные и кровавые пре</w:t>
        <w:softHyphen/>
        <w:t>ступления, за которые расплачиваться будет не Ленин, а сам же пролетариат».</w:t>
      </w:r>
    </w:p>
    <w:p>
      <w:pPr>
        <w:pStyle w:val="Normal"/>
        <w:spacing w:lineRule="auto" w:line="240"/>
        <w:ind w:firstLine="720"/>
        <w:rPr>
          <w:color w:val="000000"/>
          <w:sz w:val="24"/>
        </w:rPr>
      </w:pPr>
      <w:r>
        <w:rPr>
          <w:color w:val="000000"/>
          <w:sz w:val="24"/>
        </w:rPr>
        <w:t>10-го (23-го) декабря того же года Горький писал:</w:t>
      </w:r>
    </w:p>
    <w:p>
      <w:pPr>
        <w:pStyle w:val="Normal"/>
        <w:spacing w:lineRule="auto" w:line="240"/>
        <w:ind w:hanging="0"/>
        <w:rPr/>
      </w:pPr>
      <w:r>
        <w:rPr>
          <w:b/>
          <w:color w:val="000000"/>
          <w:sz w:val="24"/>
        </w:rPr>
        <w:t>{333}</w:t>
      </w:r>
      <w:r>
        <w:rPr>
          <w:color w:val="000000"/>
          <w:sz w:val="24"/>
        </w:rPr>
        <w:t xml:space="preserve">  «Народные комиссары относятся к России,</w:t>
      </w:r>
      <w:r>
        <w:rPr>
          <w:b/>
          <w:bCs/>
          <w:color w:val="000000"/>
          <w:sz w:val="24"/>
        </w:rPr>
        <w:t xml:space="preserve"> </w:t>
      </w:r>
      <w:r>
        <w:rPr>
          <w:color w:val="000000"/>
          <w:sz w:val="24"/>
        </w:rPr>
        <w:t>как к ма</w:t>
        <w:softHyphen/>
        <w:t>териалу для опыта, русский народ для них — та лошадь, которой ученые бактериологи прививают тиф для того, чтобы лошадь выработала в своей крови противотифоз</w:t>
        <w:softHyphen/>
        <w:t>ную сыворотку. Вот именно такой жестокий и заранее обреченный на неудачу опыт производят комиссары над русским народом, не думая о том, что измученная, полу</w:t>
        <w:softHyphen/>
        <w:t>голодная лошадь может издохнуть. Реформаторам из Смольного нет дела до России, они хладнокровно обре</w:t>
        <w:softHyphen/>
        <w:t>кают ее в жертву своей грезе о всемирной или европей</w:t>
        <w:softHyphen/>
        <w:t>ской революции».</w:t>
      </w:r>
    </w:p>
    <w:p>
      <w:pPr>
        <w:pStyle w:val="Normal"/>
        <w:spacing w:lineRule="auto" w:line="240"/>
        <w:ind w:firstLine="720"/>
        <w:rPr>
          <w:color w:val="000000"/>
          <w:sz w:val="24"/>
        </w:rPr>
      </w:pPr>
      <w:r>
        <w:rPr>
          <w:color w:val="000000"/>
          <w:sz w:val="24"/>
        </w:rPr>
        <w:t>В той же статье Горький писал о Ленине:</w:t>
      </w:r>
    </w:p>
    <w:p>
      <w:pPr>
        <w:pStyle w:val="Normal"/>
        <w:spacing w:lineRule="auto" w:line="240"/>
        <w:ind w:firstLine="720"/>
        <w:rPr>
          <w:color w:val="000000"/>
          <w:sz w:val="24"/>
        </w:rPr>
      </w:pPr>
      <w:r>
        <w:rPr>
          <w:color w:val="000000"/>
          <w:sz w:val="24"/>
        </w:rPr>
        <w:t>«Сам Ленин, конечно, человек исключительной силы; 25 лет он стоял в первых рядах борцов за торжество со</w:t>
        <w:softHyphen/>
        <w:t>циализма, он является одною из наиболее крупных и яр</w:t>
        <w:softHyphen/>
        <w:t>ких фигур международной соц.-демократии; человек та</w:t>
        <w:softHyphen/>
        <w:t>лантливый, он обладает всеми свойствами «вождя», а также и необходимым для этой роли отсутствием морали и чисто барским, безжалостным отношением к жизни на</w:t>
        <w:softHyphen/>
        <w:t>родных масс. Ленин «вождь» и — русский барин, не чуж</w:t>
        <w:softHyphen/>
        <w:t>дый некоторых душевных свойств этого ушедшего в не</w:t>
        <w:softHyphen/>
        <w:t>бытие сословия, а потому он считает себя вправе проде</w:t>
        <w:softHyphen/>
        <w:t>лать с русским народом жестокий опыт, заранее обре</w:t>
        <w:softHyphen/>
        <w:t>ченный на неудачу. Измученный и разоренный войною народ уже заплатил за этот опыт тысячами жизней и принужден будет заплатить десятками тысяч, что на</w:t>
        <w:softHyphen/>
        <w:t>долго обезглавит его».</w:t>
      </w:r>
    </w:p>
    <w:p>
      <w:pPr>
        <w:pStyle w:val="Normal"/>
        <w:spacing w:lineRule="auto" w:line="240"/>
        <w:ind w:firstLine="720"/>
        <w:rPr>
          <w:color w:val="000000"/>
          <w:sz w:val="24"/>
        </w:rPr>
      </w:pPr>
      <w:r>
        <w:rPr>
          <w:color w:val="000000"/>
          <w:sz w:val="24"/>
        </w:rPr>
        <w:t>Далее Горький писал:</w:t>
      </w:r>
    </w:p>
    <w:p>
      <w:pPr>
        <w:pStyle w:val="Normal"/>
        <w:spacing w:lineRule="auto" w:line="240"/>
        <w:ind w:firstLine="720"/>
        <w:rPr/>
      </w:pPr>
      <w:r>
        <w:rPr>
          <w:color w:val="000000"/>
          <w:sz w:val="24"/>
        </w:rPr>
        <w:t>«В современных условиях русской жизни нет места для социальной революции, ибо нельзя же, по щучьему веленью, сделать социалистами 85 процентов крестьян</w:t>
        <w:softHyphen/>
        <w:t>ского населения страны, среди которого несколько десят</w:t>
        <w:softHyphen/>
        <w:t>ков миллионов — инородцев-кочевников. От этого безум</w:t>
        <w:softHyphen/>
        <w:t>нейшего опыта прежде всего пострадает рабочий класс... Мне безразлично, как меня назовут за это мнение о «пра</w:t>
        <w:softHyphen/>
        <w:t xml:space="preserve">вительстве» экспериментаторов и фантазеров, но судьбы </w:t>
      </w:r>
      <w:r>
        <w:rPr>
          <w:b/>
          <w:color w:val="000000"/>
          <w:sz w:val="24"/>
        </w:rPr>
        <w:t xml:space="preserve">{334} </w:t>
      </w:r>
      <w:r>
        <w:rPr>
          <w:color w:val="000000"/>
          <w:sz w:val="24"/>
        </w:rPr>
        <w:t>рабочего класса и России — не безразличны для меня. И пока я могу, я буду твердить русскому пролетарию:</w:t>
      </w:r>
    </w:p>
    <w:p>
      <w:pPr>
        <w:pStyle w:val="Normal"/>
        <w:spacing w:lineRule="auto" w:line="240"/>
        <w:ind w:firstLine="720"/>
        <w:rPr/>
      </w:pPr>
      <w:r>
        <w:rPr>
          <w:color w:val="000000"/>
          <w:sz w:val="24"/>
        </w:rPr>
        <w:t>Тебя ведут на гибель, тобою пользуются как материалом для бесчеловечного опыта, в глазах твоих вождей</w:t>
      </w:r>
      <w:r>
        <w:rPr>
          <w:b/>
          <w:bCs/>
          <w:color w:val="000000"/>
          <w:sz w:val="24"/>
        </w:rPr>
        <w:t xml:space="preserve"> </w:t>
      </w:r>
      <w:r>
        <w:rPr>
          <w:color w:val="000000"/>
          <w:sz w:val="24"/>
        </w:rPr>
        <w:t>ты</w:t>
      </w:r>
      <w:r>
        <w:rPr>
          <w:b/>
          <w:bCs/>
          <w:color w:val="000000"/>
          <w:sz w:val="24"/>
        </w:rPr>
        <w:t xml:space="preserve"> </w:t>
      </w:r>
      <w:r>
        <w:rPr>
          <w:color w:val="000000"/>
          <w:sz w:val="24"/>
        </w:rPr>
        <w:t>все еще не человек!»</w:t>
      </w:r>
    </w:p>
    <w:p>
      <w:pPr>
        <w:pStyle w:val="Normal"/>
        <w:spacing w:lineRule="auto" w:line="240"/>
        <w:ind w:firstLine="720"/>
        <w:rPr>
          <w:color w:val="000000"/>
          <w:sz w:val="24"/>
        </w:rPr>
      </w:pPr>
      <w:r>
        <w:rPr>
          <w:color w:val="000000"/>
          <w:sz w:val="24"/>
        </w:rPr>
        <w:t>9-го (22-го) января 1918 года в день похорон в Пе</w:t>
        <w:softHyphen/>
        <w:t>трограде погибших от расстрела большевиками участни</w:t>
        <w:softHyphen/>
        <w:t>ков демонстрации в защиту Учредительного Собрания, Горький писал в «Новой Жизни»:</w:t>
      </w:r>
    </w:p>
    <w:p>
      <w:pPr>
        <w:pStyle w:val="Normal"/>
        <w:spacing w:lineRule="auto" w:line="240"/>
        <w:ind w:firstLine="720"/>
        <w:rPr/>
      </w:pPr>
      <w:r>
        <w:rPr>
          <w:color w:val="000000"/>
          <w:sz w:val="24"/>
        </w:rPr>
        <w:t>«Лучшие русские люди почти сто лет жили идеей Учредительного Собрания, — политического органа, ко</w:t>
        <w:softHyphen/>
        <w:t>торый дал бы всей демократии русской возможность сво</w:t>
        <w:softHyphen/>
        <w:t>бодно выразить свою волю. В борьбе за эту идею по</w:t>
        <w:softHyphen/>
        <w:t>гибли в тюрьмах, в ссылке и каторге, на виселицах и под пулями солдат тысячи интеллигентов, десятки тысяч ра</w:t>
        <w:softHyphen/>
        <w:t>бочих и крестьян. На жертвенник этой священной идеи пролиты реки крови — и вот «народные комиссары» при</w:t>
        <w:softHyphen/>
        <w:t>казали расстрелять демократию, которая манифестиро</w:t>
        <w:softHyphen/>
        <w:t>вала в честь этой идеи. Напомню, что многие из «народ</w:t>
        <w:softHyphen/>
        <w:t>ных комиссаров» сами же, на протяжении всей полити</w:t>
        <w:softHyphen/>
        <w:t>ческой деятельности своей, внушали рабочим массам не</w:t>
        <w:softHyphen/>
        <w:t>обходимость борьбы за созыв Учредительного Собрания. «Правда» лжет, когда пишет, что манифестация 5-го ян</w:t>
        <w:softHyphen/>
        <w:t>варя была сорганизована буржуями, банкирами и т. д. и что к Таврическому дворцу шли именно «буржуи», «калединцы». «Правда» лжет, — она прекрасно знает, что «буржуям» нечему радоваться по поводу открытия Учре</w:t>
        <w:softHyphen/>
        <w:t>дительного Собрания, им нечего делать в среде 246 со</w:t>
        <w:softHyphen/>
        <w:t>циалистов одной партии и 140 — большевиков. «Правда» знает, что в манифестации принимали участие рабочие Обуховского, Патронного и других заводов, что под крас</w:t>
        <w:softHyphen/>
        <w:t>ными знаменами Российской С.-Д. Рабочей партии к Тав</w:t>
        <w:softHyphen/>
        <w:t>рическому дворцу шли рабочие Василеостровского, Выборгского и других районов. Именно этих рабочих и расстреливали, и сколько бы ни лгала «Правда», она</w:t>
      </w:r>
      <w:r>
        <w:rPr>
          <w:b/>
          <w:bCs/>
          <w:color w:val="000000"/>
          <w:sz w:val="24"/>
        </w:rPr>
        <w:t xml:space="preserve"> </w:t>
      </w:r>
      <w:r>
        <w:rPr>
          <w:color w:val="000000"/>
          <w:sz w:val="24"/>
        </w:rPr>
        <w:t>не</w:t>
      </w:r>
      <w:r>
        <w:rPr>
          <w:b/>
          <w:bCs/>
          <w:color w:val="000000"/>
          <w:sz w:val="24"/>
        </w:rPr>
        <w:t xml:space="preserve"> </w:t>
      </w:r>
      <w:r>
        <w:rPr>
          <w:color w:val="000000"/>
          <w:sz w:val="24"/>
        </w:rPr>
        <w:t>скроет этого позорного факта».</w:t>
      </w:r>
    </w:p>
    <w:p>
      <w:pPr>
        <w:pStyle w:val="Normal"/>
        <w:spacing w:lineRule="auto" w:line="240"/>
        <w:ind w:firstLine="720"/>
        <w:rPr/>
      </w:pPr>
      <w:r>
        <w:rPr>
          <w:color w:val="000000"/>
          <w:sz w:val="24"/>
        </w:rPr>
        <w:t xml:space="preserve">Пока выходила его газета «Новая Жизнь», Горький </w:t>
      </w:r>
      <w:r>
        <w:rPr>
          <w:b/>
          <w:color w:val="000000"/>
          <w:sz w:val="24"/>
        </w:rPr>
        <w:t xml:space="preserve">{335} </w:t>
      </w:r>
      <w:r>
        <w:rPr>
          <w:color w:val="000000"/>
          <w:sz w:val="24"/>
        </w:rPr>
        <w:t>не переставал бичевать коммунистическую власть. Потом большевики закрыли газету. Горький помирился лично с Лениным, но пессимизм его рос: «Пролетариат не готов к роли, которую навязала ему история», — говорил он в 1919 г. E Д. Кусковой, а писателю Б. К. Зайцеву он однаж</w:t>
        <w:softHyphen/>
        <w:t>ды сказал: «Дело, знаете ли, простое. Коммунистов гор</w:t>
        <w:softHyphen/>
        <w:t>сточка. А крестьян миллионы... миллионы!.. Все предре</w:t>
        <w:softHyphen/>
        <w:t>шено. Это непременно так будет. В мире не жить. Кого больше, те и вырежут. Предрешено. Коммунистов вырежут».</w:t>
      </w:r>
    </w:p>
    <w:p>
      <w:pPr>
        <w:pStyle w:val="Normal"/>
        <w:spacing w:lineRule="auto" w:line="240"/>
        <w:ind w:firstLine="720"/>
        <w:rPr>
          <w:color w:val="000000"/>
          <w:sz w:val="24"/>
        </w:rPr>
      </w:pPr>
      <w:r>
        <w:rPr>
          <w:color w:val="000000"/>
          <w:sz w:val="24"/>
        </w:rPr>
        <w:t>Позже, под влиянием, главным образом, вестей о белом движении, Горький решил сотрудничать с совет</w:t>
        <w:softHyphen/>
        <w:t>ской властью и воздействовать на нее.</w:t>
      </w:r>
    </w:p>
    <w:p>
      <w:pPr>
        <w:pStyle w:val="Normal"/>
        <w:spacing w:lineRule="auto" w:line="240"/>
        <w:ind w:firstLine="720"/>
        <w:rPr>
          <w:color w:val="000000"/>
          <w:sz w:val="24"/>
        </w:rPr>
      </w:pPr>
      <w:r>
        <w:rPr>
          <w:color w:val="000000"/>
          <w:sz w:val="24"/>
        </w:rPr>
        <w:t>«Довольно отсиживаться, — говорил он тогда своим друзьям. — Социалистическая демократия должна войти в ряды большевиков и незаметно их окружить. Надо по</w:t>
        <w:softHyphen/>
        <w:t>стараться на них влиять, иначе они непоправимых глупо</w:t>
        <w:softHyphen/>
        <w:t>стей наделают. Они уже сейчас черт знает, что творят».</w:t>
      </w:r>
    </w:p>
    <w:p>
      <w:pPr>
        <w:pStyle w:val="Normal"/>
        <w:spacing w:lineRule="auto" w:line="240"/>
        <w:ind w:firstLine="720"/>
        <w:rPr>
          <w:color w:val="000000"/>
          <w:sz w:val="24"/>
        </w:rPr>
      </w:pPr>
      <w:r>
        <w:rPr>
          <w:color w:val="000000"/>
          <w:sz w:val="24"/>
        </w:rPr>
        <w:t>Так, по словам Т. И. Манухиной, жены доктора И. И. Манухина, которые тогда были в большой дружбе с Горь</w:t>
        <w:softHyphen/>
        <w:t>ким, у Горького возник план «окружения большевиков».</w:t>
      </w:r>
    </w:p>
    <w:p>
      <w:pPr>
        <w:pStyle w:val="Normal"/>
        <w:spacing w:lineRule="auto" w:line="240"/>
        <w:ind w:firstLine="720"/>
        <w:rPr>
          <w:color w:val="000000"/>
          <w:sz w:val="24"/>
        </w:rPr>
      </w:pPr>
      <w:r>
        <w:rPr>
          <w:color w:val="000000"/>
          <w:sz w:val="24"/>
        </w:rPr>
        <w:t>«В реальности, — пишет Т. И. Манухина, — это озна</w:t>
        <w:softHyphen/>
        <w:t>чало посадить на плечи советской власти социалисти</w:t>
        <w:softHyphen/>
        <w:t>ческую интеллигенцию всех толков и этим спасти страну от гибели, а революцию от контрреволюции»</w:t>
      </w:r>
      <w:r>
        <w:rPr>
          <w:color w:val="000000"/>
          <w:sz w:val="24"/>
          <w:szCs w:val="16"/>
        </w:rPr>
        <w:t xml:space="preserve"> (</w:t>
      </w:r>
      <w:r>
        <w:rPr>
          <w:color w:val="000000"/>
          <w:szCs w:val="16"/>
        </w:rPr>
        <w:t>См. статью Г. Таманина (Т. И. Манухиной) о Горьком в па</w:t>
        <w:softHyphen/>
        <w:t>рижских «Русских записках», ноябрь 1938 г.).</w:t>
      </w:r>
    </w:p>
    <w:p>
      <w:pPr>
        <w:pStyle w:val="Normal"/>
        <w:spacing w:lineRule="auto" w:line="240"/>
        <w:ind w:firstLine="720"/>
        <w:rPr/>
      </w:pPr>
      <w:r>
        <w:rPr>
          <w:color w:val="000000"/>
          <w:sz w:val="24"/>
        </w:rPr>
        <w:t>Свою деятельность Горький начал ролью заступника за гонимую «буржуазию», ходатая в стане большевиков. Он поднимает на ноги Смольный, настаивает, стыдит ко</w:t>
        <w:softHyphen/>
        <w:t>го нужно. Если что не помогало, он ездил в Москву к Ленину. Не щадя слабого здоровья, ездил зимой в неотопленных вагонах, простуживался и болел. Когда начал</w:t>
        <w:softHyphen/>
        <w:t>ся массовый террор, — рассказывает Манухина, — Горь</w:t>
        <w:softHyphen/>
        <w:t xml:space="preserve">кий был возмущен до глубины души. Он мужественно заступался не только за либералов и демократов, но и за великих князей и кое-кого из них он спас от </w:t>
      </w:r>
      <w:r>
        <w:rPr>
          <w:b/>
          <w:color w:val="000000"/>
          <w:sz w:val="24"/>
        </w:rPr>
        <w:t xml:space="preserve">{336} </w:t>
      </w:r>
      <w:r>
        <w:rPr>
          <w:color w:val="000000"/>
          <w:sz w:val="24"/>
        </w:rPr>
        <w:t xml:space="preserve">расстрела </w:t>
      </w:r>
      <w:r>
        <w:rPr>
          <w:i/>
          <w:color w:val="000000"/>
        </w:rPr>
        <w:t>(</w:t>
      </w:r>
      <w:r>
        <w:rPr>
          <w:i/>
          <w:color w:val="000000"/>
          <w:szCs w:val="16"/>
        </w:rPr>
        <w:t xml:space="preserve">См. об этом воспоминания вел. кн. Гавриила Константиновича «В мраморном дворце», изд. имении Чехова, Нью-Йорк., </w:t>
      </w:r>
      <w:r>
        <w:rPr>
          <w:i/>
          <w:color w:val="000000"/>
          <w:szCs w:val="16"/>
          <w:lang w:val="de-DE"/>
        </w:rPr>
        <w:t>ldn-knigi</w:t>
      </w:r>
      <w:r>
        <w:rPr>
          <w:i/>
          <w:color w:val="000000"/>
          <w:szCs w:val="16"/>
        </w:rPr>
        <w:t>).</w:t>
      </w:r>
      <w:r>
        <w:rPr>
          <w:color w:val="000000"/>
          <w:szCs w:val="16"/>
        </w:rPr>
        <w:t xml:space="preserve"> </w:t>
      </w:r>
    </w:p>
    <w:p>
      <w:pPr>
        <w:pStyle w:val="Normal"/>
        <w:spacing w:lineRule="auto" w:line="240"/>
        <w:ind w:firstLine="720"/>
        <w:rPr>
          <w:color w:val="000000"/>
          <w:sz w:val="24"/>
        </w:rPr>
      </w:pPr>
      <w:r>
        <w:rPr>
          <w:color w:val="000000"/>
          <w:sz w:val="24"/>
        </w:rPr>
        <w:t>Великие князья Павел Александрович, Георгий Ми</w:t>
        <w:softHyphen/>
        <w:t>хайлович и Николай Михайлович были спешно расстре</w:t>
        <w:softHyphen/>
        <w:t>ляны петроградской ЧеКа, осведомленной из Москвы, что Горький уговорил Ленина их освободить.</w:t>
      </w:r>
    </w:p>
    <w:p>
      <w:pPr>
        <w:pStyle w:val="Normal"/>
        <w:spacing w:lineRule="auto" w:line="240"/>
        <w:ind w:firstLine="720"/>
        <w:rPr>
          <w:color w:val="000000"/>
          <w:sz w:val="24"/>
        </w:rPr>
      </w:pPr>
      <w:r>
        <w:rPr>
          <w:color w:val="000000"/>
          <w:sz w:val="24"/>
        </w:rPr>
        <w:t>«Я примчался на вокзал с бумагой, подписанной Ле</w:t>
        <w:softHyphen/>
        <w:t>ниным, — рассказывал Горький тогда Манухиным. — Очень торопился, чтобы попасть на петербургский ве</w:t>
        <w:softHyphen/>
        <w:t>черний поезд. Случайно на платформе мне попалась в руки вечерняя газета. Я развернул ее... Расстрел Рома</w:t>
        <w:softHyphen/>
        <w:t>новых!.. Я обомлел. Вскочил в вагон. Дальше ничего не помню. Очнулся глубокой ночью в Клину, один в пустом вагоне на запасном пути».</w:t>
      </w:r>
    </w:p>
    <w:p>
      <w:pPr>
        <w:pStyle w:val="Normal"/>
        <w:spacing w:lineRule="auto" w:line="240"/>
        <w:ind w:firstLine="720"/>
        <w:rPr>
          <w:color w:val="000000"/>
          <w:sz w:val="24"/>
        </w:rPr>
      </w:pPr>
      <w:r>
        <w:rPr>
          <w:color w:val="000000"/>
          <w:sz w:val="24"/>
        </w:rPr>
        <w:t>По приезде домой Горький слег и не скоро оправился от нервного потрясения.</w:t>
      </w:r>
    </w:p>
    <w:p>
      <w:pPr>
        <w:pStyle w:val="Normal"/>
        <w:spacing w:lineRule="auto" w:line="240"/>
        <w:ind w:firstLine="720"/>
        <w:rPr>
          <w:color w:val="000000"/>
          <w:sz w:val="24"/>
        </w:rPr>
      </w:pPr>
      <w:r>
        <w:rPr>
          <w:color w:val="000000"/>
          <w:sz w:val="24"/>
        </w:rPr>
        <w:t>«Поначалу, — пишет Манухина, — Горький боль</w:t>
        <w:softHyphen/>
        <w:t>шевикам безусловно предан не был. Он спорил, многими декретами возмущался, террор ненавидел, за потерпев</w:t>
        <w:softHyphen/>
        <w:t>ших заступался. Но потом начал путаться в противоре</w:t>
        <w:softHyphen/>
        <w:t>чиях. В 1920-1921 годах его уже окружают писатели, художники, командиры, советские сановники. Он появляет</w:t>
        <w:softHyphen/>
        <w:t>ся в театрах, окруженный новыми людьми». Он создает в Петрограде «Дом ученых». Он задает тон петроград</w:t>
        <w:softHyphen/>
        <w:t>ской общественности. Ему отпущены советским прави</w:t>
        <w:softHyphen/>
        <w:t>тельством большие суммы на его культурно-просвети</w:t>
        <w:softHyphen/>
        <w:t>тельные планы. Он принялся издавать в образцовых пе</w:t>
        <w:softHyphen/>
        <w:t>реводах произведения больших иностранных писателей.</w:t>
      </w:r>
    </w:p>
    <w:p>
      <w:pPr>
        <w:pStyle w:val="TextBodyIndent"/>
        <w:rPr/>
      </w:pPr>
      <w:r>
        <w:rPr/>
        <w:t xml:space="preserve">«Новая жизнь, кипучая, полная преобразований, грандиозных целей, фактических возможностей была именно той жизнью, о которой он грезил и которую своей магически-революционной поэзией заклинал, — пишет Манухина. — Стоило Горькому «присягнуть» Кремлю, и перед ним открывалась беспредельность. Самые заветные желания его могли осуществляться, как в волшебном сновидении... Облагодетельствовать миллионы темного русского народа! Приобщить их к просвещению, к </w:t>
      </w:r>
      <w:r>
        <w:rPr>
          <w:b/>
        </w:rPr>
        <w:t xml:space="preserve">{337} </w:t>
      </w:r>
      <w:r>
        <w:rPr/>
        <w:t>материальной культуре. Воспитать</w:t>
      </w:r>
      <w:r>
        <w:rPr>
          <w:b/>
          <w:bCs/>
        </w:rPr>
        <w:t xml:space="preserve"> </w:t>
      </w:r>
      <w:r>
        <w:rPr/>
        <w:t>новое гражданское социалистическое сознание! Поднять своих младших братьев! Этот просветительный педагогический пафос был ему свойствен и всегда одушевлял его общественную дея</w:t>
        <w:softHyphen/>
        <w:t>тельность. Соблазн — пренебречь нравственной оценкой власти и воспользоваться ее силой был для Горького ве</w:t>
        <w:softHyphen/>
        <w:t>лик... К чему привело намерение Горького окружить большевиков? Ни к чему: окруженным оказался он сам».</w:t>
      </w:r>
    </w:p>
    <w:p>
      <w:pPr>
        <w:pStyle w:val="Normal"/>
        <w:spacing w:lineRule="auto" w:line="240"/>
        <w:ind w:firstLine="720"/>
        <w:rPr>
          <w:color w:val="000000"/>
          <w:sz w:val="24"/>
        </w:rPr>
      </w:pPr>
      <w:r>
        <w:rPr>
          <w:color w:val="000000"/>
          <w:sz w:val="24"/>
        </w:rPr>
        <w:t>Но до роли восторженного поклонника советской власти он дошел не сразу, а гораздо позже.</w:t>
      </w:r>
    </w:p>
    <w:p>
      <w:pPr>
        <w:pStyle w:val="Normal"/>
        <w:spacing w:lineRule="auto" w:line="240"/>
        <w:ind w:firstLine="720"/>
        <w:rPr>
          <w:color w:val="000000"/>
          <w:sz w:val="24"/>
        </w:rPr>
      </w:pPr>
      <w:r>
        <w:rPr>
          <w:color w:val="000000"/>
          <w:sz w:val="24"/>
        </w:rPr>
        <w:t>В 1921 году Горький выехал за границу. В это время Горький не только не был слугой коммунистического ре</w:t>
        <w:softHyphen/>
        <w:t>жима, но был, по его словам, «настроен мизантропиче</w:t>
        <w:softHyphen/>
        <w:t>ски».</w:t>
      </w:r>
    </w:p>
    <w:p>
      <w:pPr>
        <w:pStyle w:val="Normal"/>
        <w:spacing w:lineRule="auto" w:line="240"/>
        <w:ind w:firstLine="720"/>
        <w:rPr>
          <w:color w:val="000000"/>
          <w:sz w:val="24"/>
        </w:rPr>
      </w:pPr>
      <w:r>
        <w:rPr>
          <w:color w:val="000000"/>
          <w:sz w:val="24"/>
        </w:rPr>
        <w:t>В эмиграции Горький, совместно с писателем-эми</w:t>
        <w:softHyphen/>
        <w:t>грантом В. Ф. Ходасевичем, издавал журнал «Беседа». 8-го ноября 1923 г. Горький писал из Сорренто В. Хода</w:t>
        <w:softHyphen/>
        <w:t>севичу по поводу циркуляра Крупской об изъятии из со</w:t>
        <w:softHyphen/>
        <w:t>ветских библиотек, обслуживающих массового читателя, религиозно-философских произведений Платона, Канта, Шопенгауэра, Владимира Соловьева, Л. Толстого и дру</w:t>
        <w:softHyphen/>
        <w:t>гих: «Первое впечатление, мною испытанное, было тако</w:t>
        <w:softHyphen/>
        <w:t xml:space="preserve">во, что я начал писать заявление в Москву о выходе моем из русского подданства. Что еще могу сделать я в том случае, если это зверство окажется правдой? </w:t>
      </w:r>
    </w:p>
    <w:p>
      <w:pPr>
        <w:pStyle w:val="Normal"/>
        <w:spacing w:lineRule="auto" w:line="240"/>
        <w:ind w:firstLine="720"/>
        <w:rPr>
          <w:color w:val="000000"/>
          <w:sz w:val="24"/>
        </w:rPr>
      </w:pPr>
      <w:r>
        <w:rPr>
          <w:color w:val="000000"/>
          <w:sz w:val="24"/>
        </w:rPr>
        <w:t>Знали бы Вы, дорогой В. Ф., как мне отчаянно трудно и тяжко»</w:t>
      </w:r>
      <w:r>
        <w:rPr>
          <w:color w:val="000000"/>
          <w:sz w:val="24"/>
          <w:szCs w:val="16"/>
        </w:rPr>
        <w:t xml:space="preserve"> (</w:t>
      </w:r>
      <w:r>
        <w:rPr>
          <w:color w:val="000000"/>
          <w:szCs w:val="16"/>
        </w:rPr>
        <w:t>В. Ходасевич «Горький», «Современные записки» (Париж), кн. 63, 1937.).</w:t>
      </w:r>
    </w:p>
    <w:p>
      <w:pPr>
        <w:pStyle w:val="Normal"/>
        <w:spacing w:lineRule="auto" w:line="240"/>
        <w:ind w:firstLine="720"/>
        <w:rPr/>
      </w:pPr>
      <w:r>
        <w:rPr>
          <w:color w:val="000000"/>
          <w:sz w:val="24"/>
        </w:rPr>
        <w:t>В 1925 г. Горький писал о Короленко: «Он, ведь, для меня был и остается самым законченным человеком</w:t>
      </w:r>
      <w:r>
        <w:rPr>
          <w:b/>
          <w:bCs/>
          <w:color w:val="000000"/>
          <w:sz w:val="24"/>
        </w:rPr>
        <w:t xml:space="preserve"> </w:t>
      </w:r>
      <w:r>
        <w:rPr>
          <w:color w:val="000000"/>
          <w:sz w:val="24"/>
        </w:rPr>
        <w:t>из</w:t>
      </w:r>
      <w:r>
        <w:rPr>
          <w:b/>
          <w:bCs/>
          <w:color w:val="000000"/>
          <w:sz w:val="24"/>
        </w:rPr>
        <w:t xml:space="preserve"> </w:t>
      </w:r>
      <w:r>
        <w:rPr>
          <w:color w:val="000000"/>
          <w:sz w:val="24"/>
        </w:rPr>
        <w:t>сотен мною встреченных, и он для меня идеальный образ русского писателя». А, ведь, известно, как резко отрицательно В. Г. Короленко относился к советской власти.</w:t>
      </w:r>
    </w:p>
    <w:p>
      <w:pPr>
        <w:pStyle w:val="Normal"/>
        <w:spacing w:lineRule="auto" w:line="240"/>
        <w:ind w:firstLine="720"/>
        <w:rPr>
          <w:color w:val="000000"/>
          <w:sz w:val="24"/>
        </w:rPr>
      </w:pPr>
      <w:r>
        <w:rPr>
          <w:color w:val="000000"/>
          <w:sz w:val="24"/>
        </w:rPr>
        <w:t>В 1927 г. Горький писал С. Н. Сергееву-Ценскому:</w:t>
      </w:r>
    </w:p>
    <w:p>
      <w:pPr>
        <w:pStyle w:val="Normal"/>
        <w:spacing w:lineRule="auto" w:line="240"/>
        <w:ind w:firstLine="720"/>
        <w:rPr/>
      </w:pPr>
      <w:r>
        <w:rPr>
          <w:color w:val="000000"/>
          <w:sz w:val="24"/>
        </w:rPr>
        <w:t>«Жалуетесь, что проповедники хватают за горло худож</w:t>
        <w:softHyphen/>
        <w:t>ников? Дорогой Сергей Николаевич, это ведь всегда бы</w:t>
        <w:softHyphen/>
        <w:t xml:space="preserve">ло. Мир этот — не для художников, им всегда было тесно </w:t>
      </w:r>
      <w:r>
        <w:rPr>
          <w:b/>
          <w:color w:val="000000"/>
          <w:sz w:val="24"/>
        </w:rPr>
        <w:t xml:space="preserve">{338} </w:t>
      </w:r>
      <w:r>
        <w:rPr>
          <w:color w:val="000000"/>
          <w:sz w:val="24"/>
        </w:rPr>
        <w:t>и неловко в нем — тем почтеннее и героичней их роль... Мечтателей, чудаков, беспризорных одиночек особенно люблю». — Человек, настроенный коммунистически — так писать не мог.</w:t>
      </w:r>
    </w:p>
    <w:p>
      <w:pPr>
        <w:pStyle w:val="Normal"/>
        <w:spacing w:lineRule="auto" w:line="240"/>
        <w:ind w:firstLine="720"/>
        <w:rPr>
          <w:color w:val="000000"/>
          <w:sz w:val="24"/>
        </w:rPr>
      </w:pPr>
      <w:r>
        <w:rPr>
          <w:color w:val="000000"/>
          <w:sz w:val="24"/>
        </w:rPr>
        <w:t>В 1929 году Горький, после двухлетней переписки и настоятельных приглашений со стороны Сталина, вернул</w:t>
        <w:softHyphen/>
        <w:t>ся в Россию.</w:t>
      </w:r>
    </w:p>
    <w:p>
      <w:pPr>
        <w:pStyle w:val="Normal"/>
        <w:spacing w:lineRule="auto" w:line="240"/>
        <w:ind w:firstLine="720"/>
        <w:rPr>
          <w:color w:val="000000"/>
          <w:sz w:val="24"/>
        </w:rPr>
      </w:pPr>
      <w:r>
        <w:rPr>
          <w:color w:val="000000"/>
          <w:sz w:val="24"/>
        </w:rPr>
        <w:t>Привез его в Россию П. Крючков, агент ГПУ, расстре</w:t>
        <w:softHyphen/>
        <w:t>лянный потом. Приезд Горького был событием.</w:t>
      </w:r>
    </w:p>
    <w:p>
      <w:pPr>
        <w:pStyle w:val="Normal"/>
        <w:spacing w:lineRule="auto" w:line="240"/>
        <w:ind w:firstLine="720"/>
        <w:rPr>
          <w:color w:val="000000"/>
          <w:sz w:val="24"/>
        </w:rPr>
      </w:pPr>
      <w:r>
        <w:rPr>
          <w:color w:val="000000"/>
          <w:sz w:val="24"/>
        </w:rPr>
        <w:t>Вот что в 1954 году рассказал на страницах «Соци</w:t>
        <w:softHyphen/>
        <w:t>алистического вестника» о встрече Горького в Москве и об отношении его к кремлевской власти П. Мороз, быв</w:t>
        <w:softHyphen/>
        <w:t>ший начальник и военный комиссар броневых сил на Юго-западном фронте в 1920 году, и в 1930 году руководитель «Севгресстроя» под Севастополем (в 1929 году Мороз сопровождал Горького при его объезде строительств, производившихся на Северном Кавказе, и совхозов, а потом встречался с Горьким в Крыму и много с ним бе</w:t>
        <w:softHyphen/>
        <w:t>седовал) :</w:t>
      </w:r>
    </w:p>
    <w:p>
      <w:pPr>
        <w:pStyle w:val="Normal"/>
        <w:spacing w:lineRule="auto" w:line="240"/>
        <w:ind w:firstLine="720"/>
        <w:rPr>
          <w:color w:val="000000"/>
          <w:sz w:val="24"/>
        </w:rPr>
      </w:pPr>
      <w:r>
        <w:rPr>
          <w:color w:val="000000"/>
          <w:sz w:val="24"/>
        </w:rPr>
        <w:t>«Когда вечернее радио Москвы сообщило о пред</w:t>
        <w:softHyphen/>
        <w:t>стоящем приезде Горького, призывая население столицы к достойной встрече великого писателя, призыв был под</w:t>
        <w:softHyphen/>
        <w:t>держан населением с таким энтузиазмом, с каким оно не поддерживало ни одного мероприятия «партии и правительства». «У очень многих граждан страны, — пишет Мороз, — помимо сердечного, любовного отношения к Горькому, теплилась надежда найти в нем, наконец, спа</w:t>
        <w:softHyphen/>
        <w:t>сителя. Каждый думал: Горький — буревестник свободы, боровшийся столько лет с такой силой, с такой страстью против насилия и несправедливости — молчать не будет. Многие хотели даже думать, что приезд Горького — не просто визит туриста, а связан с какой-то политической миссией».</w:t>
      </w:r>
    </w:p>
    <w:p>
      <w:pPr>
        <w:pStyle w:val="Normal"/>
        <w:spacing w:lineRule="auto" w:line="240"/>
        <w:ind w:firstLine="720"/>
        <w:rPr/>
      </w:pPr>
      <w:r>
        <w:rPr>
          <w:color w:val="000000"/>
          <w:sz w:val="24"/>
        </w:rPr>
        <w:t>В июле 1929-го года, во время посещения Горьким Северного Кавказа, он высказал сопровождавшему его Морозу свое мнение об этой московской встрече в сле</w:t>
        <w:softHyphen/>
        <w:t xml:space="preserve">дующих словах: «Такие грандиозные встречи могут быть </w:t>
      </w:r>
      <w:r>
        <w:rPr>
          <w:b/>
          <w:color w:val="000000"/>
          <w:sz w:val="24"/>
        </w:rPr>
        <w:t xml:space="preserve">{339} </w:t>
      </w:r>
      <w:r>
        <w:rPr>
          <w:color w:val="000000"/>
          <w:sz w:val="24"/>
        </w:rPr>
        <w:t>только при двух положениях: либо, когда народ живет в материальном, политическом и духовном довольстве, ли</w:t>
        <w:softHyphen/>
        <w:t>бо когда народ находится в абсолютной материальной, политической и духовной нищете и рабстве».</w:t>
      </w:r>
    </w:p>
    <w:p>
      <w:pPr>
        <w:pStyle w:val="Normal"/>
        <w:spacing w:lineRule="auto" w:line="240"/>
        <w:ind w:firstLine="720"/>
        <w:rPr>
          <w:color w:val="000000"/>
          <w:sz w:val="24"/>
        </w:rPr>
      </w:pPr>
      <w:r>
        <w:rPr>
          <w:color w:val="000000"/>
          <w:sz w:val="24"/>
        </w:rPr>
        <w:t>О какой именно жизни в Советском Союзе шла речь, Горькому стало ясно из первой же сотни писем, достав</w:t>
        <w:softHyphen/>
        <w:t>ленных ему почтой в течение первого дня его пребыва</w:t>
        <w:softHyphen/>
        <w:t>ния в Москве.</w:t>
      </w:r>
    </w:p>
    <w:p>
      <w:pPr>
        <w:pStyle w:val="Normal"/>
        <w:spacing w:lineRule="auto" w:line="240"/>
        <w:ind w:firstLine="720"/>
        <w:rPr>
          <w:color w:val="000000"/>
          <w:sz w:val="24"/>
        </w:rPr>
      </w:pPr>
      <w:r>
        <w:rPr>
          <w:color w:val="000000"/>
          <w:sz w:val="24"/>
        </w:rPr>
        <w:t>Писали ему все. Писали и люди с именами, и начинаю</w:t>
        <w:softHyphen/>
        <w:t>щие писатели, обыватели, коммунисты и комсомольцы, директора московских заводов, инженеры и рабочие. Пи</w:t>
        <w:softHyphen/>
        <w:t>сали служащие всех рангов, от народных комиссаров до машинисток, артисты и артистки, отцы и матери, жены и дети, — умоляя в своих письмах о спасении арестованных детей, мужей, отцов и матерей. И на Северный Кав</w:t>
        <w:softHyphen/>
        <w:t>каз и в Ростов на Дону Горький приехал с полным по</w:t>
        <w:softHyphen/>
        <w:t>ниманием «счастливой и веселой жизни» советских лю</w:t>
        <w:softHyphen/>
        <w:t>дей.</w:t>
      </w:r>
    </w:p>
    <w:p>
      <w:pPr>
        <w:pStyle w:val="Normal"/>
        <w:spacing w:lineRule="auto" w:line="240"/>
        <w:ind w:firstLine="720"/>
        <w:rPr/>
      </w:pPr>
      <w:r>
        <w:rPr>
          <w:color w:val="000000"/>
          <w:sz w:val="24"/>
        </w:rPr>
        <w:t>«В середине июля на устроенном в честь писателя ужине, — пишет Мороз, — на котором присутствовал и «хозяин» края — секретарь краевого комитета комму</w:t>
        <w:softHyphen/>
        <w:t>нистической партии — А. А. Андреев (позже член Полит</w:t>
        <w:softHyphen/>
        <w:t>бюро), произошло мое первое знакомство с Горьким. После ужина, закончившегося довольно рано, Горький спросил меня, есть ли у меня свободное время, и пригла</w:t>
        <w:softHyphen/>
        <w:t>сил поехать к нему, как он сказал: «для уточнения про</w:t>
        <w:softHyphen/>
        <w:t>граммы и плана экскурсии». Начали говорить о плане нашей поездки, как вдруг Горький меня спросил: «Вы бывший анархист?» — «Нет, — отвечал я, — откуда вы это берете?» — «Мне почему-то так показалось, — сказал Горький, — исходя из ваших дружеских отношений с Евдокимовым». В процессе нашей дальнейшей беседы Горький опять совершенно неожиданно задал мне второй вопрос: «А молчать вы умеете, когда надо?» Улыбаясь, я ответил: «Научили... молчу вот уже седьмой год». Горь</w:t>
        <w:softHyphen/>
        <w:t xml:space="preserve">кий заметил: «Это замечательно. Если не секрет, где вас научили молчать?» — «Пожалуйста, никакого секрета в </w:t>
      </w:r>
      <w:r>
        <w:rPr>
          <w:b/>
          <w:color w:val="000000"/>
          <w:sz w:val="24"/>
        </w:rPr>
        <w:t xml:space="preserve">{340} </w:t>
      </w:r>
      <w:r>
        <w:rPr>
          <w:color w:val="000000"/>
          <w:sz w:val="24"/>
        </w:rPr>
        <w:t>этом нет. Первые уроки преподали на Лубянке, но они не дали желаемых результатов. Тогда был дан более дли</w:t>
        <w:softHyphen/>
        <w:t>тельный курс наук, — в читинской каторжной под на</w:t>
        <w:softHyphen/>
        <w:t>чальством Губельмана, брата Ярославского».</w:t>
      </w:r>
    </w:p>
    <w:p>
      <w:pPr>
        <w:pStyle w:val="Normal"/>
        <w:spacing w:lineRule="auto" w:line="240"/>
        <w:ind w:firstLine="720"/>
        <w:rPr>
          <w:color w:val="000000"/>
          <w:sz w:val="24"/>
        </w:rPr>
      </w:pPr>
      <w:r>
        <w:rPr>
          <w:color w:val="000000"/>
          <w:sz w:val="24"/>
        </w:rPr>
        <w:t xml:space="preserve">— </w:t>
      </w:r>
      <w:r>
        <w:rPr>
          <w:color w:val="000000"/>
          <w:sz w:val="24"/>
        </w:rPr>
        <w:t>«И что же?», — спросил Горький.</w:t>
      </w:r>
    </w:p>
    <w:p>
      <w:pPr>
        <w:pStyle w:val="Normal"/>
        <w:spacing w:lineRule="auto" w:line="240"/>
        <w:ind w:firstLine="720"/>
        <w:rPr>
          <w:color w:val="000000"/>
          <w:sz w:val="24"/>
        </w:rPr>
      </w:pPr>
      <w:r>
        <w:rPr>
          <w:color w:val="000000"/>
          <w:sz w:val="24"/>
        </w:rPr>
        <w:t xml:space="preserve">— </w:t>
      </w:r>
      <w:r>
        <w:rPr>
          <w:color w:val="000000"/>
          <w:sz w:val="24"/>
        </w:rPr>
        <w:t>«Как видите, — ответил я, — слава Богу, молчу-молчу даже тогда, когда не надо молчать».</w:t>
      </w:r>
    </w:p>
    <w:p>
      <w:pPr>
        <w:pStyle w:val="Normal"/>
        <w:spacing w:lineRule="auto" w:line="240"/>
        <w:ind w:firstLine="720"/>
        <w:rPr>
          <w:color w:val="000000"/>
          <w:sz w:val="24"/>
        </w:rPr>
      </w:pPr>
      <w:r>
        <w:rPr>
          <w:color w:val="000000"/>
          <w:sz w:val="24"/>
        </w:rPr>
        <w:t xml:space="preserve">— </w:t>
      </w:r>
      <w:r>
        <w:rPr>
          <w:color w:val="000000"/>
          <w:sz w:val="24"/>
        </w:rPr>
        <w:t>«Мне хотелось бы задать вам еще один вопрос», — сказал Горький. «Скажите, пожалуйста, — только, если можете, откровенно, — как вы думаете, много в Союзе молчальников?»</w:t>
      </w:r>
    </w:p>
    <w:p>
      <w:pPr>
        <w:pStyle w:val="Normal"/>
        <w:spacing w:lineRule="auto" w:line="240"/>
        <w:ind w:firstLine="720"/>
        <w:rPr>
          <w:color w:val="000000"/>
          <w:sz w:val="24"/>
        </w:rPr>
      </w:pPr>
      <w:r>
        <w:rPr>
          <w:color w:val="000000"/>
          <w:sz w:val="24"/>
        </w:rPr>
        <w:t>Прежде, чем ответить на этот вопрос, я спросил Горь</w:t>
        <w:softHyphen/>
        <w:t>кого: «А вы соблюдаете неписанное правило этики, по которому откровенность одной стороны налагает опреде</w:t>
        <w:softHyphen/>
        <w:t>ленные обязательства на другую сторону?»</w:t>
      </w:r>
    </w:p>
    <w:p>
      <w:pPr>
        <w:pStyle w:val="Normal"/>
        <w:spacing w:lineRule="auto" w:line="240"/>
        <w:ind w:firstLine="720"/>
        <w:rPr>
          <w:color w:val="000000"/>
          <w:sz w:val="24"/>
        </w:rPr>
      </w:pPr>
      <w:r>
        <w:rPr>
          <w:color w:val="000000"/>
          <w:sz w:val="24"/>
        </w:rPr>
        <w:t>Горький посмотрел на меня и спросил: «Обязатель</w:t>
        <w:softHyphen/>
        <w:t>ство хранить тайну откровенности?» — «Да».</w:t>
      </w:r>
    </w:p>
    <w:p>
      <w:pPr>
        <w:pStyle w:val="Normal"/>
        <w:spacing w:lineRule="auto" w:line="240"/>
        <w:ind w:firstLine="720"/>
        <w:rPr>
          <w:color w:val="000000"/>
          <w:sz w:val="24"/>
        </w:rPr>
      </w:pPr>
      <w:r>
        <w:rPr>
          <w:color w:val="000000"/>
          <w:sz w:val="24"/>
        </w:rPr>
        <w:t xml:space="preserve">— </w:t>
      </w:r>
      <w:r>
        <w:rPr>
          <w:color w:val="000000"/>
          <w:sz w:val="24"/>
        </w:rPr>
        <w:t>«Ну, кончено, — сказал Горький, — я иначе и не мыслю нашей беседы».</w:t>
      </w:r>
    </w:p>
    <w:p>
      <w:pPr>
        <w:pStyle w:val="Normal"/>
        <w:spacing w:lineRule="auto" w:line="240"/>
        <w:ind w:firstLine="720"/>
        <w:rPr>
          <w:color w:val="000000"/>
          <w:sz w:val="24"/>
        </w:rPr>
      </w:pPr>
      <w:r>
        <w:rPr>
          <w:color w:val="000000"/>
          <w:sz w:val="24"/>
        </w:rPr>
        <w:t xml:space="preserve">— </w:t>
      </w:r>
      <w:r>
        <w:rPr>
          <w:color w:val="000000"/>
          <w:sz w:val="24"/>
        </w:rPr>
        <w:t>«В таком случае, пожалуйста. Я думаю, и почти уверен, что с 1927 г. число молчальников в Советском Союзе на сегодня доходит до 80 процентов населения. Но завтра... безмолвствовать будут все, кроме пропаганди</w:t>
        <w:softHyphen/>
        <w:t>стов — аллилуйщиков».</w:t>
      </w:r>
    </w:p>
    <w:p>
      <w:pPr>
        <w:pStyle w:val="Normal"/>
        <w:spacing w:lineRule="auto" w:line="240"/>
        <w:ind w:firstLine="720"/>
        <w:rPr>
          <w:color w:val="000000"/>
          <w:sz w:val="24"/>
        </w:rPr>
      </w:pPr>
      <w:r>
        <w:rPr>
          <w:color w:val="000000"/>
          <w:sz w:val="24"/>
        </w:rPr>
        <w:t>Горький с грустью посмотрел мне в глаза, помолчал, как бы раздумывая, и сказал: «Да, пожалуй, вы правы. Но почему же это так?»</w:t>
      </w:r>
    </w:p>
    <w:p>
      <w:pPr>
        <w:pStyle w:val="Normal"/>
        <w:spacing w:lineRule="auto" w:line="240"/>
        <w:ind w:firstLine="720"/>
        <w:rPr/>
      </w:pPr>
      <w:r>
        <w:rPr>
          <w:color w:val="000000"/>
          <w:sz w:val="24"/>
        </w:rPr>
        <w:t>На следующий день утром они отправились в совхоз «Гигант», на строительство Сальского элеватора и элек</w:t>
        <w:softHyphen/>
        <w:t>трической станции. Горький во время посещения этих предприятий был сдержан, не вступал в беседы ни с ад</w:t>
        <w:softHyphen/>
        <w:t>министрацией, ни со служащими, ни с рабочими. Но при посещении колхозов Горький был весьма любознателен и внимателен. Знакомясь с колхозами, расположенными по направлению Ростов на Дону — станица Старо-Щербинская, Горький осматривал, вернее, знакомился с кол</w:t>
        <w:softHyphen/>
        <w:t xml:space="preserve">хозами во всех деталях. При этом он особенно </w:t>
      </w:r>
      <w:r>
        <w:rPr>
          <w:b/>
          <w:color w:val="000000"/>
          <w:sz w:val="24"/>
        </w:rPr>
        <w:t xml:space="preserve">{341} </w:t>
      </w:r>
      <w:r>
        <w:rPr>
          <w:color w:val="000000"/>
          <w:sz w:val="24"/>
        </w:rPr>
        <w:t>интересовался единоличными хозяйствами,</w:t>
      </w:r>
      <w:r>
        <w:rPr>
          <w:b/>
          <w:bCs/>
          <w:color w:val="000000"/>
          <w:sz w:val="24"/>
        </w:rPr>
        <w:t xml:space="preserve"> </w:t>
      </w:r>
      <w:r>
        <w:rPr>
          <w:color w:val="000000"/>
          <w:sz w:val="24"/>
        </w:rPr>
        <w:t>не вошедшими в кол</w:t>
        <w:softHyphen/>
        <w:t>хоз. Он знакомился с каждым двором и его хозяином. Вел длительные беседы, но о чем он говорил, никто не мог ничего сказать. Такие же методы применил Горький и при осмотре колхозов в районе станицы Екатеринин</w:t>
        <w:softHyphen/>
        <w:t>ская — Ростов на Дону.</w:t>
      </w:r>
    </w:p>
    <w:p>
      <w:pPr>
        <w:pStyle w:val="TextBodyIndent"/>
        <w:rPr/>
      </w:pPr>
      <w:r>
        <w:rPr/>
        <w:t>Последним объектом посещения был «Россельмаш», к которому, несмотря на его грандиозность, Горький про</w:t>
        <w:softHyphen/>
        <w:t>явил полное равнодушие.</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color w:val="000000"/>
          <w:sz w:val="24"/>
        </w:rPr>
      </w:pPr>
      <w:r>
        <w:rPr>
          <w:color w:val="000000"/>
          <w:sz w:val="24"/>
        </w:rPr>
        <w:t>В гостинице Горький начал беседу следующими сло</w:t>
        <w:softHyphen/>
        <w:t>вами: «Если вы думаете, что я что-нибудь понял из того, что делается в станицах, то вы глубоко ошибаетесь. И как я ни стараюсь, как ни напрягаю свой мозг, чтобы по</w:t>
        <w:softHyphen/>
        <w:t>нять все эти дела, творящиеся и с крестьянами, и с рабо</w:t>
        <w:softHyphen/>
        <w:t>чими, и с городским людом, я ничего понять не могу. Я прежде всего не вижу целесообразности. По-видимому, стар я стал. Но людей, сопротивляющихся этому, я понимаю. Единственное, что мне представляется отчет</w:t>
        <w:softHyphen/>
        <w:t>ливо, это то, что все это, вместе взятое, возвращает нас к пятидесятым годам прошлого столетия, но в более сви</w:t>
        <w:softHyphen/>
        <w:t>репой форме. Да, формы проведения в жизнь меропри</w:t>
        <w:softHyphen/>
        <w:t>ятий такого социализма будут безусловно очень свире</w:t>
        <w:softHyphen/>
        <w:t xml:space="preserve">пыми».                                         </w:t>
      </w:r>
    </w:p>
    <w:p>
      <w:pPr>
        <w:pStyle w:val="Normal"/>
        <w:spacing w:lineRule="auto" w:line="240"/>
        <w:ind w:firstLine="720"/>
        <w:rPr>
          <w:color w:val="000000"/>
          <w:sz w:val="24"/>
        </w:rPr>
      </w:pPr>
      <w:r>
        <w:rPr>
          <w:color w:val="000000"/>
          <w:sz w:val="24"/>
        </w:rPr>
        <w:t>«В свое время, — продолжал Горький, — главная за</w:t>
        <w:softHyphen/>
        <w:t>дача передовой литературы прошлого заключалась в том, чтобы показать подневольный характер труда и раскрыть противоречия между огромной созидательной силой тру</w:t>
        <w:softHyphen/>
        <w:t>да и угнетенным положением трудящегося человека.</w:t>
      </w:r>
    </w:p>
    <w:p>
      <w:pPr>
        <w:pStyle w:val="Normal"/>
        <w:spacing w:lineRule="auto" w:line="240"/>
        <w:ind w:firstLine="720"/>
        <w:rPr/>
      </w:pPr>
      <w:r>
        <w:rPr>
          <w:color w:val="000000"/>
          <w:sz w:val="24"/>
        </w:rPr>
        <w:t>Тогда были люди, которые, несмотря на ограничен</w:t>
        <w:softHyphen/>
        <w:t>ные возможности, создали прочную традицию уважения к труду и свободе трудящегося человека, посвятив не</w:t>
        <w:softHyphen/>
        <w:t>мало красивых страниц воспеванию труда. Конечно, та</w:t>
        <w:softHyphen/>
        <w:t xml:space="preserve">кие люди есть и будут, но будут ли у них в будущем хотя бы те ограниченные возможности прошлого, я очень и очень сомневаюсь. Будут ли у литератора будущего хотя бы ограниченные возможности, изображая труд в нашем «социализме», поставить в центр своего внимания </w:t>
      </w:r>
      <w:r>
        <w:rPr>
          <w:b/>
          <w:color w:val="000000"/>
          <w:sz w:val="24"/>
        </w:rPr>
        <w:t xml:space="preserve">{342} </w:t>
      </w:r>
      <w:r>
        <w:rPr>
          <w:color w:val="000000"/>
          <w:sz w:val="24"/>
        </w:rPr>
        <w:t>человека — радующегося труженика? Думаю — нет. В тума</w:t>
        <w:softHyphen/>
        <w:t>не всех событий представляются только или почти толь</w:t>
        <w:softHyphen/>
        <w:t>ко страдания».</w:t>
      </w:r>
    </w:p>
    <w:p>
      <w:pPr>
        <w:pStyle w:val="Normal"/>
        <w:spacing w:lineRule="auto" w:line="240"/>
        <w:ind w:firstLine="720"/>
        <w:rPr>
          <w:color w:val="000000"/>
          <w:sz w:val="24"/>
        </w:rPr>
      </w:pPr>
      <w:r>
        <w:rPr>
          <w:color w:val="000000"/>
          <w:sz w:val="24"/>
        </w:rPr>
        <w:t>На следующий день Горький должен был уехать из Ростова. Вечером был устроен, по распоряжению А. А. Андреева, прощальный ужин, на котором Горький вел оживленную беседу, но, главным образом, он делился своими воспоминаниями о прошлом, не сказав ни слова о своих впечатлениях от виденного на Северном Кавказе.</w:t>
      </w:r>
    </w:p>
    <w:p>
      <w:pPr>
        <w:pStyle w:val="Normal"/>
        <w:spacing w:lineRule="auto" w:line="240"/>
        <w:ind w:firstLine="720"/>
        <w:rPr>
          <w:color w:val="000000"/>
          <w:sz w:val="24"/>
        </w:rPr>
      </w:pPr>
      <w:r>
        <w:rPr>
          <w:color w:val="000000"/>
          <w:sz w:val="24"/>
        </w:rPr>
        <w:t>Андреев, по-видимому, недовольный этим направле</w:t>
        <w:softHyphen/>
        <w:t>нием беседы, задал Горькому прямой вопрос о его впе</w:t>
        <w:softHyphen/>
        <w:t>чатлениях от посещения организованных коллективных хозяйств.</w:t>
      </w:r>
    </w:p>
    <w:p>
      <w:pPr>
        <w:pStyle w:val="Normal"/>
        <w:spacing w:lineRule="auto" w:line="240"/>
        <w:ind w:firstLine="720"/>
        <w:rPr/>
      </w:pPr>
      <w:r>
        <w:rPr>
          <w:color w:val="000000"/>
          <w:sz w:val="24"/>
        </w:rPr>
        <w:t>Горький, отвечая, сказал: «Все дело коллективизации, по моему глубокому убеждению, должно быть построено исключительно на добровольных началах, никакого при</w:t>
        <w:softHyphen/>
        <w:t>нуждения не должно быть.</w:t>
      </w:r>
      <w:r>
        <w:rPr>
          <w:b/>
          <w:bCs/>
          <w:color w:val="000000"/>
          <w:sz w:val="24"/>
        </w:rPr>
        <w:t xml:space="preserve"> </w:t>
      </w:r>
      <w:r>
        <w:rPr>
          <w:color w:val="000000"/>
          <w:sz w:val="24"/>
        </w:rPr>
        <w:t>При соблюдении этого усло</w:t>
        <w:softHyphen/>
        <w:t>вия, коллективизация может дать весьма положительные результаты».</w:t>
      </w:r>
    </w:p>
    <w:p>
      <w:pPr>
        <w:pStyle w:val="TextBodyIndent"/>
        <w:rPr/>
      </w:pPr>
      <w:r>
        <w:rPr/>
        <w:t>Прощаясь, Горький с грустью сказал: «Не унывайте, поживем — увидим. Я думаю, все образуется. При случае не забывайте меня. Я всегда буду рад потолковать с вами о нашей так не удавшейся жизни».</w:t>
      </w:r>
    </w:p>
    <w:p>
      <w:pPr>
        <w:pStyle w:val="Normal"/>
        <w:spacing w:lineRule="auto" w:line="240"/>
        <w:ind w:firstLine="720"/>
        <w:rPr>
          <w:color w:val="000000"/>
          <w:sz w:val="24"/>
          <w:lang w:val="de-DE"/>
        </w:rPr>
      </w:pPr>
      <w:r>
        <w:rPr>
          <w:color w:val="000000"/>
          <w:sz w:val="24"/>
        </w:rPr>
        <w:t>«Последующие мои встречи с Горьким, — писал Мо</w:t>
        <w:softHyphen/>
        <w:t>роз, — относятся к 1934 и 1935 годам, когда Горький большую часть времени проводил в Крыму на даче ЦИКа СССР, в двадцати километрах от Севастополя. Первая встреча с Горьким после пятилетнего перерыва произве</w:t>
        <w:softHyphen/>
        <w:t>ла на меня гнетущее впечатление. Поразил меня внеш</w:t>
        <w:softHyphen/>
        <w:t>ний вид Горького. Когда-то высокий и худой, он пре</w:t>
        <w:softHyphen/>
        <w:t>вратился в совершенно сгорбленного, усталого человека, как ни старался он держать себя бодро. Горький внима</w:t>
        <w:softHyphen/>
        <w:t>тельно слушал меня и, видя мое волнение и слезы, проступившие на моих глазах, успокаивающе сказал: «Вы очень болезненно и близко все принимаете к сердцу. Относи</w:t>
        <w:softHyphen/>
        <w:t xml:space="preserve">тесь ко всему с некоторым холодком и поберегите ваши нервы и здоровье. </w:t>
      </w:r>
    </w:p>
    <w:p>
      <w:pPr>
        <w:pStyle w:val="Normal"/>
        <w:spacing w:lineRule="auto" w:line="240"/>
        <w:ind w:firstLine="720"/>
        <w:rPr/>
      </w:pPr>
      <w:r>
        <w:rPr>
          <w:color w:val="000000"/>
          <w:sz w:val="24"/>
        </w:rPr>
        <w:t xml:space="preserve">Они вам еще пригодятся в жизни. Я </w:t>
      </w:r>
      <w:r>
        <w:rPr>
          <w:b/>
          <w:color w:val="000000"/>
          <w:sz w:val="24"/>
        </w:rPr>
        <w:t xml:space="preserve">{343} </w:t>
      </w:r>
      <w:r>
        <w:rPr>
          <w:color w:val="000000"/>
          <w:sz w:val="24"/>
        </w:rPr>
        <w:t>вас, да и не только вас, а всех, тяжело переживающих события, понимаю. Трудно и очень даже бывает тяжело на душе, но вы в таких случаях должны прежде всего помнить, что остановить колесо, делающее историю Рос</w:t>
        <w:softHyphen/>
        <w:t>сии, внутренними силами невозможно. Слишком уж дале</w:t>
        <w:softHyphen/>
        <w:t>ко зашли. Слишком велики силы, подпирающие и охра</w:t>
        <w:softHyphen/>
        <w:t>няющие реакцию штыком. В этом я уже убедился и осо</w:t>
        <w:softHyphen/>
        <w:t>бенно после посещения Соловецких островов».</w:t>
      </w:r>
    </w:p>
    <w:p>
      <w:pPr>
        <w:pStyle w:val="Normal"/>
        <w:spacing w:lineRule="auto" w:line="240"/>
        <w:ind w:firstLine="720"/>
        <w:rPr>
          <w:color w:val="000000"/>
          <w:sz w:val="24"/>
        </w:rPr>
      </w:pPr>
      <w:r>
        <w:rPr>
          <w:color w:val="000000"/>
          <w:sz w:val="24"/>
        </w:rPr>
        <w:t>Это упоминание Горьким о его посещении концлаге</w:t>
        <w:softHyphen/>
        <w:t>ря на Соловецких островах и высказанное им ясное по</w:t>
        <w:softHyphen/>
        <w:t>нимание действительного положения в стране, дало Мо</w:t>
        <w:softHyphen/>
        <w:t>розу решимость задать ему два вопроса: «Я, Алексей Мак</w:t>
        <w:softHyphen/>
        <w:t>симович, — сказал Мороз, — часто задавал себе вопрос и сейчас задаю его вам, зачем вы приехали в Союз, после посещения 29-го года?» И второй вопрос: «Как вы могли допустить появление в таком виде в печати вашей статьи о Соловецких островах?»</w:t>
      </w:r>
    </w:p>
    <w:p>
      <w:pPr>
        <w:pStyle w:val="Normal"/>
        <w:spacing w:lineRule="auto" w:line="240"/>
        <w:ind w:firstLine="720"/>
        <w:rPr>
          <w:color w:val="000000"/>
          <w:sz w:val="24"/>
        </w:rPr>
      </w:pPr>
      <w:r>
        <w:rPr>
          <w:color w:val="000000"/>
          <w:sz w:val="24"/>
        </w:rPr>
        <w:t>«Видите ли, — начал Горький, — вы не первый за</w:t>
        <w:softHyphen/>
        <w:t>даете мне эти вопросы. Но я был поставлен в такие усло</w:t>
        <w:softHyphen/>
        <w:t>вия, при которых я не мог не приехать. К этому необхо</w:t>
        <w:softHyphen/>
        <w:t>димо добавить, что статьи Сталина «Головокружение от успехов» и «Ответ товарищам колхозникам», опублико</w:t>
        <w:softHyphen/>
        <w:t>ванные в печати, явились результатом моих настояний о добровольности коллективизации. Это мне дало повод более оптимистически рассматривать значение моего при</w:t>
        <w:softHyphen/>
        <w:t>езда в Союз, хотя, повторяю, что не приехать я все равно не мог. Что же касается статьи с моими впечатлениями о Соловецких островах, опубликованной в печати, то там карандаш редактора не коснулся только моей подписи — все остальное совершенно противоположно тому, что я написал, и неузнаваемо».</w:t>
      </w:r>
    </w:p>
    <w:p>
      <w:pPr>
        <w:pStyle w:val="Normal"/>
        <w:spacing w:lineRule="auto" w:line="240"/>
        <w:ind w:firstLine="720"/>
        <w:rPr>
          <w:color w:val="000000"/>
          <w:sz w:val="24"/>
        </w:rPr>
      </w:pPr>
      <w:r>
        <w:rPr>
          <w:color w:val="000000"/>
          <w:sz w:val="24"/>
        </w:rPr>
        <w:t>Все последующие беседы с Горьким носили тот же характер огорчений. И ни разу Горький, кроме как по вопросу о народном просвещении, не сказал ни одного слова, одобряющего внутреннюю или внешнюю политику советской власти.</w:t>
      </w:r>
    </w:p>
    <w:p>
      <w:pPr>
        <w:pStyle w:val="Normal"/>
        <w:spacing w:lineRule="auto" w:line="240"/>
        <w:ind w:firstLine="720"/>
        <w:rPr/>
      </w:pPr>
      <w:r>
        <w:rPr>
          <w:color w:val="000000"/>
          <w:sz w:val="24"/>
        </w:rPr>
        <w:t xml:space="preserve">Даже в вопросах индустриализации, отзываясь с </w:t>
      </w:r>
      <w:r>
        <w:rPr>
          <w:b/>
          <w:color w:val="000000"/>
          <w:sz w:val="24"/>
        </w:rPr>
        <w:t xml:space="preserve">{344} </w:t>
      </w:r>
      <w:r>
        <w:rPr>
          <w:color w:val="000000"/>
          <w:sz w:val="24"/>
        </w:rPr>
        <w:t>восхищением о растущих гигантах индустрии,</w:t>
      </w:r>
      <w:r>
        <w:rPr>
          <w:b/>
          <w:bCs/>
          <w:color w:val="000000"/>
          <w:sz w:val="24"/>
        </w:rPr>
        <w:t xml:space="preserve"> </w:t>
      </w:r>
      <w:r>
        <w:rPr>
          <w:color w:val="000000"/>
          <w:sz w:val="24"/>
        </w:rPr>
        <w:t>Горький го</w:t>
        <w:softHyphen/>
        <w:t>ворил: «Но сделать все это можно было</w:t>
      </w:r>
      <w:r>
        <w:rPr>
          <w:b/>
          <w:bCs/>
          <w:color w:val="000000"/>
          <w:sz w:val="24"/>
        </w:rPr>
        <w:t xml:space="preserve"> </w:t>
      </w:r>
      <w:r>
        <w:rPr>
          <w:color w:val="000000"/>
          <w:sz w:val="24"/>
        </w:rPr>
        <w:t>бы со значи</w:t>
        <w:softHyphen/>
        <w:t>тельно меньшим напряжением сил».</w:t>
      </w:r>
    </w:p>
    <w:p>
      <w:pPr>
        <w:pStyle w:val="Normal"/>
        <w:spacing w:lineRule="auto" w:line="240"/>
        <w:ind w:firstLine="720"/>
        <w:rPr>
          <w:color w:val="000000"/>
          <w:sz w:val="24"/>
        </w:rPr>
      </w:pPr>
      <w:r>
        <w:rPr>
          <w:color w:val="000000"/>
          <w:sz w:val="24"/>
        </w:rPr>
        <w:t>Летом 1935 года Горький, ссылаясь на состояние сво</w:t>
        <w:softHyphen/>
        <w:t>его здоровья, просил отпустить его в Италию. Сталин ответил отказом, но утешал его тем, что климат в Крыму не хуже, чем в Италии.</w:t>
      </w:r>
    </w:p>
    <w:p>
      <w:pPr>
        <w:pStyle w:val="Normal"/>
        <w:spacing w:lineRule="auto" w:line="240"/>
        <w:ind w:firstLine="720"/>
        <w:rPr>
          <w:color w:val="000000"/>
          <w:sz w:val="24"/>
        </w:rPr>
      </w:pPr>
      <w:r>
        <w:rPr>
          <w:color w:val="000000"/>
          <w:sz w:val="24"/>
        </w:rPr>
        <w:t>Известный французский литератор, русский по проис</w:t>
        <w:softHyphen/>
        <w:t>хождению, Виктор Сэрж, который пробыл в России до 1936 года, в своем дневнике, напечатанном в 1949 году в парижском журнале «Ле Тан Модерн», рассказывал о сво</w:t>
        <w:softHyphen/>
        <w:t>их последних встречах с Горьким:</w:t>
      </w:r>
    </w:p>
    <w:p>
      <w:pPr>
        <w:pStyle w:val="Normal"/>
        <w:spacing w:lineRule="auto" w:line="240"/>
        <w:ind w:firstLine="720"/>
        <w:rPr>
          <w:color w:val="000000"/>
          <w:sz w:val="24"/>
        </w:rPr>
      </w:pPr>
      <w:r>
        <w:rPr>
          <w:color w:val="000000"/>
          <w:sz w:val="24"/>
        </w:rPr>
        <w:t>«Я однажды встретил его на улице, — пишет Сэрж, — и был потрясен его видом. Он был неузнаваем — это был скелет. Он писал официальные статьи, в самом деле отвратительные, оправдывая процессы большевиков. Но в интимной обстановке ворчал. С горечью и презрением говорил о настоящем, вступал или почти вступал в кон</w:t>
        <w:softHyphen/>
        <w:t>фликты со Сталиным». Сэрж также рассказывал, что по ночам Горький плакал.</w:t>
      </w:r>
    </w:p>
    <w:p>
      <w:pPr>
        <w:pStyle w:val="Normal"/>
        <w:spacing w:lineRule="auto" w:line="240"/>
        <w:ind w:firstLine="720"/>
        <w:rPr>
          <w:color w:val="000000"/>
          <w:sz w:val="24"/>
        </w:rPr>
      </w:pPr>
      <w:r>
        <w:rPr>
          <w:color w:val="000000"/>
          <w:sz w:val="24"/>
        </w:rPr>
        <w:t>В последние годы жизни Горький стал для советского правительства опасной обузой. Ему запрещено было вы</w:t>
        <w:softHyphen/>
        <w:t>езжать из Москвы, Горок и Крыма, когда он ездил на юг. Об этом рассказывает Илья Шкапа в своей книге — «Семь лет с Горьким. Воспоминания» (Советский писа</w:t>
        <w:softHyphen/>
        <w:t>тель. Москва 1964 стр. 311-312). «Устал я очень» гово</w:t>
        <w:softHyphen/>
        <w:t>рил он несколько раз, — «хотел бы побывать в деревне и даже пожить как в былые времена»... Не удается... Слов</w:t>
        <w:softHyphen/>
        <w:t>но забором окружили — не перешагнуть!...»</w:t>
      </w:r>
    </w:p>
    <w:p>
      <w:pPr>
        <w:pStyle w:val="Normal"/>
        <w:spacing w:lineRule="auto" w:line="240"/>
        <w:ind w:firstLine="720"/>
        <w:rPr>
          <w:color w:val="000000"/>
          <w:sz w:val="24"/>
        </w:rPr>
      </w:pPr>
      <w:r>
        <w:rPr>
          <w:color w:val="000000"/>
          <w:sz w:val="24"/>
        </w:rPr>
        <w:t>Вдруг я услышал:</w:t>
      </w:r>
    </w:p>
    <w:p>
      <w:pPr>
        <w:pStyle w:val="Normal"/>
        <w:spacing w:lineRule="auto" w:line="240"/>
        <w:ind w:firstLine="720"/>
        <w:rPr>
          <w:color w:val="000000"/>
          <w:sz w:val="24"/>
        </w:rPr>
      </w:pPr>
      <w:r>
        <w:rPr>
          <w:color w:val="000000"/>
          <w:sz w:val="24"/>
        </w:rPr>
        <w:t>«Окружен... Обложили... ни взад, ни вперед!... Непри</w:t>
        <w:softHyphen/>
        <w:t>вычно сие!»</w:t>
      </w:r>
    </w:p>
    <w:p>
      <w:pPr>
        <w:pStyle w:val="Normal"/>
        <w:spacing w:lineRule="auto" w:line="240"/>
        <w:ind w:firstLine="720"/>
        <w:rPr>
          <w:color w:val="000000"/>
          <w:sz w:val="24"/>
        </w:rPr>
      </w:pPr>
      <w:r>
        <w:rPr>
          <w:color w:val="000000"/>
          <w:sz w:val="24"/>
        </w:rPr>
        <w:t>Мне показалось, пишет Шкапа, что я ослышался, не</w:t>
        <w:softHyphen/>
        <w:t>обычен был голос Горького и смысл его слов. Глаза то</w:t>
        <w:softHyphen/>
        <w:t>же были другие, не те, которые я хорошо помнил. Сейчас в них проступали надлом и горечь. В ушах звучало! «Не</w:t>
        <w:softHyphen/>
        <w:t>привычно сие»...</w:t>
      </w:r>
    </w:p>
    <w:p>
      <w:pPr>
        <w:pStyle w:val="Normal"/>
        <w:spacing w:lineRule="auto" w:line="240"/>
        <w:ind w:hanging="0"/>
        <w:rPr/>
      </w:pPr>
      <w:r>
        <w:rPr>
          <w:b/>
          <w:color w:val="000000"/>
          <w:sz w:val="24"/>
        </w:rPr>
        <w:t>{345}</w:t>
        <w:tab/>
      </w:r>
      <w:r>
        <w:rPr>
          <w:color w:val="000000"/>
          <w:sz w:val="24"/>
        </w:rPr>
        <w:t>В юбилейной заметке «Литературная газета» от 29-го марта 1958 года назвала Горького «основоположником советской литературы». А еще гораздо раньше — Горь</w:t>
        <w:softHyphen/>
        <w:t>кий был объявлен «основоположником пролетарской ли</w:t>
        <w:softHyphen/>
        <w:t>тературы и отцом социалистического реализма». И то и другое неверно. За все свое пребывание в Советском Союзе Горький не написал ни одной повести, даже ни одного рассказа, в котором он описывал бы окружавшую его советскую действительность. В 1930 году он писал В. Вересаеву:</w:t>
      </w:r>
    </w:p>
    <w:p>
      <w:pPr>
        <w:pStyle w:val="Normal"/>
        <w:spacing w:lineRule="auto" w:line="240"/>
        <w:ind w:firstLine="720"/>
        <w:rPr>
          <w:color w:val="000000"/>
          <w:sz w:val="24"/>
        </w:rPr>
      </w:pPr>
      <w:r>
        <w:rPr>
          <w:color w:val="000000"/>
          <w:sz w:val="24"/>
        </w:rPr>
        <w:t>«Романа из современной жизни я не пишу, а затеял роман от 80-х годов до 1918 г. Кажется, это будет нечто подобное хронике, а не роман. Очень хочется мне нау</w:t>
        <w:softHyphen/>
        <w:t>читься писать хорошо. Огорчаюсь. Написал большую по</w:t>
        <w:softHyphen/>
        <w:t>весть, взяв три поколения семьи фабриканта. Не знаю, что вышло. Вообще я не в себе как-то. Горький мне на</w:t>
        <w:softHyphen/>
        <w:t>доел, требования мои к нему растут, а он, видимо, бес</w:t>
        <w:softHyphen/>
        <w:t>силен удовлетворить их. Должно быть, уже поздно. Пять</w:t>
        <w:softHyphen/>
        <w:t>десят шесть лет.»</w:t>
      </w:r>
    </w:p>
    <w:p>
      <w:pPr>
        <w:pStyle w:val="Normal"/>
        <w:spacing w:lineRule="auto" w:line="240"/>
        <w:ind w:firstLine="720"/>
        <w:rPr>
          <w:color w:val="000000"/>
          <w:sz w:val="24"/>
        </w:rPr>
      </w:pPr>
      <w:r>
        <w:rPr>
          <w:color w:val="000000"/>
          <w:sz w:val="24"/>
        </w:rPr>
        <w:t>Описывал он в своих повестях только жизнь в доре</w:t>
        <w:softHyphen/>
        <w:t>волюционной России и в последующие годы.</w:t>
      </w:r>
    </w:p>
    <w:p>
      <w:pPr>
        <w:pStyle w:val="Normal"/>
        <w:spacing w:lineRule="auto" w:line="240"/>
        <w:ind w:firstLine="720"/>
        <w:rPr>
          <w:color w:val="000000"/>
          <w:sz w:val="24"/>
        </w:rPr>
      </w:pPr>
      <w:r>
        <w:rPr>
          <w:color w:val="000000"/>
          <w:sz w:val="24"/>
        </w:rPr>
        <w:t>Горький, хотя и говорил и писал о социалистиче</w:t>
        <w:softHyphen/>
        <w:t>ском реализме, но придавал ему совершенно не тот смысл, который ему придали потом казенные критики. Известно, что Горькому не нравились произведения Фадеева, Глад</w:t>
        <w:softHyphen/>
        <w:t>кова, Панферова и других признанных столпов «социали</w:t>
        <w:softHyphen/>
        <w:t>стического реализма». Хвалил он, наоборот, произведения таких писателей, как Тынянов, «Серапионовы братья», Олеша, Федин и другие, которых никоим образом нельзя назвать образцами «социалистического реализма». А о советских поэтах он в 1934 году писал Ольге Бергольц:</w:t>
      </w:r>
    </w:p>
    <w:p>
      <w:pPr>
        <w:pStyle w:val="Normal"/>
        <w:spacing w:lineRule="auto" w:line="240"/>
        <w:ind w:firstLine="720"/>
        <w:rPr>
          <w:color w:val="000000"/>
          <w:sz w:val="24"/>
        </w:rPr>
      </w:pPr>
      <w:r>
        <w:rPr>
          <w:color w:val="000000"/>
          <w:sz w:val="24"/>
        </w:rPr>
        <w:t>«Современных поэтов я плохо понимаю, мне кажется, что стихи у них холодно шумят и вызывает этот шумок — как будто— чужой поэтам ветер. Читаешь и думается: через силу написано, от ума».</w:t>
      </w:r>
    </w:p>
    <w:p>
      <w:pPr>
        <w:pStyle w:val="Normal"/>
        <w:spacing w:lineRule="auto" w:line="240"/>
        <w:ind w:firstLine="720"/>
        <w:rPr/>
      </w:pPr>
      <w:r>
        <w:rPr>
          <w:color w:val="000000"/>
          <w:sz w:val="24"/>
        </w:rPr>
        <w:t>Как на образец «социалистического реализма», ка</w:t>
        <w:softHyphen/>
        <w:t xml:space="preserve">зенные критики обыкновенно указывают на повесть </w:t>
      </w:r>
      <w:r>
        <w:rPr>
          <w:b/>
          <w:color w:val="000000"/>
          <w:sz w:val="24"/>
        </w:rPr>
        <w:t xml:space="preserve">{346} </w:t>
      </w:r>
      <w:r>
        <w:rPr>
          <w:color w:val="000000"/>
          <w:sz w:val="24"/>
        </w:rPr>
        <w:t>Горького «Мать», написанную им в 1906 году. Но сам Горький в 1933 году заявил своему старому другу и биографу В. А. Десницкому, что «Мать» — «длинно, скучно и небрежно написана». А в письме к Федору Гладкову он пи</w:t>
        <w:softHyphen/>
        <w:t>сал: «Мать» — книга, действительно только плохая, на</w:t>
        <w:softHyphen/>
        <w:t>писана в состоянии запальчивости и раздражения».</w:t>
      </w:r>
    </w:p>
    <w:p>
      <w:pPr>
        <w:pStyle w:val="Normal"/>
        <w:spacing w:lineRule="auto" w:line="240"/>
        <w:ind w:firstLine="720"/>
        <w:rPr>
          <w:color w:val="000000"/>
          <w:sz w:val="24"/>
        </w:rPr>
      </w:pPr>
      <w:r>
        <w:rPr>
          <w:color w:val="000000"/>
          <w:sz w:val="24"/>
        </w:rPr>
        <w:t>В 1936 году Горький умер. В предисловии к третьему тому книги «Горький. Материалы и исследования», вы</w:t>
        <w:softHyphen/>
        <w:t>шедшей в Москве в 1941 году под редакцией В. А. Десницкого, говорится, что «Горький был чудовищно умерщ</w:t>
        <w:softHyphen/>
        <w:t>влен бандой фашистских предателей и шпионов». На процессе Бухарина, Рыкова, Ягоды и др. в 1938 г. в Мос</w:t>
        <w:softHyphen/>
        <w:t>кве, кремлевские врачи Левин и Плетнев показали, что они умертвили Горького по приказу Ягоды. Но, как из</w:t>
        <w:softHyphen/>
        <w:t>вестно, Ягода был только исполнителем воли Сталина. Горького убил Сталин, потому что знал, что Горький внутренне не примирился с его диктатурой и рвется за границу.</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color w:val="000000"/>
          <w:sz w:val="24"/>
        </w:rPr>
      </w:pPr>
      <w:r>
        <w:rPr>
          <w:color w:val="000000"/>
          <w:sz w:val="24"/>
        </w:rPr>
        <w:t>В своей вышедшей по-английски книге «Тайная исто</w:t>
        <w:softHyphen/>
        <w:t>рия сталинских преступлений», Александр Орлов, бывший помощник верховного прокурора Советского Союза, за</w:t>
        <w:softHyphen/>
        <w:t>меститель начальника Экономического Управления ГПУ, начальник экономического сектора Иностранного Отдела НКВД, а во время гражданской войны в Испании — особоуполномоченный Политбюро по организации контр</w:t>
        <w:softHyphen/>
        <w:t>разведки при республиканском правительстве, рассказы</w:t>
        <w:softHyphen/>
        <w:t>вает о том, что Сталин до последних дней жизни Горь</w:t>
        <w:softHyphen/>
        <w:t>кого надеялся, что Горький напишет о нем книгу, как в свое время написал о Ленине. Когда надежд на это оставалось все меньше, он стал надеяться хотя бы на статью Горького о нем. Горький, если и обещал это сде</w:t>
        <w:softHyphen/>
        <w:t>лать, то все оттягивал. Ягода, сообщает Орлов, прямо требовал у Горького написания книги, очерка или статьи о Сталине, но ничего не добился. Когда Сталин и Ягода увидели, что надежд на это нет, то круто переменили свое отношение к писателю. В своей книге Орлов пишет:</w:t>
      </w:r>
    </w:p>
    <w:p>
      <w:pPr>
        <w:pStyle w:val="Normal"/>
        <w:spacing w:lineRule="auto" w:line="240"/>
        <w:ind w:firstLine="720"/>
        <w:rPr/>
      </w:pPr>
      <w:r>
        <w:rPr>
          <w:color w:val="000000"/>
          <w:sz w:val="24"/>
        </w:rPr>
        <w:t xml:space="preserve">«После смерти Горького, служащие НКВД нашли в </w:t>
      </w:r>
      <w:r>
        <w:rPr>
          <w:b/>
          <w:color w:val="000000"/>
          <w:sz w:val="24"/>
        </w:rPr>
        <w:t xml:space="preserve">{347} </w:t>
      </w:r>
      <w:r>
        <w:rPr>
          <w:color w:val="000000"/>
          <w:sz w:val="24"/>
        </w:rPr>
        <w:t>его бумагах тщательно спрятанные заметки. Когда Ягода кончил чтение этих заметок, он выругался и сказал: «Как волка ни корми, он все в лес смотрит».</w:t>
      </w:r>
    </w:p>
    <w:p>
      <w:pPr>
        <w:pStyle w:val="Normal"/>
        <w:spacing w:lineRule="auto" w:line="240"/>
        <w:ind w:firstLine="720"/>
        <w:rPr>
          <w:color w:val="000000"/>
          <w:sz w:val="24"/>
        </w:rPr>
      </w:pPr>
      <w:r>
        <w:rPr>
          <w:color w:val="000000"/>
          <w:sz w:val="24"/>
        </w:rPr>
        <w:t>О нахождении этих, тщательно спрятанных дневни</w:t>
        <w:softHyphen/>
        <w:t>ков Горького, рассказал также на страницах «Соц. вест</w:t>
        <w:softHyphen/>
        <w:t>ника» писатель Глеб Глинка. Глинка был тогда одним из ближайших сотрудников московского журнала «Наши Достижения», основанного Горьким. Немедленно после получения известия о смерти Горького, рассказывает Глинка, по распоряжению ЦК партии были созданы спе</w:t>
        <w:softHyphen/>
        <w:t>циальные комиссии для разбора и приведения в порядок архива Горького.</w:t>
      </w:r>
    </w:p>
    <w:p>
      <w:pPr>
        <w:pStyle w:val="Normal"/>
        <w:spacing w:lineRule="auto" w:line="240"/>
        <w:ind w:firstLine="720"/>
        <w:rPr>
          <w:color w:val="000000"/>
          <w:sz w:val="24"/>
        </w:rPr>
      </w:pPr>
      <w:r>
        <w:rPr>
          <w:color w:val="000000"/>
          <w:sz w:val="24"/>
        </w:rPr>
        <w:t>«В особняк на Поварской улице в Москве назначили группу из нескольких литераторов, под председатель</w:t>
        <w:softHyphen/>
        <w:t>ством редактора журнала «Наши Достижения» — Васи</w:t>
        <w:softHyphen/>
        <w:t>лия Тихоновича Бобрышева. Здесь рукописей оказалось много. Работали всю ночь. И уже под утро, когда все сотрудники едва держались на ногах, с нижней полки заваленной книгами и старыми газетами этажерки была извлечена еще одна объемистая папка, с какими-то ста</w:t>
        <w:softHyphen/>
        <w:t>рыми черновиками, и среди них оказалась толстая те</w:t>
        <w:softHyphen/>
        <w:t>традь в клеенчатой обертке.</w:t>
      </w:r>
    </w:p>
    <w:p>
      <w:pPr>
        <w:pStyle w:val="Normal"/>
        <w:spacing w:lineRule="auto" w:line="240"/>
        <w:ind w:firstLine="720"/>
        <w:rPr>
          <w:color w:val="000000"/>
          <w:sz w:val="24"/>
        </w:rPr>
      </w:pPr>
      <w:r>
        <w:rPr>
          <w:color w:val="000000"/>
          <w:sz w:val="24"/>
        </w:rPr>
        <w:t>К тетради сразу потянулось несколько рук. Кто-то раскрыл ее, в начале, в середине, еще раз в середине и в конце. Через его плечи смотрели остальные. Все молчали, но чувствовалось, как комната заливается туманом страха.</w:t>
      </w:r>
    </w:p>
    <w:p>
      <w:pPr>
        <w:pStyle w:val="Normal"/>
        <w:spacing w:lineRule="auto" w:line="240"/>
        <w:ind w:firstLine="720"/>
        <w:rPr>
          <w:color w:val="000000"/>
          <w:sz w:val="24"/>
        </w:rPr>
      </w:pPr>
      <w:r>
        <w:rPr>
          <w:color w:val="000000"/>
          <w:sz w:val="24"/>
        </w:rPr>
        <w:t xml:space="preserve">— </w:t>
      </w:r>
      <w:r>
        <w:rPr>
          <w:color w:val="000000"/>
          <w:sz w:val="24"/>
        </w:rPr>
        <w:t>Без паники! Ни один из сотрудников не сойдет с места! — И, тяжело опустив ладонь на закрытую тетрадь, Бобрышев прибавил: — Немедленно вызываю уполно</w:t>
        <w:softHyphen/>
        <w:t>моченного НКВД! Понятно, товарищи?</w:t>
      </w:r>
    </w:p>
    <w:p>
      <w:pPr>
        <w:pStyle w:val="Normal"/>
        <w:spacing w:lineRule="auto" w:line="240"/>
        <w:ind w:firstLine="720"/>
        <w:rPr>
          <w:color w:val="000000"/>
          <w:sz w:val="24"/>
        </w:rPr>
      </w:pPr>
      <w:r>
        <w:rPr>
          <w:color w:val="000000"/>
          <w:sz w:val="24"/>
        </w:rPr>
        <w:t>На Лубянке в кабинет следователя вызывали по од</w:t>
        <w:softHyphen/>
        <w:t>ному. Каждый дал подписку о неразглашении. Каждого предупредили, что если, хоть одним словом проговорится, хотя бы собственной жене, — будет немедленно ликвиди</w:t>
        <w:softHyphen/>
        <w:t>рован вместе со всем своим семейством.</w:t>
      </w:r>
    </w:p>
    <w:p>
      <w:pPr>
        <w:pStyle w:val="Normal"/>
        <w:spacing w:lineRule="auto" w:line="240"/>
        <w:ind w:firstLine="720"/>
        <w:rPr/>
      </w:pPr>
      <w:r>
        <w:rPr>
          <w:color w:val="000000"/>
          <w:sz w:val="24"/>
        </w:rPr>
        <w:t>Тетрадь, обнаруженная в особняке на Поварской ули</w:t>
        <w:softHyphen/>
        <w:t xml:space="preserve">це, была дневником М. Горького. Полный текст этого </w:t>
      </w:r>
      <w:r>
        <w:rPr>
          <w:b/>
          <w:color w:val="000000"/>
          <w:sz w:val="24"/>
        </w:rPr>
        <w:t>{</w:t>
      </w:r>
      <w:r>
        <w:rPr>
          <w:bCs/>
          <w:color w:val="000000"/>
          <w:sz w:val="24"/>
        </w:rPr>
        <w:t>348} дневника был прочитан разве только самым ответствен</w:t>
        <w:softHyphen/>
        <w:t>ным работником НКВД, кое-кем из Политбюро и уж, конечно, Сталиным.»</w:t>
      </w:r>
    </w:p>
    <w:p>
      <w:pPr>
        <w:pStyle w:val="Normal"/>
        <w:spacing w:lineRule="auto" w:line="240"/>
        <w:ind w:firstLine="720"/>
        <w:rPr>
          <w:color w:val="000000"/>
          <w:sz w:val="24"/>
          <w:lang w:val="de-DE"/>
        </w:rPr>
      </w:pPr>
      <w:r>
        <w:rPr>
          <w:color w:val="000000"/>
          <w:sz w:val="24"/>
        </w:rPr>
        <w:t>Не прошло и двух недель после разбора архива Горь</w:t>
        <w:softHyphen/>
        <w:t>кого, как журнал «Наши Достижения» и другие журналы были закрыты, и обслуживающие их редакционные ра</w:t>
        <w:softHyphen/>
        <w:t xml:space="preserve">ботники, включая машинисток, арестованы. </w:t>
      </w:r>
    </w:p>
    <w:p>
      <w:pPr>
        <w:pStyle w:val="Normal"/>
        <w:spacing w:lineRule="auto" w:line="240"/>
        <w:ind w:firstLine="720"/>
        <w:rPr>
          <w:color w:val="000000"/>
          <w:sz w:val="24"/>
        </w:rPr>
      </w:pPr>
      <w:r>
        <w:rPr>
          <w:color w:val="000000"/>
          <w:sz w:val="24"/>
        </w:rPr>
        <w:t>«Затем, пи</w:t>
        <w:softHyphen/>
        <w:t>шет Глинка, начались повальные аресты всего горьковского окружения. Даже писателя Зазубрина, который, по стариковской дружбе, приходил вечерком к Горькому чайку попить, отправили в концлагерь. Письма Горького, находившиеся в руках у сов. граждан, предложено было сдать в государственный архив. Тех, кто не торопился с этим делом, вызвали на Лубянку. Тогда же были аре</w:t>
        <w:softHyphen/>
        <w:t>стованы врачи, которые лечили Алексея Максимовича в последние годы его жизни».</w:t>
      </w:r>
    </w:p>
    <w:p>
      <w:pPr>
        <w:pStyle w:val="Normal"/>
        <w:spacing w:lineRule="auto" w:line="240"/>
        <w:ind w:firstLine="720"/>
        <w:rPr>
          <w:color w:val="000000"/>
          <w:sz w:val="24"/>
        </w:rPr>
      </w:pPr>
      <w:r>
        <w:rPr>
          <w:color w:val="000000"/>
          <w:sz w:val="24"/>
        </w:rPr>
        <w:t>После процесса Бухарина, Рыкова, Ягоды и других и показаний врачей, Лев Троцкий, который прекрасно разбирался в сталинском климате, воцарившемся в Мо</w:t>
        <w:softHyphen/>
        <w:t>скве, писал:</w:t>
      </w:r>
    </w:p>
    <w:p>
      <w:pPr>
        <w:pStyle w:val="Normal"/>
        <w:spacing w:lineRule="auto" w:line="240"/>
        <w:ind w:firstLine="720"/>
        <w:rPr>
          <w:color w:val="000000"/>
          <w:sz w:val="24"/>
        </w:rPr>
      </w:pPr>
      <w:r>
        <w:rPr>
          <w:color w:val="000000"/>
          <w:sz w:val="24"/>
        </w:rPr>
        <w:t>«Горький не был ни конспиратором, ни политиком. Он был добрым и чувствительным стариком, защищаю</w:t>
        <w:softHyphen/>
        <w:t>щим слабых, чувствительным протестантом. Во время голода и двух первых пятилеток, когда всеобщее возму</w:t>
        <w:softHyphen/>
        <w:t>щение угрожало власти, репрессии превзошли все пре</w:t>
        <w:softHyphen/>
        <w:t>делы... Горький, пользовавшийся влиянием внутри страны и за границей, не смог бы вытерпеть ликвидации старых большевиков, подготовлявшейся Сталиным. Горький не</w:t>
        <w:softHyphen/>
        <w:t>медленно запротестовал бы, его голос был бы услышан, и сталинские процессы так называемых «заговорщиков» оказались бы неосуществленными. Была бы также аб</w:t>
        <w:softHyphen/>
        <w:t>сурдной попытка предписать Горькому молчание. Его арест, высылка или открытая ликвидация являлись еще более немыслимыми. Оставалась одна возможность: уско</w:t>
        <w:softHyphen/>
        <w:t>рить его смерть при помощи яда, без пролития крови. Кремлевский диктатор не видел иного выхода».</w:t>
      </w:r>
    </w:p>
    <w:p>
      <w:pPr>
        <w:pStyle w:val="Normal"/>
        <w:spacing w:lineRule="auto" w:line="240"/>
        <w:ind w:firstLine="720"/>
        <w:rPr/>
      </w:pPr>
      <w:r>
        <w:rPr>
          <w:color w:val="000000"/>
          <w:sz w:val="24"/>
        </w:rPr>
        <w:t xml:space="preserve">В сороковых годах профессор Дмитрий Дмитриевич </w:t>
      </w:r>
      <w:r>
        <w:rPr>
          <w:b/>
          <w:color w:val="000000"/>
          <w:sz w:val="24"/>
        </w:rPr>
        <w:t xml:space="preserve">{349} </w:t>
      </w:r>
      <w:r>
        <w:rPr>
          <w:color w:val="000000"/>
          <w:sz w:val="24"/>
        </w:rPr>
        <w:t>Плетнев, который лечил Горького, полностью подтвердил версию Троцкого о том, что Сталин ускорил смерть Горь</w:t>
        <w:softHyphen/>
        <w:t>кого при помощи</w:t>
      </w:r>
      <w:r>
        <w:rPr>
          <w:b/>
          <w:bCs/>
          <w:color w:val="000000"/>
          <w:sz w:val="24"/>
        </w:rPr>
        <w:t xml:space="preserve"> яда.</w:t>
      </w:r>
      <w:r>
        <w:rPr>
          <w:color w:val="000000"/>
          <w:sz w:val="24"/>
        </w:rPr>
        <w:t xml:space="preserve"> Профессор Плетнев, в 1938-м году, вместе с другими врачами обвинялся в отравлении Горь</w:t>
        <w:softHyphen/>
        <w:t>кого, был приговорен к смерти, но потом был помилован и приговорен к 25-ти годам лагеря, которые после были сокращены до 10-ти, но его все-таки не освободили. Отбывал он наказание на Воркуте.</w:t>
      </w:r>
    </w:p>
    <w:p>
      <w:pPr>
        <w:pStyle w:val="Normal"/>
        <w:spacing w:lineRule="auto" w:line="240"/>
        <w:ind w:firstLine="720"/>
        <w:rPr>
          <w:color w:val="000000"/>
          <w:sz w:val="24"/>
        </w:rPr>
      </w:pPr>
      <w:r>
        <w:rPr>
          <w:color w:val="000000"/>
          <w:sz w:val="24"/>
        </w:rPr>
        <w:t>Там тогда находилась, в качестве заключенной, быв</w:t>
        <w:softHyphen/>
        <w:t>шая немецкая коммунистка Бригита Герланд. Имя про</w:t>
        <w:softHyphen/>
        <w:t>фессора Дмитрия Плетнева было хорошо знакомо ей. После смерти Сталина Бригита Герланд была освобожде</w:t>
        <w:softHyphen/>
        <w:t>на из лагеря и вернулась на родину, в Западную Германию. Вскоре после своего прибытия в Германию она напеча</w:t>
        <w:softHyphen/>
        <w:t>тала в «Социалистическом Вестнике» статью под загла</w:t>
        <w:softHyphen/>
        <w:t>вием: «Кто отравил Горького?». В этой статье она писала:</w:t>
      </w:r>
    </w:p>
    <w:p>
      <w:pPr>
        <w:pStyle w:val="Normal"/>
        <w:spacing w:lineRule="auto" w:line="240"/>
        <w:ind w:firstLine="720"/>
        <w:rPr>
          <w:color w:val="000000"/>
          <w:sz w:val="24"/>
        </w:rPr>
      </w:pPr>
      <w:r>
        <w:rPr>
          <w:color w:val="000000"/>
          <w:sz w:val="24"/>
        </w:rPr>
        <w:t>«Имя профессора Дмитрия Дмитриевича Плетнева и его историю я слышала, конечно, до того как попала в советский лагерь. Можно, поэтому, себе представить, с каким вниманием я разглядывала этого человека, когда впервые встретилась с ним и узнала от других заключенных, что это «тот самый». А через некоторое время я попала в амбулаторию в качестве «сестры» под его на</w:t>
        <w:softHyphen/>
        <w:t>чальство и там с ним сдружилась. Очень часто он оставал</w:t>
        <w:softHyphen/>
        <w:t>ся после приемных часов, расспрашивал меня о загранице и сам много рассказывал. В течение одной из таких дол</w:t>
        <w:softHyphen/>
        <w:t>гих бесед, уже после месяцев нашего знакомства, он мне рассказал следующую историю:</w:t>
      </w:r>
    </w:p>
    <w:p>
      <w:pPr>
        <w:pStyle w:val="Normal"/>
        <w:spacing w:lineRule="auto" w:line="240"/>
        <w:ind w:firstLine="720"/>
        <w:rPr>
          <w:color w:val="000000"/>
          <w:sz w:val="24"/>
          <w:lang w:val="de-DE"/>
        </w:rPr>
      </w:pPr>
      <w:r>
        <w:rPr>
          <w:color w:val="000000"/>
          <w:sz w:val="24"/>
        </w:rPr>
        <w:t>«Мы лечили Горького от болезни сердца, но он стра</w:t>
        <w:softHyphen/>
        <w:t>дал не столько физически, сколько морально: он не пе</w:t>
        <w:softHyphen/>
        <w:t xml:space="preserve">реставал терзать себя самоупреками. Ему в Советском Союзе уже нечем было дышать, он упорно стремился назад в Италию. </w:t>
      </w:r>
    </w:p>
    <w:p>
      <w:pPr>
        <w:pStyle w:val="Normal"/>
        <w:spacing w:lineRule="auto" w:line="240"/>
        <w:ind w:firstLine="720"/>
        <w:rPr/>
      </w:pPr>
      <w:r>
        <w:rPr>
          <w:color w:val="000000"/>
          <w:sz w:val="24"/>
        </w:rPr>
        <w:t>На самом деле Горький старался убежать от самого себя, сил для большого протеста у него уже не было. Но недоверчивый деспот в Кремле больше всего боялся открытого выступления знаменитого пи</w:t>
        <w:softHyphen/>
        <w:t xml:space="preserve">сателя против его режима. И как всегда, он в нужный ему </w:t>
      </w:r>
      <w:r>
        <w:rPr>
          <w:b/>
          <w:color w:val="000000"/>
          <w:sz w:val="24"/>
        </w:rPr>
        <w:t xml:space="preserve">{350} </w:t>
      </w:r>
      <w:r>
        <w:rPr>
          <w:color w:val="000000"/>
          <w:sz w:val="24"/>
        </w:rPr>
        <w:t>момент, придумал наиболее действительное средство. На этот раз этим средством явилась бомбоньерка, да, крас</w:t>
        <w:softHyphen/>
        <w:t>ная, светло-розовая бомбоньерка, убранная яркой шел</w:t>
        <w:softHyphen/>
        <w:t>ковой лентой. Одним словом, красота, а не бомбоньер</w:t>
        <w:softHyphen/>
        <w:t>ка. Я и сейчас ее хорошо помню. Она стояла на ночном столике у кровати Горького, который любил угощать своих посетителей. На этот раз он щедро одарил кон</w:t>
        <w:softHyphen/>
        <w:t>фетами двух санитаров, которые при нем работали, и сам съел несколько конфет. Через час у всех трех на</w:t>
        <w:softHyphen/>
        <w:t>чались мучительные желудочные боли: еще через час на</w:t>
        <w:softHyphen/>
        <w:t>ступила смерть. Было немедленно произведено вскрытие. Результат? Он соответствовал нашим самым худшим опа</w:t>
        <w:softHyphen/>
        <w:t>сениям. Все трое умерли от яда.</w:t>
      </w:r>
    </w:p>
    <w:p>
      <w:pPr>
        <w:pStyle w:val="Normal"/>
        <w:spacing w:lineRule="auto" w:line="240"/>
        <w:ind w:firstLine="720"/>
        <w:rPr>
          <w:color w:val="000000"/>
          <w:sz w:val="24"/>
        </w:rPr>
      </w:pPr>
      <w:r>
        <w:rPr>
          <w:color w:val="000000"/>
          <w:sz w:val="24"/>
        </w:rPr>
        <w:t>«Мы, врачи, молчали. Даже тогда, когда из Кремля была продиктована совершенно лживая официальная вер</w:t>
        <w:softHyphen/>
        <w:t>сия о смерти Горького, мы не противоречили. Но наше молчание нас не спасло. По Москве поползли слухи, «ше</w:t>
        <w:softHyphen/>
        <w:t>потки» о том, что Горького убили: Сталин его отравил. Эти слухи были очень неприятны Сталину. Нужно было отвлечь внимание народа, отвести его в другую сторону, найдя других виновников. Проще всего было, конечно, обвинить в этом преступлении врачей. Врачей бросили в тюрьму по обвинению в отравлении Горького. С какой целью? Глупый вопрос. Ну, конечно, по поручению фа</w:t>
        <w:softHyphen/>
        <w:t>шистов и капиталистических монополий. Конец? «Конец вам известен».</w:t>
      </w:r>
    </w:p>
    <w:p>
      <w:pPr>
        <w:pStyle w:val="Normal"/>
        <w:spacing w:lineRule="auto" w:line="240"/>
        <w:ind w:firstLine="720"/>
        <w:rPr>
          <w:color w:val="000000"/>
          <w:sz w:val="24"/>
          <w:lang w:val="de-DE"/>
        </w:rPr>
      </w:pPr>
      <w:r>
        <w:rPr>
          <w:color w:val="000000"/>
          <w:sz w:val="24"/>
        </w:rPr>
        <w:t>Так закончил свой рассказ профессор Дмитрий Дми</w:t>
        <w:softHyphen/>
        <w:t xml:space="preserve">триевич Плетнев. А Бригита Герланд, очутившись снова на свободе после смерти Сталина, напечатала свою статью — «Кто отравил Горького?» в июньском номере 1954-го года «Социалистического Вестника», в органе русских социал-демократов-меньшевиков, выходившем тогда в Нью-Йорке под редакцией Рафаила Абрамовича, Бориса Николаевского и Соломона Шварца. </w:t>
      </w:r>
    </w:p>
    <w:p>
      <w:pPr>
        <w:pStyle w:val="Normal"/>
        <w:spacing w:lineRule="auto" w:line="240"/>
        <w:ind w:firstLine="720"/>
        <w:rPr/>
      </w:pPr>
      <w:r>
        <w:rPr>
          <w:color w:val="000000"/>
          <w:sz w:val="24"/>
        </w:rPr>
        <w:t>В 1964-ом го</w:t>
        <w:softHyphen/>
        <w:t>ду известный американский журналист Дон Левин ездил в Советский Союз. Он хотел, между прочим, узнать прав</w:t>
        <w:softHyphen/>
        <w:t xml:space="preserve">ду об обстоятельствах смерти Горького. Во время своей </w:t>
      </w:r>
      <w:r>
        <w:rPr>
          <w:b/>
          <w:color w:val="000000"/>
          <w:sz w:val="24"/>
        </w:rPr>
        <w:t xml:space="preserve">{351} </w:t>
      </w:r>
      <w:r>
        <w:rPr>
          <w:color w:val="000000"/>
          <w:sz w:val="24"/>
        </w:rPr>
        <w:t>поездки, описанной в его книге на английском языке «Я вновь открываю Россию», он дважды посетил в Москве вдову Горького, Екатерину Павловну Пешкову. Екате</w:t>
        <w:softHyphen/>
        <w:t>рина Павловна хорошо знала Дон Левина. Она знала о его встречах с Горьким в России и за границей и о том, что в свое время он перевел на английский язык несколь</w:t>
        <w:softHyphen/>
        <w:t>ко произведений Горького. Пешкова хорошо приняла Левина и его жену. Они много говорили о Горьком. Дон Левин рассказал ей, что, как он слышал от хорошо осведомленных людей, Максим Горький не умер естественной смертью. «Что</w:t>
      </w:r>
      <w:r>
        <w:rPr>
          <w:b/>
          <w:bCs/>
          <w:color w:val="000000"/>
          <w:sz w:val="24"/>
        </w:rPr>
        <w:t xml:space="preserve"> вы</w:t>
      </w:r>
      <w:r>
        <w:rPr>
          <w:color w:val="000000"/>
          <w:sz w:val="24"/>
        </w:rPr>
        <w:t xml:space="preserve"> думаете?» спросил Левин Пешкову. Она вдруг сильно заволновалась и воскликнула:</w:t>
      </w:r>
    </w:p>
    <w:p>
      <w:pPr>
        <w:pStyle w:val="Normal"/>
        <w:spacing w:lineRule="auto" w:line="240"/>
        <w:ind w:firstLine="720"/>
        <w:rPr>
          <w:color w:val="000000"/>
          <w:sz w:val="24"/>
        </w:rPr>
      </w:pPr>
      <w:r>
        <w:rPr>
          <w:color w:val="000000"/>
          <w:sz w:val="24"/>
        </w:rPr>
        <w:t>«Это не совсем так, как говорят, но не требуйте от меня, чтобы я рассказывала вам об этом. Я потом три дня и три ночи не смогу спать, если расскажу вам...»</w:t>
      </w:r>
    </w:p>
    <w:p>
      <w:pPr>
        <w:pStyle w:val="Normal"/>
        <w:spacing w:lineRule="auto" w:line="240"/>
        <w:ind w:firstLine="720"/>
        <w:rPr>
          <w:color w:val="000000"/>
          <w:sz w:val="24"/>
        </w:rPr>
      </w:pPr>
      <w:r>
        <w:rPr>
          <w:color w:val="000000"/>
          <w:sz w:val="24"/>
        </w:rPr>
        <w:t>Дон Левин больше не говорил с ней о смерти ее мужа. По мнению Дон Левина, эти слова Пешковой под</w:t>
        <w:softHyphen/>
        <w:t>твердили слух о том, что Сталин «помог» Горькому умереть. Книга Левина вышла в Нью-Йорке, когда Ека</w:t>
        <w:softHyphen/>
        <w:t>терина Павловна Пешкова еще была жива и проживала в Москве и Левин послал ей свою книгу.</w:t>
      </w:r>
    </w:p>
    <w:p>
      <w:pPr>
        <w:pStyle w:val="FR2"/>
        <w:spacing w:before="0" w:after="0"/>
        <w:ind w:left="0" w:hanging="0"/>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FR2"/>
        <w:spacing w:before="0" w:after="0"/>
        <w:ind w:left="0"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FR2"/>
        <w:spacing w:before="0" w:after="0"/>
        <w:ind w:left="0" w:hanging="0"/>
        <w:rPr>
          <w:rFonts w:ascii="Times New Roman" w:hAnsi="Times New Roman" w:cs="Times New Roman"/>
          <w:color w:val="000000"/>
          <w:lang w:val="ru-RU"/>
        </w:rPr>
      </w:pPr>
      <w:r>
        <w:rPr>
          <w:rFonts w:cs="Times New Roman" w:ascii="Times New Roman" w:hAnsi="Times New Roman"/>
          <w:b/>
          <w:bCs/>
          <w:color w:val="000000"/>
          <w:lang w:val="ru-RU"/>
        </w:rPr>
        <w:t>***</w:t>
      </w:r>
    </w:p>
    <w:p>
      <w:pPr>
        <w:pStyle w:val="Normal"/>
        <w:spacing w:lineRule="auto" w:line="240"/>
        <w:ind w:firstLine="720"/>
        <w:rPr>
          <w:rFonts w:ascii="Times New Roman" w:hAnsi="Times New Roman" w:cs="Times New Roman"/>
          <w:color w:val="000000"/>
          <w:sz w:val="24"/>
          <w:lang w:val="ru-RU"/>
        </w:rPr>
      </w:pPr>
      <w:r>
        <w:rPr>
          <w:rFonts w:cs="Times New Roman"/>
          <w:color w:val="000000"/>
          <w:sz w:val="24"/>
          <w:lang w:val="ru-RU"/>
        </w:rPr>
      </w:r>
    </w:p>
    <w:p>
      <w:pPr>
        <w:pStyle w:val="Normal"/>
        <w:spacing w:lineRule="auto" w:line="240"/>
        <w:ind w:firstLine="720"/>
        <w:rPr>
          <w:color w:val="000000"/>
          <w:sz w:val="24"/>
        </w:rPr>
      </w:pPr>
      <w:r>
        <w:rPr>
          <w:color w:val="000000"/>
          <w:sz w:val="24"/>
        </w:rPr>
        <w:t>Если при жизни писателя партийные редакторы не особенно церемонились с его статьями, то теперь, когда Горького больше нет в живых, они самым бесцеремон</w:t>
        <w:softHyphen/>
        <w:t>ным образом фальсифицируют его писания, вычеркивая из его статей все, что они находят нужным, приписывая к ним целые фразы, совершенно извращая смысл его высказываний по тому или другому вопросу. Вот один из примеров.</w:t>
      </w:r>
    </w:p>
    <w:p>
      <w:pPr>
        <w:pStyle w:val="Normal"/>
        <w:spacing w:lineRule="auto" w:line="240"/>
        <w:ind w:firstLine="720"/>
        <w:rPr>
          <w:color w:val="000000"/>
          <w:sz w:val="24"/>
        </w:rPr>
      </w:pPr>
      <w:r>
        <w:rPr>
          <w:color w:val="000000"/>
          <w:sz w:val="24"/>
        </w:rPr>
        <w:t>В своей книжке «Владимир Ленин», вышедшей в Ле</w:t>
        <w:softHyphen/>
        <w:t>нинграде в 1924 году, на стр. 23, Горький писал о Ле</w:t>
        <w:softHyphen/>
        <w:t>нине:</w:t>
      </w:r>
    </w:p>
    <w:p>
      <w:pPr>
        <w:pStyle w:val="Normal"/>
        <w:spacing w:lineRule="auto" w:line="240"/>
        <w:ind w:firstLine="720"/>
        <w:rPr/>
      </w:pPr>
      <w:r>
        <w:rPr>
          <w:color w:val="000000"/>
          <w:sz w:val="24"/>
        </w:rPr>
        <w:t>«Я часто слышал его похвалы товарищам. И даже о тех, кто, по слухам, будто бы не пользовался его личны</w:t>
        <w:softHyphen/>
        <w:t xml:space="preserve">ми симпатиями. Удивленный его оценкой одного из </w:t>
      </w:r>
      <w:r>
        <w:rPr>
          <w:b/>
          <w:color w:val="000000"/>
          <w:sz w:val="24"/>
        </w:rPr>
        <w:t xml:space="preserve">{352} </w:t>
      </w:r>
      <w:r>
        <w:rPr>
          <w:color w:val="000000"/>
          <w:sz w:val="24"/>
        </w:rPr>
        <w:t>таких товарищей, я заметил, что для многих эта оценка показалась бы неожиданной. «Да, да, я знаю, — сказал Ленин. — Там что-то врут о моих отношениях к нему. Врут много и даже особенно много обо мне и Троцком». Ударив рукой по столу, Ленин сказал: «А вот указали бы другого человека, который способен в год органи</w:t>
        <w:softHyphen/>
        <w:t>зовать почти образцовую армию да еще завоевать ува</w:t>
        <w:softHyphen/>
        <w:t>жение военных специалистов. У нас такой человек есть!»</w:t>
      </w:r>
    </w:p>
    <w:p>
      <w:pPr>
        <w:pStyle w:val="Normal"/>
        <w:spacing w:lineRule="auto" w:line="240"/>
        <w:ind w:firstLine="720"/>
        <w:rPr>
          <w:color w:val="000000"/>
          <w:sz w:val="24"/>
        </w:rPr>
      </w:pPr>
      <w:r>
        <w:rPr>
          <w:color w:val="000000"/>
          <w:sz w:val="24"/>
        </w:rPr>
        <w:t>Все это редакторы посмертного издания собрания сочинений Горького выбросили, и взамен этого вставили следующую отсебятину: «А все-таки не наш! С нами, а не наш! Честолюбив. И есть в нем что-то нехорошее, от Лассаля.» Этого не было в книжке, написанной Горьким в 1924 году, вскоре после смерти Ленина, и изданной в том же году в Ленинграде.</w:t>
      </w:r>
    </w:p>
    <w:p>
      <w:pPr>
        <w:pStyle w:val="Normal"/>
        <w:spacing w:lineRule="auto" w:line="240"/>
        <w:ind w:firstLine="720"/>
        <w:rPr>
          <w:color w:val="000000"/>
          <w:sz w:val="24"/>
        </w:rPr>
      </w:pPr>
      <w:r>
        <w:rPr>
          <w:color w:val="000000"/>
          <w:sz w:val="24"/>
        </w:rPr>
        <w:t>Книга Горького о Ленине заканчивалась (в 1924 г.) такими словами:</w:t>
      </w:r>
    </w:p>
    <w:p>
      <w:pPr>
        <w:pStyle w:val="Normal"/>
        <w:spacing w:lineRule="auto" w:line="240"/>
        <w:ind w:firstLine="720"/>
        <w:rPr>
          <w:color w:val="000000"/>
          <w:sz w:val="24"/>
        </w:rPr>
      </w:pPr>
      <w:r>
        <w:rPr>
          <w:color w:val="000000"/>
          <w:sz w:val="24"/>
        </w:rPr>
        <w:t>«В конце концов побеждает все-таки честное и прав</w:t>
        <w:softHyphen/>
        <w:t>дивое, созданное человеком, побеждает то, без чего нет человека».</w:t>
      </w:r>
    </w:p>
    <w:p>
      <w:pPr>
        <w:pStyle w:val="Normal"/>
        <w:spacing w:lineRule="auto" w:line="240"/>
        <w:ind w:firstLine="720"/>
        <w:rPr/>
      </w:pPr>
      <w:r>
        <w:rPr>
          <w:color w:val="000000"/>
          <w:sz w:val="24"/>
        </w:rPr>
        <w:t>В собрании сочинений Горького эти</w:t>
      </w:r>
      <w:r>
        <w:rPr>
          <w:b/>
          <w:bCs/>
          <w:color w:val="000000"/>
          <w:sz w:val="24"/>
        </w:rPr>
        <w:t xml:space="preserve"> </w:t>
      </w:r>
      <w:r>
        <w:rPr>
          <w:color w:val="000000"/>
          <w:sz w:val="24"/>
        </w:rPr>
        <w:t>его слова выбро</w:t>
        <w:softHyphen/>
        <w:t>шены, а вместо них партийные редакторы вписали та</w:t>
        <w:softHyphen/>
        <w:t>кую отсебятину: «Владимир Ленин умер. Наследники ра</w:t>
        <w:softHyphen/>
        <w:t>зума и воли</w:t>
      </w:r>
      <w:r>
        <w:rPr>
          <w:b/>
          <w:bCs/>
          <w:color w:val="000000"/>
          <w:sz w:val="24"/>
        </w:rPr>
        <w:t xml:space="preserve"> </w:t>
      </w:r>
      <w:r>
        <w:rPr>
          <w:color w:val="000000"/>
          <w:sz w:val="24"/>
        </w:rPr>
        <w:t>его</w:t>
      </w:r>
      <w:r>
        <w:rPr>
          <w:b/>
          <w:bCs/>
          <w:color w:val="000000"/>
          <w:sz w:val="24"/>
        </w:rPr>
        <w:t xml:space="preserve"> —</w:t>
      </w:r>
      <w:r>
        <w:rPr>
          <w:color w:val="000000"/>
          <w:sz w:val="24"/>
        </w:rPr>
        <w:t xml:space="preserve"> живы. Живы и работают так успешно, как никто никогда нигде в мире не работал».</w:t>
      </w:r>
    </w:p>
    <w:p>
      <w:pPr>
        <w:pStyle w:val="Normal"/>
        <w:spacing w:lineRule="auto" w:line="240"/>
        <w:ind w:firstLine="720"/>
        <w:rPr>
          <w:color w:val="000000"/>
          <w:sz w:val="24"/>
        </w:rPr>
      </w:pPr>
      <w:r>
        <w:rPr>
          <w:color w:val="000000"/>
          <w:sz w:val="24"/>
        </w:rPr>
        <w:t>Это только один из примеров, как казенные редак</w:t>
        <w:softHyphen/>
        <w:t>торы в угоду власти фальсифицируют произведения М. Горького.</w:t>
      </w:r>
    </w:p>
    <w:p>
      <w:pPr>
        <w:pStyle w:val="Normal"/>
        <w:spacing w:lineRule="auto" w:line="240"/>
        <w:ind w:firstLine="720"/>
        <w:rPr>
          <w:color w:val="000000"/>
          <w:sz w:val="24"/>
          <w:szCs w:val="10"/>
        </w:rPr>
      </w:pPr>
      <w:r>
        <w:rPr>
          <w:color w:val="000000"/>
          <w:sz w:val="24"/>
          <w:szCs w:val="10"/>
        </w:rPr>
      </w:r>
    </w:p>
    <w:p>
      <w:pPr>
        <w:pStyle w:val="Normal"/>
        <w:spacing w:lineRule="auto" w:line="240"/>
        <w:ind w:firstLine="720"/>
        <w:rPr>
          <w:color w:val="000000"/>
          <w:sz w:val="24"/>
          <w:szCs w:val="10"/>
        </w:rPr>
      </w:pPr>
      <w:r>
        <w:rPr>
          <w:color w:val="000000"/>
          <w:sz w:val="24"/>
          <w:szCs w:val="10"/>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r>
    </w:p>
    <w:p>
      <w:pPr>
        <w:pStyle w:val="Normal"/>
        <w:spacing w:lineRule="auto" w:line="240"/>
        <w:ind w:firstLine="567"/>
        <w:jc w:val="left"/>
        <w:rPr/>
      </w:pPr>
      <w:r>
        <w:rPr/>
        <w:t xml:space="preserve">OCR  - Nina &amp; Leon Dotan   ldn-knigi.narod.ru      ldn-knigi.russiantext.com   (06.2002)  </w:t>
      </w:r>
      <w:hyperlink r:id="rId3">
        <w:r>
          <w:rPr>
            <w:rStyle w:val="InternetLink"/>
            <w:color w:val="000000"/>
          </w:rPr>
          <w:t>ldnleon@yandex.ru</w:t>
        </w:r>
      </w:hyperlink>
      <w:r>
        <w:rPr/>
        <w:t xml:space="preserve">   </w:t>
      </w:r>
    </w:p>
    <w:p>
      <w:pPr>
        <w:pStyle w:val="Normal"/>
        <w:spacing w:lineRule="auto" w:line="240"/>
        <w:jc w:val="left"/>
        <w:rPr/>
      </w:pPr>
      <w:r>
        <w:rPr/>
        <w:t> </w:t>
      </w:r>
      <w:r>
        <w:rPr>
          <w:bCs/>
        </w:rPr>
        <w:t>также отдельно в  *.htm</w:t>
      </w:r>
    </w:p>
    <w:p>
      <w:pPr>
        <w:pStyle w:val="Normal"/>
        <w:spacing w:lineRule="auto" w:line="240"/>
        <w:ind w:firstLine="567"/>
        <w:rPr>
          <w:bCs/>
        </w:rPr>
      </w:pPr>
      <w:r>
        <w:rPr>
          <w:bCs/>
        </w:rPr>
      </w:r>
    </w:p>
    <w:p>
      <w:pPr>
        <w:pStyle w:val="Normal"/>
        <w:spacing w:lineRule="auto" w:line="240"/>
        <w:ind w:firstLine="567"/>
        <w:rPr/>
      </w:pPr>
      <w:r>
        <w:rPr/>
      </w:r>
    </w:p>
    <w:p>
      <w:pPr>
        <w:pStyle w:val="Normal"/>
        <w:spacing w:lineRule="auto" w:line="240"/>
        <w:ind w:firstLine="567"/>
        <w:rPr/>
      </w:pPr>
      <w:r>
        <w:rPr/>
        <w:t> </w:t>
      </w:r>
    </w:p>
    <w:p>
      <w:pPr>
        <w:pStyle w:val="Normal"/>
        <w:spacing w:lineRule="auto" w:line="240"/>
        <w:ind w:firstLine="567"/>
        <w:jc w:val="center"/>
        <w:rPr/>
      </w:pPr>
      <w:r>
        <w:rPr/>
        <w:t>Из книги</w:t>
      </w:r>
    </w:p>
    <w:p>
      <w:pPr>
        <w:pStyle w:val="Normal"/>
        <w:spacing w:lineRule="auto" w:line="240"/>
        <w:ind w:firstLine="567"/>
        <w:jc w:val="center"/>
        <w:rPr/>
      </w:pPr>
      <w:r>
        <w:rPr/>
        <w:t> </w:t>
      </w:r>
    </w:p>
    <w:p>
      <w:pPr>
        <w:pStyle w:val="Normal"/>
        <w:spacing w:lineRule="auto" w:line="240"/>
        <w:ind w:firstLine="567"/>
        <w:jc w:val="center"/>
        <w:rPr>
          <w:sz w:val="24"/>
        </w:rPr>
      </w:pPr>
      <w:r>
        <w:rPr>
          <w:sz w:val="24"/>
        </w:rPr>
        <w:t xml:space="preserve">Д. ШУБ  «ПОЛИТИЧЕСКИЕ ДЕЯТЕЛИ РОССИИ» </w:t>
      </w:r>
    </w:p>
    <w:p>
      <w:pPr>
        <w:pStyle w:val="Normal"/>
        <w:spacing w:lineRule="auto" w:line="240"/>
        <w:ind w:firstLine="567"/>
        <w:jc w:val="center"/>
        <w:rPr>
          <w:sz w:val="24"/>
        </w:rPr>
      </w:pPr>
      <w:r>
        <w:rPr>
          <w:sz w:val="24"/>
        </w:rPr>
        <w:t>(1850-ых—1920-ых гг.)</w:t>
      </w:r>
    </w:p>
    <w:p>
      <w:pPr>
        <w:pStyle w:val="Normal"/>
        <w:spacing w:lineRule="auto" w:line="240"/>
        <w:ind w:firstLine="567"/>
        <w:jc w:val="center"/>
        <w:rPr/>
      </w:pPr>
      <w:r>
        <w:rPr/>
        <w:t>СБОРНИК СТАТЕЙ</w:t>
      </w:r>
    </w:p>
    <w:p>
      <w:pPr>
        <w:pStyle w:val="Normal"/>
        <w:spacing w:lineRule="auto" w:line="240"/>
        <w:ind w:firstLine="567"/>
        <w:jc w:val="center"/>
        <w:rPr/>
      </w:pPr>
      <w:r>
        <w:rPr/>
        <w:t>ИЗДАНИЕ «НОВОГО ЖУРНАЛА»</w:t>
      </w:r>
    </w:p>
    <w:p>
      <w:pPr>
        <w:pStyle w:val="Normal"/>
        <w:spacing w:lineRule="auto" w:line="240"/>
        <w:ind w:firstLine="567"/>
        <w:jc w:val="center"/>
        <w:rPr/>
      </w:pPr>
      <w:r>
        <w:rPr/>
        <w:t>Нью-Йорк 1969</w:t>
      </w:r>
    </w:p>
    <w:p>
      <w:pPr>
        <w:pStyle w:val="Normal"/>
        <w:spacing w:lineRule="auto" w:line="240"/>
        <w:ind w:firstLine="567"/>
        <w:jc w:val="center"/>
        <w:rPr>
          <w:b/>
          <w:b/>
        </w:rPr>
      </w:pPr>
      <w:r>
        <w:rPr>
          <w:szCs w:val="10"/>
        </w:rPr>
        <w:t> </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t>{</w:t>
      </w:r>
      <w:r>
        <w:rPr>
          <w:b/>
        </w:rPr>
        <w:t>353}</w:t>
      </w:r>
    </w:p>
    <w:p>
      <w:pPr>
        <w:pStyle w:val="Heading2"/>
        <w:widowControl/>
        <w:autoSpaceDE w:val="true"/>
        <w:ind w:hanging="0"/>
        <w:rPr>
          <w:szCs w:val="24"/>
        </w:rPr>
      </w:pPr>
      <w:r>
        <w:rPr>
          <w:szCs w:val="24"/>
        </w:rPr>
        <w:t>ГЛАВА ДВЕНАДЦАТАЯ</w:t>
      </w:r>
    </w:p>
    <w:p>
      <w:pPr>
        <w:pStyle w:val="Normal"/>
        <w:spacing w:lineRule="auto" w:line="240"/>
        <w:rPr>
          <w:szCs w:val="24"/>
        </w:rPr>
      </w:pPr>
      <w:r>
        <w:rPr>
          <w:szCs w:val="24"/>
        </w:rPr>
      </w:r>
    </w:p>
    <w:p>
      <w:pPr>
        <w:pStyle w:val="FR1"/>
        <w:spacing w:lineRule="auto" w:line="240" w:before="0" w:after="0"/>
        <w:rPr>
          <w:color w:val="000000"/>
          <w:sz w:val="36"/>
        </w:rPr>
      </w:pPr>
      <w:r>
        <w:rPr>
          <w:b/>
          <w:bCs/>
          <w:color w:val="000000"/>
          <w:sz w:val="36"/>
        </w:rPr>
        <w:t>Евреи в русской революции</w:t>
      </w:r>
    </w:p>
    <w:p>
      <w:pPr>
        <w:pStyle w:val="Normal"/>
        <w:spacing w:lineRule="auto" w:line="240"/>
        <w:jc w:val="center"/>
        <w:rPr>
          <w:b/>
          <w:b/>
          <w:bCs/>
        </w:rPr>
      </w:pPr>
      <w:r>
        <w:rPr>
          <w:b/>
          <w:bCs/>
        </w:rPr>
        <w:t>I</w:t>
      </w:r>
    </w:p>
    <w:p>
      <w:pPr>
        <w:pStyle w:val="Normal"/>
        <w:spacing w:lineRule="auto" w:line="240"/>
        <w:jc w:val="center"/>
        <w:rPr>
          <w:b/>
          <w:b/>
          <w:bCs/>
        </w:rPr>
      </w:pPr>
      <w:r>
        <w:rPr>
          <w:b/>
          <w:bCs/>
        </w:rPr>
      </w:r>
    </w:p>
    <w:p>
      <w:pPr>
        <w:pStyle w:val="Normal"/>
        <w:spacing w:lineRule="auto" w:line="240"/>
        <w:ind w:firstLine="720"/>
        <w:rPr>
          <w:sz w:val="24"/>
        </w:rPr>
      </w:pPr>
      <w:r>
        <w:rPr>
          <w:sz w:val="24"/>
        </w:rPr>
        <w:t>Известный американский журналист и писатель, Виль</w:t>
        <w:softHyphen/>
        <w:t>ям Генри Чемберлин, проживший в Советской России 12 лет и прославившийся затем своими серьезными статьями и книгами о России, несколько лет тому назад как-то рассказал, что после появления его книги «Железный Век России» ("Russia's Iron Age"), он стал получать с разных концов Америки запросы о роли евреев в Рус</w:t>
        <w:softHyphen/>
        <w:t>ской Революции.</w:t>
      </w:r>
    </w:p>
    <w:p>
      <w:pPr>
        <w:pStyle w:val="Normal"/>
        <w:spacing w:lineRule="auto" w:line="240"/>
        <w:ind w:firstLine="720"/>
        <w:rPr/>
      </w:pPr>
      <w:r>
        <w:rPr>
          <w:sz w:val="24"/>
        </w:rPr>
        <w:t>Один из этих корреспондентов писал Чемберлину: «Я хотел бы знать, что делают евреи в России? Они, конеч</w:t>
        <w:softHyphen/>
        <w:t>но, правят страной, но пытаются ли они вывезти в другие страны то, что они накопили для себя, и как они, будучи сами религиозным народом, относятся к антирелигиозной политике советского правительства?». Это только один из тех многочисленных запросов, которые Чемберлин по</w:t>
        <w:softHyphen/>
        <w:t>лучил от американцев. Из этих запросов, также из бесед, которые Чемберлин имел с людьми разных слоев насе</w:t>
        <w:softHyphen/>
        <w:t>ления и в разных частях Америки, Чемберлин вынес та</w:t>
        <w:softHyphen/>
        <w:t>кое впечатление: очень многие американцы еще в 40-ых годах были убеждены в том, что русская революция бы</w:t>
        <w:softHyphen/>
        <w:t>ла совершена, главным образом, евреями и что евреи, с первого дня революции играли и играют доминирую</w:t>
        <w:softHyphen/>
        <w:t>щую роль как в большевистской партии,</w:t>
      </w:r>
      <w:r>
        <w:rPr>
          <w:b/>
          <w:bCs/>
          <w:sz w:val="24"/>
        </w:rPr>
        <w:t xml:space="preserve"> </w:t>
      </w:r>
      <w:r>
        <w:rPr>
          <w:sz w:val="24"/>
        </w:rPr>
        <w:t>так и в совет</w:t>
        <w:softHyphen/>
        <w:t>ском правительстве.</w:t>
      </w:r>
    </w:p>
    <w:p>
      <w:pPr>
        <w:pStyle w:val="Normal"/>
        <w:spacing w:lineRule="auto" w:line="240"/>
        <w:ind w:firstLine="720"/>
        <w:rPr>
          <w:sz w:val="24"/>
        </w:rPr>
      </w:pPr>
      <w:r>
        <w:rPr>
          <w:sz w:val="24"/>
        </w:rPr>
      </w:r>
    </w:p>
    <w:p>
      <w:pPr>
        <w:pStyle w:val="Normal"/>
        <w:spacing w:lineRule="auto" w:line="240"/>
        <w:rPr/>
      </w:pPr>
      <w:r>
        <w:rPr>
          <w:b/>
          <w:sz w:val="24"/>
        </w:rPr>
        <w:t>{354}</w:t>
        <w:tab/>
      </w:r>
      <w:r>
        <w:rPr>
          <w:sz w:val="24"/>
        </w:rPr>
        <w:t>Легенда о том, что евреи подготовили и совершили революцию в России, пущена русскими черносотенцами и впоследствии, главным образом, русскими же антисе</w:t>
        <w:softHyphen/>
        <w:t>митами была распространена в других странах. С прихо</w:t>
        <w:softHyphen/>
        <w:t>дом Гитлера к власти в Германии эта выдумка неустанно повторялась в газетах, журналах и книгах на всех языках, которые немецкое министерство пропаганды в миллионах экземплярах распространяло по всему миру. Гитлер и Геббельс в своих речах и статьях постоянно говорили об «иудейском большевизме». Отождествляя постоянно ев</w:t>
        <w:softHyphen/>
        <w:t>реев с большевиками, нацистские вожди тем самым вызывали у не-евреев представление, что еврей и больше</w:t>
        <w:softHyphen/>
        <w:t>вик — синонимы. «Большевистская опасность», таким об</w:t>
        <w:softHyphen/>
        <w:t>разом, в их глазах превращается в «еврейскую опасность».</w:t>
      </w:r>
    </w:p>
    <w:p>
      <w:pPr>
        <w:pStyle w:val="Normal"/>
        <w:spacing w:lineRule="auto" w:line="240"/>
        <w:rPr>
          <w:sz w:val="24"/>
        </w:rPr>
      </w:pPr>
      <w:r>
        <w:rPr>
          <w:sz w:val="24"/>
        </w:rPr>
      </w:r>
    </w:p>
    <w:p>
      <w:pPr>
        <w:pStyle w:val="Normal"/>
        <w:spacing w:lineRule="auto" w:line="240"/>
        <w:ind w:firstLine="720"/>
        <w:rPr>
          <w:sz w:val="24"/>
        </w:rPr>
      </w:pPr>
      <w:r>
        <w:rPr>
          <w:sz w:val="24"/>
        </w:rPr>
        <w:t>В том, что русские антисемиты и нацистские вожди Германии создали и пустили по свету легенду о еврей</w:t>
        <w:softHyphen/>
        <w:t>ском происхождении русской революции, и о доминирую</w:t>
        <w:softHyphen/>
        <w:t xml:space="preserve">щей роли, которую евреи, будто бы, играли и играют в большевистской партии и в советском правительстве, нет ничего удивительного. </w:t>
      </w:r>
    </w:p>
    <w:p>
      <w:pPr>
        <w:pStyle w:val="Normal"/>
        <w:spacing w:lineRule="auto" w:line="240"/>
        <w:ind w:firstLine="720"/>
        <w:rPr>
          <w:sz w:val="24"/>
        </w:rPr>
      </w:pPr>
      <w:r>
        <w:rPr>
          <w:sz w:val="24"/>
        </w:rPr>
        <w:t>Странно лишь то, что этой легенде поверили многие западноевропейские и американские евреи. Даже среди образованных западно-европейских и американских евреев широко распространено совершен</w:t>
        <w:softHyphen/>
        <w:t>но ложное представление о той роли, какую евреи игра</w:t>
        <w:softHyphen/>
        <w:t>ли, как в русском революционном движении и в подго</w:t>
        <w:softHyphen/>
        <w:t>товке революции, так и в самой революции. Эта роль сильно преувеличена не только антисемитами, но и еврея</w:t>
        <w:softHyphen/>
        <w:t>ми, недостаточно знакомыми с историей русского рево</w:t>
        <w:softHyphen/>
        <w:t>люционного движения. В действительности, не только еврейские массы, но даже и отдельные евреи не играли руководящей роли ни в русском революционном движе</w:t>
        <w:softHyphen/>
        <w:t>нии, ни в свержении царского режима.</w:t>
      </w:r>
    </w:p>
    <w:p>
      <w:pPr>
        <w:pStyle w:val="Normal"/>
        <w:spacing w:lineRule="auto" w:line="240"/>
        <w:ind w:firstLine="720"/>
        <w:rPr>
          <w:sz w:val="24"/>
        </w:rPr>
      </w:pPr>
      <w:r>
        <w:rPr>
          <w:sz w:val="24"/>
        </w:rPr>
      </w:r>
    </w:p>
    <w:p>
      <w:pPr>
        <w:pStyle w:val="Normal"/>
        <w:spacing w:lineRule="auto" w:line="240"/>
        <w:ind w:firstLine="720"/>
        <w:rPr/>
      </w:pPr>
      <w:r>
        <w:rPr>
          <w:sz w:val="24"/>
        </w:rPr>
        <w:t>Как правильно отметил покойный историк русского революционного движения, В. Л. Бурцев, евреи в первые пятьдесят лет освободительного движения в России не при</w:t>
        <w:softHyphen/>
        <w:t>нимали в нем никакого участия. Среди участников восста</w:t>
        <w:softHyphen/>
        <w:t>ния 1825 года не было</w:t>
      </w:r>
      <w:r>
        <w:rPr>
          <w:b/>
          <w:bCs/>
          <w:sz w:val="24"/>
        </w:rPr>
        <w:t xml:space="preserve"> </w:t>
      </w:r>
      <w:r>
        <w:rPr>
          <w:sz w:val="24"/>
        </w:rPr>
        <w:t xml:space="preserve">ни одного еврея. Вождями </w:t>
      </w:r>
      <w:r>
        <w:rPr>
          <w:b/>
          <w:sz w:val="24"/>
        </w:rPr>
        <w:t xml:space="preserve">{355} </w:t>
      </w:r>
      <w:r>
        <w:rPr>
          <w:sz w:val="24"/>
        </w:rPr>
        <w:t>движения, получившего впоследствии название «декабрист</w:t>
        <w:softHyphen/>
        <w:t>ского», были исключительно офицеры, в большинстве своем выходцы из верхних слоев русского дворянства. К делу декабристов, правда, привлечен был и некий Гри</w:t>
        <w:softHyphen/>
        <w:t>горий Перец, внук галицийского раввина, которого отец крестил еще в юности, но он никакой роли не играл ни в самом восстании, ни в кружках, из которых вышли впоследствии руководители восстания.</w:t>
      </w:r>
    </w:p>
    <w:p>
      <w:pPr>
        <w:pStyle w:val="Normal"/>
        <w:spacing w:lineRule="auto" w:line="240"/>
        <w:ind w:firstLine="720"/>
        <w:rPr>
          <w:sz w:val="24"/>
        </w:rPr>
      </w:pPr>
      <w:r>
        <w:rPr>
          <w:sz w:val="24"/>
        </w:rPr>
      </w:r>
    </w:p>
    <w:p>
      <w:pPr>
        <w:pStyle w:val="Normal"/>
        <w:spacing w:lineRule="auto" w:line="240"/>
        <w:ind w:firstLine="720"/>
        <w:rPr>
          <w:sz w:val="24"/>
        </w:rPr>
      </w:pPr>
      <w:r>
        <w:rPr>
          <w:sz w:val="24"/>
        </w:rPr>
        <w:t>В радикальных московских и петербургских кружках тридцатых и сороковых годов 19-го столетия, оказавших сильное влияние на развитие революционной мысли в России, не было ни одного еврея. Руководителями этих кружков были: А. И. Герцен, В. Г. Белинский, профессор Н. Грановский, Н. В. Станкевич и другие русские дворяне.</w:t>
      </w:r>
    </w:p>
    <w:p>
      <w:pPr>
        <w:pStyle w:val="Normal"/>
        <w:spacing w:lineRule="auto" w:line="240"/>
        <w:ind w:firstLine="720"/>
        <w:rPr>
          <w:sz w:val="24"/>
        </w:rPr>
      </w:pPr>
      <w:r>
        <w:rPr>
          <w:sz w:val="24"/>
        </w:rPr>
      </w:r>
    </w:p>
    <w:p>
      <w:pPr>
        <w:pStyle w:val="Normal"/>
        <w:spacing w:lineRule="auto" w:line="240"/>
        <w:ind w:firstLine="720"/>
        <w:rPr>
          <w:sz w:val="24"/>
        </w:rPr>
      </w:pPr>
      <w:r>
        <w:rPr>
          <w:sz w:val="24"/>
        </w:rPr>
        <w:t>Среди «петрашевцев», по делу которых был в 1849 году среди других присужден к смертной казни (а затем помилован с заменой смертной казни каторжными рабо</w:t>
        <w:softHyphen/>
        <w:t>тами) и Достоевский, не было ни одного еврея, как не было ни одного еврея и среди судившихся по т. н. «каракозовскому делу» в 1866 году (о первом покушении на Александра II).</w:t>
      </w:r>
    </w:p>
    <w:p>
      <w:pPr>
        <w:pStyle w:val="Normal"/>
        <w:spacing w:lineRule="auto" w:line="240"/>
        <w:ind w:firstLine="720"/>
        <w:rPr>
          <w:sz w:val="24"/>
        </w:rPr>
      </w:pPr>
      <w:r>
        <w:rPr>
          <w:sz w:val="24"/>
        </w:rPr>
      </w:r>
    </w:p>
    <w:p>
      <w:pPr>
        <w:pStyle w:val="Normal"/>
        <w:spacing w:lineRule="auto" w:line="240"/>
        <w:ind w:firstLine="720"/>
        <w:rPr>
          <w:sz w:val="24"/>
        </w:rPr>
      </w:pPr>
      <w:r>
        <w:rPr>
          <w:sz w:val="24"/>
        </w:rPr>
        <w:t>В первой революционной организации «Земля и Во</w:t>
        <w:softHyphen/>
        <w:t>ля», основанной в 1862 году в Петербурге и имевшей от</w:t>
        <w:softHyphen/>
        <w:t>делы в других городах, в которые входили Л. Ф. Панте</w:t>
        <w:softHyphen/>
        <w:t>леев, Н. Серно-Соловьевич, А. Слепцов и другие и с ко</w:t>
        <w:softHyphen/>
        <w:t>торой были связаны Н. Г. Чернышевский, П. Л. Лавров и А. Н. Плещеев, мы встречаем Николая Утина, еврея по происхождению, однако, кроме своего происхождения, он ничего общего не имел с еврейством, он действительно играл видную роль в этой организации, но прославился он как революционер, главным образом, впоследствии, за границей, когда подружился с Карлом Марксом и помогал ему в борьбе против Михаила Бакунина в Интер</w:t>
        <w:softHyphen/>
        <w:t>национале. Вскоре, однако, Утин раскаялся в своих ре</w:t>
        <w:softHyphen/>
        <w:t>волюционных грехах, подал царю прошение о помилова</w:t>
        <w:softHyphen/>
        <w:t>нии и вернулся на родину, где закончил свои дни бога</w:t>
        <w:softHyphen/>
        <w:t>тым, купцом.</w:t>
      </w:r>
    </w:p>
    <w:p>
      <w:pPr>
        <w:pStyle w:val="Normal"/>
        <w:spacing w:lineRule="auto" w:line="240"/>
        <w:rPr/>
      </w:pPr>
      <w:r>
        <w:rPr>
          <w:b/>
          <w:sz w:val="24"/>
        </w:rPr>
        <w:t>{356}</w:t>
        <w:tab/>
      </w:r>
      <w:r>
        <w:rPr>
          <w:sz w:val="24"/>
        </w:rPr>
        <w:t>В революционных кружках, которые были основаны в начале 70-х годов молодым революционером Сергеем Нечаевым, опять таки не было ни одного еврея. Власти</w:t>
        <w:softHyphen/>
        <w:t>телями дум русской революционной интеллигенции в 60-х и 70-х годах были — Герцен, Чернышевский, Добро</w:t>
        <w:softHyphen/>
        <w:t>любов, Писарев, а позднее П. Лавров, Михаил Бакунин и другие великороссы — дворяне и разночинцы. Лишь в 70-х годах отдельные евреи из учащейся молодежи на</w:t>
        <w:softHyphen/>
        <w:t xml:space="preserve">чали примыкать к революционному движению, но число их сначала было незначительно. </w:t>
      </w:r>
    </w:p>
    <w:p>
      <w:pPr>
        <w:pStyle w:val="Normal"/>
        <w:spacing w:lineRule="auto" w:line="240"/>
        <w:ind w:firstLine="708"/>
        <w:rPr>
          <w:sz w:val="24"/>
        </w:rPr>
      </w:pPr>
      <w:r>
        <w:rPr>
          <w:sz w:val="24"/>
        </w:rPr>
        <w:t>Из них лишь один Марк Натансон, будучи студентом Военно-Медицинской Ака</w:t>
        <w:softHyphen/>
        <w:t>демии в Петербурге в 1869 году, вместе с Н. В. Чайков</w:t>
        <w:softHyphen/>
        <w:t>ским, основал знаменитый кружок, получивший назва</w:t>
        <w:softHyphen/>
        <w:t>ние «кружок чайковцев», и в продолжение двух лет играл в нем выдающуюся роль. Благодаря исключительной энергии и организаторским способностям Натансона, руково</w:t>
        <w:softHyphen/>
        <w:t>дителям кружка удалось создать значительные организа</w:t>
        <w:softHyphen/>
        <w:t>ции не только в Петербурге, но и в Москве и в ряде дру</w:t>
        <w:softHyphen/>
        <w:t>гих городов. Но Натансон уже в 1872 году был аресто</w:t>
        <w:softHyphen/>
        <w:t>ван, сослан на долгие годы и выбыл из строя. Из кружка «чайковцев» вышел впоследствии ряд выдающихся революционеров — П. А. Кропоткин, Софья Перовская, Дмит</w:t>
        <w:softHyphen/>
        <w:t>рий Клеменц, Сергей Кравчинский-Степняк, сестры Кор</w:t>
        <w:softHyphen/>
        <w:t>ниловы,</w:t>
      </w:r>
    </w:p>
    <w:p>
      <w:pPr>
        <w:pStyle w:val="Normal"/>
        <w:spacing w:lineRule="auto" w:line="240"/>
        <w:rPr>
          <w:sz w:val="24"/>
        </w:rPr>
      </w:pPr>
      <w:r>
        <w:rPr>
          <w:sz w:val="24"/>
        </w:rPr>
        <w:t>С. Синегуб, Леонид Шишко и др. Между прочим, к кружку «чайковцев» принадлежала и Анна Эпштейн, родом из Вильны — первая еврейка, поступившая на Высшие Курсы в Петербурге. Она же была потом первой пропагандисткой революционных идей в Вильне и спо</w:t>
        <w:softHyphen/>
        <w:t>собствовала возникновению там в 1874 году первого ре</w:t>
        <w:softHyphen/>
        <w:t>волюционного кружка, во главе которого были Арон Либерман и Арон Зунделевич. От этого виленского круж</w:t>
        <w:softHyphen/>
        <w:t>ка и от первого «Еврейского Социалистического Ферейна», основанного в 1876 году тем же Либерманом в Лон</w:t>
        <w:softHyphen/>
        <w:t>доне, и ведет свою родословную всемирное еврейское со</w:t>
        <w:softHyphen/>
        <w:t>циалистическое рабочее движение.</w:t>
      </w:r>
    </w:p>
    <w:p>
      <w:pPr>
        <w:pStyle w:val="Normal"/>
        <w:spacing w:lineRule="auto" w:line="240"/>
        <w:rPr>
          <w:sz w:val="24"/>
        </w:rPr>
      </w:pPr>
      <w:r>
        <w:rPr>
          <w:sz w:val="24"/>
        </w:rPr>
      </w:r>
    </w:p>
    <w:p>
      <w:pPr>
        <w:pStyle w:val="Normal"/>
        <w:spacing w:lineRule="auto" w:line="240"/>
        <w:ind w:firstLine="720"/>
        <w:rPr/>
      </w:pPr>
      <w:r>
        <w:rPr>
          <w:sz w:val="24"/>
        </w:rPr>
        <w:t>В кружках, примыкавших к Обществу «Земля и Во</w:t>
        <w:softHyphen/>
        <w:t xml:space="preserve">ля» которое было основано в 1876 году, было несколько </w:t>
      </w:r>
      <w:r>
        <w:rPr>
          <w:b/>
          <w:sz w:val="24"/>
        </w:rPr>
        <w:t xml:space="preserve">{357} </w:t>
      </w:r>
      <w:r>
        <w:rPr>
          <w:sz w:val="24"/>
        </w:rPr>
        <w:t>десятков евреев, и некоторые из них играли значительную роль, особенно в южно-русских кружках. Но духовными учителями «землевольцев» были Бакунин, Лавров, Петр Ткачев и отчасти Н. К. Михайловский, а возглавляли ор</w:t>
        <w:softHyphen/>
        <w:t>ганизацию тоже не-евреи. Среди участников знаменито</w:t>
        <w:softHyphen/>
        <w:t>го «Процесса Пятидесяти» революционеров в 1876 году (Ольга Любатович, Софья Бардина, Петр Алексеев и др.) были две еврейки — Геся Гельфман и Бетя Каминская. В более знаменитом «Процессе 193-х» 1877-79 г.г., где на скамье подсудимых оказались почти все выдающиеся деятели революционного движения того времени, среди обвиняемых было лишь восемь евреев (Соломон Аронзон, М. Кац, И. Павловский, Моисей Рабинович, Лейзер Тетельман, Соломон Чудновский, М. Эдельштейн и Э. Пумпянская). Из них только Чудновский играл видную роль в одесском революционном кружке, остальные ни</w:t>
        <w:softHyphen/>
        <w:t>чем себя не проявили — ни в революционных организа</w:t>
        <w:softHyphen/>
        <w:t>циях, ни на суде.</w:t>
      </w:r>
    </w:p>
    <w:p>
      <w:pPr>
        <w:pStyle w:val="Heading2"/>
        <w:ind w:hanging="0"/>
        <w:rPr>
          <w:bCs w:val="false"/>
        </w:rPr>
      </w:pPr>
      <w:r>
        <w:rPr>
          <w:bCs w:val="false"/>
        </w:rPr>
        <w:t>II</w:t>
      </w:r>
    </w:p>
    <w:p>
      <w:pPr>
        <w:pStyle w:val="Normal"/>
        <w:spacing w:lineRule="auto" w:line="240"/>
        <w:rPr>
          <w:bCs/>
          <w:sz w:val="24"/>
        </w:rPr>
      </w:pPr>
      <w:r>
        <w:rPr>
          <w:bCs/>
          <w:sz w:val="24"/>
        </w:rPr>
      </w:r>
    </w:p>
    <w:p>
      <w:pPr>
        <w:pStyle w:val="Normal"/>
        <w:spacing w:lineRule="auto" w:line="240"/>
        <w:ind w:firstLine="720"/>
        <w:rPr>
          <w:sz w:val="24"/>
        </w:rPr>
      </w:pPr>
      <w:r>
        <w:rPr>
          <w:sz w:val="24"/>
        </w:rPr>
        <w:t>С ростом революционного движения усилился и при</w:t>
        <w:softHyphen/>
        <w:t>ток в его ряды евреев, главным образом учащейся моло</w:t>
        <w:softHyphen/>
        <w:t xml:space="preserve">дежи. </w:t>
      </w:r>
    </w:p>
    <w:p>
      <w:pPr>
        <w:pStyle w:val="Normal"/>
        <w:spacing w:lineRule="auto" w:line="240"/>
        <w:ind w:firstLine="720"/>
        <w:rPr>
          <w:sz w:val="24"/>
        </w:rPr>
      </w:pPr>
      <w:r>
        <w:rPr>
          <w:sz w:val="24"/>
        </w:rPr>
        <w:t>Героическая борьба «Народной Воли» не могла не вызвать глубокой симпатии в сердцах идеалистически настроенной интеллигентской молодежи преследуемого царским правительством еврейского народа. В «народо</w:t>
        <w:softHyphen/>
        <w:t>вольческих» кружках, особенно в провинциальных горо</w:t>
        <w:softHyphen/>
        <w:t>дах, было немало евреев. Отдельные евреи играли вид</w:t>
        <w:softHyphen/>
        <w:t>ную роль и в центральных «народовольческих» органи</w:t>
        <w:softHyphen/>
        <w:t xml:space="preserve">зациях. </w:t>
      </w:r>
    </w:p>
    <w:p>
      <w:pPr>
        <w:pStyle w:val="Normal"/>
        <w:spacing w:lineRule="auto" w:line="240"/>
        <w:ind w:firstLine="720"/>
        <w:rPr>
          <w:sz w:val="24"/>
        </w:rPr>
      </w:pPr>
      <w:r>
        <w:rPr>
          <w:sz w:val="24"/>
        </w:rPr>
        <w:t>Первый активный еврей-террорист, Соломон Витенберг, сын еврейского ремесленника из Николаева, был казнен в 1879 году. Еще до Витенберга погиб на виселице еврей Арон Гобет, виленский уроженец, участник органи</w:t>
        <w:softHyphen/>
        <w:t>зации «Земля и Воля». Но в общем роль евреев в терро</w:t>
        <w:softHyphen/>
        <w:t>ристическом движении была довольно незначительна. Ев</w:t>
        <w:softHyphen/>
        <w:t>реи дали «Народной Воле» выдающихся организаторов, техников и пропагандистов,</w:t>
      </w:r>
      <w:r>
        <w:rPr>
          <w:b/>
          <w:bCs/>
          <w:sz w:val="24"/>
        </w:rPr>
        <w:t xml:space="preserve"> </w:t>
      </w:r>
      <w:r>
        <w:rPr>
          <w:sz w:val="24"/>
        </w:rPr>
        <w:t xml:space="preserve">но среди руководителей </w:t>
      </w:r>
      <w:r>
        <w:rPr>
          <w:b/>
          <w:sz w:val="24"/>
        </w:rPr>
        <w:t>{358}</w:t>
      </w:r>
      <w:r>
        <w:rPr>
          <w:sz w:val="24"/>
        </w:rPr>
        <w:t xml:space="preserve"> «Народной Воли» не было почти ни одного еврея. Имен М. Натансона, О. Аптекмана, А. Зунделевича, Вл. Иохельсона, Геси Гельфман, П. Б. Аксельрода, Л. Г. Дейча, Григо</w:t>
        <w:softHyphen/>
        <w:t>рия Гольденберга, Г. Фриденсона, Савелия и Григория Златопольских, Лазаря Цукермана, Фани Морейнис и Айзика Арончика, конечно, нельзя вычеркнуть из истории «Земли и Воли» и «Народной Воли</w:t>
      </w:r>
      <w:commentRangeStart w:id="2"/>
      <w:r>
        <w:rPr>
          <w:sz w:val="24"/>
        </w:rPr>
        <w:t xml:space="preserve">». </w:t>
      </w:r>
      <w:commentRangeEnd w:id="2"/>
      <w:r>
        <w:commentReference w:id="2"/>
      </w:r>
      <w:r>
        <w:rPr>
          <w:rStyle w:val="Kommentarzeichen"/>
          <w:vanish w:val="false"/>
          <w:sz w:val="24"/>
        </w:rPr>
      </w:r>
    </w:p>
    <w:p>
      <w:pPr>
        <w:pStyle w:val="Normal"/>
        <w:spacing w:lineRule="auto" w:line="240"/>
        <w:ind w:firstLine="720"/>
        <w:rPr>
          <w:sz w:val="24"/>
        </w:rPr>
      </w:pPr>
      <w:r>
        <w:rPr>
          <w:sz w:val="24"/>
        </w:rPr>
        <w:t>Но политику партии определяли не они. Вождями «Земли и Воли», а потом «Народной Воли» были великороссы — Клеменц, Плеханов, Каблиц, Морозов, Александр Михайлов, Александр Квятковский, Валерьян Осинский, Лев Тихомиров и Ан</w:t>
        <w:softHyphen/>
        <w:t xml:space="preserve">дрей Желябов. </w:t>
      </w:r>
    </w:p>
    <w:p>
      <w:pPr>
        <w:pStyle w:val="Normal"/>
        <w:spacing w:lineRule="auto" w:line="240"/>
        <w:ind w:firstLine="720"/>
        <w:rPr>
          <w:sz w:val="24"/>
        </w:rPr>
      </w:pPr>
      <w:r>
        <w:rPr>
          <w:sz w:val="24"/>
        </w:rPr>
        <w:t>Организаторами всех покушений на Алек</w:t>
        <w:softHyphen/>
        <w:t>сандра II были опять таки великороссы: Александр Ми</w:t>
        <w:softHyphen/>
        <w:t>хайлов, Андрей Желябов, Мих. Фроленко, Софья Перов</w:t>
        <w:softHyphen/>
        <w:t xml:space="preserve">ская, Вера Фигнер, Николай Суханов, Михаил Грачевский, Николай Колодкевич, Александр Баранников, Юрий Богданович и Анна  Якимова. </w:t>
      </w:r>
    </w:p>
    <w:p>
      <w:pPr>
        <w:pStyle w:val="Normal"/>
        <w:spacing w:lineRule="auto" w:line="240"/>
        <w:ind w:firstLine="720"/>
        <w:rPr/>
      </w:pPr>
      <w:r>
        <w:rPr>
          <w:sz w:val="24"/>
        </w:rPr>
        <w:t>Среди 28 человек бывших основоположников «Народной Воли» и членов ее Испол</w:t>
        <w:softHyphen/>
        <w:t>нительного Комитета, до 1-го марта, т. е. до убий</w:t>
        <w:softHyphen/>
        <w:t>ства Александра II, было только два еврея — Арон</w:t>
      </w:r>
      <w:r>
        <w:rPr>
          <w:b/>
          <w:bCs/>
          <w:sz w:val="24"/>
        </w:rPr>
        <w:t xml:space="preserve"> </w:t>
      </w:r>
      <w:r>
        <w:rPr>
          <w:sz w:val="24"/>
        </w:rPr>
        <w:t>Зунделевич и Савелий Златопольский. Владимир Иохельсон и Геся Гельфман были только «агентами» Исполнитель</w:t>
        <w:softHyphen/>
        <w:t>ного Комитета. Среди редакторов и постоянных сотруд</w:t>
        <w:softHyphen/>
        <w:t>ников журнала «Народная Воля», до окончательного раз</w:t>
        <w:softHyphen/>
        <w:t xml:space="preserve">грома партии, не было ни одного еврея. Редакторами и ответственными сотрудниками всех народовольческих органов до августа 1881 года были: Лев Тихомиров, А. И. Иванчин-Писарев, Н. К. Михайловский, Н. Морозов, Анна Корба, Н. И. Кибальчич и М. Ф. Ланганс. </w:t>
      </w:r>
    </w:p>
    <w:p>
      <w:pPr>
        <w:pStyle w:val="Normal"/>
        <w:spacing w:lineRule="auto" w:line="240"/>
        <w:ind w:firstLine="720"/>
        <w:rPr/>
      </w:pPr>
      <w:r>
        <w:rPr>
          <w:sz w:val="24"/>
        </w:rPr>
        <w:t>К осени 1881 года из двадцати восьми членов И. К. на свободе остались восемь человек. Остальные, среди которых бы</w:t>
        <w:softHyphen/>
        <w:t>ли все вожди и влиятельные члены, либо уже были каз</w:t>
        <w:softHyphen/>
        <w:t>нены, либо осуждены на каторгу, или сидели в Петропав</w:t>
        <w:softHyphen/>
        <w:t xml:space="preserve">ловской крепости в ожидании суда. Среди находившихся в то время на свободе был и Савелий Златопольский, но он, по словам всех бывших деятелей «Народной Воли», «не был импонирующим и влиятельным человеком». </w:t>
      </w:r>
      <w:r>
        <w:rPr>
          <w:b/>
          <w:sz w:val="24"/>
        </w:rPr>
        <w:t xml:space="preserve">{359} </w:t>
      </w:r>
      <w:r>
        <w:rPr>
          <w:sz w:val="24"/>
        </w:rPr>
        <w:t>После 1-го марта в Исполнительный Комитет были приняты шесть новых членов — все не-евреи, и в редакцию «На</w:t>
        <w:softHyphen/>
        <w:t>родной Воли» вошли В. С. Лебедев и., Г. Г. Романенко.</w:t>
      </w:r>
    </w:p>
    <w:p>
      <w:pPr>
        <w:pStyle w:val="Normal"/>
        <w:spacing w:lineRule="auto" w:line="240"/>
        <w:ind w:firstLine="720"/>
        <w:rPr>
          <w:sz w:val="24"/>
        </w:rPr>
      </w:pPr>
      <w:r>
        <w:rPr>
          <w:sz w:val="24"/>
        </w:rPr>
      </w:r>
    </w:p>
    <w:p>
      <w:pPr>
        <w:pStyle w:val="Normal"/>
        <w:spacing w:lineRule="auto" w:line="240"/>
        <w:ind w:firstLine="720"/>
        <w:rPr>
          <w:sz w:val="24"/>
          <w:lang w:val="de-DE"/>
        </w:rPr>
      </w:pPr>
      <w:r>
        <w:rPr>
          <w:sz w:val="24"/>
        </w:rPr>
        <w:t>В 1881-1882 годах, в связи с еврейскими погромами, прокатившимися по всему югу России после убийства Александра II, и с отношением к ним официальных орга</w:t>
        <w:softHyphen/>
        <w:t>нов «Народной Воли», произошел резкий перелом в на</w:t>
        <w:softHyphen/>
        <w:t>строении еврейской радикальной молодежи, сочувство</w:t>
        <w:softHyphen/>
        <w:t xml:space="preserve">вавшей революционному движению. </w:t>
      </w:r>
    </w:p>
    <w:p>
      <w:pPr>
        <w:pStyle w:val="Normal"/>
        <w:spacing w:lineRule="auto" w:line="240"/>
        <w:ind w:firstLine="720"/>
        <w:rPr>
          <w:sz w:val="24"/>
        </w:rPr>
      </w:pPr>
      <w:r>
        <w:rPr>
          <w:sz w:val="24"/>
        </w:rPr>
        <w:t>Как известно, от име</w:t>
        <w:softHyphen/>
        <w:t>ни Исполнительного Комитета «Народной Воли» осенью 1881 года была выпущена антисемитская прокламация. Автором этой прокламации, как это теперь точно установлено, был Романенко, впоследствии редактировавший антисемитскую газету Крушевана «Бессарабец». Перу Романенко также принадлежит статья «Внутреннее Обозрение» в шестом номере «Народной Воли», в кото</w:t>
        <w:softHyphen/>
        <w:t>рой он откровенно оправдывал антиеврейские погромы. «Все внимание обороняющегося народа, — писал он, — сосредоточено теперь на купцах, шинкарях, ростовщи</w:t>
        <w:softHyphen/>
        <w:t>ках, словом на евреях, этой местной «буржуазии», по</w:t>
        <w:softHyphen/>
        <w:t>спешно и страстно, как нигде, обирающей рабочий люд».</w:t>
      </w:r>
    </w:p>
    <w:p>
      <w:pPr>
        <w:pStyle w:val="Normal"/>
        <w:spacing w:lineRule="auto" w:line="240"/>
        <w:ind w:firstLine="720"/>
        <w:rPr>
          <w:sz w:val="24"/>
        </w:rPr>
      </w:pPr>
      <w:r>
        <w:rPr>
          <w:sz w:val="24"/>
        </w:rPr>
        <w:t>Эта статья, как указано выше, появилась в октябре 1881 года, когда все основатели и почти все выдающиеся деятели «Народной Воли» либо уже погибли, либо то</w:t>
        <w:softHyphen/>
        <w:t>мились в каторжных казематах или же, как Вера Фигнер, Анна Корба и другие скрывались в подполье, вдали от столиц. Авторство антисемитской прокламации долгое время почему то приписывалось Златопольскому. Уже после революции 1917 года Анна Корба в своих воспоми</w:t>
        <w:softHyphen/>
        <w:t>наниях об этом печальном эпизоде рассказала следующее:</w:t>
      </w:r>
    </w:p>
    <w:p>
      <w:pPr>
        <w:pStyle w:val="Normal"/>
        <w:spacing w:lineRule="auto" w:line="240"/>
        <w:ind w:firstLine="720"/>
        <w:rPr/>
      </w:pPr>
      <w:r>
        <w:rPr>
          <w:sz w:val="24"/>
        </w:rPr>
        <w:t>В январе 1882 года она была вместе с Савелием Златопольским в Петербурге и встречалась с ним каждый день. Златопольский много беседовал с ней об этой про</w:t>
        <w:softHyphen/>
        <w:t>кламации и всегда говорил о ней с глубоким возмуще</w:t>
        <w:softHyphen/>
        <w:t xml:space="preserve">нием и болью в сердце. Эта прокламация, повторял он, легла черным пятном на Исполнительный Комитет и он никогда не простит ему этого. Когда прокламация была </w:t>
      </w:r>
      <w:r>
        <w:rPr>
          <w:b/>
          <w:sz w:val="24"/>
        </w:rPr>
        <w:t xml:space="preserve">{360} </w:t>
      </w:r>
      <w:r>
        <w:rPr>
          <w:sz w:val="24"/>
        </w:rPr>
        <w:t>выпущена, Златопольский находился в Петербурге и все</w:t>
        <w:softHyphen/>
        <w:t>цело был поглощен своей работой, но, узнав о том, что в Москве появилась такая прокламация, тотчас же по</w:t>
        <w:softHyphen/>
        <w:t>мчался туда, и там немедленно было решено эту прокла</w:t>
        <w:softHyphen/>
        <w:t>мацию уничтожить. Через некоторое время Корба, кото</w:t>
        <w:softHyphen/>
        <w:t>рая жила тогда в Тифлисе, получила от Тихомирова шиф</w:t>
        <w:softHyphen/>
        <w:t>рованное письмо, в котором он ей писал: «Вы знаете, что мы приняли и И. К. Романенко, и он уже успел натворить нам много вреда и неприятностей. Он настаивал на том, чтобы Комитет выпустил прокламацию по поводу анти</w:t>
        <w:softHyphen/>
        <w:t>еврейских беспорядков и выклянчил у нас согласие на это. Если Вы хотите знать мое личное мнение об этой прокламации, то я скажу Вам, что я сильно против нее. Но дело уже сделано».</w:t>
      </w:r>
    </w:p>
    <w:p>
      <w:pPr>
        <w:pStyle w:val="Normal"/>
        <w:spacing w:lineRule="auto" w:line="240"/>
        <w:ind w:firstLine="720"/>
        <w:rPr>
          <w:sz w:val="24"/>
        </w:rPr>
      </w:pPr>
      <w:r>
        <w:rPr>
          <w:sz w:val="24"/>
        </w:rPr>
        <w:t xml:space="preserve">«Каким образом Романенко получил полномочие, — пишет Корба, — в письме не было сказано. Позднее мне рассказали, как это случилось, но я теперь не помню подробностей. Поэтому я не берусь рассказывать. </w:t>
      </w:r>
    </w:p>
    <w:p>
      <w:pPr>
        <w:pStyle w:val="Normal"/>
        <w:spacing w:lineRule="auto" w:line="240"/>
        <w:ind w:firstLine="720"/>
        <w:rPr>
          <w:sz w:val="24"/>
        </w:rPr>
      </w:pPr>
      <w:r>
        <w:rPr>
          <w:sz w:val="24"/>
        </w:rPr>
        <w:t>В конце 1881 года Романенко был арестован».</w:t>
      </w:r>
    </w:p>
    <w:p>
      <w:pPr>
        <w:pStyle w:val="Normal"/>
        <w:spacing w:lineRule="auto" w:line="240"/>
        <w:ind w:firstLine="720"/>
        <w:rPr>
          <w:sz w:val="24"/>
        </w:rPr>
      </w:pPr>
      <w:r>
        <w:rPr>
          <w:sz w:val="24"/>
        </w:rPr>
        <w:t>Через два года, однако, в «Приложении» к «Листку Народной Воли», вышедшем в июле 1883 года, когда ни одного из 28 основателей «Народной Воли» и членов пер</w:t>
        <w:softHyphen/>
        <w:t>вого Исполнительного Комитета уже не было на свободе в России, появилась новая статья «По поводу еврейских беспорядков», в которой погромы истолковывались, как начало всенародного движения, «но не против евреев, как евреев, а против «жидив», т. е. народных эксплуататоров. «Народ, — читаем мы в этой статье, — отлично понимает, что и начальство поддерживает их вовсе не как евреев, не как угнетенный народ и тем более не как интеллектуальную силу, которую оно жестоко преследует, а только как жидов, т. е. людей, помогающих держать народ в кабале, и как людей, делящихся с ним, дающих ему взят</w:t>
        <w:softHyphen/>
        <w:t xml:space="preserve">ки и т. п. </w:t>
      </w:r>
    </w:p>
    <w:p>
      <w:pPr>
        <w:pStyle w:val="Normal"/>
        <w:spacing w:lineRule="auto" w:line="240"/>
        <w:ind w:firstLine="720"/>
        <w:rPr>
          <w:sz w:val="24"/>
          <w:lang w:val="de-DE"/>
        </w:rPr>
      </w:pPr>
      <w:r>
        <w:rPr>
          <w:sz w:val="24"/>
        </w:rPr>
        <w:t xml:space="preserve">Рабочая фракция «Народной Воли», выпустив по поводу екатеринославского погрома в 1883 году прокламацию, разумела в ней, конечно, не евреев, а именно жидов. Против первых она, как и весь русский народ, </w:t>
      </w:r>
      <w:r>
        <w:rPr>
          <w:b/>
          <w:sz w:val="24"/>
        </w:rPr>
        <w:t xml:space="preserve">{361} </w:t>
      </w:r>
      <w:r>
        <w:rPr>
          <w:sz w:val="24"/>
        </w:rPr>
        <w:t xml:space="preserve">ничего не имеет, против вторых — имеет много со своей рабочей точки зрения». </w:t>
      </w:r>
    </w:p>
    <w:p>
      <w:pPr>
        <w:pStyle w:val="Normal"/>
        <w:spacing w:lineRule="auto" w:line="240"/>
        <w:ind w:firstLine="720"/>
        <w:rPr>
          <w:sz w:val="24"/>
        </w:rPr>
      </w:pPr>
      <w:r>
        <w:rPr>
          <w:sz w:val="24"/>
        </w:rPr>
        <w:t>К концу статьи автор счел нужным напомнить, что и Великая Французская Революция и началась с избиения евреев и сослался на Карла Маркса, «который когда то прекрасно объяснил, что евреи вос</w:t>
        <w:softHyphen/>
        <w:t>производят, как зеркало (и даже не в обыкновенном, а удлиненном виде), все пороки окружающей среды, все язвы общественного строя, так что, когда начинаются анти-еврейские движения, то можно быть уверенным, что в них таится протест против всего порядка и начинается движение гораздо более глубокое».</w:t>
      </w:r>
    </w:p>
    <w:p>
      <w:pPr>
        <w:pStyle w:val="Normal"/>
        <w:spacing w:lineRule="auto" w:line="240"/>
        <w:ind w:firstLine="720"/>
        <w:rPr>
          <w:sz w:val="24"/>
        </w:rPr>
      </w:pPr>
      <w:r>
        <w:rPr>
          <w:sz w:val="24"/>
        </w:rPr>
        <w:t>Кто был автором этой статьи, до сих пор не уста</w:t>
        <w:softHyphen/>
        <w:t>новлено. Некоторые полагают, что В. С. Лебедев, но не исключена возможность, что к ней приложил руку Сергей Дегаев, стоявший в то время во главе народовольческих организаций в России и бывший одновременно агентом-провокатором главы петербургской Охраны, подполковника Судейкина. По словам Якова Стефановича, бывшего в 1881 году после 1-го марта членом Исполнительного Комитета, горячим сторонником той точки зрения, что еврейские погромы являются «чисто народным движением» и «что относиться не только отрицательно, но даже индифферентно к чисто народному движению мы не вправе», был и Лев Тихомиров. А Г. В. Плеханов под</w:t>
        <w:softHyphen/>
        <w:t>тверждает, что даже осенью 1882 года Тихомиров за  границей продолжал отстаивать ту же точку зрения про</w:t>
        <w:softHyphen/>
        <w:t>тив нападков самого Плеханова, Веры Засулич, Н. Жу</w:t>
        <w:softHyphen/>
        <w:t>ковского и Эльсница.</w:t>
      </w:r>
    </w:p>
    <w:p>
      <w:pPr>
        <w:pStyle w:val="Normal"/>
        <w:spacing w:lineRule="auto" w:line="240"/>
        <w:ind w:firstLine="720"/>
        <w:rPr/>
      </w:pPr>
      <w:r>
        <w:rPr>
          <w:sz w:val="24"/>
        </w:rPr>
        <w:t>Десятый номер «Народной Воли», вышедший в сен</w:t>
        <w:softHyphen/>
        <w:t>тябре 1884 года, после ликвидации дегаевского дела, был весь проредактирован Г. А. Лопатиным. В редакционной статье, написанной им же, он резко отмежевался от взгля</w:t>
        <w:softHyphen/>
        <w:t>дов на еврейские погромы, которые развивали Романенко и компания. «Революционер, — писал Лопатин, — дол</w:t>
        <w:softHyphen/>
        <w:t>жен принимать участие лишь в таком протесте, который по своему сознанию и совести он может РЕКОМЕНДО</w:t>
        <w:softHyphen/>
        <w:t xml:space="preserve">ВАТЬ, как нечто целесообразное, действительно </w:t>
      </w:r>
      <w:r>
        <w:rPr>
          <w:b/>
          <w:sz w:val="24"/>
        </w:rPr>
        <w:t xml:space="preserve">{362} </w:t>
      </w:r>
      <w:r>
        <w:rPr>
          <w:sz w:val="24"/>
        </w:rPr>
        <w:t>выводящее народ на путь возрождения. Только такой протест есть протест революционный и только в нем революцио</w:t>
        <w:softHyphen/>
        <w:t>нер обязан принимать участие, как член партии... Точно такое же положение должен занять революционер в тех случаях, где народ, пытаясь обобщить свой протест, при</w:t>
        <w:softHyphen/>
        <w:t>ходит к ошибочной формуле, как это происходит, напри</w:t>
        <w:softHyphen/>
        <w:t>мер, в антиеврейских беспорядках. У нас в этих случаях нередко замечается полное помутнение собственного рас</w:t>
        <w:softHyphen/>
        <w:t>суждения. Говорят, что анти-еврейское движение вызы</w:t>
        <w:softHyphen/>
        <w:t>вается экономическими причинами, что оно имеет серьез</w:t>
        <w:softHyphen/>
        <w:t>ную подкладку. Но разве в этом дело? На свете все имеет серьезную подкладку, но не все целесообразно. Вопрос в том, правильный ли путь народ выбирает для улучше</w:t>
        <w:softHyphen/>
        <w:t>ния своего положения».</w:t>
      </w:r>
    </w:p>
    <w:p>
      <w:pPr>
        <w:pStyle w:val="Normal"/>
        <w:spacing w:lineRule="auto" w:line="240"/>
        <w:ind w:firstLine="720"/>
        <w:rPr>
          <w:sz w:val="24"/>
        </w:rPr>
      </w:pPr>
      <w:r>
        <w:rPr>
          <w:sz w:val="24"/>
        </w:rPr>
      </w:r>
    </w:p>
    <w:p>
      <w:pPr>
        <w:pStyle w:val="Normal"/>
        <w:spacing w:lineRule="auto" w:line="240"/>
        <w:ind w:firstLine="720"/>
        <w:rPr>
          <w:sz w:val="24"/>
        </w:rPr>
      </w:pPr>
      <w:r>
        <w:rPr>
          <w:sz w:val="24"/>
        </w:rPr>
        <w:t>На основании всего имеющегося материала по исто</w:t>
        <w:softHyphen/>
        <w:t>рии «Народной Воли» я позволю себе категорически утверждать, что никто из основателей, общепризнанных вождей и выдающихся деятелей «Народной Воли» ее ге</w:t>
        <w:softHyphen/>
        <w:t>роического периода, за исключением одного, быть мо</w:t>
        <w:softHyphen/>
        <w:t>жет, Тихомирова, впоследствии ставшего ярым монар</w:t>
        <w:softHyphen/>
        <w:t>хистом и редактором реакционных «Московских Ведомо</w:t>
        <w:softHyphen/>
        <w:t>стей», не был причастен к тому зигзагу, который сделала народовольческая журналистика в 1881-1883 годах в во</w:t>
        <w:softHyphen/>
        <w:t>просе об отношении к еврейским погромам тех лет. Знаменитый русский критик, социолог и публицист, Н. К. Михайловский, бывший одним из идейных вдохновите</w:t>
        <w:softHyphen/>
        <w:t>лей «Народной Воли», считал тогда же анти-еврейское движение реакционным движением, на котором не могли быть основаны никакие попытки социального возрожде</w:t>
        <w:softHyphen/>
        <w:t xml:space="preserve">ния страны. «Сознание и воля, — писал Михайловский в 1882 году, — являются высшими пунктами человеческого существования, поднимающими его над своей природой... Прочно только то, что на них построено. Стадное же чувство ничего не гарантирует». </w:t>
      </w:r>
    </w:p>
    <w:p>
      <w:pPr>
        <w:pStyle w:val="Normal"/>
        <w:spacing w:lineRule="auto" w:line="240"/>
        <w:ind w:firstLine="720"/>
        <w:rPr/>
      </w:pPr>
      <w:r>
        <w:rPr>
          <w:sz w:val="24"/>
        </w:rPr>
        <w:t>А отношение к еврей</w:t>
        <w:softHyphen/>
        <w:t xml:space="preserve">скому вопросу «Отечественных Записок», журнала, во главе которого тогда стоял Михайловский, выразил его идейный соратник и товарищ по редакции, знаменитый </w:t>
      </w:r>
      <w:r>
        <w:rPr>
          <w:b/>
          <w:sz w:val="24"/>
        </w:rPr>
        <w:t xml:space="preserve">{363} </w:t>
      </w:r>
      <w:r>
        <w:rPr>
          <w:sz w:val="24"/>
        </w:rPr>
        <w:t xml:space="preserve">сатирик </w:t>
      </w:r>
    </w:p>
    <w:p>
      <w:pPr>
        <w:pStyle w:val="Normal"/>
        <w:spacing w:lineRule="auto" w:line="240"/>
        <w:ind w:hanging="0"/>
        <w:rPr>
          <w:sz w:val="24"/>
        </w:rPr>
      </w:pPr>
      <w:r>
        <w:rPr>
          <w:sz w:val="24"/>
        </w:rPr>
        <w:t>M. E. Салтыков-Щедрин, который в статье «Июль</w:t>
        <w:softHyphen/>
        <w:t>ские веяния», появившейся в августовском номере «Оте</w:t>
        <w:softHyphen/>
        <w:t>чественных Записок» 1882 года, писал:</w:t>
      </w:r>
    </w:p>
    <w:p>
      <w:pPr>
        <w:pStyle w:val="Normal"/>
        <w:spacing w:lineRule="auto" w:line="240"/>
        <w:ind w:firstLine="720"/>
        <w:rPr/>
      </w:pPr>
      <w:r>
        <w:rPr>
          <w:sz w:val="24"/>
        </w:rPr>
        <w:t>«Когда я думаю о предании, поразившем отчужде</w:t>
        <w:softHyphen/>
        <w:t>нием еврейское племя, о легенде, преследующей еврея</w:t>
      </w:r>
      <w:r>
        <w:rPr>
          <w:b/>
          <w:bCs/>
          <w:sz w:val="24"/>
        </w:rPr>
        <w:t xml:space="preserve"> </w:t>
      </w:r>
      <w:r>
        <w:rPr>
          <w:sz w:val="24"/>
        </w:rPr>
        <w:t>из</w:t>
      </w:r>
      <w:r>
        <w:rPr>
          <w:b/>
          <w:bCs/>
          <w:sz w:val="24"/>
        </w:rPr>
        <w:t xml:space="preserve"> </w:t>
      </w:r>
      <w:r>
        <w:rPr>
          <w:sz w:val="24"/>
        </w:rPr>
        <w:t>века в век на всяком месте — право, мне кажется, что я с ума схожу. История никогда не начертала на своих страницах вопроса более тягостного, более чуждого че</w:t>
        <w:softHyphen/>
        <w:t>ловечности, более мучительного, чем вопрос еврейский. История человечества вообще есть бесконечный мартиро</w:t>
        <w:softHyphen/>
        <w:t>лог, но в то же время она есть и перспектива бесконечного просветления. В сфере мартиролога еврейское племя за</w:t>
        <w:softHyphen/>
        <w:t>нимает первое место, в сфере же просветления оно остав</w:t>
        <w:softHyphen/>
        <w:t>лено в стороне, как будто лучезарные перспективы исто</w:t>
        <w:softHyphen/>
        <w:t>рии совсем до него не относятся. Нет более надрываю</w:t>
        <w:softHyphen/>
        <w:t>щей сердце повести, чем повесть этого бесконечного истязания и издевательства человека над человеком. Нельзя представить себе мучительства более безумного, более бесчеловечного. Кажется, что за противо-еврейской легендой зияет бездонная пропасть, наполненная кипя</w:t>
        <w:softHyphen/>
        <w:t>щей смолой, и в этой пропасти безнадежно агонизирует целая масса людей, у которых отнято все, даже право на смерть. Вряд ли возможно даже вообразить себя в состоянии этой неумирающей агонии, а еврей родится В НЕЙ И ДЛЯ НЕЕ.</w:t>
      </w:r>
    </w:p>
    <w:p>
      <w:pPr>
        <w:pStyle w:val="Normal"/>
        <w:spacing w:lineRule="auto" w:line="240"/>
        <w:ind w:firstLine="720"/>
        <w:rPr/>
      </w:pPr>
      <w:r>
        <w:rPr>
          <w:sz w:val="24"/>
        </w:rPr>
        <w:t>«Те, которые хотят знать, сколько симпатичного таит в себе замученное еврейство и какая неистовая тра</w:t>
        <w:softHyphen/>
        <w:t>гедия тяготеет над его существованием, пусть обратятся к прекрасному рассказу госпожи Оржешко «Могучий Самсон», каждое слово которого дышит мучительной правдой. Наверное это чтение пробудит в них добрые, здоровые мысли и заставит их задуматься в лучшем че</w:t>
        <w:softHyphen/>
        <w:t>ловеческом значении этого слова. Знать, вот что нужно прежде всего, а знание несомненно приведет за собой и чувство человечности. В этом чувстве, как в гармониче</w:t>
        <w:softHyphen/>
        <w:t>ски целом, сливаются те качества, благодаря которым отношения между людьми</w:t>
      </w:r>
      <w:r>
        <w:rPr>
          <w:b/>
          <w:bCs/>
          <w:sz w:val="24"/>
        </w:rPr>
        <w:t xml:space="preserve"> </w:t>
      </w:r>
      <w:r>
        <w:rPr>
          <w:sz w:val="24"/>
        </w:rPr>
        <w:t xml:space="preserve">являются прочными и </w:t>
      </w:r>
      <w:r>
        <w:rPr>
          <w:b/>
          <w:sz w:val="24"/>
        </w:rPr>
        <w:t xml:space="preserve">{364} </w:t>
      </w:r>
      <w:r>
        <w:rPr>
          <w:sz w:val="24"/>
        </w:rPr>
        <w:t>доброкачественными. А именно, справедливость, сознание брат</w:t>
        <w:softHyphen/>
        <w:t>ства и любовь».</w:t>
      </w:r>
    </w:p>
    <w:p>
      <w:pPr>
        <w:pStyle w:val="Normal"/>
        <w:spacing w:lineRule="auto" w:line="240"/>
        <w:ind w:firstLine="720"/>
        <w:rPr>
          <w:sz w:val="24"/>
        </w:rPr>
      </w:pPr>
      <w:r>
        <w:rPr>
          <w:sz w:val="24"/>
        </w:rPr>
      </w:r>
    </w:p>
    <w:p>
      <w:pPr>
        <w:pStyle w:val="Normal"/>
        <w:spacing w:lineRule="auto" w:line="240"/>
        <w:ind w:firstLine="720"/>
        <w:rPr/>
      </w:pPr>
      <w:r>
        <w:rPr>
          <w:sz w:val="24"/>
        </w:rPr>
        <w:t>Нельзя, однако, отрицать, что большинство русских революционеров начала 80-х годов избегали открыто и резко отмежевываться от точки зрения по еврейскому вопросу, выраженной в шестом номере «Народной Во</w:t>
        <w:softHyphen/>
        <w:t>ли». Даже такой несомненный друг еврейского народа, как П. Л. Лавров, в письме к П. Б. Аксельроду от 14 апре</w:t>
        <w:softHyphen/>
        <w:t>ля 1882 года писал. «Я должен Вам сознаться, что признаю еврейский вопрос крайне сложным, а практически для  партии, имеющей в виду сблизиться с народом и поднять  его против правительства, и в высшей степени трудным. Теоретически его разрешить на бумаге очень легко,</w:t>
      </w:r>
      <w:r>
        <w:rPr>
          <w:b/>
          <w:bCs/>
          <w:sz w:val="24"/>
        </w:rPr>
        <w:t xml:space="preserve"> </w:t>
      </w:r>
      <w:r>
        <w:rPr>
          <w:sz w:val="24"/>
        </w:rPr>
        <w:t>но</w:t>
      </w:r>
      <w:r>
        <w:rPr>
          <w:b/>
          <w:bCs/>
          <w:sz w:val="24"/>
        </w:rPr>
        <w:t xml:space="preserve"> </w:t>
      </w:r>
      <w:r>
        <w:rPr>
          <w:sz w:val="24"/>
        </w:rPr>
        <w:t>в виду наличной народной страсти и необходимости иметь народ, где возможно, НА СВОЕЙ СТОРОНЕ, это совсем другое дело».</w:t>
      </w:r>
    </w:p>
    <w:p>
      <w:pPr>
        <w:pStyle w:val="TextBodyIndent"/>
        <w:rPr/>
      </w:pPr>
      <w:r>
        <w:rPr/>
        <w:t>С мыслями, высказанными П. Л. Лавровым, были вполне согласны и некоторые евреи-революционеры. Так например, Л. Г. Дейч по поводу этого письма писал тому же П. Б. Аксельроду: «Еврейский вопрос теперь действи</w:t>
        <w:softHyphen/>
        <w:t>тельно, на практике почти неразрешим для революцио</w:t>
        <w:softHyphen/>
        <w:t xml:space="preserve">нера. Ну что им, например, теперь делать в Балте, где бьют евреев? Заступиться за них, это значит, как говорит Реклю, «вызвать ненависть против революционеров, которые не только убили царя, но и жидов поддерживают». И приходится им быть между двумя противоречиями. Это просто безвыходное противоречие, как для евреев, так и для революционеров, на практике и в действии. </w:t>
      </w:r>
    </w:p>
    <w:p>
      <w:pPr>
        <w:pStyle w:val="TextBodyIndent"/>
        <w:rPr/>
      </w:pPr>
      <w:r>
        <w:rPr/>
        <w:t>Конечно, обязательно последним добиваться для первых уравнения их прав, дозволения им селиться повсюду, но это, так сказать, деятельность в высших сферах, а среди народа вести примирительную агитацию очень, очень трудно теперь партии. Не думай, чтоб меня это не огор</w:t>
        <w:softHyphen/>
        <w:t>чало, не смущало, но все же я остаюсь всегда членом РУССКОЙ революционной партии и ни на один день не стану удаляться от нее, ибо это противоречие, как и не</w:t>
        <w:softHyphen/>
        <w:t>которые другие, созданы конечно не ею, партией».</w:t>
      </w:r>
    </w:p>
    <w:p>
      <w:pPr>
        <w:pStyle w:val="Normal"/>
        <w:spacing w:lineRule="auto" w:line="240"/>
        <w:rPr/>
      </w:pPr>
      <w:r>
        <w:rPr>
          <w:b/>
          <w:sz w:val="24"/>
        </w:rPr>
        <w:t>{365}</w:t>
        <w:tab/>
      </w:r>
      <w:r>
        <w:rPr>
          <w:sz w:val="24"/>
        </w:rPr>
        <w:t>Не все, однако, евреи-революционеры рассуждали, как Дейч. Погромы и отношение к погромам русских кру</w:t>
        <w:softHyphen/>
        <w:t>гов вызвали в кругах еврейской радикальной и револю</w:t>
        <w:softHyphen/>
        <w:t>ционно-настроенной интеллигентской молодежи сильное обострение национального чувства. Возникло движение переселения евреев в Палестину или в Америку. П. Б. Аксельрод в своей неопубликованной статье «О задачах еврейско-социалистической интеллигенции», написанной им в 1882 году, писал: «Погромы, а еще в большей степени проявившееся затем «общественное мнение» русских об</w:t>
        <w:softHyphen/>
        <w:t>разованных классов явились для евреев-социалистов в России как бы откровением, смысл которого они реши</w:t>
        <w:softHyphen/>
        <w:t xml:space="preserve">лись откровенно формулировать перед собой и другими только постепенно, после тяжелой внутренней борьбы. </w:t>
      </w:r>
    </w:p>
    <w:p>
      <w:pPr>
        <w:pStyle w:val="Normal"/>
        <w:spacing w:lineRule="auto" w:line="240"/>
        <w:ind w:firstLine="708"/>
        <w:rPr>
          <w:sz w:val="24"/>
        </w:rPr>
      </w:pPr>
      <w:r>
        <w:rPr>
          <w:sz w:val="24"/>
        </w:rPr>
        <w:t>Сжившись с мыслью, что евреев, как особой нации, в действительности нет, что, составляя ныне часть русских подданных, а впоследствии русских граждан, евреи счи</w:t>
        <w:softHyphen/>
        <w:t>таются, смотря по своим сословным и культурным под</w:t>
        <w:softHyphen/>
        <w:t>разделениям, неразрывной частью соответствующих эле</w:t>
        <w:softHyphen/>
        <w:t>ментов «коренного» населения, еврейская социалистиче</w:t>
        <w:softHyphen/>
        <w:t>ская интеллигенция вдруг увидела, что громадное большинство «русского общества» и народа считает евреев именно особой нацией, все элементы которой — длин</w:t>
        <w:softHyphen/>
        <w:t>нополый ли еврей-пролетарий, мелкий буржуа, ростов</w:t>
        <w:softHyphen/>
        <w:t>щик, обрусевший адвокат и готовящийся к каторге или  ссылке социалист — все безразлично «жиды», безусловно вредные для России, которая должна избавиться от них во что бы то ни стало и какими бы то ни было сред</w:t>
        <w:softHyphen/>
        <w:t>ствами».</w:t>
      </w:r>
    </w:p>
    <w:p>
      <w:pPr>
        <w:pStyle w:val="Normal"/>
        <w:spacing w:lineRule="auto" w:line="240"/>
        <w:ind w:firstLine="720"/>
        <w:rPr/>
      </w:pPr>
      <w:r>
        <w:rPr>
          <w:sz w:val="24"/>
        </w:rPr>
        <w:t>Но если часть еврейской радикальной и революци</w:t>
        <w:softHyphen/>
        <w:t>онно-настроенной интеллигенции после погромов разоча</w:t>
        <w:softHyphen/>
        <w:t>ровалась в социализме и отошла от революционного дви</w:t>
        <w:softHyphen/>
        <w:t>жения, то другую часть еврейской интеллигентной моло</w:t>
        <w:softHyphen/>
        <w:t>дежи именно погромы, новые ограничительные законы против евреев, введенные правительством Александра III, и свирепый поход, предпринятый им против всех сво</w:t>
        <w:softHyphen/>
        <w:t xml:space="preserve">бодомыслящих и мало-мальски либеральных элементов </w:t>
      </w:r>
      <w:r>
        <w:rPr>
          <w:b/>
          <w:sz w:val="24"/>
        </w:rPr>
        <w:t xml:space="preserve">{366} </w:t>
      </w:r>
      <w:r>
        <w:rPr>
          <w:sz w:val="24"/>
        </w:rPr>
        <w:t>страны, толкнули в ряды революционеров, и многие</w:t>
      </w:r>
      <w:r>
        <w:rPr>
          <w:b/>
          <w:bCs/>
          <w:sz w:val="24"/>
        </w:rPr>
        <w:t xml:space="preserve"> </w:t>
      </w:r>
      <w:r>
        <w:rPr>
          <w:sz w:val="24"/>
        </w:rPr>
        <w:t>из</w:t>
      </w:r>
      <w:r>
        <w:rPr>
          <w:b/>
          <w:bCs/>
          <w:sz w:val="24"/>
        </w:rPr>
        <w:t xml:space="preserve"> </w:t>
      </w:r>
      <w:r>
        <w:rPr>
          <w:sz w:val="24"/>
        </w:rPr>
        <w:t>них принимали деятельное участие во всех попытках вос</w:t>
        <w:softHyphen/>
        <w:t>становления разгромленной «Народной Воли». (Абрам Бах, Раиса Кранцфельд, Борис Оржих, Л. М. Залкинд, Софья Гинзбург, Михаил Гоц, М. Фундаминский, Осип Минор, Генриэтта Добрускина, Исаак Дембо, Моисей Кроль, Л. Штернберг, В. Богораз-Тан, П. Богораз и др. (Штернберг и Богораз, между прочим, редактировали последний, 11-12 номер «Народной Воли» в октябре 1885 года. Но, как известно, партия «Народная Воля» была окончательно ликвидирована с арестом Г. А. Лопатина в октябре 1884 года).</w:t>
      </w:r>
    </w:p>
    <w:p>
      <w:pPr>
        <w:pStyle w:val="Normal"/>
        <w:spacing w:lineRule="auto" w:line="240"/>
        <w:ind w:firstLine="720"/>
        <w:rPr>
          <w:sz w:val="24"/>
        </w:rPr>
      </w:pPr>
      <w:r>
        <w:rPr>
          <w:sz w:val="24"/>
        </w:rPr>
      </w:r>
    </w:p>
    <w:p>
      <w:pPr>
        <w:pStyle w:val="TextBodyIndent"/>
        <w:rPr/>
      </w:pPr>
      <w:r>
        <w:rPr/>
        <w:t xml:space="preserve">Большинство жертв знаменитой «Якутской бойни» 1889 года </w:t>
      </w:r>
      <w:r>
        <w:rPr>
          <w:i/>
          <w:iCs/>
          <w:sz w:val="20"/>
        </w:rPr>
        <w:t>(см. книгу Минора на нашей странице – LDN)</w:t>
      </w:r>
      <w:r>
        <w:rPr>
          <w:i/>
          <w:iCs/>
        </w:rPr>
        <w:t xml:space="preserve"> </w:t>
      </w:r>
      <w:r>
        <w:rPr/>
        <w:t xml:space="preserve"> были политические ссыльные-евреи, бывшие участники народовольческих кружков (Л. М. Коган-Бернштейн, Соломон Пик, Григорий Шур, Яков Ноткин, Софья Гуревич, Альберт Гаусман). Значительное число евреев среди политических ссыльных в Якутской области в кон</w:t>
        <w:softHyphen/>
        <w:t>це 80-х и начале 90-х годов объяснялось тем, что по распоряжению Департамента Полиции в 1886 году евреев-революционеров приказано было ссылать в отдаленней</w:t>
        <w:softHyphen/>
        <w:t>шие и самые гиблые места Сибири!.</w:t>
      </w:r>
    </w:p>
    <w:p>
      <w:pPr>
        <w:pStyle w:val="Heading2"/>
        <w:ind w:hanging="0"/>
        <w:rPr/>
      </w:pPr>
      <w:r>
        <w:rPr/>
        <w:t>III</w:t>
      </w:r>
    </w:p>
    <w:p>
      <w:pPr>
        <w:pStyle w:val="Normal"/>
        <w:spacing w:lineRule="auto" w:line="240"/>
        <w:rPr>
          <w:sz w:val="24"/>
        </w:rPr>
      </w:pPr>
      <w:r>
        <w:rPr>
          <w:sz w:val="24"/>
        </w:rPr>
      </w:r>
    </w:p>
    <w:p>
      <w:pPr>
        <w:pStyle w:val="Normal"/>
        <w:spacing w:lineRule="auto" w:line="240"/>
        <w:ind w:firstLine="720"/>
        <w:rPr>
          <w:sz w:val="24"/>
        </w:rPr>
      </w:pPr>
      <w:r>
        <w:rPr>
          <w:sz w:val="24"/>
        </w:rPr>
        <w:t>В общем евреи и в конце 80-х годов составляли не</w:t>
        <w:softHyphen/>
        <w:t>значительное меньшинство среди участников народоволь</w:t>
        <w:softHyphen/>
        <w:t>ческого движения. Только в 90-х годах, с возникновением социал-демократического движения в России, широкие слои учащейся еврейской молодежи и еврейской рабо</w:t>
        <w:softHyphen/>
        <w:t>чей массы начали примыкать к революционному движе</w:t>
        <w:softHyphen/>
        <w:t xml:space="preserve">нию. Но и среди теоретиков русского марксизма почти не было евреев. </w:t>
      </w:r>
    </w:p>
    <w:p>
      <w:pPr>
        <w:pStyle w:val="Normal"/>
        <w:spacing w:lineRule="auto" w:line="240"/>
        <w:ind w:firstLine="720"/>
        <w:rPr>
          <w:sz w:val="24"/>
        </w:rPr>
      </w:pPr>
      <w:r>
        <w:rPr>
          <w:sz w:val="24"/>
        </w:rPr>
        <w:t>Первым последователем Маркса в России был не-еврей, профессор Николай Иванович Зибер, автор книг «Давид Рикардо и Карл Маркс», «Очерки первобыт</w:t>
        <w:softHyphen/>
        <w:t>ной экономической культуры» и других работ, вышед</w:t>
        <w:softHyphen/>
        <w:t xml:space="preserve">ших еще в 70-х и начале 80-х годов. </w:t>
      </w:r>
    </w:p>
    <w:p>
      <w:pPr>
        <w:pStyle w:val="Normal"/>
        <w:spacing w:lineRule="auto" w:line="240"/>
        <w:ind w:firstLine="720"/>
        <w:rPr/>
      </w:pPr>
      <w:r>
        <w:rPr>
          <w:sz w:val="24"/>
        </w:rPr>
        <w:t xml:space="preserve">Основоположником </w:t>
      </w:r>
      <w:r>
        <w:rPr>
          <w:b/>
          <w:sz w:val="24"/>
        </w:rPr>
        <w:t xml:space="preserve">{367} </w:t>
      </w:r>
      <w:r>
        <w:rPr>
          <w:sz w:val="24"/>
        </w:rPr>
        <w:t>же русского марксизма был Г. В. Плеханов, выпустивший в начале 80-х годов целый ряд книг и брошюр («Соци</w:t>
        <w:softHyphen/>
        <w:t>ализм и политическая борьба», «Наши разногласия» и др.), сыгравших огромную роль в развитии русской со</w:t>
        <w:softHyphen/>
        <w:t xml:space="preserve">циалистической и революционной мысли. </w:t>
      </w:r>
    </w:p>
    <w:p>
      <w:pPr>
        <w:pStyle w:val="Normal"/>
        <w:spacing w:lineRule="auto" w:line="240"/>
        <w:ind w:firstLine="720"/>
        <w:rPr>
          <w:sz w:val="24"/>
        </w:rPr>
      </w:pPr>
      <w:r>
        <w:rPr>
          <w:sz w:val="24"/>
        </w:rPr>
        <w:t>В кругах рус</w:t>
        <w:softHyphen/>
        <w:t>ской интеллигенции учение Карла Маркса было популя</w:t>
        <w:softHyphen/>
        <w:t>ризировано не-евреями — Г. В. Плехановым, В. И. Засу</w:t>
        <w:softHyphen/>
        <w:t>лич, М. И. Туган-Барановским, П. Б. Струве, В. И. Лени</w:t>
        <w:softHyphen/>
        <w:t>ным, С. Н. Булгаковым, Н. А. Бердяевым, А. Н. Потресовым и др. Еврей П. Б. Аксельрод, бывший вместе с Пле</w:t>
        <w:softHyphen/>
        <w:t>хановым, Засулич и Дейчем основателем первой социал-демократической организации «Группы Освобождения Труда» и много писавший по вопросам социалистической политики и тактики, не был теоретиком в настоящем смысле этого слова. Но в числе первых пионеров социал-демократического движения в России было много евреев. Назовем имена хотя бы наиболее выдающихся из них:</w:t>
      </w:r>
    </w:p>
    <w:p>
      <w:pPr>
        <w:pStyle w:val="Normal"/>
        <w:spacing w:lineRule="auto" w:line="240"/>
        <w:ind w:firstLine="720"/>
        <w:rPr/>
      </w:pPr>
      <w:r>
        <w:rPr>
          <w:sz w:val="24"/>
        </w:rPr>
        <w:t xml:space="preserve">Д. Кольцов-Гинзбург, Эмиль Абрамович, Ю. Мартов-Цедербаум, Аркадий Кремер, Ф. Дан-Гурвич, М. Ляховский, Борис Эйдельман, Ю. М. Стеклов-Нахамкес </w:t>
      </w:r>
      <w:r>
        <w:rPr>
          <w:i/>
        </w:rPr>
        <w:t>(см. книгу «Бакунин» ldn-knigi)</w:t>
      </w:r>
      <w:r>
        <w:rPr>
          <w:sz w:val="24"/>
        </w:rPr>
        <w:t>, Д. Рязанов-Гольдендах, Моисей Винокур, Люба Аксельрод-Ортодокс, Ф. Годлевский, Александра Соколовская, Евгения Гурвич, Д. Розенблюм, Ц. Копельзон, Л. Иогихес-Тышко, Люба Айзенштадт-Левинсон, И. Айзенштадт-Юдин, Поля Гор</w:t>
        <w:softHyphen/>
        <w:t xml:space="preserve">дон, С. Гожанский-Лону, Н. Вигдорчик. </w:t>
      </w:r>
    </w:p>
    <w:p>
      <w:pPr>
        <w:pStyle w:val="Normal"/>
        <w:spacing w:lineRule="auto" w:line="240"/>
        <w:ind w:firstLine="720"/>
        <w:rPr>
          <w:sz w:val="24"/>
        </w:rPr>
      </w:pPr>
      <w:r>
        <w:rPr>
          <w:sz w:val="24"/>
        </w:rPr>
        <w:t>Все они были в числе пионеров социал-демократического движения в России еще до основания Бунда, как самостоятельной еврейской социал-демократической организации. Первые чисто еврейские рабочие кружки появились в Минске еще в 1883 году. Основателем их был Хаим Хургин, впослед</w:t>
        <w:softHyphen/>
        <w:t>ствии выдающийся сионист.</w:t>
      </w:r>
    </w:p>
    <w:p>
      <w:pPr>
        <w:pStyle w:val="Normal"/>
        <w:spacing w:lineRule="auto" w:line="240"/>
        <w:ind w:firstLine="720"/>
        <w:rPr/>
      </w:pPr>
      <w:r>
        <w:rPr>
          <w:sz w:val="24"/>
        </w:rPr>
        <w:t xml:space="preserve"> </w:t>
      </w:r>
      <w:r>
        <w:rPr>
          <w:sz w:val="24"/>
        </w:rPr>
        <w:t>Несколькими годами позже пропаганду среди еврейских рабочих начал вести студент Эмиль Абрамович. Он был одним из первых марксистов в России и первый еврейский марксист, который вел пропаганду среди еврейских рабочих. К концу 80-х годов движение в Минске ослабело в результате арестов и пре</w:t>
        <w:softHyphen/>
        <w:t>следований. Но в 1892 году</w:t>
      </w:r>
      <w:r>
        <w:rPr>
          <w:b/>
          <w:bCs/>
          <w:sz w:val="24"/>
        </w:rPr>
        <w:t xml:space="preserve"> </w:t>
      </w:r>
      <w:r>
        <w:rPr>
          <w:sz w:val="24"/>
        </w:rPr>
        <w:t xml:space="preserve">оно вновь ожило. В Вильне </w:t>
      </w:r>
      <w:r>
        <w:rPr>
          <w:b/>
          <w:sz w:val="24"/>
        </w:rPr>
        <w:t xml:space="preserve">{368} </w:t>
      </w:r>
      <w:r>
        <w:rPr>
          <w:sz w:val="24"/>
        </w:rPr>
        <w:t>революционные кружки еврейской интеллигенции суще</w:t>
        <w:softHyphen/>
        <w:t>ствовали еще в середине 70-х годов. Через Вильну шли обыкновенно все транспорты революционной литературы из заграницы в Петербург и Москву. В Вильне поэтому всегда можно было получить нелегальный журнал или брошюру гораздо легче, чем в любом другом городе. Вследствие этого виленская интеллигенция была сравнительно хорошо знакома с социалистической и революци</w:t>
        <w:softHyphen/>
        <w:t xml:space="preserve">онной литературой. </w:t>
      </w:r>
    </w:p>
    <w:p>
      <w:pPr>
        <w:pStyle w:val="Normal"/>
        <w:spacing w:lineRule="auto" w:line="240"/>
        <w:ind w:firstLine="720"/>
        <w:rPr>
          <w:sz w:val="24"/>
        </w:rPr>
      </w:pPr>
      <w:r>
        <w:rPr>
          <w:sz w:val="24"/>
        </w:rPr>
        <w:t>Вильна всегда имела значительную еврейскую интеллигенцию, и эта интеллигенция была го</w:t>
        <w:softHyphen/>
        <w:t>раздо более связана с еврейской массой, чем ассимили</w:t>
        <w:softHyphen/>
        <w:t>рованная еврейская интеллигенция Польши или юга Рос</w:t>
        <w:softHyphen/>
        <w:t>сии.</w:t>
      </w:r>
    </w:p>
    <w:p>
      <w:pPr>
        <w:pStyle w:val="Normal"/>
        <w:spacing w:lineRule="auto" w:line="240"/>
        <w:ind w:firstLine="720"/>
        <w:rPr>
          <w:sz w:val="24"/>
          <w:lang w:val="de-DE"/>
        </w:rPr>
      </w:pPr>
      <w:r>
        <w:rPr>
          <w:sz w:val="24"/>
        </w:rPr>
        <w:t xml:space="preserve"> </w:t>
      </w:r>
      <w:r>
        <w:rPr>
          <w:sz w:val="24"/>
        </w:rPr>
        <w:t>Поэтому Вильна впоследствии и сыграла центральную роль при возникновении чисто еврейского рабочего дви</w:t>
        <w:softHyphen/>
        <w:t>жения. В начале 90-х годов революционной пропагандой среди еврейских рабочих в Вильне руководила централь</w:t>
        <w:softHyphen/>
        <w:t xml:space="preserve">ная группа, во главе которой стояли: И. Айзенштадт-Юдин, Александр Кремер, П. Средницкая, Люба Айзенштадт-Левинсон, Джон Миль, С. Гожанский, Вл. Кассовский, Ц. Копельзон и др. </w:t>
      </w:r>
    </w:p>
    <w:p>
      <w:pPr>
        <w:pStyle w:val="Normal"/>
        <w:spacing w:lineRule="auto" w:line="240"/>
        <w:ind w:firstLine="720"/>
        <w:rPr>
          <w:sz w:val="24"/>
          <w:lang w:val="de-DE"/>
        </w:rPr>
      </w:pPr>
      <w:r>
        <w:rPr>
          <w:sz w:val="24"/>
          <w:lang w:val="de-DE"/>
        </w:rPr>
      </w:r>
    </w:p>
    <w:p>
      <w:pPr>
        <w:pStyle w:val="Normal"/>
        <w:spacing w:lineRule="auto" w:line="240"/>
        <w:ind w:firstLine="720"/>
        <w:rPr>
          <w:sz w:val="24"/>
        </w:rPr>
      </w:pPr>
      <w:r>
        <w:rPr>
          <w:sz w:val="24"/>
        </w:rPr>
        <w:t>Они были известны под именем «Группа Еврейских Социал-Демократов». Эта группа впоследствии распространила свою деятельность в це</w:t>
        <w:softHyphen/>
        <w:t>лом ряде других городов Польши, Литвы и России и в 1897 году положила основание Бунду, который сыграл большую роль не только в истории русского еврейства, но и в истории общерусского социал-демократического движения и немало способствовал революционизирова</w:t>
        <w:softHyphen/>
        <w:t>нию нееврейских масс в «черте оседлости». Но уже к концу 90-х годов в русло социал-демократического дви</w:t>
        <w:softHyphen/>
        <w:t>жения в России были втянуты широкие рабочие массы обеих столиц и других промышленных центров России, где евреев было очень мало. Основные кадры социал-демократической интеллигенции и рабочих во всех горо</w:t>
        <w:softHyphen/>
        <w:t>дах вне «черты оседлости» состояли из не-евреев. Глав</w:t>
        <w:softHyphen/>
        <w:t>ными теоретиками социал-демократического движения в начале 20-го столетия были не-евреи, но среди практиков движения по прежнему было значительное число евреев.</w:t>
      </w:r>
    </w:p>
    <w:p>
      <w:pPr>
        <w:pStyle w:val="Normal"/>
        <w:spacing w:lineRule="auto" w:line="240"/>
        <w:rPr/>
      </w:pPr>
      <w:r>
        <w:rPr>
          <w:b/>
          <w:sz w:val="24"/>
        </w:rPr>
        <w:t>{369}</w:t>
        <w:tab/>
      </w:r>
      <w:r>
        <w:rPr>
          <w:sz w:val="24"/>
        </w:rPr>
        <w:t>В партии Социалистов-Революционеров, основанной в начале 20-го столетия, евреи только в первые годы ее существования играли выдающуюся роль. Евреи Михаил Гоц и Григорий Гершуни были в числе основателей пар</w:t>
        <w:softHyphen/>
        <w:t xml:space="preserve">тии. В числе пионеров и активных деятелей партии с.-р. были и другие евреи, как С. Ан-ский-Раппопорт, X. Житловский, Осип Минор, И. Рубанович и Марк Натансон. Боевую Организацию партии с.-р. после ареста Гершуни возглавлял в течение целого ряда лет печальной памяти еврей Евно Азеф. В Боевой Организации были и другие евреи: Абрам Гоц, Дора Бриллиант, Л. Зильберберг и др. </w:t>
      </w:r>
    </w:p>
    <w:p>
      <w:pPr>
        <w:pStyle w:val="Normal"/>
        <w:spacing w:lineRule="auto" w:line="240"/>
        <w:ind w:firstLine="708"/>
        <w:rPr>
          <w:sz w:val="24"/>
        </w:rPr>
      </w:pPr>
      <w:r>
        <w:rPr>
          <w:sz w:val="24"/>
        </w:rPr>
        <w:t xml:space="preserve">Среди рядовых членов партии с.-р. также было немало евреев, но они всегда составляли в ней незначительное меньшинство. </w:t>
      </w:r>
    </w:p>
    <w:p>
      <w:pPr>
        <w:pStyle w:val="Normal"/>
        <w:spacing w:lineRule="auto" w:line="240"/>
        <w:ind w:firstLine="708"/>
        <w:rPr>
          <w:sz w:val="24"/>
          <w:lang w:val="de-DE"/>
        </w:rPr>
      </w:pPr>
      <w:r>
        <w:rPr>
          <w:sz w:val="24"/>
        </w:rPr>
        <w:t>Главными теоретиками и сотрудниками поч</w:t>
        <w:softHyphen/>
        <w:t xml:space="preserve">ти всех эсеровских изданий уже до революции 1905 года были не-евреи. </w:t>
      </w:r>
    </w:p>
    <w:p>
      <w:pPr>
        <w:pStyle w:val="Normal"/>
        <w:spacing w:lineRule="auto" w:line="240"/>
        <w:ind w:firstLine="708"/>
        <w:rPr>
          <w:sz w:val="24"/>
        </w:rPr>
      </w:pPr>
      <w:r>
        <w:rPr>
          <w:sz w:val="24"/>
        </w:rPr>
        <w:t>Михаил Гоц, кажется, был единственным исключением. Да и огромное большинство всех участни</w:t>
        <w:softHyphen/>
        <w:t>ков террористических актов, организованных Боевой Ор</w:t>
        <w:softHyphen/>
        <w:t>ганизацией партии с.-р., были не-евреи. Партия с.-р. всегда была наиболее почвенная, наиболее РУССКАЯ из всех русских политических партий. Не случайно она при пер</w:t>
        <w:softHyphen/>
        <w:t>вом же дуновении ветра свободы в России стала самой могущественной партией в стране. Евреи были в партии с.-р. и еще больше евреев было в социал-демократической партии, но застрельщиками революции 1905 года были петербургские и московские рабочие, среди которых поч</w:t>
        <w:softHyphen/>
        <w:t xml:space="preserve">ти не было евреев. </w:t>
      </w:r>
    </w:p>
    <w:p>
      <w:pPr>
        <w:pStyle w:val="Normal"/>
        <w:spacing w:lineRule="auto" w:line="240"/>
        <w:ind w:firstLine="708"/>
        <w:rPr>
          <w:sz w:val="24"/>
        </w:rPr>
      </w:pPr>
      <w:r>
        <w:rPr>
          <w:sz w:val="24"/>
        </w:rPr>
      </w:r>
    </w:p>
    <w:p>
      <w:pPr>
        <w:pStyle w:val="Normal"/>
        <w:spacing w:lineRule="auto" w:line="240"/>
        <w:ind w:firstLine="708"/>
        <w:rPr>
          <w:sz w:val="24"/>
        </w:rPr>
      </w:pPr>
      <w:r>
        <w:rPr>
          <w:sz w:val="24"/>
        </w:rPr>
        <w:t>Николая II заставили объявить кон</w:t>
        <w:softHyphen/>
        <w:t>ституцию не виленские или минские еврейские ремеслен</w:t>
        <w:softHyphen/>
        <w:t>ники, а петербургский и московский пролетариат и железнодорожники всей России, которые своей всеобщей забастовкой парализовали всю страну и вынудили царя пойти на уступки народу. Среди железнодорожных ра</w:t>
        <w:softHyphen/>
        <w:t>бочих и служащих, как известно, при царском режиме не было ни одного еврея.</w:t>
      </w:r>
    </w:p>
    <w:p>
      <w:pPr>
        <w:pStyle w:val="Normal"/>
        <w:spacing w:lineRule="auto" w:line="240"/>
        <w:ind w:firstLine="708"/>
        <w:rPr>
          <w:sz w:val="24"/>
        </w:rPr>
      </w:pPr>
      <w:r>
        <w:rPr>
          <w:sz w:val="24"/>
        </w:rPr>
      </w:r>
    </w:p>
    <w:p>
      <w:pPr>
        <w:pStyle w:val="Normal"/>
        <w:spacing w:lineRule="auto" w:line="240"/>
        <w:ind w:firstLine="720"/>
        <w:rPr/>
      </w:pPr>
      <w:r>
        <w:rPr>
          <w:sz w:val="24"/>
        </w:rPr>
        <w:t xml:space="preserve">Во всех четырех Государственных Думах, которые сыграли такую огромную роль в расшатывании устоев царского абсолютизма и в подготовке умов широких </w:t>
      </w:r>
      <w:r>
        <w:rPr>
          <w:b/>
          <w:sz w:val="24"/>
        </w:rPr>
        <w:t xml:space="preserve">{370} </w:t>
      </w:r>
      <w:r>
        <w:rPr>
          <w:sz w:val="24"/>
        </w:rPr>
        <w:t>народных масс для революции, евреи играли очень скром</w:t>
        <w:softHyphen/>
        <w:t>ную роль. Лишь в первой и второй Думах было несколь</w:t>
        <w:softHyphen/>
        <w:t>ко евреев (М. М. Винавер, М. Герценштейн, Острогорский, Иоллос, И. и В. Гессены), которые пользовались большим влиянием в Конституционно-Демократической (кадет</w:t>
        <w:softHyphen/>
        <w:t>ской) партии. Л. М. Брамсон был единственным евреем в «Трудовой Группе» первой Государственной Думы, на</w:t>
        <w:softHyphen/>
        <w:t xml:space="preserve">считывавшей больше ста членов. </w:t>
      </w:r>
    </w:p>
    <w:p>
      <w:pPr>
        <w:pStyle w:val="Normal"/>
        <w:spacing w:lineRule="auto" w:line="240"/>
        <w:ind w:firstLine="720"/>
        <w:rPr>
          <w:sz w:val="24"/>
        </w:rPr>
      </w:pPr>
      <w:r>
        <w:rPr>
          <w:sz w:val="24"/>
        </w:rPr>
        <w:t>Среди полутора десят</w:t>
        <w:softHyphen/>
        <w:t>ков депутатов социал-демократической фракции первой Думы не было ни одного еврея. Большинство русских социалистических партий, как известно, бойкотировали выборы в первую Думу. В выборах же во вторую Думу участвовали все социалистические партии и они послали в Думу около двухсот депутатов с.-д и с.-р. Среди них был только один еврей — доктор В. Мандельберг, но и он был избран депутатом от Иркутска, где евреев тогда было очень мало. Среди 18-ти социал-демократических депутатов третьей Думы, как и среди 14-ти соц.-дем. де</w:t>
        <w:softHyphen/>
        <w:t>путатов четвертой Думы не было ни единого еврея. (Пар</w:t>
        <w:softHyphen/>
        <w:t>тия с.-р. выборы в последние две Думы бойкотировала).</w:t>
      </w:r>
    </w:p>
    <w:p>
      <w:pPr>
        <w:pStyle w:val="FR2"/>
        <w:spacing w:before="0" w:after="0"/>
        <w:ind w:left="0" w:hanging="0"/>
        <w:rPr>
          <w:rFonts w:ascii="Times New Roman" w:hAnsi="Times New Roman" w:cs="Times New Roman"/>
          <w:b/>
          <w:b/>
          <w:bCs/>
          <w:color w:val="000000"/>
          <w:lang w:val="ru-RU"/>
        </w:rPr>
      </w:pPr>
      <w:r>
        <w:rPr>
          <w:rFonts w:cs="Times New Roman" w:ascii="Times New Roman" w:hAnsi="Times New Roman"/>
          <w:b/>
          <w:bCs/>
          <w:color w:val="000000"/>
          <w:lang w:val="ru-RU"/>
        </w:rPr>
        <w:t>IV</w:t>
      </w:r>
    </w:p>
    <w:p>
      <w:pPr>
        <w:pStyle w:val="FR2"/>
        <w:spacing w:before="0" w:after="0"/>
        <w:ind w:left="0" w:hanging="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lineRule="auto" w:line="240"/>
        <w:ind w:firstLine="720"/>
        <w:rPr>
          <w:sz w:val="24"/>
        </w:rPr>
      </w:pPr>
      <w:r>
        <w:rPr>
          <w:sz w:val="24"/>
        </w:rPr>
        <w:t>Революция 1917 года была произведена русским на</w:t>
        <w:softHyphen/>
        <w:t>родом. Польша и Литва, где проживало большинство ев</w:t>
        <w:softHyphen/>
        <w:t xml:space="preserve">рейского населения России, еще задолго до революции были оккупированы германской армией. </w:t>
      </w:r>
    </w:p>
    <w:p>
      <w:pPr>
        <w:pStyle w:val="Normal"/>
        <w:spacing w:lineRule="auto" w:line="240"/>
        <w:ind w:firstLine="720"/>
        <w:rPr>
          <w:sz w:val="24"/>
        </w:rPr>
      </w:pPr>
      <w:r>
        <w:rPr>
          <w:sz w:val="24"/>
        </w:rPr>
        <w:t>Среди петро</w:t>
        <w:softHyphen/>
        <w:t>градских рабочих и солдат, поднявших восстание против царя, было очень мало евреев, а среди членов Временно</w:t>
        <w:softHyphen/>
        <w:t>го Комитета Государственной Думы и руководителей ар</w:t>
        <w:softHyphen/>
        <w:t>мии и флота, способствовавших превращению бунта пе</w:t>
        <w:softHyphen/>
        <w:t>троградских и московских рабочих и части солдат и матросов в национальную революцию, не было ни одного еврея.</w:t>
      </w:r>
    </w:p>
    <w:p>
      <w:pPr>
        <w:pStyle w:val="Normal"/>
        <w:spacing w:lineRule="auto" w:line="240"/>
        <w:ind w:firstLine="720"/>
        <w:rPr/>
      </w:pPr>
      <w:r>
        <w:rPr>
          <w:sz w:val="24"/>
        </w:rPr>
        <w:t>Евреи, несомненно, внесли свою лепту в освободи</w:t>
        <w:softHyphen/>
        <w:t xml:space="preserve">тельное движение России. Как народ по преимуществу городской, почти поголовно грамотный и наиболее </w:t>
      </w:r>
      <w:r>
        <w:rPr>
          <w:b/>
          <w:sz w:val="24"/>
        </w:rPr>
        <w:t xml:space="preserve">{371} </w:t>
      </w:r>
      <w:r>
        <w:rPr>
          <w:sz w:val="24"/>
        </w:rPr>
        <w:t>бесправный, евреи естественно выдвинули</w:t>
      </w:r>
      <w:r>
        <w:rPr>
          <w:b/>
          <w:bCs/>
          <w:sz w:val="24"/>
        </w:rPr>
        <w:t xml:space="preserve"> </w:t>
      </w:r>
      <w:r>
        <w:rPr>
          <w:sz w:val="24"/>
        </w:rPr>
        <w:t>из своих рядов значительно больший процент активных борцов против старого режима, чем остальные народы России, но они далеко не играли той роли в подготовке русской револю</w:t>
        <w:softHyphen/>
        <w:t>ции, которую им приписывают русские антисемиты и не</w:t>
        <w:softHyphen/>
        <w:t>которые плохо осведомленные иностранцы.</w:t>
      </w:r>
    </w:p>
    <w:p>
      <w:pPr>
        <w:pStyle w:val="Normal"/>
        <w:spacing w:lineRule="auto" w:line="240"/>
        <w:ind w:firstLine="720"/>
        <w:rPr/>
      </w:pPr>
      <w:r>
        <w:rPr>
          <w:sz w:val="24"/>
        </w:rPr>
        <w:t>Значительно преувеличена также роль евреев и в большевистской революции. Отцом большевизма был не</w:t>
        <w:softHyphen/>
        <w:t>еврей Владимир Ульянов-Ленин, и хотя сам Ленин</w:t>
      </w:r>
      <w:r>
        <w:rPr>
          <w:b/>
          <w:bCs/>
          <w:sz w:val="24"/>
        </w:rPr>
        <w:t xml:space="preserve"> </w:t>
      </w:r>
      <w:r>
        <w:rPr>
          <w:sz w:val="24"/>
        </w:rPr>
        <w:t>себя</w:t>
      </w:r>
      <w:r>
        <w:rPr>
          <w:b/>
          <w:bCs/>
          <w:sz w:val="24"/>
        </w:rPr>
        <w:t xml:space="preserve"> </w:t>
      </w:r>
      <w:r>
        <w:rPr>
          <w:sz w:val="24"/>
        </w:rPr>
        <w:t>считал чуть ли не самым правоверным учеником Карла Маркса, большинство русских теоретиков марксизма, с Г. В. Плехановым во главе, еще за многие годы до рево</w:t>
        <w:softHyphen/>
        <w:t>люции 1917 года указывали, что ленинский большевизм является смесью чисто-русского анархизма с французским якобинством, покрытой марксистским лаком.</w:t>
      </w:r>
    </w:p>
    <w:p>
      <w:pPr>
        <w:pStyle w:val="Normal"/>
        <w:spacing w:lineRule="auto" w:line="240"/>
        <w:ind w:firstLine="720"/>
        <w:rPr>
          <w:sz w:val="24"/>
        </w:rPr>
      </w:pPr>
      <w:r>
        <w:rPr>
          <w:sz w:val="24"/>
        </w:rPr>
        <w:t xml:space="preserve"> </w:t>
      </w:r>
      <w:r>
        <w:rPr>
          <w:sz w:val="24"/>
        </w:rPr>
        <w:t>Да и сам Карл Маркс, хотя и был внуком раввина, был очень далек от еврейства, и марксизм не имеет ничего общего с иуда</w:t>
        <w:softHyphen/>
        <w:t>измом. Редакторами и виднейшими сотрудниками всех большевистских изданий за весь период со дня основа</w:t>
        <w:softHyphen/>
        <w:t>ния большевистской фракции в 1903 году и до 1908 года были: сам Ленин, А. А. Богданов-Малиновский, А. В. Лу</w:t>
        <w:softHyphen/>
        <w:t>начарский, В. Базаров-Руднев, И. Скворцов-Степанов, П. Орловский-Воровский, М. Ольминский-Галерка-Алексан</w:t>
        <w:softHyphen/>
        <w:t>дров, Г. Алексинский, проф. М. Покровский, проф. Н. Рож</w:t>
        <w:softHyphen/>
        <w:t>ков, В. Десницкий-Строев, Вл. Бонч-Бруевич, Ст. Воль</w:t>
        <w:softHyphen/>
        <w:t>ский-Соколов, П. Румянцев — все не-евреи.</w:t>
      </w:r>
    </w:p>
    <w:p>
      <w:pPr>
        <w:pStyle w:val="Normal"/>
        <w:spacing w:lineRule="auto" w:line="240"/>
        <w:ind w:firstLine="720"/>
        <w:rPr>
          <w:sz w:val="24"/>
        </w:rPr>
      </w:pPr>
      <w:r>
        <w:rPr>
          <w:sz w:val="24"/>
        </w:rPr>
        <w:t>Среди первых большевистских «практиков» были и евреи: М. Валах-Литвинов, И. Гольденберг-Мешковский, Р. Залкинд-Землячка, М. Мандельштам-Лядов, Драбкин-Гусев, Иосиф Дубровинский. Но ни один из них не во</w:t>
        <w:softHyphen/>
        <w:t>шел в первый Ц. К., избранный в мае 1905 г. на учредительном съезде большевистской партии (т. наз. III-ьем съезде РСДРП). Членами Ц. К. были В. Ленин, А. А. Бог</w:t>
        <w:softHyphen/>
        <w:t xml:space="preserve">данов, С. Постоловский, Л. Б. Красин и Алексей Рыков. </w:t>
      </w:r>
    </w:p>
    <w:p>
      <w:pPr>
        <w:pStyle w:val="Normal"/>
        <w:spacing w:lineRule="auto" w:line="240"/>
        <w:ind w:firstLine="720"/>
        <w:rPr/>
      </w:pPr>
      <w:r>
        <w:rPr>
          <w:sz w:val="24"/>
        </w:rPr>
        <w:t xml:space="preserve">А главными руководителями большевистской партии в России были Богданов, Красин, Рыков, В. Носков-Глебов и В. П. Ногин. Лишь впоследствии, в 1909-1910 годах, </w:t>
      </w:r>
      <w:r>
        <w:rPr>
          <w:b/>
          <w:sz w:val="24"/>
        </w:rPr>
        <w:t xml:space="preserve">{372} </w:t>
      </w:r>
      <w:r>
        <w:rPr>
          <w:sz w:val="24"/>
        </w:rPr>
        <w:t>когда большинство вышеупомянутых литераторов и руко</w:t>
        <w:softHyphen/>
        <w:t>водителей партийной работы в России порвали с Ле</w:t>
        <w:softHyphen/>
        <w:t>ниным, в большевистской партии выдвинулись в первые ряды евреи: Зиновьев-Радомысльский, полу-еврей Ю. Ка</w:t>
        <w:softHyphen/>
        <w:t>менев (Л. Б. Розенфельд), В. Таратута (Виктор) и некоторые другие евреи, до этого сидевшие в задних рядах партии.</w:t>
      </w:r>
    </w:p>
    <w:p>
      <w:pPr>
        <w:pStyle w:val="Normal"/>
        <w:spacing w:lineRule="auto" w:line="240"/>
        <w:ind w:firstLine="720"/>
        <w:rPr>
          <w:sz w:val="24"/>
        </w:rPr>
      </w:pPr>
      <w:r>
        <w:rPr>
          <w:sz w:val="24"/>
        </w:rPr>
        <w:t>Число евреев в большевистской партии всегда было незначительным. Огромное большинство социалистически настроенных еврейских рабочих и интеллигентов нахо</w:t>
        <w:softHyphen/>
        <w:t xml:space="preserve">дились под влиянием меньшевиков и Бунда, который с начала 1906 года идейно был связан с меньшевизмом. До октябрьской революции Ленин среди евреев, как и среди грузин, имел очень мало сторонников. </w:t>
      </w:r>
    </w:p>
    <w:p>
      <w:pPr>
        <w:pStyle w:val="Normal"/>
        <w:spacing w:lineRule="auto" w:line="240"/>
        <w:ind w:firstLine="720"/>
        <w:rPr>
          <w:sz w:val="24"/>
        </w:rPr>
      </w:pPr>
      <w:r>
        <w:rPr>
          <w:sz w:val="24"/>
        </w:rPr>
        <w:t>Из 24 членов Ц. К. большевистской партии, избранных на съезде в августе 1917 года и потом подготовивших октябрьский перево</w:t>
        <w:softHyphen/>
        <w:t>рот, было 7 евреев (Троцкий, Зиновьев, Каменев, Сверд</w:t>
        <w:softHyphen/>
        <w:t>лов, Урицкий, Иоффе и Сокольников). Эти семь евреев, как и не-евреи Сталин, Дзержинский, Подвойский, Анто</w:t>
        <w:softHyphen/>
        <w:t>нов-Овсеенко, Крыленко, Бухарин, Раскольников, Дыбен</w:t>
        <w:softHyphen/>
        <w:t>ко, Смилга, Смидович, Рыков, Пятаков, Луначарский, Томский, Коллонтай, Преображенский, Стучка, Крестинский, Калинин, Меньжинский, Красин и Раковский, дей</w:t>
        <w:softHyphen/>
        <w:t>ствительно, играли выдающуюся роль в большевистской революции. Троцкий действительно, был главным орга</w:t>
        <w:softHyphen/>
        <w:t>низатором большевистского восстания в Петербурге в октябре 1917 г. но за ним стоял Ленин. Без Ленина боль</w:t>
        <w:softHyphen/>
        <w:t xml:space="preserve">шевики не могли бы захватить власть, а потом удержать ее. </w:t>
      </w:r>
    </w:p>
    <w:p>
      <w:pPr>
        <w:pStyle w:val="Normal"/>
        <w:spacing w:lineRule="auto" w:line="240"/>
        <w:ind w:firstLine="720"/>
        <w:rPr>
          <w:sz w:val="24"/>
          <w:lang w:val="de-DE"/>
        </w:rPr>
      </w:pPr>
      <w:r>
        <w:rPr>
          <w:sz w:val="24"/>
          <w:lang w:val="de-DE"/>
        </w:rPr>
      </w:r>
    </w:p>
    <w:p>
      <w:pPr>
        <w:pStyle w:val="Normal"/>
        <w:spacing w:lineRule="auto" w:line="240"/>
        <w:ind w:firstLine="720"/>
        <w:rPr/>
      </w:pPr>
      <w:r>
        <w:rPr>
          <w:sz w:val="24"/>
        </w:rPr>
        <w:t>Троцкий, как и остальные видные большевики еврейского происхождения, никогда не были связаны с ев</w:t>
        <w:softHyphen/>
        <w:t>рейскими массами и никогда не примыкали к какой-либо еврейской организации. Они всегда были ярыми противниками еврейского национального и культурного движения, и каждый из них постоянно подчеркивал, что он не еврей, а «интернационалист». Точно так же Яро</w:t>
        <w:softHyphen/>
        <w:t xml:space="preserve">славский, Литвинов, Радек, Ганецкий, Рязанов, Стеклов, Ягода и некоторые другие евреи, игравшие видную роль </w:t>
      </w:r>
      <w:r>
        <w:rPr>
          <w:b/>
          <w:sz w:val="24"/>
        </w:rPr>
        <w:t xml:space="preserve">{373} </w:t>
      </w:r>
      <w:r>
        <w:rPr>
          <w:sz w:val="24"/>
        </w:rPr>
        <w:t>в большевистской партии или в советском правительстве в первые годы большевистской революции или позже, всегда считали себя русскими или же «интернационали</w:t>
        <w:softHyphen/>
        <w:t>стами» и с еврейским народом не имели ничего общего, кроме своего происхождения.</w:t>
      </w:r>
    </w:p>
    <w:p>
      <w:pPr>
        <w:pStyle w:val="Normal"/>
        <w:spacing w:lineRule="auto" w:line="240"/>
        <w:ind w:firstLine="720"/>
        <w:rPr>
          <w:sz w:val="24"/>
        </w:rPr>
      </w:pPr>
      <w:r>
        <w:rPr>
          <w:sz w:val="24"/>
        </w:rPr>
        <w:t>Еврейский народ в массе своей глубоко сочувство</w:t>
        <w:softHyphen/>
        <w:t>вал освободительному движению в России, но на выбо</w:t>
        <w:softHyphen/>
        <w:t>рах во все четыре Думы отдавал свои голоса кандидатам конституционно-демократической партии. Даже револю</w:t>
        <w:softHyphen/>
        <w:t>ционно-социалистические элементы русского еврейства отдавали предпочтение меньшевизму перед большевиз</w:t>
        <w:softHyphen/>
        <w:t>мом. Лишь летом 1917 года большевикам, благодаря их энергичной пропаганде за немедленный мир с Германией, удалось завоевать значительное число сторонников и сре</w:t>
        <w:softHyphen/>
        <w:t>ди евреев, как и среди остальных национальностей России. Однако, процент евреев в коммунистической партии в 1917-1918 годах был крайне незначителен. Число евреев, игравших видную роль в антибольшевистских партиях, был гораздо больше числа еврейских «интернационали</w:t>
        <w:softHyphen/>
        <w:t>стов», активных деятелей большевистской партии.</w:t>
      </w:r>
    </w:p>
    <w:p>
      <w:pPr>
        <w:pStyle w:val="Normal"/>
        <w:spacing w:lineRule="auto" w:line="240"/>
        <w:ind w:firstLine="720"/>
        <w:rPr>
          <w:sz w:val="24"/>
        </w:rPr>
      </w:pPr>
      <w:r>
        <w:rPr>
          <w:sz w:val="24"/>
        </w:rPr>
        <w:t>Лишь после того, как большевики подавили все со</w:t>
        <w:softHyphen/>
        <w:t>циалистические и либеральные партии и особенно после того, как на территориях, которые были заняты «белы</w:t>
        <w:softHyphen/>
        <w:t>ми», произошли ужаснейшие погромы против евреев, зна</w:t>
        <w:softHyphen/>
        <w:t>чительные кадры еврейской молодежи потянулись в ком</w:t>
        <w:softHyphen/>
        <w:t>мунистическую партию.</w:t>
      </w:r>
    </w:p>
    <w:p>
      <w:pPr>
        <w:pStyle w:val="Normal"/>
        <w:spacing w:lineRule="auto" w:line="240"/>
        <w:ind w:firstLine="720"/>
        <w:rPr>
          <w:sz w:val="24"/>
        </w:rPr>
      </w:pPr>
      <w:r>
        <w:rPr>
          <w:sz w:val="24"/>
        </w:rPr>
        <w:t>Окончательная победа большевиков над всеми их противниками справа и слева и революционные события в Германии, Австрии и Венгрии у многих социалистов, как в России, так и во всем мире, вызвали иллюзию, что вся Европа находится на пороге социальной революции и что большевистская идея всюду торжествует. Вследствие этого и многие еврейские социалисты России, которые раньше были ярыми противниками большевизма, в 1919-1920 годах перешли к большевикам.</w:t>
      </w:r>
    </w:p>
    <w:p>
      <w:pPr>
        <w:pStyle w:val="Normal"/>
        <w:spacing w:lineRule="auto" w:line="240"/>
        <w:ind w:firstLine="720"/>
        <w:rPr/>
      </w:pPr>
      <w:r>
        <w:rPr>
          <w:sz w:val="24"/>
        </w:rPr>
        <w:t xml:space="preserve"> </w:t>
      </w:r>
      <w:r>
        <w:rPr>
          <w:sz w:val="24"/>
        </w:rPr>
        <w:t xml:space="preserve">Но лишь отдельные лица из этих новых коммунистов занимали потом более или менее видное положение в коммунистической партии, </w:t>
      </w:r>
      <w:r>
        <w:rPr>
          <w:b/>
          <w:sz w:val="24"/>
        </w:rPr>
        <w:t xml:space="preserve">{374} </w:t>
      </w:r>
      <w:r>
        <w:rPr>
          <w:sz w:val="24"/>
        </w:rPr>
        <w:t>и никто из них не имел влияния на политику советской власти. Даже такие бывш. столпы меньшевизма, как Мартынов-Пикер, А. Ерманский-Коган, Семковский-Бронштейн или бывшие вожди Бунда, М. Рафес, Р. Вайнштейн, Эстер Фрумкина и Лону-Гожанский, никакой самостоятельной роли не играли ни в ВКП, ни в советском прави</w:t>
        <w:softHyphen/>
        <w:t>тельстве. Они все стали либо чиновниками советского аппарата, либо оставались на положении «сведущих лю</w:t>
        <w:softHyphen/>
        <w:t>дей» Коминтерна, Пролеткульта и Агитпропа. Ни в Ц. К. партии, ни в Центральную Контрольную Комиссию пар</w:t>
        <w:softHyphen/>
        <w:t>тии, ни в Совет Народных Комиссаров, ни в Исполком Коминтерна ни одного из вышеупомянутых бывших ли</w:t>
        <w:softHyphen/>
        <w:t>деров меньшевиков и Бунда не пустили.</w:t>
      </w:r>
    </w:p>
    <w:p>
      <w:pPr>
        <w:pStyle w:val="Normal"/>
        <w:spacing w:lineRule="auto" w:line="240"/>
        <w:ind w:firstLine="720"/>
        <w:rPr>
          <w:sz w:val="24"/>
        </w:rPr>
      </w:pPr>
      <w:r>
        <w:rPr>
          <w:sz w:val="24"/>
        </w:rPr>
        <w:t>В ВКП процент евреев всегда был незначительным. Среди огромной массы еврейского населения России ев</w:t>
        <w:softHyphen/>
        <w:t>реи-коммунисты представляли собой ничтожное мень</w:t>
        <w:softHyphen/>
        <w:t xml:space="preserve">шинство. </w:t>
      </w:r>
    </w:p>
    <w:p>
      <w:pPr>
        <w:pStyle w:val="Normal"/>
        <w:spacing w:lineRule="auto" w:line="240"/>
        <w:ind w:firstLine="720"/>
        <w:rPr>
          <w:sz w:val="24"/>
          <w:lang w:val="de-DE"/>
        </w:rPr>
      </w:pPr>
      <w:r>
        <w:rPr>
          <w:sz w:val="24"/>
        </w:rPr>
        <w:t>Однако, в сов. аппарате число служащих-евреев с самого начала октябрьской революции было велико. Причиной этого было то исключительное положение, в которое русское еврейство было поставлено после боль</w:t>
        <w:softHyphen/>
        <w:t xml:space="preserve">шевистского переворота. </w:t>
      </w:r>
    </w:p>
    <w:p>
      <w:pPr>
        <w:pStyle w:val="Normal"/>
        <w:spacing w:lineRule="auto" w:line="240"/>
        <w:ind w:firstLine="720"/>
        <w:rPr>
          <w:sz w:val="24"/>
          <w:lang w:val="de-DE"/>
        </w:rPr>
      </w:pPr>
      <w:r>
        <w:rPr>
          <w:sz w:val="24"/>
          <w:lang w:val="de-DE"/>
        </w:rPr>
      </w:r>
    </w:p>
    <w:p>
      <w:pPr>
        <w:pStyle w:val="Normal"/>
        <w:spacing w:lineRule="auto" w:line="240"/>
        <w:ind w:firstLine="720"/>
        <w:rPr>
          <w:sz w:val="24"/>
        </w:rPr>
      </w:pPr>
      <w:r>
        <w:rPr>
          <w:sz w:val="24"/>
        </w:rPr>
        <w:t>До октябрьской революции це</w:t>
        <w:softHyphen/>
        <w:t>лых 42 % еврейского населения России занимались тор</w:t>
        <w:softHyphen/>
        <w:t xml:space="preserve">говлей. В сельском хозяйстве было занято всего лишь несколько десятков тысяч евреев, так как евреям было запрещено селиться в деревнях. Все еврейское население России проживало в городах и местечках. </w:t>
      </w:r>
    </w:p>
    <w:p>
      <w:pPr>
        <w:pStyle w:val="Normal"/>
        <w:spacing w:lineRule="auto" w:line="240"/>
        <w:ind w:firstLine="720"/>
        <w:rPr/>
      </w:pPr>
      <w:r>
        <w:rPr>
          <w:sz w:val="24"/>
        </w:rPr>
        <w:t>Большевист</w:t>
        <w:softHyphen/>
        <w:t>ская власть своими экспроприациями и национализациями лишила всех средств к существованию не только еврей</w:t>
        <w:softHyphen/>
        <w:t>ских (как и нееврейских) промышленников и торгов</w:t>
        <w:softHyphen/>
        <w:t>цев, но также большинство самостоятельных еврейских ремесленников и лиц свободных профессий. Чтобы не умереть с голоду, они вынуждены были пойти на службу к правительству, часто не брезгуя никакой работой. Советское правительство, со своей стороны, охотно прини</w:t>
        <w:softHyphen/>
        <w:t>мало на службу евреев, потому что после большевист</w:t>
        <w:softHyphen/>
        <w:t xml:space="preserve">ского переворота огромное большинство собственников и управляющих фабриками, торговыми и </w:t>
      </w:r>
      <w:r>
        <w:rPr>
          <w:b/>
          <w:sz w:val="24"/>
        </w:rPr>
        <w:t xml:space="preserve">{375} </w:t>
      </w:r>
      <w:r>
        <w:rPr>
          <w:sz w:val="24"/>
        </w:rPr>
        <w:t>промышленными предприятиями, как и большинство старых чиновни</w:t>
        <w:softHyphen/>
        <w:t>ков правительственного аппарата, либо сбежали, либо были устранены советским правительством, как «контр</w:t>
        <w:softHyphen/>
        <w:t xml:space="preserve">революционный элемент». </w:t>
      </w:r>
    </w:p>
    <w:p>
      <w:pPr>
        <w:pStyle w:val="Normal"/>
        <w:spacing w:lineRule="auto" w:line="240"/>
        <w:ind w:firstLine="720"/>
        <w:rPr>
          <w:sz w:val="24"/>
        </w:rPr>
      </w:pPr>
      <w:r>
        <w:rPr>
          <w:sz w:val="24"/>
        </w:rPr>
        <w:t>Большая часть русской интел</w:t>
        <w:softHyphen/>
        <w:t>лигенции в первое время после переворота бойкотиро</w:t>
        <w:softHyphen/>
        <w:t xml:space="preserve">вала советскую власть. </w:t>
      </w:r>
    </w:p>
    <w:p>
      <w:pPr>
        <w:pStyle w:val="Normal"/>
        <w:spacing w:lineRule="auto" w:line="240"/>
        <w:ind w:firstLine="720"/>
        <w:rPr>
          <w:sz w:val="24"/>
        </w:rPr>
      </w:pPr>
      <w:r>
        <w:rPr>
          <w:sz w:val="24"/>
        </w:rPr>
        <w:t>Сами большевики и русский про</w:t>
        <w:softHyphen/>
        <w:t>летариат, именем которого они правили страной, не име</w:t>
        <w:softHyphen/>
        <w:t>ли никакого опыта ни в управлении государством, ни в деле руководства торговлею и промышленностью. По</w:t>
        <w:softHyphen/>
        <w:t>этому советское правительство охотно назначало на раз</w:t>
        <w:softHyphen/>
        <w:t>личные государственные и хозяйственные должности быв</w:t>
        <w:softHyphen/>
        <w:t>ших купцов, промышленников, ремесленников и лиц сво</w:t>
        <w:softHyphen/>
        <w:t>бодных профессий из евреев.</w:t>
      </w:r>
    </w:p>
    <w:p>
      <w:pPr>
        <w:pStyle w:val="Normal"/>
        <w:spacing w:lineRule="auto" w:line="240"/>
        <w:ind w:firstLine="720"/>
        <w:rPr>
          <w:sz w:val="24"/>
        </w:rPr>
      </w:pPr>
      <w:r>
        <w:rPr>
          <w:sz w:val="24"/>
        </w:rPr>
        <w:t xml:space="preserve"> </w:t>
      </w:r>
      <w:r>
        <w:rPr>
          <w:sz w:val="24"/>
        </w:rPr>
        <w:t>Процент грамотных евреев в любом местечке был значительно выше процента гра</w:t>
        <w:softHyphen/>
        <w:t>мотных великороссов, украинцев или белорусов. Поэто</w:t>
        <w:softHyphen/>
        <w:t>му было вполне естественно, что в первые годы больше</w:t>
        <w:softHyphen/>
        <w:t>вистской революции советское чиновничество в значи</w:t>
        <w:softHyphen/>
        <w:t>тельной степени состояло из евреев, особенно в городах и местечках бывшей «черты оседлости». Лишь незначи</w:t>
        <w:softHyphen/>
        <w:t>тельная часть образованного и культурного еврейства в первые годы сочувствовала большевизму, но когда боль</w:t>
        <w:softHyphen/>
        <w:t>шевики окончательно вышли победителями из граждан</w:t>
        <w:softHyphen/>
        <w:t>ской войны, евреи вследствие своего исключительного экономического положения вынуждены были раньше дру</w:t>
        <w:softHyphen/>
        <w:t xml:space="preserve">гих национальностей примениться к вновь создавшимся условиям. </w:t>
      </w:r>
    </w:p>
    <w:p>
      <w:pPr>
        <w:pStyle w:val="Normal"/>
        <w:spacing w:lineRule="auto" w:line="240"/>
        <w:ind w:firstLine="720"/>
        <w:rPr>
          <w:sz w:val="24"/>
        </w:rPr>
      </w:pPr>
      <w:r>
        <w:rPr>
          <w:sz w:val="24"/>
        </w:rPr>
        <w:t>Тот факт, что антибольшевистские армии поч</w:t>
        <w:softHyphen/>
        <w:t xml:space="preserve">ти всюду устраивали анти-еврейские погромы, в то время как советское правительство не только не преследовало евреев, но железной рукой подавляло всякое открытое проявление антисемитизма, заставило многих евреев, даже таких, которые никогда не были причастны к революционному движению и никогда не были рабочими, верой и правдой служить советской власти. Еврейские же погромы, устроенные антибольшевистскими армиями на юге России и в Белоруссии, явились главной причиной того, что многие молодые евреи в годы гражданской войны были втянуты в Красную армию и в аппарат Чека.   </w:t>
      </w:r>
    </w:p>
    <w:p>
      <w:pPr>
        <w:pStyle w:val="Normal"/>
        <w:spacing w:lineRule="auto" w:line="240"/>
        <w:rPr>
          <w:b/>
          <w:b/>
          <w:sz w:val="24"/>
        </w:rPr>
      </w:pPr>
      <w:r>
        <w:rPr>
          <w:b/>
          <w:sz w:val="24"/>
        </w:rPr>
      </w:r>
    </w:p>
    <w:p>
      <w:pPr>
        <w:pStyle w:val="Normal"/>
        <w:spacing w:lineRule="auto" w:line="240"/>
        <w:rPr>
          <w:b/>
          <w:b/>
          <w:sz w:val="24"/>
        </w:rPr>
      </w:pPr>
      <w:r>
        <w:rPr>
          <w:b/>
          <w:sz w:val="24"/>
        </w:rPr>
      </w:r>
    </w:p>
    <w:p>
      <w:pPr>
        <w:pStyle w:val="Normal"/>
        <w:spacing w:lineRule="auto" w:line="240"/>
        <w:rPr/>
      </w:pPr>
      <w:r>
        <w:rPr>
          <w:b/>
          <w:sz w:val="24"/>
        </w:rPr>
        <w:t>{376}</w:t>
        <w:tab/>
      </w:r>
      <w:r>
        <w:rPr>
          <w:sz w:val="24"/>
        </w:rPr>
        <w:t xml:space="preserve">В конце 20-х и начале 30-х годов почти все евреи, игравшие значительную роль в большевистской партии до революции и в первые годы после революции, были устранены. </w:t>
      </w:r>
    </w:p>
    <w:p>
      <w:pPr>
        <w:pStyle w:val="Normal"/>
        <w:spacing w:lineRule="auto" w:line="240"/>
        <w:ind w:firstLine="708"/>
        <w:rPr>
          <w:sz w:val="24"/>
        </w:rPr>
      </w:pPr>
      <w:r>
        <w:rPr>
          <w:sz w:val="24"/>
        </w:rPr>
        <w:t>В Политбюро был еще один еврей — Лазарь Каганович, но он всегда был лишь смиренным слугой Сталина, а потом и он был исключен. В советском пра</w:t>
        <w:softHyphen/>
        <w:t>вительстве, как и в Ц.К. КПСС уже давно нет ни одного еврея. В высшей коллегии бывшего ГПУ, переименован</w:t>
        <w:softHyphen/>
        <w:t>ного в НКВД, в настоящее время нет ни одного еврея. В Верховном Совете до войны было лишь 2-3 еврея. В целом ряде советских министерств в настоящее время нет евреев. Лишь в министерствах торговли, промышленно</w:t>
        <w:softHyphen/>
        <w:t>сти и продовольствия они до сих пор значительно пред</w:t>
        <w:softHyphen/>
        <w:t>ставлены. Немало евреев есть также в министерстве на</w:t>
        <w:softHyphen/>
        <w:t>родного просвещения.</w:t>
      </w:r>
    </w:p>
    <w:p>
      <w:pPr>
        <w:pStyle w:val="Normal"/>
        <w:spacing w:lineRule="auto" w:line="240"/>
        <w:ind w:firstLine="720"/>
        <w:rPr>
          <w:sz w:val="24"/>
        </w:rPr>
      </w:pPr>
      <w:r>
        <w:rPr>
          <w:sz w:val="24"/>
        </w:rPr>
        <w:t>В общем, евреям в Советском Союзе живется не лучше если не хуже, чем всем остальным народностям России. В Советской России нет ограничительных зако</w:t>
        <w:softHyphen/>
        <w:t>нов против евреев. Еврей обладает теми же граждански</w:t>
        <w:softHyphen/>
        <w:t>ми правами, как и всякий не-еврей, но язык пророков запрещен в России, и национальная еврейская культура не имеет никакой возможности развиваться.</w:t>
      </w:r>
    </w:p>
    <w:p>
      <w:pPr>
        <w:pStyle w:val="Normal"/>
        <w:spacing w:lineRule="auto" w:line="240"/>
        <w:ind w:firstLine="720"/>
        <w:rPr>
          <w:sz w:val="24"/>
        </w:rPr>
      </w:pPr>
      <w:r>
        <w:rPr>
          <w:sz w:val="24"/>
        </w:rPr>
      </w:r>
    </w:p>
    <w:p>
      <w:pPr>
        <w:pStyle w:val="Normal"/>
        <w:spacing w:lineRule="auto" w:line="240"/>
        <w:ind w:firstLine="720"/>
        <w:rPr>
          <w:sz w:val="24"/>
        </w:rPr>
      </w:pPr>
      <w:r>
        <w:rPr>
          <w:sz w:val="24"/>
        </w:rPr>
        <w:t>Покойный П. Н. Милюков как то в 1921 году заме</w:t>
        <w:softHyphen/>
        <w:t>тил, что евреи — наиболее государственно-мыслящий на</w:t>
        <w:softHyphen/>
        <w:t xml:space="preserve">род в России. Он мог бы еще прибавить — и наиболее СВОБОДОЛЮБИВЫЙ народ. </w:t>
      </w:r>
    </w:p>
    <w:p>
      <w:pPr>
        <w:pStyle w:val="Normal"/>
        <w:spacing w:lineRule="auto" w:line="240"/>
        <w:ind w:firstLine="720"/>
        <w:rPr>
          <w:sz w:val="24"/>
        </w:rPr>
      </w:pPr>
      <w:r>
        <w:rPr>
          <w:sz w:val="24"/>
        </w:rPr>
        <w:t>Евреи всегда чувствовали себя обойденными судьбою и потому всегда жаждали более совершенного мира. Идеи свободы, человечности и социальной справедливости всегда были близки сердцу народа, давшего миру пророков. Евреи глубоко сочув</w:t>
        <w:softHyphen/>
        <w:t>ствовали освободительному движению в России, помо</w:t>
        <w:softHyphen/>
        <w:t>гали ему и многие из них деятельно участвовали во всех демократических и социалистических партиях России, потому что эти партии боролись за восстановление в Рос</w:t>
        <w:softHyphen/>
        <w:t>сии режима равенства, свободы, права, политической и социальной демократии.</w:t>
      </w:r>
    </w:p>
    <w:p>
      <w:pPr>
        <w:pStyle w:val="Normal"/>
        <w:spacing w:lineRule="auto" w:line="240"/>
        <w:ind w:firstLine="720"/>
        <w:rPr>
          <w:sz w:val="24"/>
        </w:rPr>
      </w:pPr>
      <w:r>
        <w:rPr>
          <w:sz w:val="24"/>
        </w:rPr>
      </w:r>
    </w:p>
    <w:p>
      <w:pPr>
        <w:pStyle w:val="Normal"/>
        <w:spacing w:lineRule="auto" w:line="240"/>
        <w:ind w:firstLine="720"/>
        <w:rPr>
          <w:sz w:val="24"/>
        </w:rPr>
      </w:pPr>
      <w:r>
        <w:rPr>
          <w:sz w:val="24"/>
        </w:rPr>
        <w:t>1944</w:t>
      </w:r>
      <w:r>
        <w:rPr>
          <w:b/>
          <w:bCs/>
          <w:sz w:val="24"/>
        </w:rPr>
        <w:t xml:space="preserve"> </w:t>
      </w:r>
      <w:r>
        <w:rPr>
          <w:sz w:val="24"/>
        </w:rPr>
        <w:t>г.</w:t>
      </w:r>
      <w:r>
        <w:rPr>
          <w:b/>
          <w:bCs/>
          <w:sz w:val="24"/>
        </w:rPr>
        <w:t xml:space="preserve"> </w:t>
      </w:r>
    </w:p>
    <w:p>
      <w:pPr>
        <w:pStyle w:val="Normal"/>
        <w:spacing w:lineRule="auto" w:line="240"/>
        <w:ind w:hanging="0"/>
        <w:rPr>
          <w:b/>
          <w:b/>
          <w:color w:val="000000"/>
          <w:sz w:val="24"/>
        </w:rPr>
      </w:pPr>
      <w:r>
        <w:rPr>
          <w:b/>
          <w:color w:val="000000"/>
          <w:sz w:val="24"/>
        </w:rPr>
        <w:t>{377}</w:t>
      </w:r>
    </w:p>
    <w:p>
      <w:pPr>
        <w:pStyle w:val="Normal"/>
        <w:spacing w:lineRule="auto" w:line="240"/>
        <w:ind w:hanging="0"/>
        <w:jc w:val="center"/>
        <w:rPr>
          <w:b/>
          <w:b/>
          <w:bCs/>
          <w:color w:val="000000"/>
          <w:sz w:val="24"/>
        </w:rPr>
      </w:pPr>
      <w:r>
        <w:rPr>
          <w:b/>
          <w:bCs/>
          <w:color w:val="000000"/>
          <w:sz w:val="24"/>
        </w:rPr>
      </w:r>
    </w:p>
    <w:p>
      <w:pPr>
        <w:pStyle w:val="Normal"/>
        <w:spacing w:lineRule="auto" w:line="240"/>
        <w:ind w:hanging="0"/>
        <w:jc w:val="center"/>
        <w:rPr>
          <w:color w:val="000000"/>
          <w:sz w:val="24"/>
        </w:rPr>
      </w:pPr>
      <w:r>
        <w:rPr>
          <w:b/>
          <w:bCs/>
          <w:color w:val="000000"/>
          <w:sz w:val="24"/>
        </w:rPr>
        <w:t>ГЛАВА ТРИНАДЦАТАЯ</w:t>
      </w:r>
    </w:p>
    <w:p>
      <w:pPr>
        <w:pStyle w:val="FR1"/>
        <w:spacing w:lineRule="auto" w:line="240" w:before="0" w:after="0"/>
        <w:rPr>
          <w:color w:val="000000"/>
          <w:sz w:val="24"/>
        </w:rPr>
      </w:pPr>
      <w:r>
        <w:rPr>
          <w:color w:val="000000"/>
          <w:sz w:val="24"/>
        </w:rPr>
      </w:r>
    </w:p>
    <w:p>
      <w:pPr>
        <w:pStyle w:val="FR1"/>
        <w:spacing w:lineRule="auto" w:line="240" w:before="0" w:after="0"/>
        <w:rPr>
          <w:b/>
          <w:b/>
          <w:bCs/>
          <w:color w:val="000000"/>
          <w:sz w:val="36"/>
        </w:rPr>
      </w:pPr>
      <w:r>
        <w:rPr>
          <w:b/>
          <w:bCs/>
          <w:color w:val="000000"/>
          <w:sz w:val="36"/>
        </w:rPr>
        <w:t>О социализме наших дней</w:t>
      </w:r>
    </w:p>
    <w:p>
      <w:pPr>
        <w:pStyle w:val="Normal"/>
        <w:spacing w:lineRule="auto" w:line="240"/>
        <w:ind w:hanging="0"/>
        <w:jc w:val="center"/>
        <w:rPr>
          <w:b/>
          <w:b/>
          <w:bCs/>
          <w:color w:val="000000"/>
          <w:sz w:val="24"/>
        </w:rPr>
      </w:pPr>
      <w:r>
        <w:rPr>
          <w:b/>
          <w:bCs/>
          <w:color w:val="000000"/>
          <w:sz w:val="24"/>
        </w:rPr>
      </w:r>
    </w:p>
    <w:p>
      <w:pPr>
        <w:pStyle w:val="Normal"/>
        <w:spacing w:lineRule="auto" w:line="240"/>
        <w:ind w:hanging="0"/>
        <w:jc w:val="center"/>
        <w:rPr>
          <w:color w:val="000000"/>
          <w:sz w:val="24"/>
        </w:rPr>
      </w:pPr>
      <w:r>
        <w:rPr>
          <w:b/>
          <w:bCs/>
          <w:color w:val="000000"/>
          <w:sz w:val="24"/>
        </w:rPr>
        <w:t>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сентябре 1963 года в Амстердаме состоялся вось</w:t>
        <w:softHyphen/>
        <w:t>мой конгресс Социалистического Интернационала, в ко</w:t>
        <w:softHyphen/>
        <w:t>тором участвовали делегаты партий демократического социализма сорока семи стран. Это был второй конгресс Интернационала, происходивший в Амстердаме. Первый международный социалистический конгресс в Амстерда</w:t>
        <w:softHyphen/>
        <w:t>ме состоялся летом 1904 г. На конгрессе 1904 года были представлены все европейские социалистические партии, а также обе социалистические партии, существовавшие тогда в Соединенных Штатах Америки (Социалистиче</w:t>
        <w:softHyphen/>
        <w:t>ская партия и Социалистическая Рабочая партия) и мо</w:t>
        <w:softHyphen/>
        <w:t>лодая в то время социалистическая партия Японии.</w:t>
      </w:r>
    </w:p>
    <w:p>
      <w:pPr>
        <w:pStyle w:val="Normal"/>
        <w:spacing w:lineRule="auto" w:line="240"/>
        <w:ind w:firstLine="720"/>
        <w:rPr>
          <w:color w:val="000000"/>
          <w:sz w:val="24"/>
          <w:lang w:val="de-DE"/>
        </w:rPr>
      </w:pPr>
      <w:r>
        <w:rPr>
          <w:color w:val="000000"/>
          <w:sz w:val="24"/>
        </w:rPr>
        <w:t>Конгресс 1904 г. привлек к себе внимание всего мира. О нем много писали в европейской и американской пе</w:t>
        <w:softHyphen/>
        <w:t>чати, хотя социалистические партии во всех странах, за исключением Германии и Австро-Венгрии, были тогда еще сравнительно слабы. Но на Амстердамском конгрессе 1904 г. присутствовали в качестве делегатов все тогдаш</w:t>
        <w:softHyphen/>
        <w:t>ние лидеры международного социализма, видные теоре</w:t>
        <w:softHyphen/>
        <w:t>тики, известные писатели и публицисты, выдающиеся по</w:t>
        <w:softHyphen/>
        <w:t>литические деятели, члены парламентов. Многие из участ</w:t>
        <w:softHyphen/>
        <w:t xml:space="preserve">ников Амстердамского конгресса 1904 г. в последующие годы играли большую роль не только в своих </w:t>
      </w:r>
      <w:r>
        <w:rPr>
          <w:b/>
          <w:color w:val="000000"/>
          <w:sz w:val="24"/>
        </w:rPr>
        <w:t xml:space="preserve">{378} </w:t>
      </w:r>
      <w:r>
        <w:rPr>
          <w:color w:val="000000"/>
          <w:sz w:val="24"/>
        </w:rPr>
        <w:t xml:space="preserve">собственных странах, но и в международной жизни. Французскую делегацию тогда возглавляли Жан Жорес, Жюль Гэд и Жак Алеман. </w:t>
      </w:r>
    </w:p>
    <w:p>
      <w:pPr>
        <w:pStyle w:val="Normal"/>
        <w:spacing w:lineRule="auto" w:line="240"/>
        <w:ind w:firstLine="720"/>
        <w:rPr>
          <w:color w:val="000000"/>
          <w:sz w:val="24"/>
          <w:lang w:val="de-DE"/>
        </w:rPr>
      </w:pPr>
      <w:r>
        <w:rPr>
          <w:color w:val="000000"/>
          <w:sz w:val="24"/>
        </w:rPr>
        <w:t>Германскую делегацию — Август Бебель, Эдуард Бернштейн, Карл Каутский и Клара Цеткина; ав</w:t>
        <w:softHyphen/>
        <w:t>стро-венгерскую — Виктор Адлер и Пернерсторфер. Во главе бельгийской делегации были Эмиль Вандервельде и Эдуард Анселе. Из итальянцев на конгрессе присутствова</w:t>
        <w:softHyphen/>
        <w:t xml:space="preserve">ли Филиппе Турати и Энрико Фери. Российских делегаций было две: социал-демократическая и делегация партии социалистов-революционеров. </w:t>
      </w:r>
    </w:p>
    <w:p>
      <w:pPr>
        <w:pStyle w:val="Normal"/>
        <w:spacing w:lineRule="auto" w:line="240"/>
        <w:ind w:firstLine="720"/>
        <w:rPr>
          <w:color w:val="000000"/>
          <w:sz w:val="24"/>
        </w:rPr>
      </w:pPr>
      <w:r>
        <w:rPr>
          <w:color w:val="000000"/>
          <w:sz w:val="24"/>
        </w:rPr>
        <w:t>Представителями РСДРП были основатели первой марксистской «Группы Осво</w:t>
        <w:softHyphen/>
        <w:t>бождения Труда» — Г. В. Плеханов, П. Б. Аксельрод, Вера Засулич и Лев Дейч. Делегатами же партии социалистов-революционеров были Екатерина Брешковская, Леонид Шишко, Виктор Чернов. Две английские делегации (Не</w:t>
        <w:softHyphen/>
        <w:t>зависимой рабочей партии и Социал-демократической федерации) возглавляли Джеме Кейр-Гарди, Генри Гайндман и Квельч. Делегатами Польши были: Игнаций Дашинский и Иосиф Пилсудский (от польской социалистической партии — ППС) и Мархлевский, Варский и Роза Люксембург (от социал-демократии Польши и Литвы). Во главе шведской делегации был Брантинг. Датскую де</w:t>
        <w:softHyphen/>
        <w:t>легацию возглавлял Торвальд Стаунинг. Голландскую — Трульстра и Ван-Коль. Главой швейцарской делегации был Грейлих. Испанскую делегацию возглавлял Иглезиос. Представителем японской социалистической партии был Катаямо.</w:t>
      </w:r>
    </w:p>
    <w:p>
      <w:pPr>
        <w:pStyle w:val="Normal"/>
        <w:spacing w:lineRule="auto" w:line="240"/>
        <w:ind w:firstLine="720"/>
        <w:rPr/>
      </w:pPr>
      <w:r>
        <w:rPr>
          <w:color w:val="000000"/>
          <w:sz w:val="24"/>
        </w:rPr>
        <w:t>Почти вся работа конгресса 1904 г. была посвящена обсуждению вопроса об основных политических и так</w:t>
        <w:softHyphen/>
        <w:t>тических положениях международного социализма. За шесть-семь лет до этого, видный теоретик немецких со</w:t>
        <w:softHyphen/>
        <w:t>циал-демократов, Эдуард Бернштейн выступил в печати с критикой учения Маркса, получившей название «реви</w:t>
        <w:softHyphen/>
        <w:t>зионизма». Его выступление свидетельствовало о новых реформистских течениях в международной социал-демо</w:t>
        <w:softHyphen/>
        <w:t xml:space="preserve">кратии. Перед западноевропейскими социалистическими партиями стоял вопрос: бескомпромиссная классовая </w:t>
      </w:r>
      <w:r>
        <w:rPr>
          <w:b/>
          <w:color w:val="000000"/>
          <w:sz w:val="24"/>
        </w:rPr>
        <w:t xml:space="preserve">{379} </w:t>
      </w:r>
      <w:r>
        <w:rPr>
          <w:color w:val="000000"/>
          <w:sz w:val="24"/>
        </w:rPr>
        <w:t>борьба или сотрудничество с либеральным и радикаль</w:t>
        <w:softHyphen/>
        <w:t>ным крылом буржуазии для достижения определенных целей? Иначе говоря, социально-политические реформы, как конечная цель, или же только как средство к конеч</w:t>
        <w:softHyphen/>
        <w:t>ной цели — социальной революции? За год до Амстер</w:t>
        <w:softHyphen/>
        <w:t>дамского конгресса, в 1903 году, съезд германской со</w:t>
        <w:softHyphen/>
        <w:t>циал-демократической партии, происходивший в Дрез</w:t>
        <w:softHyphen/>
        <w:t>дене, посвятил большую часть своей работы обсуждению именно этого вопроса.</w:t>
      </w:r>
    </w:p>
    <w:p>
      <w:pPr>
        <w:pStyle w:val="Normal"/>
        <w:spacing w:lineRule="auto" w:line="240"/>
        <w:ind w:firstLine="720"/>
        <w:rPr>
          <w:color w:val="000000"/>
          <w:sz w:val="24"/>
          <w:lang w:val="de-DE"/>
        </w:rPr>
      </w:pPr>
      <w:r>
        <w:rPr>
          <w:color w:val="000000"/>
          <w:sz w:val="24"/>
        </w:rPr>
        <w:t>Противники Бернштейна увидели в «ревизионизме» и «реформизме» большую опасность для «освободитель</w:t>
        <w:softHyphen/>
        <w:t>ного движения пролетариата» и мобилизовали все силы для решительной борьбы. На съезде в Дрездене «реви</w:t>
        <w:softHyphen/>
        <w:t xml:space="preserve">зионисты» потерпели поражение. </w:t>
      </w:r>
    </w:p>
    <w:p>
      <w:pPr>
        <w:pStyle w:val="Normal"/>
        <w:spacing w:lineRule="auto" w:line="240"/>
        <w:ind w:firstLine="720"/>
        <w:rPr>
          <w:color w:val="000000"/>
          <w:sz w:val="24"/>
        </w:rPr>
      </w:pPr>
      <w:r>
        <w:rPr>
          <w:color w:val="000000"/>
          <w:sz w:val="24"/>
        </w:rPr>
        <w:t>В принятой в Дрездене резолюции, между прочим, было сказано, что «съезд осуждает всякое стремление затушевать существующие классовые противоречия с целью опираться на буржуаз</w:t>
        <w:softHyphen/>
        <w:t>ные партии... Конгресс, в противоположность существую</w:t>
        <w:softHyphen/>
        <w:t>щим ревизионистским стремлениям, выражает убежде</w:t>
        <w:softHyphen/>
        <w:t>ние, что классовые противоречия не ослабляются, но по</w:t>
        <w:softHyphen/>
        <w:t>стоянно обостряются... Что социал-демократия не может стремиться к участию в правительственной власти внутри буржуазного общества...».</w:t>
      </w:r>
    </w:p>
    <w:p>
      <w:pPr>
        <w:pStyle w:val="Normal"/>
        <w:spacing w:lineRule="auto" w:line="240"/>
        <w:ind w:firstLine="720"/>
        <w:rPr>
          <w:color w:val="000000"/>
          <w:sz w:val="24"/>
        </w:rPr>
      </w:pPr>
      <w:r>
        <w:rPr>
          <w:color w:val="000000"/>
          <w:sz w:val="24"/>
        </w:rPr>
        <w:t>В связи с обсуждением т. наз. «Дрезденской резолю</w:t>
        <w:softHyphen/>
        <w:t>ции», предложенной немцами для одобрения ее Соци</w:t>
        <w:softHyphen/>
        <w:t>алистическим Интернационалом, на конгрессе 1904 года произошла знаменитая словесная дуэль между вождем германской социал-демократии Августом Бебелем и са</w:t>
        <w:softHyphen/>
        <w:t>мым выдающимся представителем французского социа</w:t>
        <w:softHyphen/>
        <w:t>лизма Жаном Жоресом по вопросу о том, могут ли соци</w:t>
        <w:softHyphen/>
        <w:t>алисты участвовать в несоциалистическом правительстве. В дебатах по этому вопросу участвовали Каутский, Пле</w:t>
        <w:softHyphen/>
        <w:t>ханов, Виктор Адлер, Вандервельде и другие видные со</w:t>
        <w:softHyphen/>
        <w:t>циалисты.</w:t>
      </w:r>
    </w:p>
    <w:p>
      <w:pPr>
        <w:pStyle w:val="Normal"/>
        <w:spacing w:lineRule="auto" w:line="240"/>
        <w:ind w:firstLine="720"/>
        <w:rPr/>
      </w:pPr>
      <w:r>
        <w:rPr>
          <w:color w:val="000000"/>
          <w:sz w:val="24"/>
        </w:rPr>
        <w:t>В Дрездене, как уже было указано, победил орто</w:t>
        <w:softHyphen/>
        <w:t>доксальный марксизм, представленный Каутским и Бебе</w:t>
        <w:softHyphen/>
        <w:t xml:space="preserve">лем. Во Франции же, наоборот, ортодоксальный марксизм </w:t>
      </w:r>
      <w:r>
        <w:rPr>
          <w:b/>
          <w:color w:val="000000"/>
          <w:sz w:val="24"/>
        </w:rPr>
        <w:t xml:space="preserve">{380} </w:t>
      </w:r>
      <w:r>
        <w:rPr>
          <w:color w:val="000000"/>
          <w:sz w:val="24"/>
        </w:rPr>
        <w:t>наиболее видными представителями которого были Жюль Гед и Поль Лафарг не пользовался большим влиянием. Их партия была самая слабая из всех трех социалисти</w:t>
        <w:softHyphen/>
        <w:t>ческих партий, существовавших тогда во Франции. Там вопрос об участии социалистов в несоциалистических пра</w:t>
        <w:softHyphen/>
        <w:t>вительствах имел практическое значение. Он уже несколь</w:t>
        <w:softHyphen/>
        <w:t>ко лет стоял на очереди. Поэтому было естественно, что вопрос об участии социалистов в буржуазных правитель</w:t>
        <w:softHyphen/>
        <w:t>ствах и о классовой политике рабочего класса был по</w:t>
        <w:softHyphen/>
        <w:t>ставлен первым в порядке дня Амстердамского конгресса.</w:t>
      </w:r>
    </w:p>
    <w:p>
      <w:pPr>
        <w:pStyle w:val="Normal"/>
        <w:spacing w:lineRule="auto" w:line="240"/>
        <w:ind w:firstLine="720"/>
        <w:rPr/>
      </w:pPr>
      <w:r>
        <w:rPr>
          <w:color w:val="000000"/>
          <w:sz w:val="24"/>
        </w:rPr>
        <w:t>Жорес в своей речи сказал: «Дрезденская резолюция носит сектантский характер. Нельзя этой резолюцией создать бумажное интернациональное единство и связать деятельность пролетариата. Что лежит в основе этой ре</w:t>
        <w:softHyphen/>
        <w:t>золюции? Род недоверия к пролетариату, боязнь того, что он сможет потеряться в компромиссах, что он испор</w:t>
        <w:softHyphen/>
        <w:t>тится от сотрудничества с демократией. С одной стороны, пролетариату приписывают величайшие цели, ему гово</w:t>
        <w:softHyphen/>
        <w:t>рят, что он завоюет мир, образует новое общество, а с другой, — его считают таким несовершеннолетним и не</w:t>
        <w:softHyphen/>
        <w:t>зрелым, что боятся, как бы он не поддался всякому об</w:t>
        <w:softHyphen/>
        <w:t>ману... Чем более зрел пролетариат страны, чем он силь</w:t>
        <w:softHyphen/>
        <w:t xml:space="preserve">нее, тем решительнее он присоединяется к нашей (т. е. Жореса — </w:t>
      </w:r>
      <w:r>
        <w:rPr>
          <w:b/>
          <w:bCs/>
          <w:color w:val="000000"/>
          <w:sz w:val="24"/>
        </w:rPr>
        <w:t>Д. Ш.)</w:t>
      </w:r>
      <w:r>
        <w:rPr>
          <w:color w:val="000000"/>
          <w:sz w:val="24"/>
        </w:rPr>
        <w:t xml:space="preserve"> тактике. Где есть полная свобода дей</w:t>
        <w:softHyphen/>
        <w:t>ствия и движения, там встают новые проблемы... В Ан</w:t>
        <w:softHyphen/>
        <w:t>глии социалистическое движение не потому слабо, как думает Бебель, что английская буржуазия прекрасно по</w:t>
        <w:softHyphen/>
        <w:t>няла, как маленькими реформами отвести рабочих от соб</w:t>
        <w:softHyphen/>
        <w:t>ственной организации, но потому, что английские соци</w:t>
        <w:softHyphen/>
        <w:t>алисты, загипнотизированные теорией катастрофы, не су</w:t>
        <w:softHyphen/>
        <w:t>мели войти в тесное соприкосновение с рабочим классом через практическую повседневную работу. Но теперь за</w:t>
        <w:softHyphen/>
        <w:t>мечается приближение социалистической мысли к про</w:t>
        <w:softHyphen/>
        <w:t>фессиональному движению...».</w:t>
      </w:r>
    </w:p>
    <w:p>
      <w:pPr>
        <w:pStyle w:val="Normal"/>
        <w:spacing w:lineRule="auto" w:line="240"/>
        <w:ind w:firstLine="720"/>
        <w:rPr>
          <w:color w:val="000000"/>
        </w:rPr>
      </w:pPr>
      <w:r>
        <w:rPr>
          <w:color w:val="000000"/>
          <w:sz w:val="24"/>
        </w:rPr>
        <w:t xml:space="preserve">Закончил Жорес следующими словами: «Чем больше демократии, чем большей свободой обладает страна, чем более может пролетариат проявить решительной </w:t>
      </w:r>
      <w:r>
        <w:rPr>
          <w:b/>
          <w:color w:val="000000"/>
          <w:sz w:val="24"/>
        </w:rPr>
        <w:t xml:space="preserve">{381} </w:t>
      </w:r>
      <w:r>
        <w:rPr>
          <w:color w:val="000000"/>
          <w:sz w:val="24"/>
        </w:rPr>
        <w:t>политической энергии в своем парламенте, тем больше</w:t>
      </w:r>
      <w:r>
        <w:rPr>
          <w:b/>
          <w:bCs/>
          <w:color w:val="000000"/>
          <w:sz w:val="24"/>
        </w:rPr>
        <w:t xml:space="preserve"> он </w:t>
      </w:r>
      <w:r>
        <w:rPr>
          <w:color w:val="000000"/>
          <w:sz w:val="24"/>
        </w:rPr>
        <w:t>будет смущен вашим предложением, которое является препятствием к развитию всеобщей политической свобо</w:t>
        <w:softHyphen/>
        <w:t>ды и вместе с тем интернациональному социализму»</w:t>
      </w:r>
      <w:r>
        <w:rPr>
          <w:color w:val="000000"/>
          <w:sz w:val="24"/>
          <w:szCs w:val="18"/>
        </w:rPr>
        <w:t xml:space="preserve"> (</w:t>
      </w:r>
      <w:r>
        <w:rPr>
          <w:color w:val="000000"/>
          <w:szCs w:val="18"/>
        </w:rPr>
        <w:t>Две речи. Книгоиздательство «Вперед». Петербург, 1905 г., стр. 6-11.).</w:t>
      </w:r>
    </w:p>
    <w:p>
      <w:pPr>
        <w:pStyle w:val="Normal"/>
        <w:spacing w:lineRule="auto" w:line="240"/>
        <w:ind w:firstLine="720"/>
        <w:rPr>
          <w:color w:val="000000"/>
          <w:sz w:val="24"/>
        </w:rPr>
      </w:pPr>
      <w:r>
        <w:rPr>
          <w:color w:val="000000"/>
          <w:sz w:val="24"/>
        </w:rPr>
        <w:t>Тогда огромным большинством все-таки была при</w:t>
        <w:softHyphen/>
        <w:t>нята т. наз. «Дрезденская резолюция». Но не прошло и двух десятков лет, как «ревизионистские» и «реформист</w:t>
        <w:softHyphen/>
        <w:t>ские» идеи Бернштейна и Жореса восторжествовали во всех крупных европейских социалистических партиях.</w:t>
      </w:r>
    </w:p>
    <w:p>
      <w:pPr>
        <w:pStyle w:val="Normal"/>
        <w:spacing w:lineRule="auto" w:line="240"/>
        <w:ind w:hanging="0"/>
        <w:rPr>
          <w:b/>
          <w:b/>
          <w:bCs/>
          <w:color w:val="000000"/>
          <w:sz w:val="24"/>
        </w:rPr>
      </w:pPr>
      <w:r>
        <w:rPr>
          <w:b/>
          <w:bCs/>
          <w:color w:val="000000"/>
          <w:sz w:val="24"/>
        </w:rPr>
      </w:r>
    </w:p>
    <w:p>
      <w:pPr>
        <w:pStyle w:val="Heading2"/>
        <w:ind w:hanging="0"/>
        <w:rPr/>
      </w:pPr>
      <w:r>
        <w:rPr/>
        <w:t>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lang w:val="de-DE"/>
        </w:rPr>
      </w:pPr>
      <w:r>
        <w:rPr>
          <w:color w:val="000000"/>
          <w:sz w:val="24"/>
        </w:rPr>
        <w:t>В 1904 г. большинство социалистов всех стран дума</w:t>
        <w:softHyphen/>
        <w:t>ли, что Социалистический Интернационал в состоянии определять политику и тактику социалистической пар</w:t>
        <w:softHyphen/>
        <w:t>тии каждой страны. Но уже через десять лет после Ам</w:t>
        <w:softHyphen/>
        <w:t>стердамского конгресса для огромнейшего большинства социалистов во всем мире стало ясно, что это была ил</w:t>
        <w:softHyphen/>
        <w:t>люзия. Каждая массовая социалистическая партия вы</w:t>
        <w:softHyphen/>
        <w:t>нуждена в своей политике и тактике считаться прежде всего и по преимуществу с интересами своего собствен</w:t>
        <w:softHyphen/>
        <w:t>ного народа и с существующими условиями в данной стране. Никакая интернациональная организация не мо</w:t>
        <w:softHyphen/>
        <w:t>жет выработать для всех социалистических партий еди</w:t>
        <w:softHyphen/>
        <w:t>ную политику и единую тактику. Но есть целый ряд во</w:t>
        <w:softHyphen/>
        <w:t>просов, особенно в области международной политики, о которых партии демократического социализма могут до</w:t>
        <w:softHyphen/>
        <w:t xml:space="preserve">говориться и занять общую позицию. </w:t>
      </w:r>
    </w:p>
    <w:p>
      <w:pPr>
        <w:pStyle w:val="Normal"/>
        <w:spacing w:lineRule="auto" w:line="240"/>
        <w:ind w:firstLine="720"/>
        <w:rPr>
          <w:color w:val="000000"/>
          <w:sz w:val="24"/>
        </w:rPr>
      </w:pPr>
      <w:r>
        <w:rPr>
          <w:color w:val="000000"/>
          <w:sz w:val="24"/>
        </w:rPr>
        <w:t>Это и пытается делать современный Социалистический Интернационал, к которому сейчас примыкают партии демократического социализма, сорока семи стран, насчитывающих вместе 11 миллионов 800 тысяч членов. В тех странах, где есть свободные выборы, на последних выборах за кандида</w:t>
        <w:softHyphen/>
        <w:t>тов партий демократического социализма голосовало больше 70 миллионов избирателей.</w:t>
      </w:r>
    </w:p>
    <w:p>
      <w:pPr>
        <w:pStyle w:val="Normal"/>
        <w:spacing w:lineRule="auto" w:line="240"/>
        <w:ind w:hanging="0"/>
        <w:rPr/>
      </w:pPr>
      <w:r>
        <w:rPr>
          <w:b/>
          <w:color w:val="000000"/>
          <w:sz w:val="24"/>
        </w:rPr>
        <w:t>{382}</w:t>
        <w:tab/>
      </w:r>
      <w:r>
        <w:rPr>
          <w:color w:val="000000"/>
          <w:sz w:val="24"/>
        </w:rPr>
        <w:t>Известный французский публицист проф. Реймон Арон еще лет десять тому назад заметил, что «социализм в западных странах перестал быть мифом потому, что он стал частью действительности».</w:t>
      </w:r>
    </w:p>
    <w:p>
      <w:pPr>
        <w:pStyle w:val="Normal"/>
        <w:spacing w:lineRule="auto" w:line="240"/>
        <w:ind w:firstLine="720"/>
        <w:rPr>
          <w:color w:val="000000"/>
          <w:sz w:val="24"/>
          <w:lang w:val="de-DE"/>
        </w:rPr>
      </w:pPr>
      <w:r>
        <w:rPr>
          <w:color w:val="000000"/>
          <w:sz w:val="24"/>
        </w:rPr>
        <w:t>В ряде стран демократические социалисты стояли или стоят у власти, в других странах где демократические социалисты не участвуют в правительстве, социалисти</w:t>
        <w:softHyphen/>
        <w:t>ческие партии по своей величине и по числу голосов, по</w:t>
        <w:softHyphen/>
        <w:t>лученных на парламентских выборах, являются вторыми партиями в стране (например — Рабочая партия в Ан</w:t>
        <w:softHyphen/>
        <w:t>глии, социал-демократическая партия в Западной Герма</w:t>
        <w:softHyphen/>
        <w:t>нии, Рабочая партия в Австралии, социалистические пар</w:t>
        <w:softHyphen/>
        <w:t>тии в Японии и другие). Благодаря, главным образом, борьбе, которую социалистические партии в течение ря</w:t>
        <w:softHyphen/>
        <w:t>да лет вели в промышленно-развитых странах, вся струк</w:t>
        <w:softHyphen/>
        <w:t xml:space="preserve">тура капитализма теперь сильно изменилась и жизненный уровень народных масс высоко поднялся. Современный капитализм глубоко отличается от капитализма времен Маркса. </w:t>
      </w:r>
    </w:p>
    <w:p>
      <w:pPr>
        <w:pStyle w:val="Normal"/>
        <w:spacing w:lineRule="auto" w:line="240"/>
        <w:ind w:firstLine="720"/>
        <w:rPr>
          <w:color w:val="000000"/>
          <w:sz w:val="24"/>
          <w:lang w:val="de-DE"/>
        </w:rPr>
      </w:pPr>
      <w:r>
        <w:rPr>
          <w:color w:val="000000"/>
          <w:sz w:val="24"/>
        </w:rPr>
        <w:t>И столь же сильно отличается современный со</w:t>
        <w:softHyphen/>
        <w:t>циализм от социализма 19-го века. Последовательных, так сказать, выдержанных марксистских партий в настоящее время в Европе нет. Даже до второй мировой войны только социал-демократические партии Германии и Ав</w:t>
        <w:softHyphen/>
        <w:t>стрии да русские социал-демократы-меньшевики и еврей</w:t>
        <w:softHyphen/>
        <w:t>ский «Бунд» в Польше, считали себя марксистскими пар</w:t>
        <w:softHyphen/>
        <w:t>тиями. Во всех остальных социалистических партиях Ев</w:t>
        <w:softHyphen/>
        <w:t>ропы либо совсем не было марксистов, либо число их было очень невелико. Английская Рабочая партия, на</w:t>
        <w:softHyphen/>
        <w:t xml:space="preserve">пример, никогда марксистской не была, а сейчас даже германская и австрийская социалистические партии уже не марксистские. </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pPr>
      <w:r>
        <w:rPr>
          <w:color w:val="000000"/>
          <w:sz w:val="24"/>
        </w:rPr>
        <w:t>В 1963 г. в лондонской еженедельной газете «Обсёрвер» было напечатано интервью с офици</w:t>
        <w:softHyphen/>
        <w:t>альным лидером Рабочей партии Гарольдом Вильсоном, который, кстати сказать, возглавлял английскую деле</w:t>
        <w:softHyphen/>
        <w:t>гацию на последнем конгрессе Социалистического Интер</w:t>
        <w:softHyphen/>
        <w:t>национала в Амстердаме. На вопрос редактора «Обсёр</w:t>
        <w:softHyphen/>
        <w:t xml:space="preserve">вер», какое влияние имел на него марксизм, Вильсон </w:t>
      </w:r>
      <w:r>
        <w:rPr>
          <w:b/>
          <w:color w:val="000000"/>
          <w:sz w:val="24"/>
        </w:rPr>
        <w:t xml:space="preserve">{383} </w:t>
      </w:r>
      <w:r>
        <w:rPr>
          <w:color w:val="000000"/>
          <w:sz w:val="24"/>
        </w:rPr>
        <w:t>ответил: — «Никакого. Я изучал этот предмет в рамках исто</w:t>
        <w:softHyphen/>
        <w:t>рии. Без него нельзя понять Советский Союз. Но должен сказать откровенно, что из «Капитала» Маркса я прочи</w:t>
        <w:softHyphen/>
        <w:t>тал только две первых страницы. Корни английского со</w:t>
        <w:softHyphen/>
        <w:t>циализма — религиозные».</w:t>
      </w:r>
    </w:p>
    <w:p>
      <w:pPr>
        <w:pStyle w:val="Normal"/>
        <w:spacing w:lineRule="auto" w:line="240"/>
        <w:ind w:firstLine="720"/>
        <w:rPr>
          <w:color w:val="000000"/>
          <w:sz w:val="24"/>
        </w:rPr>
      </w:pPr>
      <w:r>
        <w:rPr>
          <w:color w:val="000000"/>
          <w:sz w:val="24"/>
        </w:rPr>
        <w:t>Родители Вильсона были радикалами и религиозны</w:t>
        <w:softHyphen/>
        <w:t>ми людьми. Его дед был глубоко религиозным человеком и считал, что народ должен применять в политике рели</w:t>
        <w:softHyphen/>
        <w:t>гиозные принципы. Дальше Вильсон сказал: «Моя жена — дочь священника-радикала. Он всегда был проникнут духом религиозно-общественного протеста. Вот на этой почве и выросла английская Рабочая партия. Среди лю</w:t>
        <w:softHyphen/>
        <w:t>дей моего поколения много радикалов той же традиции. И наш подход к политическим вопросам определен ре</w:t>
        <w:softHyphen/>
        <w:t>лигиозными ценностями, которые мы унаследовали от своих родителей. Понять английскую Рабочую партию нельзя, не принимая во внимание всего этого. То же са</w:t>
        <w:softHyphen/>
        <w:t>мое можно сказать и о нашем профсоюзном и коопера</w:t>
        <w:softHyphen/>
        <w:t>тивном движении».</w:t>
      </w:r>
    </w:p>
    <w:p>
      <w:pPr>
        <w:pStyle w:val="Normal"/>
        <w:spacing w:lineRule="auto" w:line="240"/>
        <w:ind w:firstLine="720"/>
        <w:rPr/>
      </w:pPr>
      <w:r>
        <w:rPr>
          <w:color w:val="000000"/>
          <w:sz w:val="24"/>
        </w:rPr>
        <w:t>Покойный лидер английской рабочей партии</w:t>
      </w:r>
      <w:r>
        <w:rPr>
          <w:b/>
          <w:bCs/>
          <w:color w:val="000000"/>
          <w:sz w:val="24"/>
        </w:rPr>
        <w:t xml:space="preserve"> </w:t>
      </w:r>
      <w:r>
        <w:rPr>
          <w:color w:val="000000"/>
          <w:sz w:val="24"/>
        </w:rPr>
        <w:t>Хью</w:t>
      </w:r>
      <w:r>
        <w:rPr>
          <w:b/>
          <w:bCs/>
          <w:color w:val="000000"/>
          <w:sz w:val="24"/>
        </w:rPr>
        <w:t xml:space="preserve"> </w:t>
      </w:r>
      <w:r>
        <w:rPr>
          <w:color w:val="000000"/>
          <w:sz w:val="24"/>
        </w:rPr>
        <w:t>Гейтскел был тоже религиозным человеком, и таково большинство активных деятелей английской Рабочей пар</w:t>
        <w:softHyphen/>
        <w:t>тии. Среди членов германской социал-демократической партии и австрийской социалистической партии в настоя</w:t>
        <w:softHyphen/>
        <w:t>щее время не только много верующих рабочих и интел</w:t>
        <w:softHyphen/>
        <w:t>лигентов, но даже есть священники разных исповеданий.</w:t>
      </w:r>
    </w:p>
    <w:p>
      <w:pPr>
        <w:pStyle w:val="Normal"/>
        <w:spacing w:lineRule="auto" w:line="240"/>
        <w:ind w:firstLine="720"/>
        <w:rPr>
          <w:color w:val="000000"/>
          <w:sz w:val="24"/>
        </w:rPr>
      </w:pPr>
      <w:r>
        <w:rPr>
          <w:color w:val="000000"/>
          <w:sz w:val="24"/>
        </w:rPr>
        <w:t>Социализм, который теперь во всем мире проводят в жизнь партии демократического социализма, чрезвы</w:t>
        <w:softHyphen/>
        <w:t>чайно отличен от социализма 19-го века, не говоря уже, конечно, о коммунизме.</w:t>
      </w:r>
    </w:p>
    <w:p>
      <w:pPr>
        <w:pStyle w:val="Normal"/>
        <w:spacing w:lineRule="auto" w:line="240"/>
        <w:ind w:hanging="0"/>
        <w:rPr>
          <w:b/>
          <w:b/>
          <w:bCs/>
          <w:color w:val="000000"/>
          <w:sz w:val="24"/>
        </w:rPr>
      </w:pPr>
      <w:r>
        <w:rPr>
          <w:b/>
          <w:bCs/>
          <w:color w:val="000000"/>
          <w:sz w:val="24"/>
        </w:rPr>
      </w:r>
    </w:p>
    <w:p>
      <w:pPr>
        <w:pStyle w:val="Heading2"/>
        <w:ind w:hanging="0"/>
        <w:rPr/>
      </w:pPr>
      <w:r>
        <w:rPr/>
        <w:t>II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lang w:val="de-DE"/>
        </w:rPr>
      </w:pPr>
      <w:r>
        <w:rPr>
          <w:color w:val="000000"/>
          <w:sz w:val="24"/>
        </w:rPr>
        <w:t>До второй мировой войны многие западные соци</w:t>
        <w:softHyphen/>
        <w:t>алисты верили, что в России большевики «строят» со</w:t>
        <w:softHyphen/>
        <w:t>циализм. Но в настоящее время таких социалистов боль</w:t>
        <w:softHyphen/>
        <w:t>ше нет ни в одной западной стране. Теперь для всех со</w:t>
        <w:softHyphen/>
        <w:t xml:space="preserve">циалистов всего мира ясно стало, что то, что большевики </w:t>
      </w:r>
      <w:r>
        <w:rPr>
          <w:b/>
          <w:color w:val="000000"/>
          <w:sz w:val="24"/>
        </w:rPr>
        <w:t xml:space="preserve">{384} </w:t>
      </w:r>
      <w:r>
        <w:rPr>
          <w:color w:val="000000"/>
          <w:sz w:val="24"/>
        </w:rPr>
        <w:t xml:space="preserve">создали в России, вовсе не социализм, а карикатура на социализм. </w:t>
      </w:r>
    </w:p>
    <w:p>
      <w:pPr>
        <w:pStyle w:val="Normal"/>
        <w:spacing w:lineRule="auto" w:line="240"/>
        <w:ind w:firstLine="720"/>
        <w:rPr>
          <w:color w:val="000000"/>
          <w:sz w:val="24"/>
          <w:lang w:val="de-DE"/>
        </w:rPr>
      </w:pPr>
      <w:r>
        <w:rPr>
          <w:color w:val="000000"/>
          <w:sz w:val="24"/>
        </w:rPr>
        <w:t>Под социализмом всегда понимали такую систему, при которой все природные богатства, все сред</w:t>
        <w:softHyphen/>
        <w:t>ства производства и транспорт являются собственностью всего общества, а самое производство и распределение продуктов регулируются, управляются и контролируют</w:t>
        <w:softHyphen/>
        <w:t>ся обществом, т. е. демократически-избранными пред</w:t>
        <w:softHyphen/>
        <w:t>ставителями государства, местных самоуправлений и авто</w:t>
        <w:softHyphen/>
        <w:t>номной рабочей экономической общественности (коопе</w:t>
        <w:softHyphen/>
        <w:t xml:space="preserve">рация, профсоюзы). </w:t>
      </w:r>
    </w:p>
    <w:p>
      <w:pPr>
        <w:pStyle w:val="Normal"/>
        <w:spacing w:lineRule="auto" w:line="240"/>
        <w:ind w:firstLine="720"/>
        <w:rPr>
          <w:color w:val="000000"/>
          <w:sz w:val="24"/>
          <w:lang w:val="de-DE"/>
        </w:rPr>
      </w:pPr>
      <w:r>
        <w:rPr>
          <w:color w:val="000000"/>
          <w:sz w:val="24"/>
        </w:rPr>
        <w:t>В СССР, действительно, нет больше частных капиталистов, но это отнюдь не значит, что там социализм. В СССР все принадлежит государству, но само государство создано не народом, а правящей коммуни</w:t>
        <w:softHyphen/>
        <w:t>стической партией. Народ, как совокупность непосред</w:t>
        <w:softHyphen/>
        <w:t>ственных производителей и потребителей, не имеет ни</w:t>
        <w:softHyphen/>
        <w:t xml:space="preserve">какого контроля над производством и распределением, он не участвует фактически и в управлении страной. </w:t>
      </w:r>
    </w:p>
    <w:p>
      <w:pPr>
        <w:pStyle w:val="Normal"/>
        <w:spacing w:lineRule="auto" w:line="240"/>
        <w:ind w:firstLine="720"/>
        <w:rPr>
          <w:color w:val="000000"/>
          <w:sz w:val="24"/>
        </w:rPr>
      </w:pPr>
      <w:r>
        <w:rPr>
          <w:color w:val="000000"/>
          <w:sz w:val="24"/>
        </w:rPr>
        <w:t>Как и во всех капиталистических странах, в СССР система на</w:t>
        <w:softHyphen/>
        <w:t>емного труда не отменена, рабочие там работают за за</w:t>
        <w:softHyphen/>
        <w:t>работную плату, неравенство между низко оплачиваемы</w:t>
        <w:softHyphen/>
        <w:t>ми рабочими и служащими еще сильнее, чем в странах классического капитализма. Особенность советского строя состоит в том, что в СССР работодателем является не частный капиталист, а превратившая государство в свою вотчину Коммунистическая Партия — эксплуатация же рабочих на советских государственных заводах и фабри</w:t>
        <w:softHyphen/>
        <w:t>ках гораздо более жестокая, чем в предприятиях капи</w:t>
        <w:softHyphen/>
        <w:t>талистического мира. Рабы в древнем Египте тоже ра</w:t>
        <w:softHyphen/>
        <w:t>ботали не на частных капиталистов, а на государство, од</w:t>
        <w:softHyphen/>
        <w:t>нако ни одному историку не приходило в голову утвер</w:t>
        <w:softHyphen/>
        <w:t>ждать на этом основании, что в древнем Египте суще</w:t>
        <w:softHyphen/>
        <w:t>ствовал социалистический строй.</w:t>
      </w:r>
    </w:p>
    <w:p>
      <w:pPr>
        <w:pStyle w:val="Normal"/>
        <w:spacing w:lineRule="auto" w:line="240"/>
        <w:ind w:firstLine="720"/>
        <w:rPr>
          <w:color w:val="000000"/>
          <w:sz w:val="24"/>
          <w:lang w:val="de-DE"/>
        </w:rPr>
      </w:pPr>
      <w:r>
        <w:rPr>
          <w:color w:val="000000"/>
          <w:sz w:val="24"/>
        </w:rPr>
        <w:t>Социализм, как это постоянно подчеркивали все вид</w:t>
        <w:softHyphen/>
        <w:t xml:space="preserve">ные социалистические мыслители и теоретики, возможен только там, где существует свобода мысли и совести и осуществлено равенство всех граждан и где, кроме того, имеются на лицо объективные условия для создания </w:t>
      </w:r>
      <w:r>
        <w:rPr>
          <w:b/>
          <w:color w:val="000000"/>
          <w:sz w:val="24"/>
        </w:rPr>
        <w:t xml:space="preserve">{385} </w:t>
      </w:r>
      <w:r>
        <w:rPr>
          <w:color w:val="000000"/>
          <w:sz w:val="24"/>
        </w:rPr>
        <w:t>социалистического общества:</w:t>
      </w:r>
      <w:r>
        <w:rPr>
          <w:b/>
          <w:bCs/>
          <w:color w:val="000000"/>
          <w:sz w:val="24"/>
        </w:rPr>
        <w:t xml:space="preserve"> </w:t>
      </w:r>
      <w:r>
        <w:rPr>
          <w:color w:val="000000"/>
          <w:sz w:val="24"/>
        </w:rPr>
        <w:t>высоко развитая промышлен</w:t>
        <w:softHyphen/>
        <w:t>ность, духовно и технически достаточно развитой народ, который ХОЧЕТ социализма и в состоянии реорганизо</w:t>
        <w:softHyphen/>
        <w:t>вать весь общественный строй на социалистических на</w:t>
        <w:softHyphen/>
        <w:t xml:space="preserve">чалах. В СССР же нет ни свободы, ни равенства. </w:t>
      </w:r>
    </w:p>
    <w:p>
      <w:pPr>
        <w:pStyle w:val="Normal"/>
        <w:spacing w:lineRule="auto" w:line="240"/>
        <w:ind w:firstLine="720"/>
        <w:rPr>
          <w:color w:val="000000"/>
          <w:sz w:val="24"/>
        </w:rPr>
      </w:pPr>
      <w:r>
        <w:rPr>
          <w:color w:val="000000"/>
          <w:sz w:val="24"/>
        </w:rPr>
        <w:t>Россия является во многих отношениях также отсталой страной, в ней до сих пор отсутствуют необходимые материальные, технические и духовные предпосылки для осуществления социализма. Где нет свободы, там уничтожение капита</w:t>
        <w:softHyphen/>
        <w:t>лизма должно неизбежно привести к государственному хозяйству, управляемому бюрократией, которая посте</w:t>
        <w:softHyphen/>
        <w:t>пенно закрепощает все население. При таком строе унич</w:t>
        <w:softHyphen/>
        <w:t>тожение духовной свободы неизбежно. Только при де</w:t>
        <w:softHyphen/>
        <w:t>мократии и при наличии свободной борьбы между всеми духовными течениями в народе может быть создан такой экономический строй, который стоял бы выше частно</w:t>
        <w:softHyphen/>
        <w:t>капиталистического — такой строй, который Маркс и Энгельс в «Коммунистическом Манифесте», более ста двадцати лет тому назад, назвали «ассоциацией людей, где свободное развитие каждого является условием раз</w:t>
        <w:softHyphen/>
        <w:t>вития всех». Это означает, другими словами, что там, где каждый отдельный человек не в состоянии свободно раз</w:t>
        <w:softHyphen/>
        <w:t>вивать все свои способности и духовные силы, все обще</w:t>
        <w:softHyphen/>
        <w:t>ство не может прогрессировать, а о социализме и речи быть не может. Социалисты всегда указывали на то, что если они требуют обобществления средств производства, то смотрят на это, как на средство обеспечить полную свободу и права каждого инвидуума, а это возможно только при демократическом строе, где правительство со всеми чиновниками и государственными служащими ответственно перед всем народом. Где нет свободы, там возможен только государственный капитализм, который закабаляет народ, но не может привести к социализму.</w:t>
      </w:r>
    </w:p>
    <w:p>
      <w:pPr>
        <w:pStyle w:val="Normal"/>
        <w:spacing w:lineRule="auto" w:line="240"/>
        <w:ind w:firstLine="720"/>
        <w:rPr/>
      </w:pPr>
      <w:r>
        <w:rPr>
          <w:color w:val="000000"/>
          <w:sz w:val="24"/>
        </w:rPr>
        <w:t xml:space="preserve">Большевикам в России удалось захватить власть и надолго ее удержать, но они не осуществили и никогда не смогут своими методами осуществить социализм. И это потому, что они забыли о живом человеке, подавили </w:t>
      </w:r>
      <w:r>
        <w:rPr>
          <w:b/>
          <w:color w:val="000000"/>
          <w:sz w:val="24"/>
        </w:rPr>
        <w:t xml:space="preserve">{386} </w:t>
      </w:r>
      <w:r>
        <w:rPr>
          <w:color w:val="000000"/>
          <w:sz w:val="24"/>
        </w:rPr>
        <w:t>свободу и насильно навязали народу диктатуру незначитель</w:t>
        <w:softHyphen/>
        <w:t>ного меньшинства и такую хозяйственную систему, ко</w:t>
        <w:softHyphen/>
        <w:t>торая неприспособленна к экономическому, техническому и духовному состоянию страны и русского народа. Важно не то, к чему стремилась и стремится советская власть, а то, что она осуществила и что она осуществляет.</w:t>
      </w:r>
    </w:p>
    <w:p>
      <w:pPr>
        <w:pStyle w:val="Normal"/>
        <w:spacing w:lineRule="auto" w:line="240"/>
        <w:ind w:firstLine="720"/>
        <w:rPr>
          <w:color w:val="000000"/>
          <w:sz w:val="24"/>
        </w:rPr>
      </w:pPr>
      <w:r>
        <w:rPr>
          <w:color w:val="000000"/>
          <w:sz w:val="24"/>
        </w:rPr>
        <w:t>Было время, когда социалисты всех стран считали, что, когда социалистическая партия какой-либо страны приходит к власти, она в первую очередь должна наци</w:t>
        <w:softHyphen/>
        <w:t>онализировать главнейшие отрасли промышленности. Большинство социалистов второй половины 19-го и пер</w:t>
        <w:softHyphen/>
        <w:t>вой половины 20-го века верили, что социализм означает обобществление средств производства и что национали</w:t>
        <w:softHyphen/>
        <w:t>зация всех отраслей промышленности, всех банков, при</w:t>
        <w:softHyphen/>
        <w:t>родных богатств и путей сообщений ведет к социализму. Но после второй мировой войны социалистическое дви</w:t>
        <w:softHyphen/>
        <w:t>жение во всех странах, где были сильные социалистиче</w:t>
        <w:softHyphen/>
        <w:t>ские партии, приняло совершенно другой характер.</w:t>
      </w:r>
    </w:p>
    <w:p>
      <w:pPr>
        <w:pStyle w:val="Normal"/>
        <w:spacing w:lineRule="auto" w:line="240"/>
        <w:ind w:firstLine="720"/>
        <w:rPr>
          <w:color w:val="000000"/>
          <w:sz w:val="24"/>
          <w:lang w:val="de-DE"/>
        </w:rPr>
      </w:pPr>
      <w:r>
        <w:rPr>
          <w:color w:val="000000"/>
          <w:sz w:val="24"/>
        </w:rPr>
        <w:t>Человечество живет теперь в новом мире, который непрестанно меняется. И характер социалистического движения, и социалистическая идеология, также быстро меняется. Одним из основных положений прежнего со</w:t>
        <w:softHyphen/>
        <w:t>циализма было, что только путем превращения главных отраслей промышленности и природных богатств страны в государственную собственность, можно создать лучший и более справедливый общественный строй. Теперь же для всех партий демократического социализма стало ясно, что национализация сама по себе автоматически не ме</w:t>
        <w:softHyphen/>
        <w:t>няет общественных отношений в желательном для соци</w:t>
        <w:softHyphen/>
        <w:t xml:space="preserve">алистов направлении. </w:t>
      </w:r>
    </w:p>
    <w:p>
      <w:pPr>
        <w:pStyle w:val="Normal"/>
        <w:spacing w:lineRule="auto" w:line="240"/>
        <w:ind w:firstLine="720"/>
        <w:rPr/>
      </w:pPr>
      <w:r>
        <w:rPr>
          <w:color w:val="000000"/>
          <w:sz w:val="24"/>
        </w:rPr>
        <w:t>Неверны утверждения многих кон</w:t>
        <w:softHyphen/>
        <w:t>сервативных американских и английских журналистов, что национализация якобы всюду и везде ведет к провалу, что национализированные отрасли промышленности и транспорт в Англии, во Франции, в Италии и в других за</w:t>
        <w:softHyphen/>
        <w:t>падно-европейских странах приносят только убыток. Но верно то, что национализация ни в одной стране не из</w:t>
        <w:softHyphen/>
        <w:t xml:space="preserve">менила общественных отношений в направлении к </w:t>
      </w:r>
      <w:r>
        <w:rPr>
          <w:b/>
          <w:color w:val="000000"/>
          <w:sz w:val="24"/>
        </w:rPr>
        <w:t xml:space="preserve">{387} </w:t>
      </w:r>
      <w:r>
        <w:rPr>
          <w:color w:val="000000"/>
          <w:sz w:val="24"/>
        </w:rPr>
        <w:t>социализму. Когда-то социалисты боролись за усиление вла</w:t>
        <w:softHyphen/>
        <w:t>сти демократического государства. Теперь же большин</w:t>
        <w:softHyphen/>
        <w:t>ство демократических социалистов убеждены, что кон</w:t>
        <w:softHyphen/>
        <w:t>центрация экономической и политической власти в од</w:t>
        <w:softHyphen/>
        <w:t>них руках является большой опасностью для свободы и независимости человеческой личности. Поэтому они про</w:t>
        <w:softHyphen/>
        <w:t>тив полного огосударствления. Они являются сторонни</w:t>
        <w:softHyphen/>
        <w:t>ками смешанного хозяйства, где наравне с национализи</w:t>
        <w:softHyphen/>
        <w:t>рованными отраслями промышленности существовали бы и кооперативные и частные отрасли промышленности и предприятии. Первыми, кто заговорил о</w:t>
      </w:r>
      <w:r>
        <w:rPr>
          <w:b/>
          <w:bCs/>
          <w:color w:val="000000"/>
          <w:sz w:val="24"/>
        </w:rPr>
        <w:t xml:space="preserve"> смешанном</w:t>
      </w:r>
      <w:r>
        <w:rPr>
          <w:color w:val="000000"/>
          <w:sz w:val="24"/>
        </w:rPr>
        <w:t xml:space="preserve"> хо</w:t>
        <w:softHyphen/>
        <w:t>зяйстве вместо сплошного национализированного или со</w:t>
        <w:softHyphen/>
        <w:t>циализированного хозяйства, были некоторые правые социалисты в Англии. Вслед за ними германские социал-демократы ясно формулировали это в своей новой про</w:t>
        <w:softHyphen/>
        <w:t>грамме. И сейчас это фактически господствующая точка зрения в большинстве партий демократического соци</w:t>
        <w:softHyphen/>
        <w:t>ализма. На съезде социалистической Рабочей партии Но</w:t>
        <w:softHyphen/>
        <w:t>вой Зеландии, происходившем в мае 1961 г., была при</w:t>
        <w:softHyphen/>
        <w:t>нята декларация, в которой, между прочим сказано:</w:t>
      </w:r>
    </w:p>
    <w:p>
      <w:pPr>
        <w:pStyle w:val="Normal"/>
        <w:spacing w:lineRule="auto" w:line="240"/>
        <w:ind w:firstLine="720"/>
        <w:rPr>
          <w:color w:val="000000"/>
          <w:sz w:val="24"/>
        </w:rPr>
      </w:pPr>
      <w:r>
        <w:rPr>
          <w:color w:val="000000"/>
          <w:sz w:val="24"/>
        </w:rPr>
        <w:t>«Справедливое распределение национального богат</w:t>
        <w:softHyphen/>
        <w:t>ства требует расширения общественной собственности и контроля и других законов для обуздания частных мо</w:t>
        <w:softHyphen/>
        <w:t>нополий, проведения радикальной системы налогов и за</w:t>
        <w:softHyphen/>
        <w:t>щиты интересов потребителей. Но наравне с обществен</w:t>
        <w:softHyphen/>
        <w:t>ным сектором хозяйства необходимо иметь также частно</w:t>
        <w:softHyphen/>
        <w:t>владельческий сектор».</w:t>
      </w:r>
    </w:p>
    <w:p>
      <w:pPr>
        <w:pStyle w:val="Normal"/>
        <w:spacing w:lineRule="auto" w:line="240"/>
        <w:ind w:firstLine="720"/>
        <w:rPr>
          <w:color w:val="000000"/>
          <w:sz w:val="24"/>
        </w:rPr>
      </w:pPr>
      <w:r>
        <w:rPr>
          <w:color w:val="000000"/>
          <w:sz w:val="24"/>
        </w:rPr>
        <w:t>Еще в 1961 г. известный французский социалист Жюль Мок, член Национального комитета французской социалистической партии, в статье, помещенной в швей</w:t>
        <w:softHyphen/>
        <w:t>царском социалистическом журнале, поставил вопрос:</w:t>
      </w:r>
    </w:p>
    <w:p>
      <w:pPr>
        <w:pStyle w:val="Normal"/>
        <w:spacing w:lineRule="auto" w:line="240"/>
        <w:ind w:firstLine="720"/>
        <w:rPr/>
      </w:pPr>
      <w:r>
        <w:rPr>
          <w:color w:val="000000"/>
          <w:sz w:val="24"/>
        </w:rPr>
        <w:t>«Действительно ли национализация ведет к социализму»? И анализ, который он дал, очень интересен и весьма по</w:t>
        <w:softHyphen/>
        <w:t xml:space="preserve">учителен. Национализация во Франции была проведена при правительстве Леона Блюма в 1936-1937 гг. и потом — через десять лет, при Временном правительстве после освобождения Франции. Сейчас во Франции государству </w:t>
      </w:r>
      <w:r>
        <w:rPr>
          <w:b/>
          <w:color w:val="000000"/>
          <w:sz w:val="24"/>
        </w:rPr>
        <w:t xml:space="preserve">{388} </w:t>
      </w:r>
      <w:r>
        <w:rPr>
          <w:color w:val="000000"/>
          <w:sz w:val="24"/>
        </w:rPr>
        <w:t>принадлежат все каменноугольные рудники, почти все станции электрической энергии и газовые заводы, весь транспорт, многие нефтяные предприятия, стоимостью более чем в миллиард швейцарских франков, все желез</w:t>
        <w:softHyphen/>
        <w:t>ные дороги, которыми пользуется население, три четвер</w:t>
        <w:softHyphen/>
        <w:t>ти кораблей и две трети пассажирских аэропланов, ави</w:t>
        <w:softHyphen/>
        <w:t>ационные фабрики, которые производят две трети всех аэропланов и половину моторов, фабрики Рено, которые производят половину французских автомобилей, боль</w:t>
        <w:softHyphen/>
        <w:t>шинство арсеналов армии, морского и воздушного фло</w:t>
        <w:softHyphen/>
        <w:t>тов, многие химические фабрики, большинство банков страны, почти половина страховых обществ и другие от</w:t>
        <w:softHyphen/>
        <w:t>расли промышленности — в количестве нескольких сот. В 104 из них все их акции принадлежат государству. В других — правительство владеет только частью акций. В национализированных фабриках заняты миллионы ра</w:t>
        <w:softHyphen/>
        <w:t>бочих.</w:t>
      </w:r>
    </w:p>
    <w:p>
      <w:pPr>
        <w:pStyle w:val="Normal"/>
        <w:spacing w:lineRule="auto" w:line="240"/>
        <w:ind w:firstLine="720"/>
        <w:rPr>
          <w:color w:val="000000"/>
          <w:sz w:val="24"/>
          <w:lang w:val="de-DE"/>
        </w:rPr>
      </w:pPr>
      <w:r>
        <w:rPr>
          <w:color w:val="000000"/>
          <w:sz w:val="24"/>
        </w:rPr>
        <w:t>С технической точки зрения, говорит Мок, национа</w:t>
        <w:softHyphen/>
        <w:t>лизированные предприятия несомненно пользуются зна</w:t>
        <w:softHyphen/>
        <w:t>чительным успехом. Производство электрической энер</w:t>
        <w:softHyphen/>
        <w:t>гии с 1946 г. увеличилось в три с половиной раза. Поезда ходят теперь гораздо быстрее и аккуратней, чем прежде. Производство аэропланов на национализированных фаб</w:t>
        <w:softHyphen/>
        <w:t>риках также значительно повысилось. Национализирован</w:t>
        <w:softHyphen/>
        <w:t>ные отрасли промышленности приносят государству при</w:t>
        <w:softHyphen/>
        <w:t xml:space="preserve">быль. </w:t>
      </w:r>
    </w:p>
    <w:p>
      <w:pPr>
        <w:pStyle w:val="Normal"/>
        <w:spacing w:lineRule="auto" w:line="240"/>
        <w:ind w:firstLine="720"/>
        <w:rPr>
          <w:color w:val="000000"/>
          <w:sz w:val="24"/>
          <w:lang w:val="de-DE"/>
        </w:rPr>
      </w:pPr>
      <w:r>
        <w:rPr>
          <w:color w:val="000000"/>
          <w:sz w:val="24"/>
        </w:rPr>
        <w:t>Но с социальной точки зрения, национализации несомненно до сих пор были провалом. Забастовки про</w:t>
        <w:softHyphen/>
        <w:t>исходят на национализированных фабриках и предприя</w:t>
        <w:softHyphen/>
        <w:t>тиях не меньше, чем на частновладельческих фабриках. Рабочие и служащие частновладельческих фабрик и предприятий, по крайней мере в больших городах, за</w:t>
        <w:softHyphen/>
        <w:t>рабатывают не меньше, а часто даже больше, чем рабочие и служащие национализированных предприятий. Фран</w:t>
        <w:softHyphen/>
        <w:t xml:space="preserve">цузским железным дорогам теперь с большим трудом удается достать необходимое число рабочих, особенно в восточной и северной Франции, где заработная плата выше, чем в южной. </w:t>
      </w:r>
    </w:p>
    <w:p>
      <w:pPr>
        <w:pStyle w:val="Normal"/>
        <w:spacing w:lineRule="auto" w:line="240"/>
        <w:ind w:firstLine="720"/>
        <w:rPr/>
      </w:pPr>
      <w:r>
        <w:rPr>
          <w:color w:val="000000"/>
          <w:sz w:val="24"/>
        </w:rPr>
        <w:t xml:space="preserve">Участие рабочих в управлении </w:t>
      </w:r>
      <w:r>
        <w:rPr>
          <w:b/>
          <w:color w:val="000000"/>
          <w:sz w:val="24"/>
        </w:rPr>
        <w:t xml:space="preserve">{389} </w:t>
      </w:r>
      <w:r>
        <w:rPr>
          <w:color w:val="000000"/>
          <w:sz w:val="24"/>
        </w:rPr>
        <w:t>национализированных отраслей промышленности фактиче</w:t>
        <w:softHyphen/>
        <w:t>ски только номинально. Это не только потому, что ра</w:t>
        <w:softHyphen/>
        <w:t>бочие делегаты в меньшинстве в советах правлений, но также потому, что они не избраны для этой цели теми людьми, которых они должны там представлять. Это в большинстве случаев должностные лица профсоюзов. Они выбраны рабочими членами профсоюзов, но исклю</w:t>
        <w:softHyphen/>
        <w:t>чительно для профсоюзных целей, а не для решения про</w:t>
        <w:softHyphen/>
        <w:t>блем, связанных с управлением различными предприятия</w:t>
        <w:softHyphen/>
        <w:t>ми. И Мок приходит к заключению, что действительный социалистический строй может быть установлен только тогда, когда народные массы станут более культурны, более идеалистичны и будут учитывать не только инте</w:t>
        <w:softHyphen/>
        <w:t>ресы отдельного гражданина, но и интересы всего об</w:t>
        <w:softHyphen/>
        <w:t>щества. Необходимо, говорит Мок, путем образования и пропаганды, подготовлять человеческие умы для лучше</w:t>
        <w:softHyphen/>
        <w:t>го общества и одновременно проводить необходимые реформы. Одно должно стимулировать другое, и мы не должны быть поражены, — заканчивает Мок, если боль</w:t>
        <w:softHyphen/>
        <w:t>шие, но преждевременные реформы не приносят ожи</w:t>
        <w:softHyphen/>
        <w:t>даемых результатов. Это потому, что они были проведе</w:t>
        <w:softHyphen/>
        <w:t>ны быстрее, чем рос духовный прогресс масс, в интере</w:t>
        <w:softHyphen/>
        <w:t>сах которых эти реформы были осуществлены.</w:t>
      </w:r>
    </w:p>
    <w:p>
      <w:pPr>
        <w:pStyle w:val="Normal"/>
        <w:spacing w:lineRule="auto" w:line="240"/>
        <w:ind w:hanging="0"/>
        <w:rPr>
          <w:b/>
          <w:b/>
          <w:bCs/>
          <w:color w:val="000000"/>
          <w:sz w:val="24"/>
        </w:rPr>
      </w:pPr>
      <w:r>
        <w:rPr>
          <w:b/>
          <w:bCs/>
          <w:color w:val="000000"/>
          <w:sz w:val="24"/>
        </w:rPr>
      </w:r>
    </w:p>
    <w:p>
      <w:pPr>
        <w:pStyle w:val="Heading2"/>
        <w:ind w:hanging="0"/>
        <w:rPr/>
      </w:pPr>
      <w:r>
        <w:rPr/>
        <w:t>IV</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Еще лучше и яснее те же мысли высказал несколько лет тому назад английский социалист С. А. Крослэнд в двух своих книгах — «Будущее социализма» и «Консер</w:t>
        <w:softHyphen/>
        <w:t>вативный враг». В предисловии к книге «Будущее соци</w:t>
        <w:softHyphen/>
        <w:t>ализма» автор указывает, что для всякой работы, которая хочет дать ответ на вопрос — «что такое социализм?» — нужно прежде всего основательно проанализировать все экономические и социальные изменения, происшед</w:t>
        <w:softHyphen/>
        <w:t>шие в мире с 1939 года. И рассматривать социализм надо в свете этих изменений, указывая практические пути, ка</w:t>
        <w:softHyphen/>
        <w:t xml:space="preserve">кими новая социалистическая программа может быть </w:t>
      </w:r>
      <w:r>
        <w:rPr>
          <w:b/>
          <w:color w:val="000000"/>
          <w:sz w:val="24"/>
        </w:rPr>
        <w:t xml:space="preserve">{390} </w:t>
      </w:r>
      <w:r>
        <w:rPr>
          <w:color w:val="000000"/>
          <w:sz w:val="24"/>
        </w:rPr>
        <w:t>проведена</w:t>
      </w:r>
      <w:r>
        <w:rPr>
          <w:b/>
          <w:bCs/>
          <w:color w:val="000000"/>
          <w:sz w:val="24"/>
        </w:rPr>
        <w:t xml:space="preserve"> </w:t>
      </w:r>
      <w:r>
        <w:rPr>
          <w:color w:val="000000"/>
          <w:sz w:val="24"/>
        </w:rPr>
        <w:t>в жизнь. В тридцатых годах английские социали</w:t>
        <w:softHyphen/>
        <w:t>сты были согласны относительно ближайших целей Ра</w:t>
        <w:softHyphen/>
        <w:t>бочего социалистического правительства, если оно будет располагать большинством в парламенте. Цели эти были:</w:t>
      </w:r>
    </w:p>
    <w:p>
      <w:pPr>
        <w:pStyle w:val="TextBodyIndent"/>
        <w:ind w:hanging="0"/>
        <w:rPr/>
      </w:pPr>
      <w:r>
        <w:rPr/>
        <w:t>ликвидация нищеты и расширение социального обеспе</w:t>
        <w:softHyphen/>
        <w:t>чения, более справедливое распределение народного бо</w:t>
        <w:softHyphen/>
        <w:t>гатства, экономическое планирование с целью предоста</w:t>
        <w:softHyphen/>
        <w:t>вить работу всем трудящимся и установление экономи</w:t>
        <w:softHyphen/>
        <w:t>ческого равновесия в стране. Многие социалисты думали, что эти цели недостижимы при существующей экономической системе. Они находились под сильным влиянием марксизма и верили, что капитализм должен быть раньше свергнут насильственным путем. Правда, английское ра</w:t>
        <w:softHyphen/>
        <w:t>бочее движение — говорит Крослэнд, — всегда было свободно от догматизма. Марксизм никогда не имел на него большого влияния. Марксистская Социал-демокра</w:t>
        <w:softHyphen/>
        <w:t>тическая Федерация, основанная в Англии Гери Гайндманом в начале 80-ых годов, еще при жизни Маркса, ни</w:t>
        <w:softHyphen/>
        <w:t>когда не пользовалась успехом. Но в начале 30-ых годов этого века, во время большой экономической депрессии, когда революционные политические идеи были сильно распространены по всей западной Европе, значительная часть английской интеллигенции тоже была захвачена марксистским «поветрием». Но те времена уже давно прошли. И сейчас среди английской социалистической интеллигенции, даже крайне-лево настроенной, у марк</w:t>
        <w:softHyphen/>
        <w:t>сизма очень мало сторонников.</w:t>
      </w:r>
    </w:p>
    <w:p>
      <w:pPr>
        <w:pStyle w:val="Normal"/>
        <w:spacing w:lineRule="auto" w:line="240"/>
        <w:ind w:firstLine="720"/>
        <w:rPr>
          <w:color w:val="000000"/>
          <w:sz w:val="24"/>
          <w:lang w:val="de-DE"/>
        </w:rPr>
      </w:pPr>
      <w:r>
        <w:rPr>
          <w:color w:val="000000"/>
          <w:sz w:val="24"/>
        </w:rPr>
        <w:t>Крослэнд говорит о Карле Марксе с большим ува</w:t>
        <w:softHyphen/>
        <w:t>жением, но весьма убедительно показывает, что теория Маркса о «внутренних противоречиях капитализма», буд</w:t>
        <w:softHyphen/>
        <w:t>то бы неминуемо ведущих ко все большему обнищанию масс и в конечном счете к краху всей системы, совершен</w:t>
        <w:softHyphen/>
        <w:t>но ложная теория. На фактах и цифрах Крослэнд дока</w:t>
        <w:softHyphen/>
        <w:t xml:space="preserve">зывает, что жизненный уровень рабочих масс не только в Англии, но и во всех других демократических странах за годы, прошедшие со дня опубликования «Капитала» Маркса, все выше и выше поднимался также, как </w:t>
      </w:r>
      <w:r>
        <w:rPr>
          <w:b/>
          <w:color w:val="000000"/>
          <w:sz w:val="24"/>
        </w:rPr>
        <w:t xml:space="preserve">{391} </w:t>
      </w:r>
      <w:r>
        <w:rPr>
          <w:color w:val="000000"/>
          <w:sz w:val="24"/>
        </w:rPr>
        <w:t>постоянно увеличивался и национальный доход Англии. Марк</w:t>
        <w:softHyphen/>
        <w:t>систская теория классовой борьбы, на которой были осно</w:t>
        <w:softHyphen/>
        <w:t>ваны почти все довоенные социалистические программы, тоже совершенно устарела. Неверно, что в демократиче</w:t>
        <w:softHyphen/>
        <w:t>ских странах общество контролируется господствующим классом капиталистов и что правительства там являются орудием в руках капиталистов для эксплуатации трудя</w:t>
        <w:softHyphen/>
        <w:t xml:space="preserve">щихся масс. </w:t>
      </w:r>
    </w:p>
    <w:p>
      <w:pPr>
        <w:pStyle w:val="Normal"/>
        <w:spacing w:lineRule="auto" w:line="240"/>
        <w:ind w:firstLine="720"/>
        <w:rPr>
          <w:color w:val="000000"/>
          <w:sz w:val="24"/>
        </w:rPr>
      </w:pPr>
      <w:r>
        <w:rPr>
          <w:color w:val="000000"/>
          <w:sz w:val="24"/>
        </w:rPr>
        <w:t>Еще в 1937 году английский полу-коммунист, ныне покойный профессор Гарольд Ласки писал, что «при всякой форме государства политическая власть фак</w:t>
        <w:softHyphen/>
        <w:t>тически будет в руках тех, в чьих руках — экономическая власть». Это — говорит Крослэнд — было неверно и в 1937 году и в свете фашизма и нацизма, а теперь это сугубо неверно. Капитализм теперь совершенно иной, чем тот, каким он был даже в 30-ых годах.</w:t>
      </w:r>
    </w:p>
    <w:p>
      <w:pPr>
        <w:pStyle w:val="Normal"/>
        <w:spacing w:lineRule="auto" w:line="240"/>
        <w:ind w:firstLine="720"/>
        <w:rPr>
          <w:color w:val="000000"/>
          <w:sz w:val="24"/>
        </w:rPr>
      </w:pPr>
      <w:r>
        <w:rPr>
          <w:color w:val="000000"/>
          <w:sz w:val="24"/>
        </w:rPr>
        <w:t>Весь характер английской экономики и роль различ</w:t>
        <w:softHyphen/>
        <w:t>ных слоев населения за последние пятьдесят лет сильно изменились. Трудящиеся массы теперь играют огромную роль в политической, экономической и социальной жизни страны и это является одной из причин почему проро</w:t>
        <w:softHyphen/>
        <w:t>чества Маркса о пути дальнейшего развития капитализма не осуществились ни в Англии, ни в какой другой демо</w:t>
        <w:softHyphen/>
        <w:t>кратической стране. Одна из главных ошибок Маркса была в том, что он недооценил социально-экономические результаты политической демократии.</w:t>
      </w:r>
    </w:p>
    <w:p>
      <w:pPr>
        <w:pStyle w:val="Normal"/>
        <w:spacing w:lineRule="auto" w:line="240"/>
        <w:ind w:firstLine="720"/>
        <w:rPr>
          <w:color w:val="000000"/>
          <w:sz w:val="24"/>
          <w:lang w:val="de-DE"/>
        </w:rPr>
      </w:pPr>
      <w:r>
        <w:rPr>
          <w:color w:val="000000"/>
          <w:sz w:val="24"/>
        </w:rPr>
        <w:t>Современная Англия не социалистическая страна, но Крослэнд показывает, что она также и не капиталисти</w:t>
        <w:softHyphen/>
        <w:t>ческая страна, какой была во времена Маркса. Социали</w:t>
        <w:softHyphen/>
        <w:t>стической страной еще меньше, чем Англия, может быть назван Советский Союз. Рабочие в Советском Союзе ра</w:t>
        <w:softHyphen/>
        <w:t>ботают на фабриках и заводах за определенную зарплату, так же как и в Англии и в Соединенных Штатах. Неважно, что в Советском Союзе все фабрики и заводы являются собственностью государства. Что в действительности важ</w:t>
        <w:softHyphen/>
        <w:t>но, так это то, является ли управление фабриками и за</w:t>
        <w:softHyphen/>
        <w:t xml:space="preserve">водами автократическим или демократическим? То-есть, насколько рабочие участвуют в установлении размера </w:t>
      </w:r>
      <w:r>
        <w:rPr>
          <w:b/>
          <w:color w:val="000000"/>
          <w:sz w:val="24"/>
        </w:rPr>
        <w:t xml:space="preserve">{392} </w:t>
      </w:r>
      <w:r>
        <w:rPr>
          <w:color w:val="000000"/>
          <w:sz w:val="24"/>
        </w:rPr>
        <w:t>зарплаты и условий труда и имеют ли они право объяв</w:t>
        <w:softHyphen/>
        <w:t>лять забастовки и оставлять место работы? «Во всех этих отношениях, — пишет Крослэнд, — советский рабочий более пролетаризирован, чем английский рабочий. У со</w:t>
        <w:softHyphen/>
        <w:t>ветского рабочего нет права бастовать и менять работы. Системы арбитража там не существует. У советского ра</w:t>
        <w:softHyphen/>
        <w:t>бочего также нет своей политической партии, которая представляла бы его интересы в демократическом пар</w:t>
        <w:softHyphen/>
        <w:t xml:space="preserve">ламенте. </w:t>
      </w:r>
    </w:p>
    <w:p>
      <w:pPr>
        <w:pStyle w:val="Normal"/>
        <w:spacing w:lineRule="auto" w:line="240"/>
        <w:ind w:firstLine="720"/>
        <w:rPr>
          <w:color w:val="000000"/>
          <w:sz w:val="24"/>
        </w:rPr>
      </w:pPr>
      <w:r>
        <w:rPr>
          <w:color w:val="000000"/>
          <w:sz w:val="24"/>
        </w:rPr>
        <w:t>У лишенного личных прав советского рабочего, всецело подчиненного автократической власти, есть все основания завидовать английскому рабочему, у которого есть свободные профсоюзы, так же как он может зави</w:t>
        <w:softHyphen/>
        <w:t>довать американскому рабочему, его более коротким ра</w:t>
        <w:softHyphen/>
        <w:t>бочим часам и его большой свободе.</w:t>
      </w:r>
    </w:p>
    <w:p>
      <w:pPr>
        <w:pStyle w:val="Normal"/>
        <w:spacing w:lineRule="auto" w:line="240"/>
        <w:ind w:firstLine="720"/>
        <w:rPr>
          <w:color w:val="000000"/>
          <w:sz w:val="24"/>
        </w:rPr>
      </w:pPr>
      <w:r>
        <w:rPr>
          <w:color w:val="000000"/>
          <w:sz w:val="24"/>
        </w:rPr>
        <w:t>Подобно капитализму и социализм за последние не</w:t>
        <w:softHyphen/>
        <w:t>сколько десятков лет сильно изменился. Цитируя фразу Раймона Арона — «социализм в западных странах пере</w:t>
        <w:softHyphen/>
        <w:t>стал быть мифом потому, что он стал частью действи</w:t>
        <w:softHyphen/>
        <w:t>тельности», — Крослэнд прибавляет: «не полной действи</w:t>
        <w:softHyphen/>
        <w:t>тельностью, но уже настолько, чтобы не быть больше мифом». Социалистические рабочие партии стояли у власти в целом ряде стран и на опыте убедились, что ответственность гораздо сложнее и разнообразнее, чем они ожидали. Чтобы быть в состоянии по-новому фор</w:t>
        <w:softHyphen/>
        <w:t>мулировать социалистическое учение, говорит Крослэнд, нужно прежде всего выяснить, что собственно понимают в настоящее время под словом «социализм». Это Крослэнд сделал отчасти в своей книге «Будущее социализма», но подробнее и более конкретно — в книге «Консервативный враг».</w:t>
      </w:r>
    </w:p>
    <w:p>
      <w:pPr>
        <w:pStyle w:val="FR2"/>
        <w:spacing w:before="0" w:after="0"/>
        <w:ind w:left="0" w:hanging="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FR2"/>
        <w:spacing w:before="0" w:after="0"/>
        <w:ind w:left="0" w:hanging="0"/>
        <w:rPr>
          <w:rFonts w:ascii="Times New Roman" w:hAnsi="Times New Roman" w:cs="Times New Roman"/>
          <w:b/>
          <w:b/>
          <w:bCs/>
          <w:color w:val="000000"/>
          <w:lang w:val="ru-RU"/>
        </w:rPr>
      </w:pPr>
      <w:r>
        <w:rPr>
          <w:rFonts w:cs="Times New Roman" w:ascii="Times New Roman" w:hAnsi="Times New Roman"/>
          <w:b/>
          <w:bCs/>
          <w:color w:val="000000"/>
          <w:lang w:val="ru-RU"/>
        </w:rPr>
        <w:t>V</w:t>
      </w:r>
    </w:p>
    <w:p>
      <w:pPr>
        <w:pStyle w:val="Normal"/>
        <w:spacing w:lineRule="auto" w:line="240"/>
        <w:ind w:firstLine="720"/>
        <w:rPr>
          <w:rFonts w:ascii="Times New Roman" w:hAnsi="Times New Roman" w:cs="Times New Roman"/>
          <w:b/>
          <w:b/>
          <w:bCs/>
          <w:color w:val="000000"/>
          <w:sz w:val="24"/>
          <w:lang w:val="ru-RU"/>
        </w:rPr>
      </w:pPr>
      <w:r>
        <w:rPr>
          <w:rFonts w:cs="Times New Roman"/>
          <w:b/>
          <w:bCs/>
          <w:color w:val="000000"/>
          <w:sz w:val="24"/>
          <w:lang w:val="ru-RU"/>
        </w:rPr>
      </w:r>
    </w:p>
    <w:p>
      <w:pPr>
        <w:pStyle w:val="Normal"/>
        <w:spacing w:lineRule="auto" w:line="240"/>
        <w:ind w:firstLine="720"/>
        <w:rPr/>
      </w:pPr>
      <w:r>
        <w:rPr>
          <w:color w:val="000000"/>
          <w:sz w:val="24"/>
        </w:rPr>
        <w:t>В своей первой книге «Будущее социализма» Крос</w:t>
        <w:softHyphen/>
        <w:t>лэнд писал, что социалистическое движение возникло как протест против материальной нищеты и эксплуатации масс при капитализме. Этот протест был вдохновлен же</w:t>
        <w:softHyphen/>
        <w:t xml:space="preserve">ланием помочь угнетенным массам добиться своих прав </w:t>
      </w:r>
      <w:r>
        <w:rPr>
          <w:b/>
          <w:color w:val="000000"/>
          <w:sz w:val="24"/>
        </w:rPr>
        <w:t xml:space="preserve">{393} </w:t>
      </w:r>
      <w:r>
        <w:rPr>
          <w:color w:val="000000"/>
          <w:sz w:val="24"/>
        </w:rPr>
        <w:t>и создать общество, где бы вместо классовой борьбы были бы свобода, равенство и братство. Идеалом всех социалистов до большевистского переворота в России было: справедливое кооперативное общество, в котором нет ни богатых, ни бедных, нет классовых подразделе</w:t>
        <w:softHyphen/>
        <w:t>ний, а все свободны и равноправны. Но главным стиму</w:t>
        <w:softHyphen/>
        <w:t>лом этого социализма была страстная вера в свободу и демократию. «Большинство социалистов всего мира до первой мировой войны никогда, — пишет Крослэнд, — не могли себе даже представить социализм вне свободы личности».</w:t>
      </w:r>
    </w:p>
    <w:p>
      <w:pPr>
        <w:pStyle w:val="Normal"/>
        <w:spacing w:lineRule="auto" w:line="240"/>
        <w:ind w:firstLine="720"/>
        <w:rPr/>
      </w:pPr>
      <w:r>
        <w:rPr>
          <w:color w:val="000000"/>
          <w:sz w:val="24"/>
        </w:rPr>
        <w:t>Той нищеты рабочих, о которых социалисты когда-то не переставали говорить, — пишет Крослэнд, — теперь больше нет ни в Англии, и ни в какой другой из промышленно-развитых демократических стран. Жизненный уро</w:t>
        <w:softHyphen/>
        <w:t>вень трудящихся масс всюду непрерывно поднимается. Боязнь длительной безработицы все более ослабевает. Современный молодой рабочий надеется на такое свое будущее, которое его отцу даже и не снилось. Социаль</w:t>
        <w:softHyphen/>
        <w:t>ной несправедливости теперь гораздо меньше. И все-таки это еще не социализм, но это и не капитализм. Это, — говорит Крослэнд, — большой шаг по направлению к социализму. Идеал социализма — достижение равных возможностей для всех членов общества, независимо от их происхождения и социальной среды. Но это может быть достигнуто только в результате органического ро</w:t>
        <w:softHyphen/>
        <w:t>ста общества и постепенного расширения прав отдель</w:t>
        <w:softHyphen/>
        <w:t>ного человека. При этом вопрос о частной или обще</w:t>
        <w:softHyphen/>
        <w:t>ственной собственности на средства производства и об</w:t>
        <w:softHyphen/>
        <w:t>мена вовсе не так тесно связан с идеалом равенства. Опыт показал, — говорит Крослэнд, — что частная собствен</w:t>
        <w:softHyphen/>
        <w:t>ность может также существовать вместе с широким равен</w:t>
        <w:softHyphen/>
        <w:t>ством в то время, как национализация всех средств про</w:t>
        <w:softHyphen/>
        <w:t>изводства и обмена может быть использована, как мы это видим в Советском Союзе, для установления систе</w:t>
        <w:softHyphen/>
        <w:t>мы, основанной на большом неравенстве. Идеалом со</w:t>
        <w:softHyphen/>
        <w:t xml:space="preserve">временного демократического социализма является </w:t>
      </w:r>
      <w:r>
        <w:rPr>
          <w:b/>
          <w:color w:val="000000"/>
          <w:sz w:val="24"/>
        </w:rPr>
        <w:t xml:space="preserve">{394} </w:t>
      </w:r>
      <w:r>
        <w:rPr>
          <w:color w:val="000000"/>
          <w:sz w:val="24"/>
        </w:rPr>
        <w:t>смешанное хозяйство, где часть индустрии и финансовых учреждений принадлежит государству, а другие являют</w:t>
        <w:softHyphen/>
        <w:t>ся собственностью кооперативов, профсоюзов, принад</w:t>
        <w:softHyphen/>
        <w:t>лежат пенсионным фондам и миллионам частных семейств. Огосударствление всего промышленного капитала, — пи</w:t>
        <w:softHyphen/>
        <w:t>шет Крослэнд, — теперь не является условием создания социалистического общества, установления социального равенства, увеличения общего благосостояния или унич</w:t>
        <w:softHyphen/>
        <w:t>тожения классовых подразделений. Что несправедливо в современной нашей системе — это распределение наци</w:t>
        <w:softHyphen/>
        <w:t>онального дохода, но эта проблема может быть разре</w:t>
        <w:softHyphen/>
        <w:t>шена скорее и гораздо лучше в смешанном хозяйстве, чем в таком хозяйстве, где все принадлежит государству.</w:t>
      </w:r>
    </w:p>
    <w:p>
      <w:pPr>
        <w:pStyle w:val="Normal"/>
        <w:spacing w:lineRule="auto" w:line="240"/>
        <w:ind w:firstLine="720"/>
        <w:rPr>
          <w:color w:val="000000"/>
          <w:sz w:val="24"/>
        </w:rPr>
      </w:pPr>
      <w:r>
        <w:rPr>
          <w:color w:val="000000"/>
          <w:sz w:val="24"/>
        </w:rPr>
        <w:t>Главные аргументы в пользу всяких национализации, — пишет Крослэнд в книге «Консервативный враг» — бы</w:t>
        <w:softHyphen/>
        <w:t>ли основаны на предположении, что только при национа</w:t>
        <w:softHyphen/>
        <w:t>лизированном хозяйстве возможно осуществление идеала бесклассового общества и всеобщего равенства. Но после опытов последних десятилетий мало кто из английских социалистов теперь хочет, чтобы все в Англии принадле</w:t>
        <w:softHyphen/>
        <w:t>жало государству и было под контролем правительства. Гарантировать свободу каждого человека и предотвра</w:t>
        <w:softHyphen/>
        <w:t>тить концентрацию экономической и политической вла</w:t>
        <w:softHyphen/>
        <w:t>сти в одних руках — может лучше всего смешанное хо</w:t>
        <w:softHyphen/>
        <w:t>зяйство, где наравне с национализированными отраслями промышленности, владельцами многих отраслей промыш</w:t>
        <w:softHyphen/>
        <w:t>ленности, торговли и транспорта являются муниципали</w:t>
        <w:softHyphen/>
        <w:t>теты, свободные кооперативы, свободные профсоюзы и миллионы частных семейств.</w:t>
      </w:r>
    </w:p>
    <w:p>
      <w:pPr>
        <w:pStyle w:val="Normal"/>
        <w:spacing w:lineRule="auto" w:line="240"/>
        <w:ind w:firstLine="720"/>
        <w:rPr/>
      </w:pPr>
      <w:r>
        <w:rPr>
          <w:color w:val="000000"/>
          <w:sz w:val="24"/>
        </w:rPr>
        <w:t>Крослэнд приводит такую цитату из брошюры Ри</w:t>
        <w:softHyphen/>
        <w:t>чарда Кроссмэна, известного английского левого соци</w:t>
        <w:softHyphen/>
        <w:t>алиста «Социализм и новый деспотизм», написанной в 1957-ом г.: «Социализм не может и не должен быть осно</w:t>
        <w:softHyphen/>
        <w:t>ван на какой-либо определенной теории. Те, кто обосно</w:t>
        <w:softHyphen/>
        <w:t xml:space="preserve">вывали социализм на, якобы, имманентных “внутренних противоречиях” капиталистической системы, отклонялись от традиций английского радикализма, внося чуждый </w:t>
      </w:r>
      <w:r>
        <w:rPr>
          <w:b/>
          <w:color w:val="000000"/>
          <w:sz w:val="24"/>
        </w:rPr>
        <w:t xml:space="preserve">{395} </w:t>
      </w:r>
      <w:r>
        <w:rPr>
          <w:color w:val="000000"/>
          <w:sz w:val="24"/>
        </w:rPr>
        <w:t>элемент в философию нашего рабочего движения. Дей</w:t>
        <w:softHyphen/>
        <w:t>ствительным динамизмом английского рабочего движения всегда был моральный протест против социальной не</w:t>
        <w:softHyphen/>
        <w:t>справедливости, а не утверждения, что капитализм неми</w:t>
        <w:softHyphen/>
        <w:t>нуемо должен рухнуть».</w:t>
      </w:r>
    </w:p>
    <w:p>
      <w:pPr>
        <w:pStyle w:val="Normal"/>
        <w:spacing w:lineRule="auto" w:line="240"/>
        <w:ind w:firstLine="720"/>
        <w:rPr>
          <w:color w:val="000000"/>
          <w:sz w:val="24"/>
        </w:rPr>
      </w:pPr>
      <w:r>
        <w:rPr>
          <w:color w:val="000000"/>
          <w:sz w:val="24"/>
        </w:rPr>
        <w:t>Те же мысли высказаны в брошюре, опубликованной группой левых английских социалистов: — «Для соци</w:t>
        <w:softHyphen/>
        <w:t>алистов былых времен, — говорится в этой брошюре, — вопрос о том, кто владельцы средств производства, рас</w:t>
        <w:softHyphen/>
        <w:t>пределения и обмена был главным критерием того, — является ли данное общество — капиталистическим или социалистическим. Они отождествляли социализм с об</w:t>
        <w:softHyphen/>
        <w:t>щественной собственностью... За последние несколько лет мы стали отличать средства социализма от его целей... Нас теперь мало интересует, кто владелец фабрики?»</w:t>
      </w:r>
    </w:p>
    <w:p>
      <w:pPr>
        <w:pStyle w:val="Normal"/>
        <w:spacing w:lineRule="auto" w:line="240"/>
        <w:ind w:firstLine="720"/>
        <w:rPr>
          <w:color w:val="000000"/>
          <w:sz w:val="24"/>
        </w:rPr>
      </w:pPr>
      <w:r>
        <w:rPr>
          <w:color w:val="000000"/>
          <w:sz w:val="24"/>
        </w:rPr>
        <w:t>Известный английский левый социалист, ныне покой</w:t>
        <w:softHyphen/>
        <w:t>ный Энюрин Беван в 1952-ом году по этому поводу пи</w:t>
        <w:softHyphen/>
        <w:t>сал: «Для всякого человека, серьезно изучающего совре</w:t>
        <w:softHyphen/>
        <w:t>менную политику ясно, что смешанная экономика это то, что предпочитает сейчас большинство людей на Западе... А вопрос о том, где должна быть установлена граница между общественным сектором хозяйства и частным — должен решаться разно в разных странах». К этим мыслям Бевана Крослэнд от себя прибавляет, что сейчас почти все большие социалистические партии в своих програм</w:t>
        <w:softHyphen/>
        <w:t>мах принимают смешанное хозяйство.</w:t>
      </w:r>
    </w:p>
    <w:p>
      <w:pPr>
        <w:pStyle w:val="Normal"/>
        <w:spacing w:lineRule="auto" w:line="240"/>
        <w:ind w:firstLine="720"/>
        <w:rPr/>
      </w:pPr>
      <w:r>
        <w:rPr>
          <w:color w:val="000000"/>
          <w:sz w:val="24"/>
        </w:rPr>
        <w:t>Крослэнд отмечает факт, что не только в Англии и Соединенных Штатах, но и во всей Западной Европе, люди, которые могут быть классифицированы как «ра</w:t>
        <w:softHyphen/>
        <w:t>бочий класс», добились такого высокого уровня жизни, что живут в общем так же, как и люди среднего класса и проникаются психологией средних классов. Рабочие, бывшие активные члены Рабочей партии, если они уходят из нее, то обыкновенно отходят к либералам, а не к ком</w:t>
        <w:softHyphen/>
        <w:t>мунистам, как это бывало раньше. Рабочая партия долж</w:t>
        <w:softHyphen/>
        <w:t>на учесть это новое положение, — говорит Крослэнд. Эта проблема, — указывает</w:t>
      </w:r>
      <w:r>
        <w:rPr>
          <w:b/>
          <w:bCs/>
          <w:color w:val="000000"/>
          <w:sz w:val="24"/>
        </w:rPr>
        <w:t xml:space="preserve"> </w:t>
      </w:r>
      <w:r>
        <w:rPr>
          <w:color w:val="000000"/>
          <w:sz w:val="24"/>
        </w:rPr>
        <w:t xml:space="preserve">он, — стоит перед каждой </w:t>
      </w:r>
      <w:r>
        <w:rPr>
          <w:b/>
          <w:color w:val="000000"/>
          <w:sz w:val="24"/>
        </w:rPr>
        <w:t xml:space="preserve">{396} </w:t>
      </w:r>
      <w:r>
        <w:rPr>
          <w:color w:val="000000"/>
          <w:sz w:val="24"/>
        </w:rPr>
        <w:t>социалистической партией в любой из промышленно-развитых стран. И большинство социалистических партий (особенно голландская, шведская, норвежская, датская, западногерманская, австрийская, швейцарская, канад</w:t>
        <w:softHyphen/>
        <w:t>ская и новозеландская) самым радикальным образом пе</w:t>
        <w:softHyphen/>
        <w:t>ресмотрели основы своих программ и из чисто-рабочих партий они стремятся теперь стать</w:t>
      </w:r>
      <w:r>
        <w:rPr>
          <w:b/>
          <w:bCs/>
          <w:color w:val="000000"/>
          <w:sz w:val="24"/>
        </w:rPr>
        <w:t xml:space="preserve"> народными</w:t>
      </w:r>
      <w:r>
        <w:rPr>
          <w:color w:val="000000"/>
          <w:sz w:val="24"/>
        </w:rPr>
        <w:t xml:space="preserve"> партиями в полном смысле этого слова. Но меньшинство, а именно французская, японская и австралийская социалистические партии все еще упорно цепляются либо за отжившую марксистскую догму, что особенно нелепо во Франции, или же апеллируют только к одному классу. Первые пар</w:t>
        <w:softHyphen/>
        <w:t>тии, «ревизионистские», добились больших успехов, зна</w:t>
        <w:softHyphen/>
        <w:t>чительно укрепив свои позиции, в то время, как упомя</w:t>
        <w:softHyphen/>
        <w:t>нутые три партии сильно пострадали от всяких расколов и политическое влияние их заметно упало.</w:t>
      </w:r>
    </w:p>
    <w:p>
      <w:pPr>
        <w:pStyle w:val="Normal"/>
        <w:spacing w:lineRule="auto" w:line="240"/>
        <w:ind w:firstLine="720"/>
        <w:rPr/>
      </w:pPr>
      <w:r>
        <w:rPr>
          <w:color w:val="000000"/>
          <w:sz w:val="24"/>
        </w:rPr>
        <w:t>Никакой демократ, — заканчивает Крослэнд</w:t>
      </w:r>
      <w:r>
        <w:rPr>
          <w:b/>
          <w:bCs/>
          <w:color w:val="000000"/>
          <w:sz w:val="24"/>
        </w:rPr>
        <w:t xml:space="preserve"> </w:t>
      </w:r>
      <w:r>
        <w:rPr>
          <w:color w:val="000000"/>
          <w:sz w:val="24"/>
        </w:rPr>
        <w:t>свою</w:t>
      </w:r>
      <w:r>
        <w:rPr>
          <w:b/>
          <w:bCs/>
          <w:color w:val="000000"/>
          <w:sz w:val="24"/>
        </w:rPr>
        <w:t xml:space="preserve"> </w:t>
      </w:r>
      <w:r>
        <w:rPr>
          <w:color w:val="000000"/>
          <w:sz w:val="24"/>
        </w:rPr>
        <w:t>книгу, — не может ни на минуту поддерживать государ</w:t>
        <w:softHyphen/>
        <w:t>ственную монополию всех средств производства и всех ресурсов страны. Крослэнд и другие «ревизионисты» за</w:t>
        <w:softHyphen/>
        <w:t>падно-европейских партий демократического социализма считают, что свобода личности, равенство доходов, права потребителей, наибольшая децентрализация власти — это те ценности, которые в наши дни составляют суть запад</w:t>
        <w:softHyphen/>
        <w:t>ного социализма.</w:t>
      </w:r>
    </w:p>
    <w:p>
      <w:pPr>
        <w:pStyle w:val="Normal"/>
        <w:spacing w:lineRule="auto" w:line="240"/>
        <w:ind w:hanging="0"/>
        <w:rPr>
          <w:b/>
          <w:b/>
          <w:bCs/>
          <w:color w:val="000000"/>
          <w:sz w:val="24"/>
        </w:rPr>
      </w:pPr>
      <w:r>
        <w:rPr>
          <w:b/>
          <w:bCs/>
          <w:color w:val="000000"/>
          <w:sz w:val="24"/>
        </w:rPr>
      </w:r>
    </w:p>
    <w:p>
      <w:pPr>
        <w:pStyle w:val="Heading2"/>
        <w:ind w:hanging="0"/>
        <w:rPr/>
      </w:pPr>
      <w:r>
        <w:rPr/>
        <w:t>VI</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окойный бывший председатель германской социал-демократической партии Эрих Оленхауэр осенью 1963 г. в связи со столетним юбилеем своей партии, в беседе с журналистами на вопрос, не опорочили ли разные тоталитаристы идеи и идеалы социализма, ответил так:</w:t>
      </w:r>
    </w:p>
    <w:p>
      <w:pPr>
        <w:pStyle w:val="Normal"/>
        <w:spacing w:lineRule="auto" w:line="240"/>
        <w:ind w:firstLine="720"/>
        <w:rPr/>
      </w:pPr>
      <w:r>
        <w:rPr>
          <w:color w:val="000000"/>
          <w:sz w:val="24"/>
        </w:rPr>
        <w:t xml:space="preserve">«Конечно, понятием “социализм” злоупотребляли и национал-социалисты и коммунисты. Это многих ввело в заблуждение, дезориентировало. У многих сложилось превратное, искаженное понимание социализма. Однако, я верю, что как принципы демократического социализма, </w:t>
      </w:r>
      <w:r>
        <w:rPr>
          <w:b/>
          <w:color w:val="000000"/>
          <w:sz w:val="24"/>
        </w:rPr>
        <w:t xml:space="preserve">{397} </w:t>
      </w:r>
      <w:r>
        <w:rPr>
          <w:color w:val="000000"/>
          <w:sz w:val="24"/>
        </w:rPr>
        <w:t>так и конструктивная работа социалистов находят все большее понимание и признание. Общеизвестно, что все наши усилия направлены к тому, чтобы создать жизнь, достойную человека. Это коренным образом отличает нас от тоталитарных движений, от национал-социализма в прошлом и коммунизма в настоящем». И дальше Олен</w:t>
        <w:softHyphen/>
        <w:t>хауэр сказал: «Посторонним наблюдателям кажется, что мы сегодня — консервативная партия. Но это не верно. Нельзя ведь отрицать, что там, где социал-демократы у власти, а также там, где они могут влиять на ход событий, существует демократический строй и непрерывно повы</w:t>
        <w:softHyphen/>
        <w:t>шается благосостояние трудящихся. Это — наше дости</w:t>
        <w:softHyphen/>
        <w:t>жение. То, что во многих цивилизованных странах рабо</w:t>
        <w:softHyphen/>
        <w:t>чие. трудящиеся имеют или решающий или веский голос в обществе, — это вследствие столетней борьбы социали</w:t>
        <w:softHyphen/>
        <w:t>стов за социальный прогресс, справедливость и закон</w:t>
        <w:softHyphen/>
        <w:t>ность. В нашей стране на очереди задачи такой органи</w:t>
        <w:softHyphen/>
        <w:t>зации демократического открытого общества, пои кото</w:t>
        <w:softHyphen/>
        <w:t>ром всем трудящимся было бы гарантировано благопо</w:t>
        <w:softHyphen/>
        <w:t>лучие. Для этого необходимо обеспечить общую заня</w:t>
        <w:softHyphen/>
        <w:t xml:space="preserve">тость, демократическое планирование и многое другое, предусмотренное нашей программой. Наша цель ясна. Мы боремся за такой общественной порядок, в </w:t>
      </w:r>
      <w:r>
        <w:rPr>
          <w:smallCaps/>
          <w:color w:val="000000"/>
          <w:sz w:val="24"/>
        </w:rPr>
        <w:t xml:space="preserve">котором </w:t>
      </w:r>
      <w:r>
        <w:rPr>
          <w:color w:val="000000"/>
          <w:sz w:val="24"/>
        </w:rPr>
        <w:t>все люди жили бы в условиях демократических свобод, не зная нужды, страха, развивая свои таланты, разумно поль</w:t>
        <w:softHyphen/>
        <w:t>зовались бы досугом, и воспитывались бы в духе челове</w:t>
        <w:softHyphen/>
        <w:t>колюбия и международной солидарности».</w:t>
      </w:r>
    </w:p>
    <w:p>
      <w:pPr>
        <w:pStyle w:val="Normal"/>
        <w:spacing w:lineRule="auto" w:line="240"/>
        <w:ind w:firstLine="720"/>
        <w:rPr>
          <w:color w:val="000000"/>
          <w:sz w:val="24"/>
          <w:lang w:val="de-DE"/>
        </w:rPr>
      </w:pPr>
      <w:r>
        <w:rPr>
          <w:color w:val="000000"/>
          <w:sz w:val="24"/>
        </w:rPr>
        <w:t>А секретарь Социалистического Интернационала Кар</w:t>
        <w:softHyphen/>
        <w:t xml:space="preserve">та, накануне открытия Амстердамского Конгресса 1963 года, в беседе с журналистами сказал: — «За последние 25 лет идеи демократического социализма нашли живой массовый отклик в Азии, Африке и Латинской Америке. В каждой стране эти идеи преломлялись по-своему, и это — неизбежное, закономерное явление... </w:t>
      </w:r>
    </w:p>
    <w:p>
      <w:pPr>
        <w:pStyle w:val="Normal"/>
        <w:spacing w:lineRule="auto" w:line="240"/>
        <w:ind w:firstLine="720"/>
        <w:rPr/>
      </w:pPr>
      <w:r>
        <w:rPr>
          <w:color w:val="000000"/>
          <w:sz w:val="24"/>
        </w:rPr>
        <w:t>Вся деятель</w:t>
        <w:softHyphen/>
        <w:t>ность демократических социалистов направлена на до</w:t>
        <w:softHyphen/>
        <w:t xml:space="preserve">стижение свободы и мира в мире. Мы за мир, в котором не будет эксплуатации человека человеком, </w:t>
      </w:r>
      <w:r>
        <w:rPr>
          <w:b/>
          <w:color w:val="000000"/>
          <w:sz w:val="24"/>
        </w:rPr>
        <w:t xml:space="preserve">{398} </w:t>
      </w:r>
      <w:r>
        <w:rPr>
          <w:color w:val="000000"/>
          <w:sz w:val="24"/>
        </w:rPr>
        <w:t>человека — государством, одним государством — другого государства и народа. Мы за мир, в котором свободное развитие ин</w:t>
        <w:softHyphen/>
        <w:t>дивидуальной личности является базой развития челове</w:t>
        <w:softHyphen/>
        <w:t>чества... Мы за правовое, демократическое, открытое об</w:t>
        <w:softHyphen/>
        <w:t>щество, за благополучие для всех, основанное на свободе выбора деятельности, на владении предметами потребле</w:t>
        <w:softHyphen/>
        <w:t>ния и личного пользования. Мы за непрерывный есте</w:t>
        <w:softHyphen/>
        <w:t>ственно-закономерный прогресс человеческой цивилиза</w:t>
        <w:softHyphen/>
        <w:t>ции свободных людей объединенного мира».</w:t>
      </w:r>
    </w:p>
    <w:p>
      <w:pPr>
        <w:pStyle w:val="Normal"/>
        <w:spacing w:lineRule="auto" w:line="240"/>
        <w:ind w:firstLine="720"/>
        <w:rPr>
          <w:color w:val="000000"/>
          <w:sz w:val="24"/>
        </w:rPr>
      </w:pPr>
      <w:r>
        <w:rPr>
          <w:color w:val="000000"/>
          <w:sz w:val="24"/>
        </w:rPr>
        <w:t>Демократические социалисты во всем мире все более приходят к убеждению, что осуществление социализма не может быть зависимо только от изменений экономи</w:t>
        <w:softHyphen/>
        <w:t>ческой и социальной структуры общества. Должны так</w:t>
        <w:softHyphen/>
        <w:t>же произойти и изменения в человеческом поведении и в отношениях людей. Без политической и духовной сво</w:t>
        <w:softHyphen/>
        <w:t>боды никакой социализм невозможен и демократия, это не только средство для достижения социализма, как мно</w:t>
        <w:softHyphen/>
        <w:t>гие социалисты в прошлом думали, демократия, это — цель сама по себе, как наилучшая форма человеческого общежития. Свободное общество может быть создано только свободными людьми. Но общество свободы и ра</w:t>
        <w:softHyphen/>
        <w:t>венства не может существовать без морали.</w:t>
      </w:r>
    </w:p>
    <w:p>
      <w:pPr>
        <w:pStyle w:val="Normal"/>
        <w:spacing w:lineRule="auto" w:line="240"/>
        <w:ind w:firstLine="720"/>
        <w:rPr>
          <w:color w:val="000000"/>
          <w:sz w:val="24"/>
        </w:rPr>
      </w:pPr>
      <w:r>
        <w:rPr>
          <w:color w:val="000000"/>
          <w:sz w:val="24"/>
        </w:rPr>
        <w:t>Партии демократического социализма решительно против каких бы то ни было революций в демократиче</w:t>
        <w:softHyphen/>
        <w:t>ских странах. Они стремятся привлекая на свою сторону большинство населения, при всех демократических гаран</w:t>
        <w:softHyphen/>
        <w:t>тиях использовать государственную власть в интересах огромнейшего большинства населения. Такова политика социалистов Англии, Швеции, Норвегии, Дании и других демократических стран, где социалисты стояли или стоят у власти. Защита демократии стала первостепенной и главнейшой задачей социалистов во всех странах.</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firstLine="720"/>
        <w:rPr>
          <w:color w:val="000000"/>
          <w:sz w:val="24"/>
          <w:szCs w:val="10"/>
        </w:rPr>
      </w:pPr>
      <w:r>
        <w:rPr>
          <w:color w:val="000000"/>
          <w:sz w:val="24"/>
          <w:szCs w:val="10"/>
        </w:rPr>
      </w:r>
    </w:p>
    <w:p>
      <w:pPr>
        <w:pStyle w:val="FR1"/>
        <w:spacing w:lineRule="auto" w:line="240" w:before="0" w:after="0"/>
        <w:rPr>
          <w:color w:val="000000"/>
          <w:sz w:val="36"/>
        </w:rPr>
      </w:pPr>
      <w:r>
        <w:rPr>
          <w:color w:val="000000"/>
          <w:sz w:val="36"/>
        </w:rPr>
        <w:t>Оглавление</w:t>
      </w:r>
    </w:p>
    <w:p>
      <w:pPr>
        <w:pStyle w:val="Normal"/>
        <w:spacing w:lineRule="auto" w:line="240"/>
        <w:ind w:firstLine="720"/>
        <w:rPr>
          <w:color w:val="000000"/>
          <w:sz w:val="24"/>
        </w:rPr>
      </w:pPr>
      <w:r>
        <w:rPr>
          <w:color w:val="000000"/>
          <w:sz w:val="24"/>
        </w:rPr>
      </w:r>
    </w:p>
    <w:p>
      <w:pPr>
        <w:pStyle w:val="Normal"/>
        <w:spacing w:lineRule="auto" w:line="240"/>
        <w:ind w:firstLine="720"/>
        <w:rPr>
          <w:b/>
          <w:b/>
          <w:bCs/>
          <w:color w:val="000000"/>
          <w:sz w:val="24"/>
        </w:rPr>
      </w:pPr>
      <w:r>
        <w:rPr>
          <w:b/>
          <w:bCs/>
          <w:color w:val="000000"/>
          <w:sz w:val="24"/>
        </w:rPr>
        <w:t xml:space="preserve">ПРЕДИСЛОВИЕ   Р. Г.   </w:t>
      </w:r>
    </w:p>
    <w:p>
      <w:pPr>
        <w:pStyle w:val="Normal"/>
        <w:spacing w:lineRule="auto" w:line="240"/>
        <w:ind w:left="720" w:hanging="0"/>
        <w:rPr>
          <w:b/>
          <w:b/>
          <w:bCs/>
          <w:color w:val="000000"/>
          <w:sz w:val="24"/>
        </w:rPr>
      </w:pPr>
      <w:r>
        <w:rPr>
          <w:b/>
          <w:bCs/>
          <w:color w:val="000000"/>
          <w:sz w:val="24"/>
        </w:rPr>
      </w:r>
    </w:p>
    <w:p>
      <w:pPr>
        <w:pStyle w:val="Normal"/>
        <w:spacing w:lineRule="auto" w:line="240"/>
        <w:ind w:left="720" w:hanging="0"/>
        <w:rPr>
          <w:b/>
          <w:b/>
          <w:bCs/>
          <w:color w:val="000000"/>
          <w:sz w:val="24"/>
        </w:rPr>
      </w:pPr>
      <w:r>
        <w:rPr>
          <w:b/>
          <w:bCs/>
          <w:color w:val="000000"/>
          <w:sz w:val="24"/>
        </w:rPr>
        <w:t xml:space="preserve">ГЛАВА I.   Основоположники русского </w:t>
      </w:r>
    </w:p>
    <w:p>
      <w:pPr>
        <w:pStyle w:val="Normal"/>
        <w:spacing w:lineRule="auto" w:line="240"/>
        <w:ind w:left="720" w:hanging="0"/>
        <w:rPr>
          <w:color w:val="000000"/>
          <w:sz w:val="24"/>
        </w:rPr>
      </w:pPr>
      <w:r>
        <w:rPr>
          <w:b/>
          <w:bCs/>
          <w:color w:val="000000"/>
          <w:sz w:val="24"/>
        </w:rPr>
        <w:t xml:space="preserve">                     </w:t>
      </w:r>
      <w:r>
        <w:rPr>
          <w:b/>
          <w:bCs/>
          <w:color w:val="000000"/>
          <w:sz w:val="24"/>
        </w:rPr>
        <w:t>револю</w:t>
        <w:softHyphen/>
        <w:t>ционного   народничества</w:t>
      </w:r>
    </w:p>
    <w:p>
      <w:pPr>
        <w:pStyle w:val="Normal"/>
        <w:spacing w:lineRule="auto" w:line="240"/>
        <w:ind w:firstLine="720"/>
        <w:rPr>
          <w:color w:val="000000"/>
          <w:sz w:val="24"/>
        </w:rPr>
      </w:pPr>
      <w:r>
        <w:rPr>
          <w:color w:val="000000"/>
          <w:sz w:val="24"/>
        </w:rPr>
        <w:t>1. Александр Герцен .....................................................................     1</w:t>
      </w:r>
    </w:p>
    <w:p>
      <w:pPr>
        <w:pStyle w:val="Normal"/>
        <w:spacing w:lineRule="auto" w:line="240"/>
        <w:ind w:firstLine="720"/>
        <w:rPr>
          <w:color w:val="000000"/>
          <w:sz w:val="24"/>
        </w:rPr>
      </w:pPr>
      <w:r>
        <w:rPr>
          <w:color w:val="000000"/>
          <w:sz w:val="24"/>
        </w:rPr>
        <w:t>2. Николай Чернышевский ...........................................................   15</w:t>
      </w:r>
    </w:p>
    <w:p>
      <w:pPr>
        <w:pStyle w:val="Normal"/>
        <w:spacing w:lineRule="auto" w:line="240"/>
        <w:ind w:firstLine="720"/>
        <w:rPr>
          <w:color w:val="000000"/>
          <w:sz w:val="24"/>
        </w:rPr>
      </w:pPr>
      <w:r>
        <w:rPr>
          <w:color w:val="000000"/>
          <w:sz w:val="24"/>
        </w:rPr>
        <w:t>3. Петр Лавров ................................................................................   29</w:t>
      </w:r>
    </w:p>
    <w:p>
      <w:pPr>
        <w:pStyle w:val="Normal"/>
        <w:spacing w:lineRule="auto" w:line="240"/>
        <w:ind w:firstLine="720"/>
        <w:rPr>
          <w:color w:val="000000"/>
          <w:sz w:val="24"/>
        </w:rPr>
      </w:pPr>
      <w:r>
        <w:rPr>
          <w:color w:val="000000"/>
          <w:sz w:val="24"/>
        </w:rPr>
        <w:t>4. Николай Михайловский ............................................................   41</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pPr>
      <w:r>
        <w:rPr>
          <w:b/>
          <w:bCs/>
          <w:color w:val="000000"/>
          <w:sz w:val="24"/>
        </w:rPr>
        <w:t xml:space="preserve">ГЛАВА II.   Русские предтечи Ленина </w:t>
      </w:r>
      <w:r>
        <w:rPr>
          <w:color w:val="000000"/>
          <w:sz w:val="24"/>
        </w:rPr>
        <w:t>.....................................   54</w:t>
      </w:r>
    </w:p>
    <w:p>
      <w:pPr>
        <w:pStyle w:val="Normal"/>
        <w:spacing w:lineRule="auto" w:line="240"/>
        <w:ind w:firstLine="720"/>
        <w:rPr>
          <w:color w:val="000000"/>
          <w:sz w:val="24"/>
        </w:rPr>
      </w:pPr>
      <w:r>
        <w:rPr>
          <w:color w:val="000000"/>
          <w:sz w:val="24"/>
        </w:rPr>
        <w:t>1. Петр Заичневский .......................................................................   54</w:t>
      </w:r>
    </w:p>
    <w:p>
      <w:pPr>
        <w:pStyle w:val="Normal"/>
        <w:spacing w:lineRule="auto" w:line="240"/>
        <w:ind w:firstLine="720"/>
        <w:rPr>
          <w:color w:val="000000"/>
          <w:sz w:val="24"/>
        </w:rPr>
      </w:pPr>
      <w:r>
        <w:rPr>
          <w:color w:val="000000"/>
          <w:sz w:val="24"/>
        </w:rPr>
        <w:t>2. Петр Ткачев .................................................................................   67</w:t>
      </w:r>
    </w:p>
    <w:p>
      <w:pPr>
        <w:pStyle w:val="Normal"/>
        <w:spacing w:lineRule="auto" w:line="240"/>
        <w:ind w:firstLine="720"/>
        <w:rPr>
          <w:color w:val="000000"/>
          <w:sz w:val="24"/>
        </w:rPr>
      </w:pPr>
      <w:r>
        <w:rPr>
          <w:color w:val="000000"/>
          <w:sz w:val="24"/>
        </w:rPr>
        <w:t>3. Михаил Бакунин и Сергей Нечаев .............................................  71</w:t>
      </w:r>
    </w:p>
    <w:p>
      <w:pPr>
        <w:pStyle w:val="Normal"/>
        <w:spacing w:lineRule="auto" w:line="240"/>
        <w:ind w:firstLine="720"/>
        <w:rPr>
          <w:color w:val="000000"/>
          <w:sz w:val="24"/>
        </w:rPr>
      </w:pPr>
      <w:r>
        <w:rPr>
          <w:color w:val="000000"/>
          <w:sz w:val="24"/>
        </w:rPr>
        <w:t>4. Бакунин, Нечаев и Ленин ...........................................................   81</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pPr>
      <w:r>
        <w:rPr>
          <w:b/>
          <w:bCs/>
          <w:color w:val="000000"/>
          <w:sz w:val="24"/>
        </w:rPr>
        <w:t>ГЛАВА III. Г. В. Плеханов и большевики до 1914 г.</w:t>
      </w:r>
      <w:r>
        <w:rPr>
          <w:color w:val="000000"/>
          <w:sz w:val="24"/>
        </w:rPr>
        <w:t xml:space="preserve"> .............  101</w:t>
      </w:r>
    </w:p>
    <w:p>
      <w:pPr>
        <w:pStyle w:val="Heading5"/>
        <w:ind w:firstLine="720"/>
        <w:rPr>
          <w:color w:val="000000"/>
          <w:sz w:val="24"/>
        </w:rPr>
      </w:pPr>
      <w:r>
        <w:rPr>
          <w:color w:val="000000"/>
          <w:sz w:val="24"/>
        </w:rPr>
      </w:r>
    </w:p>
    <w:p>
      <w:pPr>
        <w:pStyle w:val="Heading5"/>
        <w:ind w:firstLine="720"/>
        <w:rPr/>
      </w:pPr>
      <w:r>
        <w:rPr/>
        <w:t xml:space="preserve">ГЛАВА IV. Либерализм в России </w:t>
      </w:r>
      <w:r>
        <w:rPr>
          <w:b w:val="false"/>
          <w:bCs w:val="false"/>
        </w:rPr>
        <w:t>.............................................  113</w:t>
      </w:r>
    </w:p>
    <w:p>
      <w:pPr>
        <w:pStyle w:val="Normal"/>
        <w:spacing w:lineRule="auto" w:line="240"/>
        <w:ind w:firstLine="720"/>
        <w:rPr/>
      </w:pPr>
      <w:r>
        <w:rPr>
          <w:b/>
          <w:bCs/>
          <w:color w:val="000000"/>
          <w:sz w:val="24"/>
        </w:rPr>
        <w:t xml:space="preserve">                     </w:t>
      </w:r>
      <w:r>
        <w:rPr>
          <w:b/>
          <w:bCs/>
          <w:color w:val="000000"/>
          <w:sz w:val="24"/>
        </w:rPr>
        <w:t xml:space="preserve">Первая Государственная Дума </w:t>
      </w:r>
      <w:r>
        <w:rPr>
          <w:color w:val="000000"/>
          <w:sz w:val="24"/>
        </w:rPr>
        <w:t>...........................   129</w:t>
      </w:r>
    </w:p>
    <w:p>
      <w:pPr>
        <w:pStyle w:val="Normal"/>
        <w:spacing w:lineRule="auto" w:line="240"/>
        <w:ind w:firstLine="720"/>
        <w:rPr>
          <w:b/>
          <w:b/>
          <w:bCs/>
          <w:color w:val="000000"/>
          <w:sz w:val="24"/>
        </w:rPr>
      </w:pPr>
      <w:r>
        <w:rPr>
          <w:b/>
          <w:bCs/>
          <w:color w:val="000000"/>
          <w:sz w:val="24"/>
        </w:rPr>
      </w:r>
    </w:p>
    <w:p>
      <w:pPr>
        <w:pStyle w:val="Heading5"/>
        <w:ind w:firstLine="720"/>
        <w:rPr/>
      </w:pPr>
      <w:r>
        <w:rPr/>
        <w:t>ГЛАВА V. Социалисты Запада и России в первой</w:t>
      </w:r>
    </w:p>
    <w:p>
      <w:pPr>
        <w:pStyle w:val="Normal"/>
        <w:spacing w:lineRule="auto" w:line="240"/>
        <w:ind w:firstLine="720"/>
        <w:rPr/>
      </w:pPr>
      <w:r>
        <w:rPr>
          <w:b/>
          <w:bCs/>
          <w:color w:val="000000"/>
          <w:sz w:val="24"/>
        </w:rPr>
        <w:t xml:space="preserve">                    </w:t>
      </w:r>
      <w:r>
        <w:rPr>
          <w:b/>
          <w:bCs/>
          <w:color w:val="000000"/>
          <w:sz w:val="24"/>
        </w:rPr>
        <w:t xml:space="preserve">мировой войне </w:t>
      </w:r>
      <w:r>
        <w:rPr>
          <w:color w:val="000000"/>
          <w:sz w:val="24"/>
        </w:rPr>
        <w:t>..........................................................  145</w:t>
      </w:r>
    </w:p>
    <w:p>
      <w:pPr>
        <w:pStyle w:val="Normal"/>
        <w:spacing w:lineRule="auto" w:line="240"/>
        <w:ind w:firstLine="720"/>
        <w:rPr>
          <w:color w:val="000000"/>
          <w:sz w:val="24"/>
        </w:rPr>
      </w:pPr>
      <w:r>
        <w:rPr>
          <w:color w:val="000000"/>
          <w:sz w:val="24"/>
        </w:rPr>
        <w:t xml:space="preserve">                    </w:t>
      </w:r>
    </w:p>
    <w:p>
      <w:pPr>
        <w:pStyle w:val="Normal"/>
        <w:spacing w:lineRule="auto" w:line="240"/>
        <w:ind w:firstLine="720"/>
        <w:rPr>
          <w:color w:val="000000"/>
          <w:sz w:val="24"/>
        </w:rPr>
      </w:pPr>
      <w:r>
        <w:rPr>
          <w:color w:val="000000"/>
          <w:sz w:val="24"/>
        </w:rPr>
        <w:t xml:space="preserve">                    </w:t>
      </w:r>
      <w:r>
        <w:rPr>
          <w:color w:val="000000"/>
          <w:sz w:val="24"/>
        </w:rPr>
        <w:t>Плеханов и Ленин — Циммервальд .......................... 164</w:t>
      </w:r>
    </w:p>
    <w:p>
      <w:pPr>
        <w:pStyle w:val="Normal"/>
        <w:spacing w:lineRule="auto" w:line="240"/>
        <w:ind w:firstLine="720"/>
        <w:rPr>
          <w:color w:val="000000"/>
          <w:sz w:val="24"/>
          <w:szCs w:val="10"/>
        </w:rPr>
      </w:pPr>
      <w:r>
        <w:rPr>
          <w:color w:val="000000"/>
          <w:sz w:val="24"/>
          <w:szCs w:val="10"/>
        </w:rPr>
      </w:r>
    </w:p>
    <w:p>
      <w:pPr>
        <w:pStyle w:val="Normal"/>
        <w:spacing w:lineRule="auto" w:line="240"/>
        <w:ind w:firstLine="720"/>
        <w:rPr/>
      </w:pPr>
      <w:r>
        <w:rPr>
          <w:b/>
          <w:bCs/>
          <w:color w:val="000000"/>
          <w:sz w:val="24"/>
        </w:rPr>
        <w:t xml:space="preserve">ГЛАВА VI. Парвус, Ленин и Вильгельм II </w:t>
      </w:r>
      <w:r>
        <w:rPr>
          <w:color w:val="000000"/>
          <w:sz w:val="24"/>
        </w:rPr>
        <w:t>.............................  180</w:t>
      </w:r>
    </w:p>
    <w:p>
      <w:pPr>
        <w:pStyle w:val="Normal"/>
        <w:spacing w:lineRule="auto" w:line="240"/>
        <w:ind w:firstLine="720"/>
        <w:rPr>
          <w:color w:val="000000"/>
          <w:sz w:val="24"/>
        </w:rPr>
      </w:pPr>
      <w:r>
        <w:rPr>
          <w:color w:val="000000"/>
          <w:sz w:val="24"/>
        </w:rPr>
        <w:t xml:space="preserve">                     </w:t>
      </w:r>
      <w:r>
        <w:rPr>
          <w:color w:val="000000"/>
          <w:sz w:val="24"/>
        </w:rPr>
        <w:t>(Германо-большевистский заговор 1917 г.)</w:t>
      </w:r>
    </w:p>
    <w:p>
      <w:pPr>
        <w:pStyle w:val="Normal"/>
        <w:spacing w:lineRule="auto" w:line="240"/>
        <w:ind w:firstLine="720"/>
        <w:rPr>
          <w:color w:val="000000"/>
          <w:sz w:val="24"/>
        </w:rPr>
      </w:pPr>
      <w:r>
        <w:rPr>
          <w:color w:val="000000"/>
          <w:sz w:val="24"/>
        </w:rPr>
      </w:r>
    </w:p>
    <w:p>
      <w:pPr>
        <w:pStyle w:val="Normal"/>
        <w:spacing w:lineRule="auto" w:line="240"/>
        <w:ind w:firstLine="720"/>
        <w:rPr>
          <w:b/>
          <w:b/>
          <w:bCs/>
          <w:color w:val="000000"/>
          <w:sz w:val="24"/>
        </w:rPr>
      </w:pPr>
      <w:r>
        <w:rPr>
          <w:b/>
          <w:bCs/>
          <w:color w:val="000000"/>
          <w:sz w:val="24"/>
        </w:rPr>
        <w:t xml:space="preserve">ГЛАВА VII. Г. В. Плеханов в 1917 r. </w:t>
      </w:r>
    </w:p>
    <w:p>
      <w:pPr>
        <w:pStyle w:val="Normal"/>
        <w:spacing w:lineRule="auto" w:line="240"/>
        <w:ind w:firstLine="720"/>
        <w:rPr>
          <w:b/>
          <w:b/>
          <w:bCs/>
          <w:color w:val="000000"/>
          <w:sz w:val="24"/>
        </w:rPr>
      </w:pPr>
      <w:r>
        <w:rPr>
          <w:b/>
          <w:bCs/>
          <w:color w:val="000000"/>
          <w:sz w:val="24"/>
        </w:rPr>
        <w:t xml:space="preserve">                      — </w:t>
      </w:r>
      <w:r>
        <w:rPr>
          <w:b/>
          <w:bCs/>
          <w:color w:val="000000"/>
          <w:sz w:val="24"/>
        </w:rPr>
        <w:t>Его послед</w:t>
        <w:softHyphen/>
        <w:t xml:space="preserve">ние дни </w:t>
      </w:r>
      <w:r>
        <w:rPr>
          <w:color w:val="000000"/>
          <w:sz w:val="24"/>
        </w:rPr>
        <w:t xml:space="preserve">............................................. </w:t>
      </w:r>
      <w:r>
        <w:rPr>
          <w:b/>
          <w:bCs/>
          <w:color w:val="000000"/>
          <w:sz w:val="24"/>
        </w:rPr>
        <w:t xml:space="preserve"> </w:t>
      </w:r>
      <w:r>
        <w:rPr>
          <w:color w:val="000000"/>
          <w:sz w:val="24"/>
        </w:rPr>
        <w:t>244</w:t>
      </w:r>
    </w:p>
    <w:p>
      <w:pPr>
        <w:pStyle w:val="Normal"/>
        <w:spacing w:lineRule="auto" w:line="240"/>
        <w:ind w:firstLine="720"/>
        <w:rPr>
          <w:b/>
          <w:b/>
          <w:bCs/>
          <w:color w:val="000000"/>
          <w:sz w:val="24"/>
        </w:rPr>
      </w:pPr>
      <w:r>
        <w:rPr>
          <w:b/>
          <w:bCs/>
          <w:color w:val="000000"/>
          <w:sz w:val="24"/>
        </w:rPr>
      </w:r>
    </w:p>
    <w:p>
      <w:pPr>
        <w:pStyle w:val="Heading1"/>
        <w:ind w:firstLine="720"/>
        <w:rPr/>
      </w:pPr>
      <w:r>
        <w:rPr>
          <w:b/>
          <w:bCs/>
        </w:rPr>
        <w:t xml:space="preserve">ГЛАВА VIII. Ленин и марксизм-ленинизм </w:t>
      </w:r>
      <w:r>
        <w:rPr/>
        <w:t xml:space="preserve">........................... .  266 </w:t>
      </w:r>
    </w:p>
    <w:p>
      <w:pPr>
        <w:pStyle w:val="Normal"/>
        <w:spacing w:lineRule="auto" w:line="240"/>
        <w:ind w:firstLine="720"/>
        <w:rPr>
          <w:color w:val="000000"/>
          <w:sz w:val="24"/>
        </w:rPr>
      </w:pPr>
      <w:r>
        <w:rPr>
          <w:color w:val="000000"/>
          <w:sz w:val="24"/>
        </w:rPr>
      </w:r>
    </w:p>
    <w:p>
      <w:pPr>
        <w:pStyle w:val="Normal"/>
        <w:spacing w:lineRule="auto" w:line="240"/>
        <w:ind w:firstLine="720"/>
        <w:rPr>
          <w:b/>
          <w:b/>
          <w:bCs/>
          <w:color w:val="000000"/>
          <w:sz w:val="24"/>
        </w:rPr>
      </w:pPr>
      <w:r>
        <w:rPr>
          <w:b/>
          <w:bCs/>
          <w:color w:val="000000"/>
          <w:sz w:val="24"/>
        </w:rPr>
        <w:t xml:space="preserve">ГЛАВА IX. Кропоткин и Ленин </w:t>
      </w:r>
      <w:r>
        <w:rPr>
          <w:color w:val="000000"/>
          <w:sz w:val="24"/>
        </w:rPr>
        <w:t>................................................  295</w:t>
      </w:r>
    </w:p>
    <w:p>
      <w:pPr>
        <w:pStyle w:val="Normal"/>
        <w:spacing w:lineRule="auto" w:line="240"/>
        <w:ind w:firstLine="720"/>
        <w:rPr>
          <w:b/>
          <w:b/>
          <w:bCs/>
          <w:color w:val="000000"/>
          <w:sz w:val="24"/>
        </w:rPr>
      </w:pPr>
      <w:r>
        <w:rPr>
          <w:b/>
          <w:bCs/>
          <w:color w:val="000000"/>
          <w:sz w:val="24"/>
        </w:rPr>
      </w:r>
    </w:p>
    <w:p>
      <w:pPr>
        <w:pStyle w:val="TextkrperEinzug2"/>
        <w:rPr/>
      </w:pPr>
      <w:r>
        <w:rPr/>
        <w:t xml:space="preserve">ГЛАВА X. Владимир Короленко и Советская </w:t>
      </w:r>
    </w:p>
    <w:p>
      <w:pPr>
        <w:pStyle w:val="TextkrperEinzug2"/>
        <w:rPr/>
      </w:pPr>
      <w:r>
        <w:rPr/>
        <w:t xml:space="preserve">                    </w:t>
      </w:r>
      <w:r>
        <w:rPr/>
        <w:t xml:space="preserve">власть </w:t>
      </w:r>
      <w:r>
        <w:rPr>
          <w:b w:val="false"/>
          <w:bCs w:val="false"/>
        </w:rPr>
        <w:t>........................................................................   319</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b/>
          <w:b/>
          <w:bCs/>
          <w:color w:val="000000"/>
          <w:sz w:val="24"/>
        </w:rPr>
      </w:pPr>
      <w:r>
        <w:rPr>
          <w:b/>
          <w:bCs/>
          <w:color w:val="000000"/>
          <w:sz w:val="24"/>
        </w:rPr>
        <w:t xml:space="preserve">ГЛАВА XI. Максим Горький  и коммунистическая </w:t>
      </w:r>
    </w:p>
    <w:p>
      <w:pPr>
        <w:pStyle w:val="Normal"/>
        <w:spacing w:lineRule="auto" w:line="240"/>
        <w:ind w:firstLine="720"/>
        <w:rPr>
          <w:b/>
          <w:b/>
          <w:bCs/>
          <w:color w:val="000000"/>
          <w:sz w:val="24"/>
        </w:rPr>
      </w:pPr>
      <w:r>
        <w:rPr>
          <w:b/>
          <w:bCs/>
          <w:color w:val="000000"/>
          <w:sz w:val="24"/>
        </w:rPr>
        <w:t xml:space="preserve">                    </w:t>
      </w:r>
      <w:r>
        <w:rPr>
          <w:b/>
          <w:bCs/>
          <w:color w:val="000000"/>
          <w:sz w:val="24"/>
        </w:rPr>
        <w:t xml:space="preserve">диктатура </w:t>
      </w:r>
      <w:r>
        <w:rPr>
          <w:color w:val="000000"/>
          <w:sz w:val="24"/>
        </w:rPr>
        <w:t>...................................................................  327</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pPr>
      <w:r>
        <w:rPr>
          <w:b/>
          <w:bCs/>
          <w:color w:val="000000"/>
          <w:sz w:val="24"/>
        </w:rPr>
        <w:t xml:space="preserve">ГЛАВА XII. Евреи в русской революции </w:t>
      </w:r>
      <w:r>
        <w:rPr>
          <w:color w:val="000000"/>
          <w:sz w:val="24"/>
        </w:rPr>
        <w:t>................................  353</w:t>
      </w:r>
      <w:r>
        <w:rPr>
          <w:b/>
          <w:bCs/>
          <w:color w:val="000000"/>
          <w:sz w:val="24"/>
        </w:rPr>
        <w:t xml:space="preserve"> </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b/>
          <w:b/>
          <w:bCs/>
          <w:color w:val="000000"/>
          <w:sz w:val="24"/>
        </w:rPr>
      </w:pPr>
      <w:r>
        <w:rPr>
          <w:b/>
          <w:bCs/>
          <w:color w:val="000000"/>
          <w:sz w:val="24"/>
        </w:rPr>
        <w:t xml:space="preserve">ГЛАВА XIII. О социализме наших дней </w:t>
      </w:r>
      <w:r>
        <w:rPr>
          <w:color w:val="000000"/>
          <w:sz w:val="24"/>
        </w:rPr>
        <w:t>..................................  377</w:t>
      </w:r>
    </w:p>
    <w:p>
      <w:pPr>
        <w:pStyle w:val="Normal"/>
        <w:spacing w:lineRule="auto" w:line="240"/>
        <w:ind w:firstLine="720"/>
        <w:rPr>
          <w:b/>
          <w:b/>
          <w:bCs/>
          <w:color w:val="000000"/>
          <w:sz w:val="24"/>
          <w:szCs w:val="10"/>
        </w:rPr>
      </w:pPr>
      <w:r>
        <w:rPr>
          <w:b/>
          <w:bCs/>
          <w:color w:val="000000"/>
          <w:sz w:val="24"/>
          <w:szCs w:val="10"/>
        </w:rPr>
      </w:r>
    </w:p>
    <w:p>
      <w:pPr>
        <w:pStyle w:val="Normal"/>
        <w:spacing w:lineRule="auto" w:line="240"/>
        <w:ind w:firstLine="720"/>
        <w:rPr>
          <w:b/>
          <w:b/>
          <w:bCs/>
          <w:color w:val="000000"/>
          <w:sz w:val="24"/>
          <w:szCs w:val="10"/>
        </w:rPr>
      </w:pPr>
      <w:r>
        <w:rPr>
          <w:b/>
          <w:bCs/>
          <w:color w:val="000000"/>
          <w:sz w:val="24"/>
          <w:szCs w:val="10"/>
        </w:rPr>
      </w:r>
    </w:p>
    <w:p>
      <w:pPr>
        <w:pStyle w:val="Normal"/>
        <w:spacing w:lineRule="auto" w:line="240"/>
        <w:ind w:firstLine="720"/>
        <w:rPr>
          <w:color w:val="000000"/>
          <w:sz w:val="24"/>
          <w:szCs w:val="10"/>
        </w:rPr>
      </w:pPr>
      <w:r>
        <w:rPr>
          <w:color w:val="000000"/>
          <w:sz w:val="24"/>
          <w:szCs w:val="1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w:date="0-00-00T00:00:00Z" w:initials="лдн-книги">
    <w:p>
      <w:r>
        <w:rPr>
          <w:rFonts w:ascii="Liberation Serif" w:hAnsi="Liberation Serif" w:eastAsia="DejaVu Sans" w:cs="DejaVu Sans"/>
          <w:sz w:val="24"/>
          <w:szCs w:val="24"/>
          <w:lang w:val="en-US" w:eastAsia="en-US" w:bidi="en-US"/>
        </w:rPr>
      </w:r>
    </w:p>
  </w:comment>
  <w:comment w:id="1" w:author="ОЦР лдн-книги" w:date="0-00-00T00:00:00Z" w:initials="лдн-книги">
    <w:p>
      <w:r>
        <w:rPr>
          <w:rFonts w:ascii="Liberation Serif" w:hAnsi="Liberation Serif" w:eastAsia="DejaVu Sans" w:cs="DejaVu Sans"/>
          <w:sz w:val="24"/>
          <w:szCs w:val="24"/>
          <w:lang w:val="en-US" w:eastAsia="en-US" w:bidi="en-US"/>
        </w:rPr>
      </w:r>
    </w:p>
  </w:comment>
  <w:comment w:id="2" w:author="ОЦР лдн-книги" w:date="0-00-00T00:00:00Z" w:initials="лдн-книг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color w:val="000000"/>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color w:val="000000"/>
      <w:sz w:val="24"/>
    </w:rPr>
  </w:style>
  <w:style w:type="paragraph" w:styleId="Heading3">
    <w:name w:val="Heading 3"/>
    <w:basedOn w:val="Normal"/>
    <w:next w:val="Normal"/>
    <w:qFormat/>
    <w:pPr>
      <w:keepNext w:val="true"/>
      <w:numPr>
        <w:ilvl w:val="2"/>
        <w:numId w:val="1"/>
      </w:numPr>
      <w:spacing w:lineRule="auto" w:line="240"/>
      <w:ind w:hanging="0"/>
      <w:jc w:val="center"/>
      <w:outlineLvl w:val="2"/>
    </w:pPr>
    <w:rPr>
      <w:color w:val="000000"/>
      <w:sz w:val="24"/>
      <w:szCs w:val="24"/>
    </w:rPr>
  </w:style>
  <w:style w:type="paragraph" w:styleId="Heading4">
    <w:name w:val="Heading 4"/>
    <w:basedOn w:val="Normal"/>
    <w:next w:val="Normal"/>
    <w:qFormat/>
    <w:pPr>
      <w:keepNext w:val="true"/>
      <w:numPr>
        <w:ilvl w:val="3"/>
        <w:numId w:val="1"/>
      </w:numPr>
      <w:spacing w:lineRule="auto" w:line="240"/>
      <w:ind w:firstLine="720"/>
      <w:jc w:val="center"/>
      <w:outlineLvl w:val="3"/>
    </w:pPr>
    <w:rPr>
      <w:b/>
      <w:bCs/>
      <w:color w:val="000000"/>
      <w:sz w:val="24"/>
      <w:szCs w:val="24"/>
    </w:rPr>
  </w:style>
  <w:style w:type="paragraph" w:styleId="Heading5">
    <w:name w:val="Heading 5"/>
    <w:basedOn w:val="Normal"/>
    <w:next w:val="Normal"/>
    <w:qFormat/>
    <w:pPr>
      <w:keepNext w:val="true"/>
      <w:numPr>
        <w:ilvl w:val="4"/>
        <w:numId w:val="1"/>
      </w:numPr>
      <w:spacing w:lineRule="auto" w:line="240"/>
      <w:ind w:firstLine="720"/>
      <w:outlineLvl w:val="4"/>
    </w:pPr>
    <w:rPr>
      <w:b/>
      <w:bCs/>
      <w:color w:val="000000"/>
      <w:sz w:val="24"/>
    </w:rPr>
  </w:style>
  <w:style w:type="paragraph" w:styleId="Heading6">
    <w:name w:val="Heading 6"/>
    <w:basedOn w:val="Normal"/>
    <w:next w:val="Normal"/>
    <w:qFormat/>
    <w:pPr>
      <w:keepNext w:val="true"/>
      <w:numPr>
        <w:ilvl w:val="5"/>
        <w:numId w:val="1"/>
      </w:numPr>
      <w:spacing w:lineRule="auto" w:line="240"/>
      <w:ind w:hanging="0"/>
      <w:outlineLvl w:val="5"/>
    </w:pPr>
    <w:rPr>
      <w:b/>
      <w:bCs/>
      <w:color w:val="000000"/>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bCs/>
      <w:color w:val="000000"/>
      <w:sz w:val="36"/>
      <w:szCs w:val="36"/>
    </w:rPr>
  </w:style>
  <w:style w:type="paragraph" w:styleId="Heading8">
    <w:name w:val="Heading 8"/>
    <w:basedOn w:val="Normal"/>
    <w:next w:val="Normal"/>
    <w:qFormat/>
    <w:pPr>
      <w:keepNext w:val="true"/>
      <w:numPr>
        <w:ilvl w:val="7"/>
        <w:numId w:val="1"/>
      </w:numPr>
      <w:spacing w:lineRule="auto" w:line="240"/>
      <w:ind w:hanging="0"/>
      <w:outlineLvl w:val="7"/>
    </w:pPr>
    <w:rPr>
      <w:color w:val="000000"/>
      <w:sz w:val="24"/>
      <w:szCs w:val="16"/>
    </w:rPr>
  </w:style>
  <w:style w:type="paragraph" w:styleId="Heading9">
    <w:name w:val="Heading 9"/>
    <w:basedOn w:val="Normal"/>
    <w:next w:val="Normal"/>
    <w:qFormat/>
    <w:pPr>
      <w:keepNext w:val="true"/>
      <w:numPr>
        <w:ilvl w:val="8"/>
        <w:numId w:val="1"/>
      </w:numPr>
      <w:spacing w:lineRule="auto" w:line="240"/>
      <w:ind w:hanging="0"/>
      <w:jc w:val="center"/>
      <w:outlineLvl w:val="8"/>
    </w:pPr>
    <w:rPr>
      <w:color w:val="000000"/>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700" w:after="0"/>
      <w:jc w:val="center"/>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spacing w:before="20" w:after="0"/>
      <w:ind w:left="120" w:hanging="0"/>
      <w:jc w:val="center"/>
    </w:pPr>
    <w:rPr>
      <w:rFonts w:ascii="Arial" w:hAnsi="Arial" w:eastAsia="Times New Roman" w:cs="Arial"/>
      <w:color w:val="auto"/>
      <w:sz w:val="24"/>
      <w:szCs w:val="24"/>
      <w:lang w:val="fr-FR" w:bidi="ar-SA" w:eastAsia="zh-CN"/>
    </w:rPr>
  </w:style>
  <w:style w:type="paragraph" w:styleId="FR3">
    <w:name w:val="FR3"/>
    <w:qFormat/>
    <w:pPr>
      <w:widowControl w:val="false"/>
      <w:autoSpaceDE w:val="false"/>
      <w:bidi w:val="0"/>
      <w:spacing w:before="20" w:after="0"/>
      <w:ind w:left="120" w:hanging="0"/>
      <w:jc w:val="center"/>
    </w:pPr>
    <w:rPr>
      <w:rFonts w:ascii="Arial" w:hAnsi="Arial" w:eastAsia="Times New Roman" w:cs="Arial"/>
      <w:b/>
      <w:bCs/>
      <w:color w:val="auto"/>
      <w:sz w:val="12"/>
      <w:szCs w:val="12"/>
      <w:lang w:val="de-DE" w:bidi="ar-SA" w:eastAsia="zh-CN"/>
    </w:rPr>
  </w:style>
  <w:style w:type="paragraph" w:styleId="TextBodyIndent">
    <w:name w:val="Body Text Indent"/>
    <w:basedOn w:val="Normal"/>
    <w:pPr>
      <w:spacing w:lineRule="auto" w:line="240"/>
      <w:ind w:firstLine="720"/>
    </w:pPr>
    <w:rPr>
      <w:color w:val="000000"/>
      <w:sz w:val="24"/>
    </w:rPr>
  </w:style>
  <w:style w:type="paragraph" w:styleId="TextkrperEinzug2">
    <w:name w:val="Textkörper-Einzug 2"/>
    <w:basedOn w:val="Normal"/>
    <w:qFormat/>
    <w:pPr>
      <w:spacing w:lineRule="auto" w:line="240"/>
      <w:ind w:firstLine="720"/>
    </w:pPr>
    <w:rPr>
      <w:b/>
      <w:bCs/>
      <w:color w:val="000000"/>
      <w:sz w:val="24"/>
    </w:rPr>
  </w:style>
  <w:style w:type="paragraph" w:styleId="TextkrperEinzug3">
    <w:name w:val="Textkörper-Einzug 3"/>
    <w:basedOn w:val="Normal"/>
    <w:qFormat/>
    <w:pPr>
      <w:spacing w:lineRule="auto" w:line="240"/>
      <w:ind w:left="3600" w:hanging="0"/>
    </w:pPr>
    <w:rPr>
      <w:b/>
      <w:bCs/>
      <w:color w:val="000000"/>
      <w:szCs w:val="18"/>
    </w:rPr>
  </w:style>
  <w:style w:type="paragraph" w:styleId="Textkrper2">
    <w:name w:val="Textkörper 2"/>
    <w:basedOn w:val="Normal"/>
    <w:qFormat/>
    <w:pPr>
      <w:spacing w:lineRule="auto" w:line="240"/>
      <w:ind w:hanging="0"/>
    </w:pPr>
    <w:rPr>
      <w:color w:val="000000"/>
      <w:sz w:val="24"/>
    </w:rPr>
  </w:style>
  <w:style w:type="paragraph" w:styleId="Kommentartext">
    <w:name w:val="Kommentartext"/>
    <w:basedOn w:val="Normal"/>
    <w:qFormat/>
    <w:pPr>
      <w:widowControl/>
      <w:autoSpaceDE w:val="true"/>
      <w:spacing w:lineRule="auto" w:line="240"/>
      <w:ind w:hanging="0"/>
      <w:jc w:val="left"/>
    </w:pPr>
    <w:rPr>
      <w:color w:val="00000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hyperlink" Target="mailto:ldnleon@yandex.ru"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55:00Z</dcterms:created>
  <dc:creator>Nina</dc:creator>
  <dc:description/>
  <dc:language>en-US</dc:language>
  <cp:lastModifiedBy>ОЦР лдн-книги</cp:lastModifiedBy>
  <dcterms:modified xsi:type="dcterms:W3CDTF">2002-06-15T21:36:00Z</dcterms:modified>
  <cp:revision>157</cp:revision>
  <dc:subject/>
  <dc:title>Д</dc:title>
</cp:coreProperties>
</file>